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БҐРУНТУВАННЯ</w:t>
      </w:r>
    </w:p>
    <w:p>
      <w:pPr>
        <w:pStyle w:val="Normal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щодо схвалення проєкту рішення, що має ознаки регуляторного акта, – постанови НКРЕКП </w:t>
      </w:r>
      <w:r>
        <w:rPr>
          <w:b/>
          <w:bCs/>
          <w:iCs/>
          <w:sz w:val="28"/>
          <w:szCs w:val="28"/>
          <w:lang w:val="uk-UA"/>
        </w:rPr>
        <w:t>«Про затвердження Змін до деяких</w:t>
      </w:r>
      <w:r>
        <w:rPr>
          <w:b/>
          <w:bCs/>
          <w:iCs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постанов НКРЕКП»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 xml:space="preserve">(зміни до постанов НКРЕКП від 22.04.2019 № 585 та </w:t>
      </w:r>
      <w:r>
        <w:rPr>
          <w:i/>
          <w:sz w:val="28"/>
          <w:szCs w:val="28"/>
          <w:lang w:val="uk-UA"/>
        </w:rPr>
        <w:t xml:space="preserve">від 22.04.2019 </w:t>
      </w:r>
      <w:bookmarkStart w:id="0" w:name="_Hlk14700798"/>
      <w:r>
        <w:rPr>
          <w:i/>
          <w:sz w:val="28"/>
          <w:szCs w:val="28"/>
          <w:lang w:val="uk-UA"/>
        </w:rPr>
        <w:t>№ 586</w:t>
      </w:r>
      <w:bookmarkEnd w:id="0"/>
      <w:r>
        <w:rPr>
          <w:i/>
          <w:color w:val="000000"/>
          <w:sz w:val="28"/>
          <w:szCs w:val="28"/>
          <w:lang w:val="uk-UA" w:eastAsia="en-US"/>
        </w:rPr>
        <w:t xml:space="preserve"> щодо запровадження ІТС механізму</w:t>
      </w:r>
      <w:r>
        <w:rPr>
          <w:bCs/>
          <w:i/>
          <w:iCs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bCs/>
          <w:iCs/>
          <w:sz w:val="16"/>
          <w:szCs w:val="16"/>
          <w:vertAlign w:val="subscript"/>
          <w:lang w:val="uk-UA"/>
        </w:rPr>
      </w:pPr>
      <w:r>
        <w:rPr>
          <w:bCs/>
          <w:iCs/>
          <w:sz w:val="16"/>
          <w:szCs w:val="16"/>
          <w:vertAlign w:val="subscript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vertAlign w:val="subscript"/>
          <w:lang w:val="uk-UA"/>
        </w:rPr>
      </w:pPr>
      <w:r>
        <w:rPr>
          <w:sz w:val="16"/>
          <w:szCs w:val="16"/>
          <w:vertAlign w:val="subscript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В рамках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яка була ратифікована у 2014 році між Європейським союзом та Україною (далі – Угода про асоціацію), погоджено необхідність підтримки зусиль України з реформування енергетичного сектору відповідно до законодавства та принципів ЄС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З метою забезпечення процесу імплементації енергетичних Директив ЄС до законодавства України відповідно до членства в енергетичному співтоваристві прийнято низьку нормативно-правових актів, зокрема Закон України «Про ринок електричної енергії» (далі – Зако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u-HU"/>
        </w:rPr>
        <w:t>Відповідно до частини</w:t>
      </w:r>
      <w:r>
        <w:rPr>
          <w:sz w:val="28"/>
          <w:szCs w:val="28"/>
          <w:lang w:val="uk-UA"/>
        </w:rPr>
        <w:t xml:space="preserve"> першої статті 2 Закону на виконання зобов’язань України за Договором про заснування Енергетичного Співтовариства та Угодою про асоціацію цей Закон спрямований на імплементацію актів законодавства Енергетичного Співтовариства у сфері енергетики, а саме Директиви 2009/72/ЄС про спільні правила внутрішнього ринку електричної енергії та про скасування Директиви 2003/54/ЄС, Регламенту (ЄС) 714/2009 про умови доступу до мережі транскордонного обміну електроенергією та скасування Регламенту (ЄС) 1228/2003, Директиви 2005/89/ЄС про заходи для забезпечення безпеки інвестування до системи електропостачання та інфраструкту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Договору про заснування Енергетичного Співтовариства та Угоди про асоціацію Україна зобов’язалася імплементувати Регламент (ЄС) № 838/2010 від 23.10.2010 про встановлення настанов стосовно механізму компенсації між операторами системи передачі та спільного регуляторного підходу до встановлення плати за передачу електроенергії»</w:t>
      </w:r>
      <w:r>
        <w:rPr>
          <w:rFonts w:eastAsia="SimSun;宋体"/>
          <w:sz w:val="28"/>
          <w:szCs w:val="28"/>
          <w:lang w:val="uk-UA" w:bidi="ta-IN"/>
        </w:rPr>
        <w:t xml:space="preserve"> (далі – Регламент Комісії ЄС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val="uk-UA" w:bidi="ta-IN"/>
        </w:rPr>
        <w:t>Регламент Комісії ЄС</w:t>
      </w:r>
      <w:r>
        <w:rPr>
          <w:sz w:val="28"/>
          <w:szCs w:val="28"/>
          <w:lang w:val="uk-UA"/>
        </w:rPr>
        <w:t xml:space="preserve"> встановлює єдиний підхід до встановлення плати за доступ до систем передачі, що працюють в межах однієї об’єднаної (синхронної) енергосистеми, при здійсненні транскордонних обмінів електричною енергією для забезпечення рівних умов роботи учасників ринку з різних країн на єдиному ринку ЄС.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 w:bidi="ta-IN"/>
        </w:rPr>
      </w:pPr>
      <w:r>
        <w:rPr>
          <w:sz w:val="28"/>
          <w:szCs w:val="28"/>
          <w:lang w:val="uk-UA"/>
        </w:rPr>
        <w:t xml:space="preserve">З метою впровадження зобов’язань України щодо імплементації </w:t>
      </w:r>
      <w:r>
        <w:rPr>
          <w:rFonts w:eastAsia="SimSun;宋体"/>
          <w:sz w:val="28"/>
          <w:szCs w:val="28"/>
          <w:lang w:val="uk-UA" w:bidi="ta-IN"/>
        </w:rPr>
        <w:t>Регламенту Комісії ЄС</w:t>
      </w:r>
      <w:r>
        <w:rPr>
          <w:sz w:val="28"/>
          <w:szCs w:val="28"/>
          <w:lang w:val="uk-UA"/>
        </w:rPr>
        <w:t xml:space="preserve"> для забезпечення участі ОСП України в ІТС механізмі проведено роботу з транспозиції та імплементації положень законодавства ЄС, включених Радою Міністрів Енергетичного Співтовариства до переліку acquis шляхом розроблення відповідних проєктів змін до нормативної бази Регулятор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 w:bidi="ta-IN"/>
        </w:rPr>
        <w:t xml:space="preserve">Так, розробленими змінами до Кодексу системи передачі, затвердженого постановою НКРЕКП від 14.03.2018 № 309 (далі – КСП). передбачено впровадження норм щодо забезпечення участі ОСП України у ІТС механізмі із визначенням підходів до здійснення учасниками ринку діяльності експорту/імпорту електричної енергії, зміст яких відповідає положенням Регламенту Комісії ЄС. </w:t>
      </w:r>
      <w:r>
        <w:rPr>
          <w:sz w:val="28"/>
          <w:szCs w:val="28"/>
          <w:lang w:val="uk-UA"/>
        </w:rPr>
        <w:t xml:space="preserve">Питання щодо схвалення проєкту рішення, що має ознаки регуляторного акта, – постанови НКРЕКП «Про затвердження Змін до </w:t>
      </w:r>
      <w:r>
        <w:rPr>
          <w:rFonts w:eastAsia="SimSun;宋体"/>
          <w:sz w:val="28"/>
          <w:szCs w:val="28"/>
          <w:lang w:val="uk-UA" w:bidi="ta-IN"/>
        </w:rPr>
        <w:t>Кодексу системи передачі</w:t>
      </w:r>
      <w:r>
        <w:rPr>
          <w:sz w:val="28"/>
          <w:szCs w:val="28"/>
          <w:lang w:val="uk-UA"/>
        </w:rPr>
        <w:t>» (щодо запровадження ІТС механізму) включено до порядку денного засідання НКРЕКП, яке має відбутися 19.07.20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им чином, для запровадження участі оператора системи передачі України в ІТС механізмі необхідним є приведення положень Порядку встановлення (формування) тарифу на послуги з передачі електричної енергії, затвердженого постановою НКРЕКП від 22.04.2019 № 585</w:t>
      </w:r>
      <w:r>
        <w:rPr>
          <w:rFonts w:eastAsia="SimSun;宋体"/>
          <w:sz w:val="28"/>
          <w:szCs w:val="28"/>
          <w:lang w:val="uk-UA" w:bidi="ta-IN"/>
        </w:rPr>
        <w:t xml:space="preserve"> (далі – </w:t>
      </w:r>
      <w:r>
        <w:rPr>
          <w:sz w:val="28"/>
          <w:szCs w:val="28"/>
          <w:lang w:val="uk-UA"/>
        </w:rPr>
        <w:t>Порядок розрахунку тарифу на послуги з передачі електричної енергії</w:t>
      </w:r>
      <w:r>
        <w:rPr>
          <w:rFonts w:eastAsia="SimSun;宋体"/>
          <w:sz w:val="28"/>
          <w:szCs w:val="28"/>
          <w:lang w:val="uk-UA" w:bidi="ta-IN"/>
        </w:rPr>
        <w:t>)</w:t>
      </w:r>
      <w:r>
        <w:rPr>
          <w:sz w:val="28"/>
          <w:szCs w:val="28"/>
          <w:lang w:val="uk-UA"/>
        </w:rPr>
        <w:t>, та Порядку формування тарифу на послуги з диспетчерського (оперативно-технологічного) управління, затвердженого постановою НКРЕКП від 22.04.2019 № 586, у відповідність до запропонованих змін до КСП.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val="uk-UA" w:bidi="ta-IN"/>
        </w:rPr>
        <w:t>Запропонованими змінами до Порядків унормовано підходи до визначення обсягів передачі електричної енергії та обсягів відпущеної електричної енергії виробниками електричної енергії у періоди до та після приєднання оператора системи передачі України до ІТС механізму.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val="uk-UA" w:bidi="ta-IN"/>
        </w:rPr>
        <w:t>Крім цього, змінами до Порядку розрахунку тарифу на послуги з передачі електричної енергії передбачено: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val="uk-UA" w:bidi="ta-IN"/>
        </w:rPr>
        <w:t xml:space="preserve">застосування </w:t>
      </w:r>
      <w:r>
        <w:rPr>
          <w:rFonts w:eastAsia="SimSun;宋体"/>
          <w:i/>
          <w:sz w:val="28"/>
          <w:szCs w:val="28"/>
          <w:lang w:val="uk-UA" w:bidi="ta-IN"/>
        </w:rPr>
        <w:t>ставки плати за послуги з передачі електричної енергії до/з країн периметру</w:t>
      </w:r>
      <w:r>
        <w:rPr>
          <w:rFonts w:eastAsia="SimSun;宋体"/>
          <w:sz w:val="28"/>
          <w:szCs w:val="28"/>
          <w:lang w:val="uk-UA" w:bidi="ta-IN"/>
        </w:rPr>
        <w:t xml:space="preserve"> – розмір плати за користування системою передачі для країн периметру (perimeter fee), що забезпечує відшкодування оператору системи передачі України витрат за користування системою передачі у разі експорту/імпорту до/з країн периметру;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val="uk-UA" w:bidi="ta-IN"/>
        </w:rPr>
        <w:t>врахування при розрахунку операційних витрат для визначення прогнозованого необхідного доходу ОСП складової витрат (доходів) оператора систем передачі України за Договором ІТС;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val="uk-UA" w:bidi="ta-IN"/>
        </w:rPr>
        <w:t xml:space="preserve">врахування доходу від застосування ліцензіатом </w:t>
      </w:r>
      <w:r>
        <w:rPr>
          <w:rFonts w:eastAsia="SimSun;宋体"/>
          <w:i/>
          <w:sz w:val="28"/>
          <w:szCs w:val="28"/>
          <w:lang w:val="uk-UA" w:bidi="ta-IN"/>
        </w:rPr>
        <w:t>ставки плати за послуги з передачі електричної енергії до/з країн периметру</w:t>
      </w:r>
      <w:r>
        <w:rPr>
          <w:rFonts w:eastAsia="SimSun;宋体"/>
          <w:sz w:val="28"/>
          <w:szCs w:val="28"/>
          <w:lang w:val="uk-UA" w:bidi="ta-IN"/>
        </w:rPr>
        <w:t xml:space="preserve"> при розрахунку суми витрат (доходів) за Договором ІТ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огляду на зазначене, розроблено проєкт постанови НКРЕКП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«Про затвердження Змін до деяких постанов НКРЕКП» (щодо запровадження ІТС механізм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тже, пропонується схвалити проєкт рішення, що має ознаки регуляторного акта, – постанови НКРЕКП «Про затвердження Змін до деяких постанов НКРЕКП» та розмістити його на офіційній сторінці в мережі Інтернет за адресою: www.nerc.gov.uа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постанови «Про затвердження Змін до деяких постанов НКРЕКП» додається.</w:t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19102326"/>
      <w:bookmarkStart w:id="2" w:name="_Hlk19102326"/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із</w:t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jc w:val="both"/>
        <w:rPr/>
      </w:pPr>
      <w:bookmarkStart w:id="3" w:name="_Hlk19102326"/>
      <w:r>
        <w:rPr>
          <w:b/>
          <w:sz w:val="28"/>
          <w:szCs w:val="28"/>
          <w:lang w:val="uk-UA"/>
        </w:rPr>
        <w:t>регулювання відносин у сфері енергетики                                              А. Огньов</w:t>
      </w:r>
      <w:bookmarkEnd w:id="3"/>
    </w:p>
    <w:sectPr>
      <w:type w:val="nextPage"/>
      <w:pgSz w:w="11906" w:h="16838"/>
      <w:pgMar w:left="1276" w:right="567" w:gutter="0" w:header="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Rvts9">
    <w:name w:val="rvts9"/>
    <w:qFormat/>
    <w:rPr>
      <w:rFonts w:cs="Times New Roman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2">
    <w:name w:val="Незакрита згадка"/>
    <w:qFormat/>
    <w:rPr>
      <w:color w:val="605E5C"/>
      <w:shd w:fill="E1DFDD" w:val="clear"/>
    </w:rPr>
  </w:style>
  <w:style w:type="character" w:styleId="Rvts15">
    <w:name w:val="rvts15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pelle">
    <w:name w:val="spell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  <w:lang w:val="uk-UA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33:00Z</dcterms:created>
  <dc:creator>Solodilova</dc:creator>
  <dc:description/>
  <cp:keywords/>
  <dc:language>en-US</dc:language>
  <cp:lastModifiedBy>Ірина Кириленко</cp:lastModifiedBy>
  <cp:lastPrinted>2019-10-17T14:22:00Z</cp:lastPrinted>
  <dcterms:modified xsi:type="dcterms:W3CDTF">2022-07-18T12:15:00Z</dcterms:modified>
  <cp:revision>12</cp:revision>
  <dc:subject/>
  <dc:title>ГОЛОВІ КОМІСІЇ</dc:title>
</cp:coreProperties>
</file>