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БҐРУНТУВАННЯ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uk-UA"/>
        </w:rPr>
        <w:t>щодо схвалення проєкту рішення, що має ознаки регуляторного акта, – постанови НКРЕКП «Про затвердження Змін до Кодексу системи передачі»</w:t>
        <w:br/>
      </w:r>
      <w:r>
        <w:rPr>
          <w:sz w:val="28"/>
          <w:szCs w:val="28"/>
          <w:lang w:val="uk-UA" w:eastAsia="uk-UA"/>
        </w:rPr>
        <w:t xml:space="preserve"> (щодо запровадження ІТС механізму) </w:t>
      </w:r>
      <w:r>
        <w:rPr>
          <w:bCs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В рамках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, яка була ратифікована у 2014 році між Європейським союзом та Україною (далі – Угода про асоціацію), погоджено необхідність підтримки зусиль України з реформування енергетичного сектору відповідно до законодавства та принципів ЄС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З метою забезпечення процесу імплементації енергетичних Директив ЄС до законодавства України відповідно до членства в енергетичному співтоваристві прийнято низьку нормативно-правових актів, зокрема Закон України «Про ринок електричної енергії» (далі – Зако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hu-HU"/>
        </w:rPr>
        <w:t>Відповідно до частини</w:t>
      </w:r>
      <w:r>
        <w:rPr>
          <w:sz w:val="28"/>
          <w:szCs w:val="28"/>
          <w:lang w:val="uk-UA"/>
        </w:rPr>
        <w:t xml:space="preserve"> першої статті 2 Закону на виконання зобов’язань України за Договором про заснування Енергетичного Співтовариства та Угодою про асоціацію цей Закон спрямований на імплементацію актів законодавства Енергетичного Співтовариства у сфері енергетики, а саме Директиви 2009/72/ЄС про спільні правила внутрішнього ринку електричної енергії та про скасування Директиви 2003/54/ЄС, Регламенту (ЄС) 714/2009 про умови доступу до мережі транскордонного обміну електроенергією та скасування Регламенту (ЄС) 1228/2003, Директиви 2005/89/ЄС про заходи для забезпечення безпеки інвестування до системи електропостачання та інфраструк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Договору про заснування Енергетичного Співтовариства та Угоди про асоціацію Україна зобов’язалася імплементувати Регламент (ЄС) № 838/2010 від 23.10.2010 про встановлення настанов стосовно механізму компенсації між операторами системи передачі та спільного регуляторного підходу до встановлення плати за передачу електроенергії»</w:t>
      </w:r>
      <w:r>
        <w:rPr>
          <w:rFonts w:eastAsia="SimSun;宋体"/>
          <w:sz w:val="28"/>
          <w:szCs w:val="28"/>
          <w:lang w:val="uk-UA" w:bidi="ta-IN"/>
        </w:rPr>
        <w:t xml:space="preserve"> (далі – Регламент Комісії ЄС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>Регламент Комісії ЄС</w:t>
      </w:r>
      <w:r>
        <w:rPr>
          <w:sz w:val="28"/>
          <w:szCs w:val="28"/>
          <w:lang w:val="uk-UA"/>
        </w:rPr>
        <w:t xml:space="preserve"> встановлює єдиний підхід до встановлення плати за доступ до систем передачі, що працюють в межах однієї об’єднаної (синхронної) енергосистеми, при здійсненні транскордонних обмінів електричною енергією для забезпечення рівних умов роботи учасників ринку з різних країн на єдиному ринку ЄС. 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 w:bidi="ta-IN"/>
        </w:rPr>
      </w:pPr>
      <w:r>
        <w:rPr>
          <w:sz w:val="28"/>
          <w:szCs w:val="28"/>
          <w:lang w:val="uk-UA"/>
        </w:rPr>
        <w:t xml:space="preserve">З метою впровадження зобов’язань України щодо імплементації </w:t>
      </w:r>
      <w:r>
        <w:rPr>
          <w:rFonts w:eastAsia="SimSun;宋体"/>
          <w:sz w:val="28"/>
          <w:szCs w:val="28"/>
          <w:lang w:val="uk-UA" w:bidi="ta-IN"/>
        </w:rPr>
        <w:t>Регламенту Комісії ЄС</w:t>
      </w:r>
      <w:r>
        <w:rPr>
          <w:sz w:val="28"/>
          <w:szCs w:val="28"/>
          <w:lang w:val="uk-UA"/>
        </w:rPr>
        <w:t xml:space="preserve"> для забезпечення участі ОСП України в ІТС механізмі проведено роботу з транспозиції та імплементації положень законодавства ЄС, включених Радою Міністрів Енергетичного Співтовариства до переліку acquis шляхом розроблення відповідних проєктів змін до нормативної бази Регулятора, </w:t>
      </w:r>
      <w:r>
        <w:rPr>
          <w:rFonts w:eastAsia="SimSun;宋体"/>
          <w:sz w:val="28"/>
          <w:szCs w:val="28"/>
          <w:lang w:val="uk-UA" w:bidi="ta-IN"/>
        </w:rPr>
        <w:t>в тому числі до Кодексу системи передачі, затвердженого постановою НКРЕКП від 14.03.2018 № 309 (далі – КСП)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>Змінами до КСП передбачено впровадження норм щодо забезпечення участі ОСП України у ІТС механізмі із визначенням підходів до здійснення учасниками ринку діяльності експорту/імпорту електричної енергії, зокрема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 w:bidi="ta-IN"/>
        </w:rPr>
      </w:pPr>
      <w:r>
        <w:rPr>
          <w:rFonts w:eastAsia="SimSun;宋体"/>
          <w:sz w:val="28"/>
          <w:szCs w:val="28"/>
          <w:lang w:val="uk-UA" w:bidi="ta-IN"/>
        </w:rPr>
        <w:t>загальні положення доповнено термінологією, зміст якої відповідає положенням Регламенту Комісії ЄС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val="uk-UA" w:bidi="ta-IN"/>
        </w:rPr>
        <w:t>запроваджено вимоги щодо зобов’язань ОСП в частині надання до ENTSO-E інформації для участі в ІТС механізмі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 w:bidi="ta-IN"/>
        </w:rPr>
      </w:pPr>
      <w:r>
        <w:rPr>
          <w:rFonts w:eastAsia="SimSun;宋体"/>
          <w:sz w:val="28"/>
          <w:szCs w:val="28"/>
          <w:lang w:val="uk-UA" w:bidi="ta-IN"/>
        </w:rPr>
        <w:t xml:space="preserve">вдосконалено норми щодо укладення користувачами системи передачі господарських договорів на послуги передачі електричної енергії та послуги з </w:t>
      </w:r>
      <w:r>
        <w:rPr>
          <w:sz w:val="28"/>
          <w:szCs w:val="28"/>
          <w:lang w:val="uk-UA"/>
        </w:rPr>
        <w:t>послуги з диспетчерського (оперативно-технологічного) управління шляхом передбачення</w:t>
      </w:r>
      <w:r>
        <w:rPr>
          <w:rFonts w:eastAsia="SimSun;宋体"/>
          <w:sz w:val="28"/>
          <w:szCs w:val="28"/>
          <w:lang w:val="uk-UA" w:bidi="ta-IN"/>
        </w:rPr>
        <w:t xml:space="preserve"> нової глави щодо особливостей надання таких послуг у період після приєднання ОСП України до ІТС механізму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 w:bidi="ta-IN"/>
        </w:rPr>
      </w:pPr>
      <w:r>
        <w:rPr>
          <w:rFonts w:eastAsia="SimSun;宋体"/>
          <w:sz w:val="28"/>
          <w:szCs w:val="28"/>
          <w:lang w:val="uk-UA" w:bidi="ta-IN"/>
        </w:rPr>
        <w:t>передбачено норми щодо щорічного звітування ОСП про участь в ІТС механізмі та здійснення Регулятором відповідного моніторингу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 w:bidi="ta-IN"/>
        </w:rPr>
      </w:pPr>
      <w:r>
        <w:rPr>
          <w:rFonts w:eastAsia="SimSun;宋体"/>
          <w:sz w:val="28"/>
          <w:szCs w:val="28"/>
          <w:lang w:val="uk-UA" w:bidi="ta-IN"/>
        </w:rPr>
        <w:t xml:space="preserve">удосконалено норми типового договору на послуги з передачі електричної енергії (додаток 6 до КСП) в частині застосування механізму оплати за послуги з передачі для різних категорій користувач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огляду на зазначене, розроблено проєкт постанови НКРЕКП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«Про затвердження Змін до Кодексу системи передачі» (щодо запровадження ІТС механізму)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пропонується схвалити проєкт рішення, що має ознаки регуляторного акта, – постанови НКРЕКП «Про затвердження Змін до Кодексу системи передачі» та розмістити його на офіційній сторінці в мережі Інтернет за адресою: www.nerc.gov.uа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постанови «Про затвердження Змін до Кодексу системи передачі»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jc w:val="both"/>
        <w:rPr>
          <w:b/>
          <w:b/>
          <w:sz w:val="28"/>
          <w:szCs w:val="28"/>
          <w:lang w:val="uk-UA"/>
        </w:rPr>
      </w:pPr>
      <w:bookmarkStart w:id="0" w:name="_Hlk19102326"/>
      <w:r>
        <w:rPr>
          <w:b/>
          <w:sz w:val="28"/>
          <w:szCs w:val="28"/>
          <w:lang w:val="uk-UA"/>
        </w:rPr>
        <w:t>Директор Департаменту із</w:t>
      </w:r>
    </w:p>
    <w:p>
      <w:pPr>
        <w:pStyle w:val="Normal"/>
        <w:tabs>
          <w:tab w:val="clear" w:pos="708"/>
          <w:tab w:val="left" w:pos="9923" w:leader="none"/>
          <w:tab w:val="left" w:pos="10206" w:leader="none"/>
        </w:tabs>
        <w:jc w:val="both"/>
        <w:rPr>
          <w:b/>
          <w:b/>
          <w:sz w:val="28"/>
          <w:szCs w:val="28"/>
          <w:lang w:val="uk-UA"/>
        </w:rPr>
      </w:pPr>
      <w:bookmarkStart w:id="1" w:name="_Hlk19102326"/>
      <w:r>
        <w:rPr>
          <w:b/>
          <w:sz w:val="28"/>
          <w:szCs w:val="28"/>
          <w:lang w:val="uk-UA"/>
        </w:rPr>
        <w:t>регулювання відносин у сфері енергетики                                              А. Огньов</w:t>
      </w:r>
      <w:bookmarkEnd w:id="1"/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Rvts9">
    <w:name w:val="rvts9"/>
    <w:qFormat/>
    <w:rPr>
      <w:rFonts w:cs="Times New Roman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Rvts15">
    <w:name w:val="rvts15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pelle">
    <w:name w:val="spell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  <w:lang w:val="uk-UA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1:29:00Z</dcterms:created>
  <dc:creator>Solodilova</dc:creator>
  <dc:description/>
  <cp:keywords/>
  <dc:language>en-US</dc:language>
  <cp:lastModifiedBy>Олена Малицька</cp:lastModifiedBy>
  <cp:lastPrinted>2022-07-13T18:10:00Z</cp:lastPrinted>
  <dcterms:modified xsi:type="dcterms:W3CDTF">2022-07-19T06:51:00Z</dcterms:modified>
  <cp:revision>3</cp:revision>
  <dc:subject/>
  <dc:title>ГОЛОВІ КОМІСІЇ</dc:title>
</cp:coreProperties>
</file>