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РІВНЯЛЬНА ТАБЛИЦЯ </w:t>
      </w:r>
    </w:p>
    <w:p>
      <w:pPr>
        <w:pStyle w:val="Normal"/>
        <w:jc w:val="center"/>
        <w:rPr>
          <w:b/>
          <w:b/>
          <w:sz w:val="26"/>
          <w:szCs w:val="26"/>
        </w:rPr>
      </w:pPr>
      <w:r>
        <w:rPr>
          <w:b/>
          <w:sz w:val="26"/>
          <w:szCs w:val="26"/>
        </w:rPr>
        <w:t>до проєкту постанови НКРЕКП «Про затвердження Змін до Порядку розроблення та подання на затвердження планів розвитку систем розподілу та інвестиційних програм операторів систем розподілу», що має ознаки регуляторного акта</w:t>
      </w:r>
    </w:p>
    <w:p>
      <w:pPr>
        <w:pStyle w:val="Normal"/>
        <w:rPr>
          <w:b/>
          <w:b/>
          <w:sz w:val="24"/>
          <w:szCs w:val="24"/>
        </w:rPr>
      </w:pPr>
      <w:r>
        <w:rPr>
          <w:b/>
          <w:sz w:val="24"/>
          <w:szCs w:val="24"/>
        </w:rPr>
      </w:r>
    </w:p>
    <w:tbl>
      <w:tblPr>
        <w:tblW w:w="22823" w:type="dxa"/>
        <w:jc w:val="left"/>
        <w:tblInd w:w="-147" w:type="dxa"/>
        <w:tblLayout w:type="fixed"/>
        <w:tblCellMar>
          <w:top w:w="0" w:type="dxa"/>
          <w:left w:w="108" w:type="dxa"/>
          <w:bottom w:w="0" w:type="dxa"/>
          <w:right w:w="108" w:type="dxa"/>
        </w:tblCellMar>
      </w:tblPr>
      <w:tblGrid>
        <w:gridCol w:w="7513"/>
        <w:gridCol w:w="7655"/>
        <w:gridCol w:w="7655"/>
      </w:tblGrid>
      <w:tr>
        <w:trPr>
          <w:trHeight w:val="46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инна редакці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дакція зі змінами</w:t>
            </w:r>
          </w:p>
        </w:tc>
        <w:tc>
          <w:tcPr>
            <w:tcW w:w="7655" w:type="dxa"/>
            <w:tcBorders/>
            <w:tcMar>
              <w:left w:w="0" w:type="dxa"/>
              <w:right w:w="0" w:type="dxa"/>
            </w:tcMar>
          </w:tcPr>
          <w:p>
            <w:pPr>
              <w:pStyle w:val="Normal"/>
              <w:snapToGrid w:val="false"/>
              <w:rPr>
                <w:b/>
                <w:b/>
                <w:sz w:val="22"/>
                <w:szCs w:val="22"/>
              </w:rPr>
            </w:pPr>
            <w:r>
              <w:rPr>
                <w:b/>
                <w:sz w:val="22"/>
                <w:szCs w:val="22"/>
              </w:rPr>
            </w:r>
          </w:p>
        </w:tc>
      </w:tr>
      <w:tr>
        <w:trPr/>
        <w:tc>
          <w:tcPr>
            <w:tcW w:w="15168" w:type="dxa"/>
            <w:gridSpan w:val="2"/>
            <w:tcBorders>
              <w:top w:val="single" w:sz="4" w:space="0" w:color="000000"/>
              <w:left w:val="single" w:sz="4" w:space="0" w:color="000000"/>
              <w:bottom w:val="single" w:sz="4" w:space="0" w:color="000000"/>
              <w:right w:val="single" w:sz="4" w:space="0" w:color="000000"/>
            </w:tcBorders>
          </w:tcPr>
          <w:p>
            <w:pPr>
              <w:pStyle w:val="Normal"/>
              <w:ind w:firstLine="460"/>
              <w:jc w:val="center"/>
              <w:rPr>
                <w:b/>
                <w:b/>
                <w:sz w:val="24"/>
                <w:szCs w:val="24"/>
                <w:shd w:fill="FFFFFF" w:val="clear"/>
              </w:rPr>
            </w:pPr>
            <w:r>
              <w:rPr>
                <w:b/>
                <w:sz w:val="24"/>
                <w:szCs w:val="24"/>
                <w:shd w:fill="FFFFFF" w:val="clear"/>
              </w:rPr>
              <w:t>1. Загальні положення</w:t>
            </w:r>
          </w:p>
        </w:tc>
        <w:tc>
          <w:tcPr>
            <w:tcW w:w="7655" w:type="dxa"/>
            <w:tcBorders/>
            <w:tcMar>
              <w:left w:w="0" w:type="dxa"/>
              <w:right w:w="0" w:type="dxa"/>
            </w:tcMar>
          </w:tcPr>
          <w:p>
            <w:pPr>
              <w:pStyle w:val="Normal"/>
              <w:snapToGrid w:val="false"/>
              <w:rPr>
                <w:b/>
                <w:b/>
                <w:sz w:val="22"/>
                <w:szCs w:val="22"/>
                <w:shd w:fill="FFFFFF" w:val="clear"/>
              </w:rPr>
            </w:pPr>
            <w:r>
              <w:rPr>
                <w:b/>
                <w:sz w:val="22"/>
                <w:szCs w:val="22"/>
                <w:shd w:fill="FFFFFF" w:val="clea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1.1. Цей Порядок поширюється на суб'єктів господарювання, які отримали або мають намір отримати ліцензію на провадження господарської діяльності з розподілу електричної енергії (далі - ліцензіати), та установлює процедуру подання, формування, розгляду, схвалення та виконання планів розвитку систем розподілу (далі - ПРСР) та інвестиційних програм (далі - ІП) ліцензіатів.</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1.2. У цьому Порядку терміни вживаються в таких значеннях:</w:t>
            </w:r>
          </w:p>
          <w:p>
            <w:pPr>
              <w:pStyle w:val="Style24"/>
              <w:jc w:val="both"/>
              <w:rPr/>
            </w:pPr>
            <w:r>
              <w:rPr/>
              <w:t>базовий період - період дії ІП, який передує прогнозному періоду ІП, тривалістю, як правило, календарний рік;</w:t>
            </w:r>
          </w:p>
          <w:p>
            <w:pPr>
              <w:pStyle w:val="Normal"/>
              <w:ind w:firstLine="460"/>
              <w:jc w:val="both"/>
              <w:rPr>
                <w:sz w:val="24"/>
                <w:szCs w:val="24"/>
                <w:shd w:fill="FFFFFF" w:val="clear"/>
              </w:rPr>
            </w:pPr>
            <w:r>
              <w:rPr>
                <w:sz w:val="24"/>
                <w:szCs w:val="24"/>
                <w:shd w:fill="FFFFFF" w:val="clear"/>
              </w:rPr>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sz w:val="24"/>
                <w:szCs w:val="24"/>
                <w:shd w:fill="FFFFFF" w:val="clear"/>
              </w:rPr>
            </w:pPr>
            <w:r>
              <w:rPr>
                <w:sz w:val="24"/>
                <w:szCs w:val="24"/>
                <w:shd w:fill="FFFFFF" w:val="clea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захід ІП - запланована до виконання закупівля товарів, робіт або послуг протягом прогнозного періоду ІП (календарний рік), що пов'язана з провадженням ліцензіатом господарської діяльності з розподілу електричної енергії;</w:t>
            </w:r>
          </w:p>
          <w:p>
            <w:pPr>
              <w:pStyle w:val="Style24"/>
              <w:spacing w:before="100" w:after="10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звітний період - період дії ІП, за який ліцензіат звітує про виконання ІП (щокварталу наростаючим підсумком та за підсумками року);</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вестиційна програма (ІП) - план використання коштів, розроблений на підставі схваленого ПРСР ліцензіата, для підвищення рівня надійності та економічності роботи основних фондів, який містить комплекс зобов'язань ліцензіата на період її виконання щодо розвитку ліцензіата, джерела її фінансування, графік виконання та пояснювальну записку;</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інвестиційна програма (ІП) – комплекс технічних заходів, схвалений в установленому порядку, спрямований на підвищення рівня надійності, економічності та забезпечення ефективного функціонування активів ліцензіата, що містить зобов'язання ліцензіата щодо розвитку системи розподілу, поліпшення якості надання послуг з розподілу електричної енергії, з відповідними розрахунками та обґрунтуваннями, а також зазначенням джерел фінансування та графіка виконання;</w:t>
            </w:r>
          </w:p>
        </w:tc>
        <w:tc>
          <w:tcPr>
            <w:tcW w:w="7655" w:type="dxa"/>
            <w:tcBorders/>
            <w:tcMar>
              <w:left w:w="0" w:type="dxa"/>
              <w:right w:w="0" w:type="dxa"/>
            </w:tcMar>
          </w:tcPr>
          <w:p>
            <w:pPr>
              <w:pStyle w:val="Normal"/>
              <w:snapToGrid w:val="false"/>
              <w:rPr>
                <w:b/>
                <w:b/>
                <w:sz w:val="22"/>
                <w:szCs w:val="22"/>
              </w:rPr>
            </w:pPr>
            <w:r>
              <w:rPr>
                <w:b/>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ерехідний захід ІП - запланована до виконання закупівля товарів, робіт або послуг протягом двох або більше років, що пов'язана з провадженням ліцензіатом господарської діяльності з розподілу електричної енергії;</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лан розвитку системи розподілу (ПРСР) - документ, який містить необхідні прогнозні обсяги нового будівництва, реконструкції та технічного переоснащення системи розподілу на наступні 5 календарних років, розроблений з урахуванням Плану розвитку системи передачі на наступні 10 років, та визначає потребу в майбутніх інвестиціях, план виконання відповідних заходів для забезпечення енергоефективності та надійності функціонування системи розподілу з дотриманням установлених показників якості надання послуг з розподілу електричної енергії;</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план розвитку системи розподілу (ПРСР) - документ, який містить необхідні прогнозні обсяги нового будівництва, реконструкції та технічного переоснащення системи розподілу </w:t>
            </w:r>
            <w:r>
              <w:rPr>
                <w:b/>
              </w:rPr>
              <w:t>відповідного ліцензіата</w:t>
            </w:r>
            <w:r>
              <w:rPr/>
              <w:t xml:space="preserve"> на наступні 5 календарних років, розроблений з урахуванням Плану розвитку системи передачі на наступні 10 років, та визначає потребу в майбутніх інвестиціях, план виконання відповідних заходів для забезпечення енергоефективності та надійності функціонування системи розподілу з дотриманням установлених показників якості надання послуг з розподілу електричної енергії;</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рогнозний період ПРСР - п'ятирічний період, протягом якого ліцензіат планує розвиток системи розподілу;</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рогнозний період інвестиційної програми (далі - прогнозний період) - період, протягом якого ліцензіат зобов'язаний виконати заходи ІП (як правило, перший календарний рік прогнозного періоду ПРСР).</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ші терміни, що використовуються в цьому Порядку, вживаються у значеннях, наведених у Законі України "Про ринок електричної енергії".</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1.3. Ліцензіат зобов'язаний використовувати кошти, визначені як джерело фінансування ІП, виключно на її виконання відповідно до графіка, визначеного ІП.</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1.4. Розгляду питання про схвалення ПРСР та ІП передує їх відкрите обговорення на місцях згідно з Порядком проведення відкритого обговорення проектів рішень Національної комісії, що здійснює державне регулювання у сферах енергетики та комунальних послуг, затвердженим постановою НКРЕКП від 30 червня 2017 року N 866.</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1.5. Рішення про схвалення ПРСР та ІП або внесення змін до них приймається НКРЕКП на засіданні, що проводиться у формі відкритого слухання, шляхом всебічного та повного з'ясування позицій усіх учасників засідання після розгляду та опрацювання НКРЕКП ПРСР та ІП або запропонованих змін до них та наданих матеріалів згідно з вимогами цього Порядку.</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15168" w:type="dxa"/>
            <w:gridSpan w:val="2"/>
            <w:tcBorders>
              <w:top w:val="single" w:sz="4" w:space="0" w:color="000000"/>
              <w:left w:val="single" w:sz="4" w:space="0" w:color="000000"/>
              <w:bottom w:val="single" w:sz="4" w:space="0" w:color="000000"/>
              <w:right w:val="single" w:sz="4" w:space="0" w:color="000000"/>
            </w:tcBorders>
          </w:tcPr>
          <w:p>
            <w:pPr>
              <w:pStyle w:val="Normal"/>
              <w:ind w:firstLine="311"/>
              <w:jc w:val="center"/>
              <w:rPr>
                <w:b/>
                <w:b/>
                <w:sz w:val="24"/>
                <w:szCs w:val="24"/>
                <w:shd w:fill="FFFFFF" w:val="clear"/>
              </w:rPr>
            </w:pPr>
            <w:r>
              <w:rPr>
                <w:b/>
                <w:sz w:val="24"/>
                <w:szCs w:val="24"/>
                <w:shd w:fill="FFFFFF" w:val="clear"/>
              </w:rPr>
              <w:t>2. Вимоги до ПРСР та ІП</w:t>
            </w:r>
          </w:p>
        </w:tc>
        <w:tc>
          <w:tcPr>
            <w:tcW w:w="7655" w:type="dxa"/>
            <w:tcBorders/>
            <w:tcMar>
              <w:left w:w="0" w:type="dxa"/>
              <w:right w:w="0" w:type="dxa"/>
            </w:tcMar>
          </w:tcPr>
          <w:p>
            <w:pPr>
              <w:pStyle w:val="Normal"/>
              <w:snapToGrid w:val="false"/>
              <w:rPr>
                <w:b/>
                <w:b/>
                <w:sz w:val="22"/>
                <w:szCs w:val="22"/>
                <w:shd w:fill="FFFFFF" w:val="clear"/>
              </w:rPr>
            </w:pPr>
            <w:r>
              <w:rPr>
                <w:b/>
                <w:sz w:val="22"/>
                <w:szCs w:val="22"/>
                <w:shd w:fill="FFFFFF" w:val="clea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 Щорічно до НКРЕКП ліцензіатом надається ПРСР, розроблений згідно з вимогами розділу III Кодексу систем розподілу, затвердженого постановою НКРЕКП від 14 березня 2018 року N 310 (далі - Кодекс), за формою, наведеною в додатку 1 до цього Порядку.</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2. ПРСР має містити, зокрема:</w:t>
            </w:r>
          </w:p>
          <w:p>
            <w:pPr>
              <w:pStyle w:val="Style24"/>
              <w:spacing w:before="100" w:after="100"/>
              <w:jc w:val="both"/>
              <w:rPr/>
            </w:pPr>
            <w:r>
              <w:rPr/>
              <w:t>1) інформацію по обладнанню ліцензіата щодо показників SAIDI на початок базового періоду з урахуванням даних форми звітності N 11-НКРЕКП-якість-розподіл (квартальна) "Звіт щодо показників надійності електропостачання", затвердженої постановою НКРЕКП від 12 червня 2018 року N 374, відсортовану за показником SAIDI від найвищого до найнижчого, з визначенням переліку заходів для виконання цільового завдання щодо досягнення показника SAIDI у першому році прогнозного періоду ПРСР, розрахованого відповідно до Порядку встановлення (формування) тарифів на послуги з розподілу електричної енергії, затвердженого постановою НКРЕКП від 5 жовтня 2018 року N 1175;</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 запланований для виконання впродовж прогнозного періоду ПРСР перелік заходів з урахуванням інформації, визначеної в підпункті 1 цього пункту;</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2) запланований для виконання впродовж прогнозного періоду ПРСР перелік заходів з урахуванням інформації, визначеної в підпункті 1 цього пункту, </w:t>
            </w:r>
            <w:r>
              <w:rPr>
                <w:b/>
                <w:sz w:val="24"/>
                <w:szCs w:val="24"/>
              </w:rPr>
              <w:t>та з урахуванням заходів з підвищення енергоефективності, передбачених Законом України «Про енергетичну ефективність»</w:t>
            </w:r>
            <w:r>
              <w:rPr>
                <w:sz w:val="24"/>
                <w:szCs w:val="24"/>
              </w:rPr>
              <w:t>;</w:t>
            </w:r>
          </w:p>
          <w:p>
            <w:pPr>
              <w:pStyle w:val="Style24"/>
              <w:spacing w:before="100" w:after="100"/>
              <w:jc w:val="both"/>
              <w:rPr>
                <w:sz w:val="24"/>
                <w:szCs w:val="24"/>
              </w:rPr>
            </w:pPr>
            <w:r>
              <w:rPr>
                <w:sz w:val="24"/>
                <w:szCs w:val="24"/>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ідпункт відсутній</w:t>
            </w:r>
          </w:p>
          <w:p>
            <w:pPr>
              <w:pStyle w:val="Style24"/>
              <w:spacing w:before="100" w:after="100"/>
              <w:jc w:val="both"/>
              <w:rPr>
                <w:b/>
                <w:b/>
                <w:sz w:val="24"/>
                <w:szCs w:val="24"/>
              </w:rPr>
            </w:pPr>
            <w:r>
              <w:rPr>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3) інформацію щодо проектно-вишукувальних та будівельно-монтажних робіт для заходів, зазначених у підпункті 2 цього пункту (будівельно-монтажні роботи необхідно виконувати в наступному році після проектно-вишукувальних робіт);</w:t>
            </w:r>
          </w:p>
          <w:p>
            <w:pPr>
              <w:pStyle w:val="Normal"/>
              <w:jc w:val="both"/>
              <w:rPr>
                <w:b/>
                <w:b/>
                <w:sz w:val="24"/>
                <w:szCs w:val="24"/>
              </w:rPr>
            </w:pPr>
            <w:r>
              <w:rPr>
                <w:b/>
                <w:sz w:val="24"/>
                <w:szCs w:val="24"/>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ідпункт відсутній</w:t>
            </w:r>
          </w:p>
          <w:p>
            <w:pPr>
              <w:pStyle w:val="Normal"/>
              <w:jc w:val="both"/>
              <w:rPr>
                <w:b/>
                <w:b/>
                <w:sz w:val="24"/>
                <w:szCs w:val="24"/>
              </w:rPr>
            </w:pPr>
            <w:r>
              <w:rPr>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4) перелік та технічні дані основного обладнання трансформаторних підстанцій 20 кВ та вище;</w:t>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7655" w:type="dxa"/>
            <w:tcBorders/>
            <w:tcMar>
              <w:left w:w="0" w:type="dxa"/>
              <w:right w:w="0" w:type="dxa"/>
            </w:tcMar>
          </w:tcPr>
          <w:p>
            <w:pPr>
              <w:pStyle w:val="Normal"/>
              <w:snapToGrid w:val="false"/>
              <w:rPr>
                <w:b/>
                <w:b/>
                <w:sz w:val="22"/>
                <w:szCs w:val="22"/>
              </w:rPr>
            </w:pPr>
            <w:r>
              <w:rPr>
                <w:b/>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 пояснювальну записку з обґрунтуванням необхідності проведення робіт по кожному розділу ПРСР, яка, у тому, числі повинна містити:</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5)</w:t>
            </w:r>
            <w:r>
              <w:rPr/>
              <w:t xml:space="preserve"> пояснювальну записку з обґрунтуванням необхідності проведення робіт по кожному розділу ПРСР, яка, у тому, числі повинна містити:</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мету, обґрунтування необхідності та доцільності виконання запланованих заходів (робіт) у прогнозному періоді ПРСР;</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осилання на нормативно-правові акти, які регламентують необхідність виконання таких заходів (робіт);</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ю про схвалену, затверджену, погоджену належним чином проектно-кошторисну документацію (за наявності);</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ю щодо проведення експертизи проектно-кошторисної документації (за наявності);</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ю щодо заходів (робіт) із зазначенням їх етапів (обсягів) виконання, що заплановані до виконання у прогнозному періоді ПРСР (по заходах, що мають перехідний характер, зазначаються етапи (обсяги) виконання за роками із урахуванням фактичного виконання).</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3. Інформація в ПРСР та звіті щодо його виконання, яка викладена у числовому форматі, зазначається з точністю до двох знаків після коми, а якщо ціла частина числа дорівнює нулю - з точністю до двох значущих цифр після коми.</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2.3. Інформація в ПРСР та звіті щодо його виконання, яка викладена у числовому форматі, зазначається з точністю до двох </w:t>
            </w:r>
            <w:r>
              <w:rPr>
                <w:b/>
              </w:rPr>
              <w:t xml:space="preserve">цифр </w:t>
            </w:r>
            <w:r>
              <w:rPr/>
              <w:t>після коми, а якщо ціла частина числа дорівнює нулю - з точністю до двох значущих цифр після коми.</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4. До ПРСР (як правило, для заходів першого року прогнозного періоду ПРСР) додаються відповідні обґрунтовувальні матеріали, що, зокрема, можуть містити акти, експертні звіти (висновки) щодо необхідності заміни відповідного обладнання, протоколи замірів (акти, відомості тощо), проектну документацію.</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5. З метою обґрунтування запланованих витрат ліцензіата на прогнозний період, які спрямовуються на нове будівництво, реконструкцію, технічне переоснащення та інший розвиток основних фондів, активів ліцензіата, до НКРЕКП подається ІП за формою, наведеною в додатку 2 до цього Порядку, що має передбачати першочергове виконання перехідних заходів з попередніх періодів.</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Кількість перехідних заходів у складі ІП може бути, як правило, не більше трьох, за виключенням заходів, виконання яких протягом прогнозного періоду неможливо через режимні обмеження.</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6. Неподання ліцензіатом ПРСР та/або ІП відповідно до вимог нормативно-правових актів розглядається як порушення Ліцензійних умов провадження господарської діяльності з розподілу електричної енергії, затверджених постановою НКРЕКП від 27 грудня 2017 року N 1470.</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7. Джерела фінансування ІП формуються ліцензіатом з таких статей:</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2.7. Джерела фінансування </w:t>
            </w:r>
            <w:r>
              <w:rPr>
                <w:b/>
              </w:rPr>
              <w:t xml:space="preserve">ПРСР та </w:t>
            </w:r>
            <w:r>
              <w:rPr/>
              <w:t>ІП формуються ліцензіатом з таких статей:</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амортизація;</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рибуток на виробничі інвестиції або прибуток (обов'язкові реінвестиції);</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запланований обсяг надходжень за перетоки реактивної електричної енергії;</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частина від запланованого на прогнозний період обсягу прибутку, пов'язаного зі зменшенням фактичних технологічних витрат електричної енергії (для ліцензіатів, до яких застосовується методологія тарифоутворення "витрати + "), що виникають при її розподілі електричними мережами, порівняно з прогнозованими, розрахованого за фактичним балансом електричної енергії попереднього періоду та прогнозною ціною закупівлі технологічних витрат електричної енергії у прогнозному періоді. Фактичний баланс електричної енергії попереднього періоду розраховується відповідно до фактичних даних, наданих у формі звітності N 2а-НКРЕКП-розподіл електричної енергії (місячна) "Звітні дані про обсяги розподілу електричної енергії та технологічні витрати електричної енергії за 1 та 2 класами напруги", затвердженої постановою НКРЕКП від 20 грудня 2019 року N 2897, за друге півріччя року, який передує базовому та перше півріччя базового року (далі - дохід від небалансу ТВЕ).</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uk-UA"/>
              </w:rPr>
            </w:pPr>
            <w:r>
              <w:rPr>
                <w:sz w:val="24"/>
                <w:szCs w:val="24"/>
                <w:lang w:eastAsia="uk-UA"/>
              </w:rPr>
              <w:t>Додатковими джерелами фінансування ІП можуть бути: прибуток (додаткові реінвестиції), плата за приєднання, залучені кошти (кредити, фінансова допомога), кошти, отримані від здійснення діяльності, пов'язаної та не пов'язаної з розподілом електричної енергії, дохід від небалансу ТВЕ та інші джерела відповідно до вимог чинного законодавства.</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8. Джерела фінансування ІП формуються ліцензіатом з таких статей:</w:t>
            </w:r>
          </w:p>
          <w:p>
            <w:pPr>
              <w:pStyle w:val="Style24"/>
              <w:jc w:val="both"/>
              <w:rPr/>
            </w:pPr>
            <w:r>
              <w:rPr/>
              <w:t>амортизаційні відрахування;</w:t>
            </w:r>
          </w:p>
          <w:p>
            <w:pPr>
              <w:pStyle w:val="Style24"/>
              <w:jc w:val="both"/>
              <w:rPr/>
            </w:pPr>
            <w:r>
              <w:rPr/>
              <w:t>прибуток на виробничі інвестиції, передбачений структурою тарифів;</w:t>
            </w:r>
          </w:p>
          <w:p>
            <w:pPr>
              <w:pStyle w:val="Style24"/>
              <w:jc w:val="both"/>
              <w:rPr/>
            </w:pPr>
            <w:r>
              <w:rPr/>
              <w:t>запланований обсяг надходжень за перетоки реактивної електричної енергії.</w:t>
            </w:r>
          </w:p>
          <w:p>
            <w:pPr>
              <w:pStyle w:val="Style24"/>
              <w:spacing w:before="100" w:after="100"/>
              <w:jc w:val="both"/>
              <w:rPr/>
            </w:pPr>
            <w:r>
              <w:rPr/>
              <w:t>Додатковими джерелами фінансування ІП можуть бути кредити, плата за приєднання, будь-яка фінансова допомога, кошти, отримані від здійснення діяльності, пов'язаної та не пов'язаної з розподілом електричної енергії, та інші джерела відповідно до вимог чинного законодавства.</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Виключити</w:t>
            </w:r>
          </w:p>
        </w:tc>
        <w:tc>
          <w:tcPr>
            <w:tcW w:w="7655" w:type="dxa"/>
            <w:tcBorders/>
            <w:tcMar>
              <w:left w:w="0" w:type="dxa"/>
              <w:right w:w="0" w:type="dxa"/>
            </w:tcMar>
          </w:tcPr>
          <w:p>
            <w:pPr>
              <w:pStyle w:val="Normal"/>
              <w:snapToGrid w:val="false"/>
              <w:rPr>
                <w:b/>
                <w:b/>
                <w:sz w:val="22"/>
                <w:szCs w:val="22"/>
              </w:rPr>
            </w:pPr>
            <w:r>
              <w:rPr>
                <w:b/>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9. ІП формується відповідно до розділів, визначених цим Порядком, із зазначенням обсягу фінансування по кожному з розділів (без урахування податку на додану вартість (далі - ПДВ)) та включає:</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8. ІП формується відповідно до розділів, визначених цим Порядком, із зазначенням обсягу фінансування по кожному з розділів (без урахування податку на додану вартість (далі - ПДВ)) та включає:</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1) інформацію про прогнозний загальний техніко-економічний стан ліцензіата на дату закінчення чинної ІП з урахуванням заходів чинної ІП;</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 опис робіт, запланованих на прогнозний період;</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 перелік робіт, основного обладнання, матеріалів, апаратного та програмного забезпечення та послуг, запланованих для виконання у прогнозному періоді, з розбивкою на етапи (квартали) з фінансуванням відповідно до планових квартальних обсягів надходжень коштів;</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3) перелік робіт, основного обладнання, матеріалів, апаратного та програмного забезпечення та послуг, запланованих для виконання у прогнозному періоді, </w:t>
            </w:r>
            <w:r>
              <w:rPr>
                <w:b/>
              </w:rPr>
              <w:t>з урахуванням</w:t>
            </w:r>
            <w:r>
              <w:rPr/>
              <w:t xml:space="preserve"> </w:t>
            </w:r>
            <w:r>
              <w:rPr>
                <w:b/>
              </w:rPr>
              <w:t>пріоритезації заходів,</w:t>
            </w:r>
            <w:r>
              <w:rPr/>
              <w:t xml:space="preserve"> з розбивкою на етапи (квартали) з фінансуванням відповідно до планових квартальних обсягів надходжень коштів;</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4) пояснювальну записку з обґрунтуванням необхідності проведення робіт по кожному розділу інвестиційної програми, яка містить, зокрема:</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4) пояснювальну записку з обґрунтуванням необхідності проведення робіт по кожному розділу інвестиційної програми, яка містить, зокрема:</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вступ, у якому зазначається:</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інформація щодо проведення відкритого обговорення на місцях з посиланням на відповідний протокол щодо відповідності заходів ІП наданому ПРСР ліцензіата та розробленому Плану заходів щодо підвищення достовірності даних для здійснення моніторингу якості послуг тощо;</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інформація (фактичні та заплановані рівні показників) щодо якості електропостачання (комерційна якість послуг, надійність (безперервність) та якість електроенергії) та заходів, направлених на її підвищення, із зазначенням розміщення пристроїв фіксації/аналізу показників якості електричної енергії та планів щодо їх встановлення;</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інформація щодо переліку об’єктів електромереж ліцензіата з найбільшими показниками SAIDI з урахуванням вимог, визначених у розділі 2 цього Порядку, відсортовану за показником SAIDI від найвищого до найнижчого, з визначенням переліку заходів та термінів їх виконання для забезпечення зниження цих показників;</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інформацію щодо фактичних та прогнозних витрат електричної енергії в системі розподілу та заходів, направлених на їх зниження за результатами реалізації ІП;</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інформація щодо результатів виконання розроблених у попередні періоди ТЕО (у тому числі з підвищення енергоефективності роботи розподільчих мереж/компенсації реактивної потужності) та заплановані заходи щодо подальшої їх реалізації з детальним графіком виконання цих заходів;</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інформація щодо виконання ліцензіатом заходів у частині забезпечення необхідного рівня потужності кінцевих користувачів, з урахуванням створення резерву потужності для забезпечення перспективного зростання споживання, відповідно до вимог чинних нормативних документів,</w:t>
            </w:r>
            <w:r>
              <w:rPr/>
              <w:t xml:space="preserve"> </w:t>
            </w:r>
            <w:r>
              <w:rPr>
                <w:b/>
              </w:rPr>
              <w:t>зокрема ДБН</w:t>
            </w:r>
            <w:r>
              <w:rPr/>
              <w:t xml:space="preserve">, </w:t>
            </w:r>
            <w:r>
              <w:rPr>
                <w:b/>
              </w:rPr>
              <w:t>та заплановані заходи щодо подальшої їх реалізації з графіком виконання цих заходів;</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інформація щодо впровадження та модернізації автоматизованих систем комерційного обліку електричної енергії ліцензіата;</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обґрунтування пріоритезації включення до ІП заходів та їх відповідність програмам/концепціям розвитку ліцензіата;</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мету виконання запланованих заходів (робіт) у прогнозному періоді;</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мету виконання запланованих заходів (робіт) у прогнозному періоді;</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обґрунтування необхідності та доцільності проведення заходів (робіт) за кожним розділом інвестиційної програми;</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обґрунтування необхідності та доцільності проведення заходів (робіт) за кожним розділом інвестиційної програми </w:t>
            </w:r>
            <w:r>
              <w:rPr>
                <w:b/>
              </w:rPr>
              <w:t>з описом існуючого технічного стану відповідних об'єктів та їх складових частин, терміну їх експлуатації, типу та характеристик</w:t>
            </w:r>
            <w:r>
              <w:rPr/>
              <w:t>;</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осилання на нормативно-правові акти, які регламентують необхідність виконання таких заходів (робіт);</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осилання на нормативно-правові акти, які регламентують необхідність виконання таких заходів (робіт);</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ю про схвалену, затверджену, погоджену належним чином проектно-кошторисну документацію;</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інформацію про схвалену, затверджену, погоджену належним чином проектно-кошторисну документацію </w:t>
            </w:r>
            <w:r>
              <w:rPr>
                <w:b/>
              </w:rPr>
              <w:t>та інші необхідні обґрунтовувальні матеріали по всіх заходах ІП</w:t>
            </w:r>
            <w:r>
              <w:rPr/>
              <w:t>;</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ю щодо проведення експертизи проектно-кошторисної документації;</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ю щодо проведення експертизи проектно-кошторисної документації;</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опис запланованого економічного ефекту від впровадження заходів (робіт) інвестиційної програми;</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опис запланованого економічного ефекту від впровадження заходів (робіт) інвестиційної програми;</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ю щодо заходів (робіт) із зазначенням їх етапів виконання та вартості, що заплановані до виконання у прогнозному періоді (по заходах, що мають перехідний характер, зазначаються етапи виконання по роках із урахуванням фактичного виконання);</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ю щодо заходів (робіт) із зазначенням їх етапів виконання,</w:t>
            </w:r>
            <w:r>
              <w:rPr>
                <w:b/>
              </w:rPr>
              <w:t xml:space="preserve"> фізичних</w:t>
            </w:r>
            <w:r>
              <w:rPr/>
              <w:t xml:space="preserve"> </w:t>
            </w:r>
            <w:r>
              <w:rPr>
                <w:b/>
              </w:rPr>
              <w:t>обсягів</w:t>
            </w:r>
            <w:r>
              <w:rPr/>
              <w:t xml:space="preserve"> та вартості, що заплановані до виконання у прогнозному періоді (по заходах, що мають перехідний характер, зазначаються етапи виконання</w:t>
            </w:r>
            <w:r>
              <w:rPr>
                <w:b/>
              </w:rPr>
              <w:t>, фізичні обсяги та фінансування</w:t>
            </w:r>
            <w:r>
              <w:rPr/>
              <w:t xml:space="preserve"> по роках із урахуванням фактичного виконання);</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5) джерела фінансування ІП;</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t>5) джерела фінансування ІП;</w:t>
            </w:r>
          </w:p>
        </w:tc>
        <w:tc>
          <w:tcPr>
            <w:tcW w:w="7655" w:type="dxa"/>
            <w:tcBorders/>
            <w:tcMar>
              <w:left w:w="0" w:type="dxa"/>
              <w:right w:w="0" w:type="dxa"/>
            </w:tcMar>
          </w:tcPr>
          <w:p>
            <w:pPr>
              <w:pStyle w:val="Normal"/>
              <w:snapToGrid w:val="false"/>
              <w:rPr>
                <w:b/>
                <w:b/>
                <w:sz w:val="22"/>
                <w:szCs w:val="22"/>
              </w:rPr>
            </w:pPr>
            <w:r>
              <w:rPr>
                <w:b/>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6) прогноз ліцензіата щодо зниження технологічних витрат та втрат електричної енергії за результатами реалізації ІП.</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0. До ІП ліцензіатом додаються обґрунтовувальні матеріали до запланованих робіт та закупівель товарів, які, зокрема, можуть містити цінові пропозиції (прайси) виробників або їх офіційних представників в Україні, результати публічної закупівлі, накази про затвердження проектної документації (або зведені кошториси до відповідних проектів), що передбачені ІП.</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2.9. До ІП ліцензіатом додаються обґрунтовувальні матеріали до запланованих робіт та закупівель товарів, які, зокрема, </w:t>
            </w:r>
            <w:r>
              <w:rPr>
                <w:b/>
              </w:rPr>
              <w:t>мають</w:t>
            </w:r>
            <w:r>
              <w:rPr/>
              <w:t xml:space="preserve"> </w:t>
            </w:r>
            <w:r>
              <w:rPr>
                <w:b/>
              </w:rPr>
              <w:t>містити:</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1) проектно-кошторисну документацію з виконання відповідних робіт, розроблену та затверджену відповідно до вимог чинного законодавства;</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2) експертні висновки щодо розгляду проектно-кошторисної документації відповідно до вимог чинного законодавства;</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3) накази про затвердження відповідної проектно-кошторисної документації;</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4) акти, експертні звіти (висновки) щодо необхідності заміни відповідного обладнання, протоколи замірів (акти, відомості тощо), відповідні технічні завдання на проектування;</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5) цінові (комерційні) пропозиції (прайси) виробників або їх офіційних представників в Україні, результати публічної закупівлі;</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6) відповідні програми/концепції розвитку, що містять перелік запланованих за роками заходів.</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кож до ІП додається зведений реєстр номенклатури обладнання та матеріалів (відповідно до довідника, розміщеного на офіційному веб-сайті НКРЕКП), які заплановані для закупівлі протягом прогнозного періоду та/або фактично здійснені протягом базового періоду, з кількісними та вартісними показниками.</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4"/>
                <w:szCs w:val="24"/>
              </w:rPr>
            </w:pPr>
            <w:r>
              <w:rPr>
                <w:b/>
                <w:sz w:val="24"/>
                <w:szCs w:val="24"/>
              </w:rPr>
            </w:r>
          </w:p>
        </w:tc>
        <w:tc>
          <w:tcPr>
            <w:tcW w:w="7655" w:type="dxa"/>
            <w:tcBorders/>
            <w:tcMar>
              <w:left w:w="0" w:type="dxa"/>
              <w:right w:w="0" w:type="dxa"/>
            </w:tcMar>
          </w:tcPr>
          <w:p>
            <w:pPr>
              <w:pStyle w:val="Normal"/>
              <w:snapToGrid w:val="false"/>
              <w:rPr>
                <w:b/>
                <w:b/>
                <w:sz w:val="22"/>
                <w:szCs w:val="22"/>
              </w:rPr>
            </w:pPr>
            <w:r>
              <w:rPr>
                <w:b/>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1. Числова інформація в ІП та звітах щодо її виконання зазначається з точністю до двох цифр після коми, а якщо ціла частина числа дорівнює нулю - з точністю до двох значущих цифр після коми.</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2. Ліцензіат може передбачити в ІП кошти для розробки проектів на виконання робіт, що заплановані до реалізації в майбутніх періодах.</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3. Обсяги інвестицій визначаються ліцензіатом виходячи з технічного стану основних фондів та інших активів ліцензіата, принципів економічної доцільності запровадження відповідних заходів, а також з урахуванням впливів цих заходів на рівень тарифів на розподіл електричної енергії.</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4. Планування фінансування розділів ІП повинно здійснюватися ліцензіатом з урахуванням, зокрема, необхідності забезпечення належного рівня якості, безпеки та надійності електропостачання на довгостроковий період, підвищення енергоефективності розподільних електричних мереж, забезпечення кібербезпеки об'єктів системи розподілу.</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13. Планування фінансування розділів ІП повинно здійснюватися ліцензіатом з урахуванням, зокрема, необхідності забезпечення належного рівня якості, безпеки та надійності електропостачання на довгостроковий період, підвищення енергоефективності розподільних електричних мереж, </w:t>
            </w:r>
            <w:r>
              <w:rPr>
                <w:b/>
                <w:sz w:val="24"/>
                <w:szCs w:val="24"/>
              </w:rPr>
              <w:t>управління попитом та можливостей використання розподіленої генерації та установок зберігання енергії</w:t>
            </w:r>
            <w:r>
              <w:rPr>
                <w:sz w:val="24"/>
                <w:szCs w:val="24"/>
              </w:rPr>
              <w:t>, забезпечення кібербезпеки об'єктів системи розподілу.</w:t>
            </w:r>
          </w:p>
          <w:p>
            <w:pPr>
              <w:pStyle w:val="Style24"/>
              <w:spacing w:before="100" w:after="100"/>
              <w:jc w:val="both"/>
              <w:rPr>
                <w:sz w:val="24"/>
                <w:szCs w:val="24"/>
              </w:rPr>
            </w:pPr>
            <w:r>
              <w:rPr>
                <w:sz w:val="24"/>
                <w:szCs w:val="24"/>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ід час розробки проектів з будівництва електричних мереж ліцензіат зобов'язаний визначати характеристики струмообмежувальних пристроїв на вводі об'єкта побутового споживача відповідно до дозволеної (договірної) потужності об'єкта споживача, зазначеної в паспорті точки розподілу, але не нижче величини, визначеної діючими Державними будівельними нормами "Проектування електрообладнання об'єктів цивільного призначення.</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5. Заходи з проектування нового будівництва, реконструкції та технічного переоснащення електричних мереж 0,38 - 20 кВ мають включатися до складу заходів ІП зі строком виконання I - III квартали прогнозного періоду та виконуватись відповідно до зазначених термінів.</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6. Заходи зі створення трансформаторної потужності рівня напруги 10(6)/0,4 кВ для реалізації стандартних приєднань (якщо ця потужність не є складовою лінійної частини окремого приєднання) можуть включатися до ІП та виконуються згідно з вимогами цього Порядку незалежно від джерел фінансування відповідних заходів.</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7. Фінансування робіт з проведення будівництва, реконструкції, технічного переоснащення об'єктів ліцензіата включається до ІП за наявності необхідних для цього проектів, розроблених та затверджених відповідно до вимог чинного законодавства.</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8. Ціни закупівель, які застосовуються при формуванні ІП, є орієнтовними. Остаточна ціна закупівель визначається ліцензіатом на конкурентних засадах відповідно до вимог чинного законодавства про здійснення закупівель.</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9. Розгляд та включення до ІП заходів за розділами: заходи зі зниження нетехнічних витрат електричної енергії; впровадження та розвиток автоматизованих систем диспетчерського управління (АСДУ); впровадження та розвиток інформаційних технологій; впровадження та розвиток систем зв'язку здійснюється НКРЕКП за наявності таких документів:</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2.18. Розгляд та </w:t>
            </w:r>
            <w:r>
              <w:rPr>
                <w:b/>
              </w:rPr>
              <w:t>схвалення заходів ІП</w:t>
            </w:r>
            <w:r>
              <w:rPr/>
              <w:t xml:space="preserve"> за розділами: заходи зі зниження нетехнічних витрат електричної енергії; впровадження та розвиток автоматизованих систем диспетчерського управління (АСДУ); впровадження та розвиток інформаційних технологій; впровадження та розвиток систем зв'язку здійснюється НКРЕКП, </w:t>
            </w:r>
            <w:r>
              <w:rPr>
                <w:b/>
              </w:rPr>
              <w:t>зокрема</w:t>
            </w:r>
            <w:r>
              <w:rPr/>
              <w:t>, за наявності таких документів:</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відповідних концепцій розвитку, що містять переліки запланованих за роками заходів та проектів (у тому числі заходів з кібербезпеки);</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роектної та кошторисної документації або статуту проекту з техніко-економічним обґрунтуванням;</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рограми модернізації вузлів обліку електричної енергії по точках комерційного обліку всіх типів, по яких оператор системи розподілу є стороною, відповідальною за точку комерційного обліку.</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20. Технічні завдання на впровадження та модернізацію автоматизованих систем комерційного обліку електричної енергії на ринку електричної енергії України, а також програми модернізації вузлів обліку електричної енергії по точках комерційного обліку всіх типів, по яких оператор системи розподілу є стороною, відповідальною за точку комерційного обліку, мають бути погоджені оператором системи передачі (в ролі Адміністратора комерційного обліку).</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21. На титульній сторінці всіх примірників схваленої ІП зазначаються реквізити:</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документа(ів), яким(и) ІП затверджена відповідно до статуту ліцензіата;</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висновку центрального органу виконавчої влади, що реалізує державну політику у сфері нагляду (контролю) в галузі електроенергетики, щодо пріоритетності технічних рішень для розвитку систем розподілу, передбачених проектом ІП;</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останови НКРЕКП, якою схвалено ІП.</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Зазначені відмітки підписуються керівником ліцензіата або уповноваженою ним особою та скріплюються печаткою ліцензіата (за наявності).</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Сторінки ІП повинні бути прошиті, прошнуровані, пронумеровані та скріплені підписом керівника ліцензіата або уповноваженої ним особи та скріплені печаткою ліцензіата (за наявності).</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22. Матеріали, що надаються як обґрунтування ПРСР та ІП, повинні бути підписані керівником ліцензіата або уповноваженою ним особою та скріплені печаткою (за наявності).</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15168" w:type="dxa"/>
            <w:gridSpan w:val="2"/>
            <w:tcBorders>
              <w:top w:val="single" w:sz="4" w:space="0" w:color="000000"/>
              <w:left w:val="single" w:sz="4" w:space="0" w:color="000000"/>
              <w:bottom w:val="single" w:sz="4" w:space="0" w:color="000000"/>
              <w:right w:val="single" w:sz="4" w:space="0" w:color="000000"/>
            </w:tcBorders>
          </w:tcPr>
          <w:p>
            <w:pPr>
              <w:pStyle w:val="Normal"/>
              <w:ind w:firstLine="311"/>
              <w:jc w:val="center"/>
              <w:rPr>
                <w:b/>
                <w:b/>
                <w:sz w:val="24"/>
                <w:szCs w:val="24"/>
                <w:shd w:fill="FFFFFF" w:val="clear"/>
              </w:rPr>
            </w:pPr>
            <w:r>
              <w:rPr>
                <w:b/>
                <w:sz w:val="24"/>
                <w:szCs w:val="24"/>
                <w:shd w:fill="FFFFFF" w:val="clear"/>
              </w:rPr>
              <w:t>3. Порядок розгляду та схвалення ПРСР та ІП</w:t>
            </w:r>
          </w:p>
        </w:tc>
        <w:tc>
          <w:tcPr>
            <w:tcW w:w="7655" w:type="dxa"/>
            <w:tcBorders/>
            <w:tcMar>
              <w:left w:w="0" w:type="dxa"/>
              <w:right w:w="0" w:type="dxa"/>
            </w:tcMar>
          </w:tcPr>
          <w:p>
            <w:pPr>
              <w:pStyle w:val="Normal"/>
              <w:snapToGrid w:val="false"/>
              <w:rPr>
                <w:b/>
                <w:b/>
                <w:sz w:val="22"/>
                <w:szCs w:val="22"/>
                <w:shd w:fill="FFFFFF" w:val="clear"/>
              </w:rPr>
            </w:pPr>
            <w:r>
              <w:rPr>
                <w:b/>
                <w:sz w:val="22"/>
                <w:szCs w:val="22"/>
                <w:shd w:fill="FFFFFF" w:val="clea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1. Надання до НКРЕКП ПРСР та його розгляд НКРЕКП здійснюються відповідно до вимог розділу III Кодексу.</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3.1. </w:t>
            </w:r>
            <w:r>
              <w:rPr>
                <w:b/>
              </w:rPr>
              <w:t>ПРСР на прогнозний період подається на розгляд відповідно до затвердженого НКРЕКП графіка та з урахуванням вимог розділу III Кодексу.</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2. ІП на прогнозний період подається на розгляд відповідно до затвердженого НКРЕКП графіка, але не пізніше ніж за 2 місяці до дати закінчення дії попередньої ІП.</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3. ІП ґрунтується на ПРСР, оформлюється з дотриманням вимог цього Порядку та затверджується у порядку, встановленому установчими документами ліцензіата.</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Центральний орган виконавчої влади, що реалізує державну політику у сфері нагляду (контролю) в галузі електроенергетики, надає до НКРЕКП висновок з відповідним обґрунтуванням щодо пріоритетності технічних рішень для розвитку систем розподілу, передбачених проектами ІП операторів систем розподілу, відповідно до графіка, затвердженого НКРЕКП згідно з пунктом 3.2 цього Порядку.</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4. ІП та відповідні обґрунтовувальні матеріали надаються для опрацювання до апарату НКРЕКП в електронному вигляді та на паперових носіях.</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4. ІП та відповідні обґрунтовувальні матеріали</w:t>
            </w:r>
            <w:r>
              <w:rPr>
                <w:b/>
                <w:sz w:val="24"/>
                <w:szCs w:val="24"/>
              </w:rPr>
              <w:t>,</w:t>
            </w:r>
            <w:r>
              <w:rPr>
                <w:sz w:val="24"/>
                <w:szCs w:val="24"/>
              </w:rPr>
              <w:t xml:space="preserve"> </w:t>
            </w:r>
            <w:r>
              <w:rPr>
                <w:b/>
                <w:sz w:val="24"/>
                <w:szCs w:val="24"/>
              </w:rPr>
              <w:t>оформлені належним чином з урахуванням вимог цього Порядку,</w:t>
            </w:r>
            <w:r>
              <w:rPr>
                <w:sz w:val="24"/>
                <w:szCs w:val="24"/>
              </w:rPr>
              <w:t xml:space="preserve"> надаються для опрацювання до апарату НКРЕКП в електронному вигляді та на паперових носіях.</w:t>
            </w:r>
          </w:p>
          <w:p>
            <w:pPr>
              <w:pStyle w:val="Style24"/>
              <w:spacing w:before="100" w:after="100"/>
              <w:jc w:val="both"/>
              <w:rPr>
                <w:sz w:val="24"/>
                <w:szCs w:val="24"/>
              </w:rPr>
            </w:pPr>
            <w:r>
              <w:rPr>
                <w:sz w:val="24"/>
                <w:szCs w:val="24"/>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П розглядається відповідним підрозділом апарату НКРЕКП на предмет її оформлення, затвердження та погодження, наявності відповідного обґрунтування окремих розділів та ІП в цілому відповідно до вимог цього Порядку.</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ПРСР/</w:t>
            </w:r>
            <w:r>
              <w:rPr/>
              <w:t>ІП розгляда</w:t>
            </w:r>
            <w:r>
              <w:rPr>
                <w:b/>
              </w:rPr>
              <w:t>ю</w:t>
            </w:r>
            <w:r>
              <w:rPr/>
              <w:t xml:space="preserve">ться відповідним підрозділом апарату НКРЕКП на предмет </w:t>
            </w:r>
            <w:r>
              <w:rPr>
                <w:b/>
              </w:rPr>
              <w:t xml:space="preserve">їх </w:t>
            </w:r>
            <w:r>
              <w:rPr/>
              <w:t xml:space="preserve">оформлення, затвердження та погодження, наявності відповідного обґрунтування окремих розділів та </w:t>
            </w:r>
            <w:r>
              <w:rPr>
                <w:b/>
              </w:rPr>
              <w:t>ПРСР/</w:t>
            </w:r>
            <w:r>
              <w:rPr/>
              <w:t>ІП в цілому відповідно до вимог цього Порядку.</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У разі встановлення невідповідності ІП вимогам цього Порядку в частині оформлення, затвердження та погодження вона до розгляду не приймається, про що письмово повідомляється ліцензіату.</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У разі встановлення невідповідності </w:t>
            </w:r>
            <w:r>
              <w:rPr>
                <w:b/>
              </w:rPr>
              <w:t>ПРСР/</w:t>
            </w:r>
            <w:r>
              <w:rPr/>
              <w:t xml:space="preserve">ІП вимогам цього Порядку в частині оформлення, затвердження та погодження </w:t>
            </w:r>
            <w:r>
              <w:rPr>
                <w:b/>
              </w:rPr>
              <w:t xml:space="preserve">вони </w:t>
            </w:r>
            <w:r>
              <w:rPr/>
              <w:t>до розгляду не прийма</w:t>
            </w:r>
            <w:r>
              <w:rPr>
                <w:b/>
              </w:rPr>
              <w:t>ються</w:t>
            </w:r>
            <w:r>
              <w:rPr/>
              <w:t>, про що письмово повідомляється ліцензіату.</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У разі наявності зауважень та пропозицій до ІП НКРЕКП письмово інформує ліцензіата.</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У разі наявності зауважень та пропозицій до </w:t>
            </w:r>
            <w:r>
              <w:rPr>
                <w:b/>
              </w:rPr>
              <w:t>ПРСР/</w:t>
            </w:r>
            <w:r>
              <w:rPr/>
              <w:t>ІП НКРЕКП письмово інформує ліцензіата.</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Додаткові пояснення, обґрунтування та пропозиції ліцензіата приймаються НКРЕКП протягом 10 робочих днів з дня отримання ліцензіатом зауважень та пропозицій НКРЕКП.</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Додаткові пояснення, обґрунтування та пропозиції ліцензіата приймаються НКРЕКП протягом 10 робочих днів з дня отримання ліцензіатом зауважень та пропозицій НКРЕКП.</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5. У разі відсутності у НКРЕКП зауважень до ІП або відсутності у ліцензіата пропозицій, додаткових пояснень та обґрунтувань щодо зауважень та пропозицій НКРЕКП до ІП питання про схвалення ІП виноситься на засідання НКРЕКП у формі відкритого слухання.</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3.5. У разі відсутності у НКРЕКП зауважень до </w:t>
            </w:r>
            <w:r>
              <w:rPr>
                <w:b/>
              </w:rPr>
              <w:t>ПРСР/</w:t>
            </w:r>
            <w:r>
              <w:rPr/>
              <w:t xml:space="preserve">ІП або відсутності у ліцензіата пропозицій, додаткових пояснень та обґрунтувань щодо зауважень та пропозицій НКРЕКП до </w:t>
            </w:r>
            <w:r>
              <w:rPr>
                <w:b/>
              </w:rPr>
              <w:t>ПРСР/</w:t>
            </w:r>
            <w:r>
              <w:rPr/>
              <w:t xml:space="preserve">ІП питання про схвалення </w:t>
            </w:r>
            <w:r>
              <w:rPr>
                <w:b/>
              </w:rPr>
              <w:t>ПРСР/</w:t>
            </w:r>
            <w:r>
              <w:rPr/>
              <w:t>ІП виноситься на засідання НКРЕКП у формі відкритого слухання.</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6. Якщо ліцензіат протягом 10 робочих днів з дня отримання зауважень та пропозицій НКРЕКП до ІП надає відповідні пропозиції, додаткові пояснення та обґрунтування, ІП повторно розглядається відповідним підрозділом апарату НКРЕКП, після чого питання про схвалення ІП виноситься на засідання НКРЕКП.</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6. Якщо ліцензіат протягом 10 робочих днів з дня отримання зауважень та пропозицій НКРЕКП до ІП надає відповідні пропозиції, додаткові пояснення та обґрунтування, ІП повторно розглядається відповідним підрозділом апарату НКРЕКП, після чого питання про схвалення ІП виноситься на засідання НКРЕКП.</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7. Після прийняття рішення про схвалення ІП проектна документація та обґрунтовувальні матеріали до неї, надані ліцензіатом, а також робочі примірники ІП повертаються ліцензіату та зберігаються у нього не менше 3 років після закінчення строку дії відповідної ІП та мають бути надані НКРЕКП за її запитом для виконання покладених на неї завдань.</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8. Якщо під час розгляду в НКРЕКП ІП виникають питання, що потребують проведення експертизи, розгляд ІП призупиняється на період, необхідний для проведення такої експертизи, про що НКРЕКП письмово повідомляє ліцензіата протягом 5 днів з дня прийняття рішення НКРЕКП щодо проведення такої експертизи.</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8. Якщо під час розгляду в НКРЕКП</w:t>
            </w:r>
            <w:r>
              <w:rPr>
                <w:b/>
              </w:rPr>
              <w:t xml:space="preserve"> ПРСР/</w:t>
            </w:r>
            <w:r>
              <w:rPr/>
              <w:t xml:space="preserve">ІП виникають питання, що потребують проведення експертизи, розгляд </w:t>
            </w:r>
            <w:r>
              <w:rPr>
                <w:b/>
              </w:rPr>
              <w:t>ПРСР/</w:t>
            </w:r>
            <w:r>
              <w:rPr/>
              <w:t>ІП призупиняється на період, необхідний для проведення такої експертизи, про що НКРЕКП письмово повідомляє ліцензіата протягом 5 днів з дня прийняття рішення НКРЕКП щодо проведення такої експертизи.</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У разі визнання НКРЕКП на засіданні, що проводиться у формі відкритого слухання, недостатності обґрунтування окремих розділів ІП НКРЕКП або ліцензіат може ініціювати проведення експертизи зазначених розділів ІП, окремих заходів.</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У разі визнання НКРЕКП на засіданні, що проводиться у формі відкритого слухання, недостатності обґрунтування окремих розділів</w:t>
            </w:r>
            <w:r>
              <w:rPr>
                <w:b/>
              </w:rPr>
              <w:t>/заходів</w:t>
            </w:r>
            <w:r>
              <w:rPr/>
              <w:t xml:space="preserve"> </w:t>
            </w:r>
            <w:r>
              <w:rPr>
                <w:b/>
              </w:rPr>
              <w:t>ПРСР/</w:t>
            </w:r>
            <w:r>
              <w:rPr/>
              <w:t xml:space="preserve">ІП НКРЕКП або ліцензіат може ініціювати проведення експертизи зазначених розділів </w:t>
            </w:r>
            <w:r>
              <w:rPr>
                <w:b/>
              </w:rPr>
              <w:t>ПРСР/</w:t>
            </w:r>
            <w:r>
              <w:rPr/>
              <w:t>ІП, окремих заходів.</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За результатами експертизи спірні питання розглядаються на засіданні НКРЕКП.</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9. У разі визнання на засіданні у формі відкритого слухання НКРЕКП необґрунтованими окремих розділів ІП або їх складових ці розділи чи їх складові ліцензіату пропонується виключити, а кошти, передбачені на їх фінансування, можуть бути вилучені зі структури тарифу або перерозподілені ліцензіатом між іншими розділами ІП за пропозицією НКРЕКП.</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3.9. У разі визнання на засіданні у формі відкритого слухання НКРЕКП необґрунтованими окремих розділів </w:t>
            </w:r>
            <w:r>
              <w:rPr>
                <w:b/>
              </w:rPr>
              <w:t>ПРСР</w:t>
            </w:r>
            <w:r>
              <w:rPr/>
              <w:t xml:space="preserve">/ІП або їх складових ці розділи чи їх складові ліцензіату пропонується виключити, а кошти, передбачені на їх фінансування, можуть бути вилучені зі структури тарифу або перерозподілені ліцензіатом між іншими розділами </w:t>
            </w:r>
            <w:r>
              <w:rPr>
                <w:b/>
              </w:rPr>
              <w:t>ПРСР</w:t>
            </w:r>
            <w:r>
              <w:rPr/>
              <w:t>/ІП за пропозицією НКРЕКП.</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10. Ліцензіат забезпечує достовірність наданої НКРЕКП інформації.</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11. Схвалений НКРЕКП ПРСР протягом 10 календарних днів надається в електронній формі (у файлах Word, Excel та скан-копія у форматі pdf) до апарату НКРЕКП та до центрального органу виконавчої влади, що забезпечує формування та реалізацію державної політики в електроенергетичному комплексі.</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3.11. Схвалений НКРЕКП ПРСР протягом 10 календарних днів надається в електронній формі (у файлах Word, Excel та скан-копія у форматі pdf) </w:t>
            </w:r>
            <w:r>
              <w:rPr>
                <w:b/>
              </w:rPr>
              <w:t>на електронну адресу НКРЕКП energo3@nerc.gov.ua та на офіційну адресу із накладенням кваліфікованого електронного підпису, а також на офіційну електронну адресу центрального органу виконавчої влади, що забезпечує формування та реалізацію державної політики в електроенергетичному комплексі, та оператора системи передачі.</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Схвалена НКРЕКП ІП оформлюється ліцензіатом у трьох примірниках. Протягом 10 календарних днів один примірник та його копія в електронній формі надаються до апарату НКРЕКП, другий примірник та його копія в електронній формі - до територіального підрозділу НКРЕКП у відповідному регіоні, третій залишається у ліцензіата.</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Електронна форма схваленої НКРЕКП ІП оприлюднюється відповідним ліцензіатом шляхом розміщення на своєму офіційному веб-сайті в мережі Інтернет протягом 5 робочих днів з дня прийняття рішення НКРЕКП про схвалення ІП та зберігається на ньому протягом строку дії ІП та не менше 3 років після його закінчення.</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12. При виникненні потреби у виконанні робіт у зв'язку з особливими економічними та іншими обставинами, яких ліцензіат не міг передбачити, у тому числі робіт, пов'язаних з ліквідацією наслідків надзвичайних ситуацій, ліцензіат має право за власною ініціативою, як правило, протягом місяця за підсумками першого та другого кварталу та/або не пізніше 30 вересня звернутися до НКРЕКП з пропозицією щодо внесення змін до схваленої ІП з наданням відповідного обґрунтуванн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12. При виникненні потреби у виконанні робіт у зв'язку з особливими </w:t>
            </w:r>
            <w:r>
              <w:rPr>
                <w:strike/>
                <w:sz w:val="24"/>
                <w:szCs w:val="24"/>
              </w:rPr>
              <w:t>економічними та іншими</w:t>
            </w:r>
            <w:r>
              <w:rPr>
                <w:sz w:val="24"/>
                <w:szCs w:val="24"/>
              </w:rPr>
              <w:t xml:space="preserve"> обставинами, яких ліцензіат не міг передбачити, у тому числі робіт, пов'язаних з ліквідацією наслідків надзвичайних ситуацій, ліцензіат має право за власною ініціативою, як правило, протягом місяця за підсумками першого та другого кварталу та/або не пізніше 30 вересня звернутися до НКРЕКП з пропозицією щодо внесення змін до схвален</w:t>
            </w:r>
            <w:r>
              <w:rPr>
                <w:strike/>
                <w:sz w:val="24"/>
                <w:szCs w:val="24"/>
              </w:rPr>
              <w:t>ої</w:t>
            </w:r>
            <w:r>
              <w:rPr>
                <w:b/>
                <w:sz w:val="24"/>
                <w:szCs w:val="24"/>
              </w:rPr>
              <w:t>их</w:t>
            </w:r>
            <w:r>
              <w:rPr>
                <w:sz w:val="24"/>
                <w:szCs w:val="24"/>
              </w:rPr>
              <w:t xml:space="preserve"> </w:t>
            </w:r>
            <w:r>
              <w:rPr>
                <w:b/>
                <w:sz w:val="24"/>
                <w:szCs w:val="24"/>
              </w:rPr>
              <w:t>ПРСР/</w:t>
            </w:r>
            <w:r>
              <w:rPr>
                <w:sz w:val="24"/>
                <w:szCs w:val="24"/>
              </w:rPr>
              <w:t>ІП</w:t>
            </w:r>
            <w:r>
              <w:rPr/>
              <w:t xml:space="preserve"> </w:t>
            </w:r>
            <w:r>
              <w:rPr>
                <w:strike/>
                <w:sz w:val="24"/>
                <w:szCs w:val="24"/>
              </w:rPr>
              <w:t>з наданням відповідного обґрунтування</w:t>
            </w:r>
            <w:r>
              <w:rPr>
                <w:sz w:val="24"/>
                <w:szCs w:val="24"/>
              </w:rPr>
              <w:t xml:space="preserve">, </w:t>
            </w:r>
            <w:r>
              <w:rPr>
                <w:b/>
                <w:sz w:val="24"/>
                <w:szCs w:val="24"/>
              </w:rPr>
              <w:t>оформлених та обґрунтованих належним чином відповідно до вимог цього Порядку.</w:t>
            </w:r>
          </w:p>
          <w:p>
            <w:pPr>
              <w:pStyle w:val="Style24"/>
              <w:spacing w:before="100" w:after="100"/>
              <w:jc w:val="both"/>
              <w:rPr>
                <w:sz w:val="24"/>
                <w:szCs w:val="24"/>
              </w:rPr>
            </w:pPr>
            <w:r>
              <w:rPr>
                <w:sz w:val="24"/>
                <w:szCs w:val="24"/>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Зміни до ПРСР та ІП розглядаються НКРЕКП на загальних підставах відповідно до визначеної цим Порядком процедури розгляду та схвалення ПРСР/ІП.</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Зміни до ПРСР та ІП розглядаються НКРЕКП на загальних підставах відповідно до визначеної цим Порядком процедури розгляду та схвалення ПРСР/ІП. </w:t>
            </w:r>
            <w:r>
              <w:rPr>
                <w:b/>
              </w:rPr>
              <w:t>При цьому пояснювальна записка до запропонованих змін, зокрема, повинна містити обґрунтування необхідності коригування заходів, вилучення та включення додаткових заходів до схваленої ІП.</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итання про внесення змін до ПРСР/ІП розглядаються НКРЕКП на засіданнях, які проводяться у формі відкритих слухань.</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15168" w:type="dxa"/>
            <w:gridSpan w:val="2"/>
            <w:tcBorders>
              <w:top w:val="single" w:sz="4" w:space="0" w:color="000000"/>
              <w:left w:val="single" w:sz="4" w:space="0" w:color="000000"/>
              <w:bottom w:val="single" w:sz="4" w:space="0" w:color="000000"/>
              <w:right w:val="single" w:sz="4" w:space="0" w:color="000000"/>
            </w:tcBorders>
          </w:tcPr>
          <w:p>
            <w:pPr>
              <w:pStyle w:val="Normal"/>
              <w:ind w:firstLine="311"/>
              <w:jc w:val="center"/>
              <w:rPr>
                <w:b/>
                <w:b/>
                <w:sz w:val="24"/>
                <w:szCs w:val="24"/>
                <w:shd w:fill="FFFFFF" w:val="clear"/>
              </w:rPr>
            </w:pPr>
            <w:r>
              <w:rPr>
                <w:b/>
                <w:sz w:val="24"/>
                <w:szCs w:val="24"/>
                <w:shd w:fill="FFFFFF" w:val="clear"/>
              </w:rPr>
              <w:t>4. Виконання ІП</w:t>
            </w:r>
          </w:p>
        </w:tc>
        <w:tc>
          <w:tcPr>
            <w:tcW w:w="7655" w:type="dxa"/>
            <w:tcBorders/>
            <w:tcMar>
              <w:left w:w="0" w:type="dxa"/>
              <w:right w:w="0" w:type="dxa"/>
            </w:tcMar>
          </w:tcPr>
          <w:p>
            <w:pPr>
              <w:pStyle w:val="Normal"/>
              <w:snapToGrid w:val="false"/>
              <w:rPr>
                <w:b/>
                <w:b/>
                <w:sz w:val="22"/>
                <w:szCs w:val="22"/>
                <w:shd w:fill="FFFFFF" w:val="clear"/>
              </w:rPr>
            </w:pPr>
            <w:r>
              <w:rPr>
                <w:b/>
                <w:sz w:val="22"/>
                <w:szCs w:val="22"/>
                <w:shd w:fill="FFFFFF" w:val="clea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4.1. Ліцензіат зобов'язаний виконувати схвалену НКРЕКП ІП в повному обсязі відповідно до запланованих етапів, у тому числі для заходів, які мають перехідний характер, обсягів робіт у кількісному вираженні та обсягів фінансування у вартісному вираженні.</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4.1. Ліцензіат зобов'язаний виконувати схвалену НКРЕКП ІП в повному обсязі відповідно до запланованих етапів, </w:t>
            </w:r>
            <w:r>
              <w:rPr>
                <w:b/>
              </w:rPr>
              <w:t>обсягів робіт у кількісному вираженні, джерел та обсягів фінансування у вартісному вираженні</w:t>
            </w:r>
            <w:r>
              <w:rPr/>
              <w:t>,</w:t>
            </w:r>
            <w:r>
              <w:rPr>
                <w:b/>
              </w:rPr>
              <w:t xml:space="preserve"> </w:t>
            </w:r>
            <w:r>
              <w:rPr/>
              <w:t>у тому числі для заходів, які мають перехідний характер.</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4.2. Виконаними вважаються заходи ІП, матеріальні активи по яких прийняті на баланс та щодо яких здійснено повне фінансування.</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4.2. Виконаними вважаються заходи ІП, щодо яких здійснено повне фінансування</w:t>
            </w:r>
            <w:r>
              <w:rPr>
                <w:strike/>
              </w:rPr>
              <w:t xml:space="preserve"> матеріальні активи по яких прийняті на баланс та</w:t>
            </w:r>
            <w:r>
              <w:rPr/>
              <w:t xml:space="preserve"> </w:t>
            </w:r>
            <w:r>
              <w:rPr>
                <w:b/>
              </w:rPr>
              <w:t>та</w:t>
            </w:r>
            <w:r>
              <w:rPr/>
              <w:t xml:space="preserve"> </w:t>
            </w:r>
            <w:r>
              <w:rPr>
                <w:b/>
              </w:rPr>
              <w:t>активи по яких введені в експлуатацію</w:t>
            </w:r>
            <w:r>
              <w:rPr/>
              <w:t xml:space="preserve"> </w:t>
            </w:r>
            <w:r>
              <w:rPr>
                <w:b/>
              </w:rPr>
              <w:t>у термін</w:t>
            </w:r>
            <w:r>
              <w:rPr/>
              <w:t xml:space="preserve"> </w:t>
            </w:r>
            <w:r>
              <w:rPr>
                <w:b/>
              </w:rPr>
              <w:t>до 31 грудня прогнозного періоду відповідної ІП, що підтверджено такими документами:</w:t>
            </w:r>
          </w:p>
          <w:p>
            <w:pPr>
              <w:pStyle w:val="Style24"/>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Документи, що підтверджують виконання заходу ІП:</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strike/>
              </w:rPr>
            </w:pPr>
            <w:r>
              <w:rPr>
                <w:strike/>
              </w:rPr>
              <w:t>Документи, що підтверджують виконання заходу ІП:</w:t>
            </w:r>
          </w:p>
        </w:tc>
        <w:tc>
          <w:tcPr>
            <w:tcW w:w="7655" w:type="dxa"/>
            <w:tcBorders/>
            <w:tcMar>
              <w:left w:w="0" w:type="dxa"/>
              <w:right w:w="0" w:type="dxa"/>
            </w:tcMar>
          </w:tcPr>
          <w:p>
            <w:pPr>
              <w:pStyle w:val="Normal"/>
              <w:snapToGrid w:val="false"/>
              <w:rPr>
                <w:strike/>
                <w:sz w:val="22"/>
                <w:szCs w:val="22"/>
              </w:rPr>
            </w:pPr>
            <w:r>
              <w:rPr>
                <w:strike/>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1) для основних засобів:</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1) для </w:t>
            </w:r>
            <w:r>
              <w:rPr>
                <w:strike/>
              </w:rPr>
              <w:t>основних засобів</w:t>
            </w:r>
            <w:r>
              <w:rPr/>
              <w:t xml:space="preserve"> </w:t>
            </w:r>
            <w:r>
              <w:rPr>
                <w:b/>
              </w:rPr>
              <w:t>матеріальних активів</w:t>
            </w:r>
            <w:r>
              <w:rPr/>
              <w:t xml:space="preserve"> </w:t>
            </w:r>
            <w:r>
              <w:rPr>
                <w:b/>
              </w:rPr>
              <w:t>(у тому числі інших необоротних матеріальних активів)</w:t>
            </w:r>
            <w:r>
              <w:rPr/>
              <w:t>:</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акт приймання-передачі (внутрішнього переміщення) основних засобів, оформлений згідно з формою ОЗ-1, затвердженою наказом Міністерства статистики України від 29 грудня 1995 року N 352;</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акт введення в експлуатацію основних засобів;</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акт приймання-здачі відремонтованих, реконструйованих та модернізованих об'єктів, оформлений згідно з формою ОЗ-2, затвердженою наказом Міністерства статистики України від 29 грудня 1995 року N 352;</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акт приймання-здавання технічно переоснащених або замінених складових частин об'єктів електричних мереж;</w:t>
            </w:r>
          </w:p>
        </w:tc>
        <w:tc>
          <w:tcPr>
            <w:tcW w:w="7655" w:type="dxa"/>
            <w:tcBorders/>
            <w:tcMar>
              <w:left w:w="0" w:type="dxa"/>
              <w:right w:w="0" w:type="dxa"/>
            </w:tcMar>
          </w:tcPr>
          <w:p>
            <w:pPr>
              <w:pStyle w:val="Normal"/>
              <w:snapToGrid w:val="false"/>
              <w:rPr>
                <w:b/>
                <w:b/>
                <w:sz w:val="22"/>
                <w:szCs w:val="22"/>
              </w:rPr>
            </w:pPr>
            <w:r>
              <w:rPr>
                <w:b/>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 для інших необоротних матеріальних активів (інші типові форми первинного обліку).</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2) </w:t>
            </w:r>
            <w:r>
              <w:rPr>
                <w:b/>
              </w:rPr>
              <w:t>для нематеріальних активів:</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відсутній</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акт введення в господарський оборот об’єкта права інтелектуальної власності у складі нематеріальних активів (форма НА-1).</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відсутній</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Заходи з розробки проектно-кошторисної документації вважаються виконаними</w:t>
            </w:r>
            <w:r>
              <w:rPr/>
              <w:t xml:space="preserve"> </w:t>
            </w:r>
            <w:r>
              <w:rPr>
                <w:b/>
              </w:rPr>
              <w:t>протягом прогнозованого періоду, якщо за результатами їх виконання складено акт приймання-передачі виконаної проектно-кошторисної документації на об’єкт у термін до 31 грудня цього періоду та щодо яких здійснено повне фінансування.</w:t>
            </w:r>
          </w:p>
        </w:tc>
        <w:tc>
          <w:tcPr>
            <w:tcW w:w="7655" w:type="dxa"/>
            <w:tcBorders/>
            <w:tcMar>
              <w:left w:w="0" w:type="dxa"/>
              <w:right w:w="0" w:type="dxa"/>
            </w:tcMar>
          </w:tcPr>
          <w:p>
            <w:pPr>
              <w:pStyle w:val="Normal"/>
              <w:snapToGrid w:val="false"/>
              <w:rPr>
                <w:strike/>
                <w:sz w:val="22"/>
                <w:szCs w:val="22"/>
              </w:rPr>
            </w:pPr>
            <w:r>
              <w:rPr>
                <w:strike/>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Заходи ІП мають виконуватися ліцензіатами з дотриманням вимог законодавства у сфері регулювання містобудівної діяльності.</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ерехідні заходи ІП вважаються виконаними протягом прогнозованого періоду, якщо за результатами їх виконання складено акти виконаних робіт та/або акти приймання-передачі, здійснено оплату відповідно до цих актів на умовах, передбачених схваленою ІП.</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4.3. При неповному виконанні ліцензіатом ІП за звітний період надалі першочергово здійснюється фінансування заходів з будівництва, технічного переоснащення і реконструкції електричних мереж та обладнання і заходів зі зниження та/або недопущення понаднормативних витрат електричної енергії.</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4.3. При неповному виконанні ліцензіатом ІП за звітний період надалі першочергово здійснюється фінансування заходів з будівництва, технічного переоснащення і реконструкції електричних мереж та обладнання</w:t>
            </w:r>
            <w:r>
              <w:rPr>
                <w:b/>
              </w:rPr>
              <w:t>, заходів з виконання Плану заходів щодо забезпечення достовірності даних для здійснення моніторингу якості послуг</w:t>
            </w:r>
            <w:r>
              <w:rPr/>
              <w:t xml:space="preserve"> і заходів зі зниження та/або недопущення понаднормативних витрат електричної енергії.</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4.4. При зміні (збільшенні або зменшенні) вартості виконання заходів, передбачених схваленою ІП, до 5 % ліцензіат може самостійно зробити перерозподіл фінансування між цими заходами в межах одного розділу за умови незмінності фізичних обсягів цих заходів.</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4.5. У випадку фактичного збільшення надходження коштів відповідно до визначених джерел фінансування ліцензіат ініціює процедуру внесення відповідних змін до ІП згідно з цим Порядком у частині збільшення джерел фінансування та доповнення запланованих заходів.</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4.6. Профінансованими вважаються заходи ІП, щодо яких здійснено фактичну оплату грошовими коштами.</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4.7. У разі недофінансування заходів ІП базового періоду з причин, незалежних від ліцензіата, ліцензіат може продовжити фінансування цих заходів до 20 числа місяця, наступного після закінчення періоду дії цієї ІП, за рахунок коштів, отриманих як джерело фінансування ІП базового періоду.</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4.8. Об'єкти (заходи), які були профінансовані ліцензіатом, але не передбачені схваленою ІП або передбачені схваленою ІП у меншій кількості, не враховуються як виконання ІП, крім випадків відхилення не більше ніж ± 5 % від схвалених фізичних обсягів по лінійних об'єктах електричних мереж 0,4 - 20 кВ, з відповідним внесенням змін до проектно-кошторисної документації.</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4.9. Ліцензіати при виконанні ІП зобов'язані проводити закупівлю нового сучасного високотехнологічного обладнання, виконаного із якісних матеріалів, що не було у використанні та щодо якого зберігаються гарантійні зобов'язання виробників або їх офіційних представників, крім випадків придбання цілісних майнових комплексів об'єктів електроенергетики при наданні належного обґрунтування.</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pPr>
            <w:r>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shd w:fill="FFFFFF" w:val="clear"/>
              </w:rPr>
              <w:t>5. Порядок надання звітів щодо виконання ПРСР та ІП</w:t>
            </w:r>
          </w:p>
        </w:tc>
        <w:tc>
          <w:tcPr>
            <w:tcW w:w="7655"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sz w:val="24"/>
                <w:szCs w:val="24"/>
              </w:rPr>
            </w:pPr>
            <w:r>
              <w:rPr>
                <w:sz w:val="24"/>
                <w:szCs w:val="24"/>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15168" w:type="dxa"/>
            <w:gridSpan w:val="2"/>
            <w:tcBorders>
              <w:top w:val="single" w:sz="4" w:space="0" w:color="000000"/>
              <w:left w:val="single" w:sz="4" w:space="0" w:color="000000"/>
              <w:bottom w:val="single" w:sz="4" w:space="0" w:color="000000"/>
              <w:right w:val="single" w:sz="4" w:space="0" w:color="000000"/>
            </w:tcBorders>
          </w:tcPr>
          <w:p>
            <w:pPr>
              <w:pStyle w:val="Normal"/>
              <w:ind w:firstLine="311"/>
              <w:jc w:val="center"/>
              <w:rPr>
                <w:b/>
                <w:b/>
                <w:sz w:val="24"/>
                <w:szCs w:val="24"/>
                <w:shd w:fill="FFFFFF" w:val="clear"/>
              </w:rPr>
            </w:pPr>
            <w:r>
              <w:rPr/>
              <w:t>5.1. Звіт щодо виконання ПРСР формується відповідно до вимог глави 3.6 розділу III Кодексу та додатка 3 до цього Порядку і надається ліцензіатом в електронній формі (у файлі Excel та скан-копія у форматі pdf) на електронну адресу НКРЕКП energo3@nerc.gov.ua та на офіційну адресу із накладанням кваліфікованого електронного підпису, а також на офіційну електронну адресу оператора системи передачі.</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shd w:fill="FFFFFF" w:val="clear"/>
              </w:rPr>
            </w:pPr>
            <w:r>
              <w:rPr>
                <w:b/>
                <w:sz w:val="22"/>
                <w:szCs w:val="22"/>
                <w:shd w:fill="FFFFFF" w:val="clea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У звіті щодо виконання ПРСР має бути відображена інформація щодо усіх заходів, запланованих схваленим НКРЕКП ПРСР, а також заходів з нового будівництва, реконструкції, технічного переоснащення об'єктів системи розподілу, розвитку основних фондів, активів ліцензіата, що профінансовані оператором системи розподілу поза ПРСР, зокрема при виконанні заходів з приєднання.</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5.2. Звіт щодо виконання ІП, оформлений згідно з додатком 4 до цього Порядку, в електронній формі (у форматі Excel та скан-копія у форматі pdf) надається ліцензіатом на електронну адресу НКРЕКП energo1@nerc.gov.ua та на паперових носіях до апарату НКРЕКП і територіального підрозділу НКРЕКП у відповідному регіоні щокварталу та за підсумками року не пізніше 25 числа місяця, наступного за звітним періодом.</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Сторінки звіту щодо виконання ІП нумеруються, прошнуровуються, кількість прошнурованих аркушів завіряється підписом керівника ліцензіата або уповноваженої ним особи та скріплюється печаткою ліцензіата (за наявності).</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5.3. У разі неповного виконання ІП до звіту надається пояснювальна записка щодо причин неповного виконання по кожному невиконаному заходу.</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5.4. Відповідальність за недостовірність даних, наданих у документах, зокрема щодо обґрунтування заходів ПРСР і ІП та звітів щодо їх виконання, несе ліцензіат.</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Якщо ліцензіат виявив у наданих звітах щодо виконання ПРСР та ІП помилку, він має письмово проінформувати про це НКРЕКП.</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Вказана інформація буде перевірена НКРЕКП під час здійснення відповідного заходу державного контролю дотримання ліцензіатами ліцензійних умов з розподілу електричної енергії. У разі підтвердження такої інформації за результатами перевірки НКРЕКП в межах компетенції приймає відповідне рішення, а ліцензіат зобов'язаний надати уточнений звіт.</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Надання уточнених звітів у іншому випадку не допускається.</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5.5. Електронна форма звіту щодо виконання ІП оприлюднюється ліцензіатом шляхом розміщення на своєму офіційному веб-сайті в мережі Інтернет не пізніше 25 числа місяця, наступного за звітним періодом, та зберігається на ньому не менше 3 років.</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5.6. Контроль за виконанням ліцензіатом ПРСР та ІП здійснюється шляхом аналізу відповідним структурним підрозділом апарату НКРЕКП та територіальним підрозділом НКРЕКП у відповідному регіоні звітів щодо виконання ПРСР та ІП і проведення планових та позапланових перевірок діяльності ліцензіата НКРЕКП.</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Додаток 1</w:t>
            </w:r>
          </w:p>
          <w:p>
            <w:pPr>
              <w:pStyle w:val="Style24"/>
              <w:spacing w:before="0" w:after="0"/>
              <w:jc w:val="both"/>
              <w:rPr/>
            </w:pPr>
            <w:r>
              <w:rPr/>
              <w:t>Таблиця «Зміст»</w:t>
            </w:r>
          </w:p>
          <w:p>
            <w:pPr>
              <w:pStyle w:val="Style24"/>
              <w:spacing w:before="100" w:after="100"/>
              <w:jc w:val="both"/>
              <w:rPr/>
            </w:pPr>
            <w:r>
              <w:rPr/>
              <w:t>відсутня</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Додаток 1</w:t>
            </w:r>
          </w:p>
          <w:p>
            <w:pPr>
              <w:pStyle w:val="Style24"/>
              <w:spacing w:before="0" w:after="0"/>
              <w:jc w:val="both"/>
              <w:rPr>
                <w:b/>
                <w:b/>
                <w:sz w:val="20"/>
                <w:szCs w:val="20"/>
              </w:rPr>
            </w:pPr>
            <w:r>
              <w:rPr>
                <w:b/>
                <w:sz w:val="20"/>
                <w:szCs w:val="20"/>
              </w:rPr>
              <w:t>Внести зміни в таблицю «Зміст»</w:t>
            </w:r>
          </w:p>
          <w:p>
            <w:pPr>
              <w:pStyle w:val="Normal"/>
              <w:jc w:val="both"/>
              <w:rPr/>
            </w:pPr>
            <w:r>
              <w:rPr>
                <w:b/>
              </w:rPr>
              <w:t>Доповнити новим рядком 13 «Інформація щодо заходів з енергоефективності, управління попитом та можливостей використання розподіленої генерації та УЗЕ»</w:t>
            </w:r>
          </w:p>
          <w:p>
            <w:pPr>
              <w:pStyle w:val="Normal"/>
              <w:jc w:val="both"/>
              <w:rPr>
                <w:sz w:val="24"/>
                <w:szCs w:val="24"/>
              </w:rPr>
            </w:pPr>
            <w:r>
              <w:rPr>
                <w:b/>
              </w:rPr>
              <w:t>Доповнити новим рядком «Додаток 6. Перелік та технічні дані основного обладнання трансформаторних підстанцій 20 кВ та вище</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Таблиц</w:t>
            </w:r>
            <w:r>
              <w:rPr>
                <w:lang w:val="ru-RU"/>
              </w:rPr>
              <w:t>я</w:t>
            </w:r>
            <w:r>
              <w:rPr/>
              <w:t xml:space="preserve"> 4.7   додатку</w:t>
            </w:r>
            <w:r>
              <w:rPr>
                <w:lang w:val="ru-RU"/>
              </w:rPr>
              <w:t xml:space="preserve"> 2 рядок </w:t>
            </w:r>
            <w:r>
              <w:rPr/>
              <w:t>третій графи першої:</w:t>
            </w:r>
            <w:r>
              <w:rPr>
                <w:lang w:val="ru-RU"/>
              </w:rPr>
              <w:t xml:space="preserve"> </w:t>
            </w:r>
          </w:p>
          <w:p>
            <w:pPr>
              <w:pStyle w:val="Style24"/>
              <w:spacing w:before="0" w:after="0"/>
              <w:jc w:val="both"/>
              <w:rPr/>
            </w:pPr>
            <w:r>
              <w:rPr/>
              <w:t>«Фактичне надходження електричної енергії»</w:t>
            </w:r>
          </w:p>
        </w:tc>
        <w:tc>
          <w:tcPr>
            <w:tcW w:w="7655"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b/>
                <w:b/>
                <w:sz w:val="20"/>
                <w:szCs w:val="20"/>
              </w:rPr>
            </w:pPr>
            <w:r>
              <w:rPr>
                <w:b/>
                <w:sz w:val="20"/>
                <w:szCs w:val="20"/>
              </w:rPr>
              <w:t>у таблиці 4.7 слово «Фактичне» замінити словом «Сальдоване»</w:t>
            </w:r>
          </w:p>
        </w:tc>
        <w:tc>
          <w:tcPr>
            <w:tcW w:w="7655" w:type="dxa"/>
            <w:tcBorders/>
            <w:tcMar>
              <w:left w:w="0" w:type="dxa"/>
              <w:right w:w="0" w:type="dxa"/>
            </w:tcMar>
          </w:tcPr>
          <w:p>
            <w:pPr>
              <w:pStyle w:val="Normal"/>
              <w:snapToGrid w:val="false"/>
              <w:rPr>
                <w:b/>
                <w:b/>
                <w:sz w:val="22"/>
                <w:szCs w:val="22"/>
              </w:rPr>
            </w:pPr>
            <w:r>
              <w:rPr>
                <w:b/>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Таблиця 2 додатку 4 графа 10:</w:t>
            </w:r>
          </w:p>
          <w:p>
            <w:pPr>
              <w:pStyle w:val="Style24"/>
              <w:spacing w:before="0" w:after="0"/>
              <w:jc w:val="both"/>
              <w:rPr/>
            </w:pPr>
            <w:r>
              <w:rPr/>
              <w:t>«Виконано»</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Назву графи 10 таблиці 2 додатка 4 викласти в такій редакції:</w:t>
            </w:r>
          </w:p>
          <w:p>
            <w:pPr>
              <w:pStyle w:val="Normal"/>
              <w:jc w:val="both"/>
              <w:rPr>
                <w:sz w:val="24"/>
                <w:szCs w:val="24"/>
              </w:rPr>
            </w:pPr>
            <w:r>
              <w:rPr/>
              <w:t xml:space="preserve">«Виконано </w:t>
            </w:r>
            <w:r>
              <w:rPr>
                <w:b/>
              </w:rPr>
              <w:t>за звітний період (наростаючим підсумком)</w:t>
            </w:r>
            <w:r>
              <w:rPr/>
              <w:t>»</w:t>
            </w:r>
          </w:p>
        </w:tc>
        <w:tc>
          <w:tcPr>
            <w:tcW w:w="7655" w:type="dxa"/>
            <w:tcBorders/>
            <w:tcMar>
              <w:left w:w="0" w:type="dxa"/>
              <w:right w:w="0" w:type="dxa"/>
            </w:tcMar>
          </w:tcPr>
          <w:p>
            <w:pPr>
              <w:pStyle w:val="Normal"/>
              <w:snapToGrid w:val="false"/>
              <w:rPr>
                <w:sz w:val="22"/>
                <w:szCs w:val="22"/>
              </w:rPr>
            </w:pPr>
            <w:r>
              <w:rPr>
                <w:sz w:val="22"/>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Таблиця 6 додатку 2 графа «Короткий опис запланованих робіт»</w:t>
            </w:r>
          </w:p>
          <w:p>
            <w:pPr>
              <w:pStyle w:val="Style24"/>
              <w:spacing w:before="0" w:after="0"/>
              <w:jc w:val="both"/>
              <w:rPr/>
            </w:pPr>
            <w:r>
              <w:rPr/>
              <w:t>відсутн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назву графи 18 таблиці 6 викласти в такій редакції:</w:t>
            </w:r>
          </w:p>
          <w:p>
            <w:pPr>
              <w:pStyle w:val="Normal"/>
              <w:jc w:val="both"/>
              <w:rPr>
                <w:b/>
                <w:b/>
              </w:rPr>
            </w:pPr>
            <w:r>
              <w:rPr>
                <w:b/>
                <w:lang w:eastAsia="uk-UA"/>
              </w:rPr>
              <w:t>«Опис робіт запланованих на прогнозний період»</w:t>
            </w:r>
          </w:p>
        </w:tc>
        <w:tc>
          <w:tcPr>
            <w:tcW w:w="7655" w:type="dxa"/>
            <w:tcBorders/>
            <w:tcMar>
              <w:left w:w="0" w:type="dxa"/>
              <w:right w:w="0" w:type="dxa"/>
            </w:tcMar>
          </w:tcPr>
          <w:p>
            <w:pPr>
              <w:pStyle w:val="Normal"/>
              <w:snapToGrid w:val="false"/>
              <w:rPr>
                <w:b/>
                <w:b/>
                <w:sz w:val="22"/>
                <w:szCs w:val="22"/>
              </w:rPr>
            </w:pPr>
            <w:r>
              <w:rPr>
                <w:b/>
                <w:sz w:val="22"/>
                <w:szCs w:val="22"/>
              </w:rPr>
            </w:r>
          </w:p>
        </w:tc>
      </w:tr>
    </w:tbl>
    <w:p>
      <w:pPr>
        <w:pStyle w:val="21"/>
        <w:rPr>
          <w:sz w:val="16"/>
          <w:szCs w:val="16"/>
        </w:rPr>
      </w:pPr>
      <w:r>
        <w:rPr>
          <w:sz w:val="16"/>
          <w:szCs w:val="16"/>
        </w:rPr>
      </w:r>
    </w:p>
    <w:sectPr>
      <w:footerReference w:type="default" r:id="rId2"/>
      <w:type w:val="nextPage"/>
      <w:pgSz w:orient="landscape" w:w="16838" w:h="11906"/>
      <w:pgMar w:left="851" w:right="851" w:gutter="0" w:header="0" w:top="426" w:footer="533" w:bottom="5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59" w:type="dxa"/>
      <w:jc w:val="left"/>
      <w:tblInd w:w="-108" w:type="dxa"/>
      <w:tblLayout w:type="fixed"/>
      <w:tblCellMar>
        <w:top w:w="0" w:type="dxa"/>
        <w:left w:w="108" w:type="dxa"/>
        <w:bottom w:w="0" w:type="dxa"/>
        <w:right w:w="108" w:type="dxa"/>
      </w:tblCellMar>
    </w:tblPr>
    <w:tblGrid>
      <w:gridCol w:w="6487"/>
      <w:gridCol w:w="3119"/>
      <w:gridCol w:w="5953"/>
    </w:tblGrid>
    <w:tr>
      <w:trPr/>
      <w:tc>
        <w:tcPr>
          <w:tcW w:w="6487" w:type="dxa"/>
          <w:tcBorders/>
        </w:tcPr>
        <w:p>
          <w:pPr>
            <w:pStyle w:val="Header"/>
            <w:snapToGrid w:val="false"/>
            <w:rPr>
              <w:sz w:val="14"/>
              <w:szCs w:val="14"/>
            </w:rPr>
          </w:pPr>
          <w:r>
            <w:rPr>
              <w:sz w:val="14"/>
              <w:szCs w:val="14"/>
            </w:rPr>
          </w:r>
        </w:p>
      </w:tc>
      <w:tc>
        <w:tcPr>
          <w:tcW w:w="3119" w:type="dxa"/>
          <w:tcBorders/>
        </w:tcPr>
        <w:p>
          <w:pPr>
            <w:pStyle w:val="Header"/>
            <w:snapToGrid w:val="false"/>
            <w:jc w:val="center"/>
            <w:rPr>
              <w:sz w:val="14"/>
              <w:szCs w:val="14"/>
              <w:lang w:val="en-US"/>
            </w:rPr>
          </w:pPr>
          <w:r>
            <w:rPr>
              <w:sz w:val="14"/>
              <w:szCs w:val="14"/>
              <w:lang w:val="en-US"/>
            </w:rPr>
          </w:r>
        </w:p>
      </w:tc>
      <w:tc>
        <w:tcPr>
          <w:tcW w:w="5953" w:type="dxa"/>
          <w:tcBorders/>
        </w:tcPr>
        <w:p>
          <w:pPr>
            <w:pStyle w:val="Header"/>
            <w:snapToGrid w:val="false"/>
            <w:jc w:val="right"/>
            <w:rPr>
              <w:sz w:val="14"/>
              <w:szCs w:val="14"/>
              <w:lang w:val="en-US"/>
            </w:rPr>
          </w:pPr>
          <w:r>
            <w:rPr>
              <w:sz w:val="14"/>
              <w:szCs w:val="14"/>
              <w:lang w:val="en-US"/>
            </w:rPr>
          </w:r>
        </w:p>
      </w:tc>
    </w:tr>
  </w:tbl>
  <w:p>
    <w:pPr>
      <w:pStyle w:val="Footer"/>
      <w:jc w:val="both"/>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Шрифт абзацу за замовчуванням"/>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character" w:styleId="2">
    <w:name w:val="Основний текст 2 Знак"/>
    <w:qFormat/>
    <w:rPr>
      <w:sz w:val="28"/>
      <w:lang w:val="uk-UA"/>
    </w:rPr>
  </w:style>
  <w:style w:type="character" w:styleId="3">
    <w:name w:val="Заголовок 3 Знак"/>
    <w:qFormat/>
    <w:rPr>
      <w:rFonts w:ascii="Calibri Light" w:hAnsi="Calibri Light" w:eastAsia="Times New Roman" w:cs="Times New Roman"/>
      <w:b/>
      <w:bCs/>
      <w:sz w:val="26"/>
      <w:szCs w:val="26"/>
    </w:rPr>
  </w:style>
  <w:style w:type="character" w:styleId="Style16">
    <w:name w:val="Звичайний (веб) Знак"/>
    <w:qFormat/>
    <w:rPr>
      <w:sz w:val="24"/>
      <w:szCs w:val="24"/>
      <w:lang w:val="uk-UA"/>
    </w:rPr>
  </w:style>
  <w:style w:type="character" w:styleId="HTML">
    <w:name w:val="Стандартний HTML Знак"/>
    <w:qFormat/>
    <w:rPr>
      <w:rFonts w:ascii="Courier New" w:hAnsi="Courier New" w:cs="Courier New"/>
    </w:rPr>
  </w:style>
  <w:style w:type="character" w:styleId="Style17">
    <w:name w:val="Абзац списку Знак"/>
    <w:qFormat/>
    <w:rPr>
      <w:rFonts w:ascii="Calibri" w:hAnsi="Calibri" w:eastAsia="Calibri" w:cs="Calibri"/>
      <w:sz w:val="22"/>
      <w:szCs w:val="22"/>
    </w:rPr>
  </w:style>
  <w:style w:type="character" w:styleId="Bxmessengermessage">
    <w:name w:val="bx-messenger-message"/>
    <w:qFormat/>
    <w:rPr/>
  </w:style>
  <w:style w:type="character" w:styleId="Bxmessengercontentitemdate">
    <w:name w:val="bx-messenger-content-item-date"/>
    <w:qFormat/>
    <w:rPr/>
  </w:style>
  <w:style w:type="character" w:styleId="Bxmessengercontentlikebutton">
    <w:name w:val="bx-messenger-content-like-button"/>
    <w:qFormat/>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Текст у виносці"/>
    <w:basedOn w:val="Normal"/>
    <w:qFormat/>
    <w:pPr/>
    <w:rPr>
      <w:rFonts w:ascii="Tahoma" w:hAnsi="Tahoma" w:cs="Tahoma"/>
      <w:sz w:val="16"/>
      <w:szCs w:val="16"/>
    </w:rPr>
  </w:style>
  <w:style w:type="paragraph" w:styleId="21">
    <w:name w:val="Основний текст 2"/>
    <w:basedOn w:val="Normal"/>
    <w:qFormat/>
    <w:pPr>
      <w:jc w:val="both"/>
    </w:pPr>
    <w:rPr>
      <w:sz w:val="28"/>
    </w:rPr>
  </w:style>
  <w:style w:type="paragraph" w:styleId="Style20">
    <w:name w:val=" Знак Знак Знак Знак"/>
    <w:basedOn w:val="Normal"/>
    <w:qFormat/>
    <w:pPr/>
    <w:rPr>
      <w:rFonts w:ascii="Verdana" w:hAnsi="Verdana" w:cs="Verdana"/>
      <w:lang w:val="en-US"/>
    </w:rPr>
  </w:style>
  <w:style w:type="paragraph" w:styleId="Style21">
    <w:name w:val=" Знак Знак Знак Знак Знак Знак Знак"/>
    <w:basedOn w:val="Normal"/>
    <w:qFormat/>
    <w:pPr/>
    <w:rPr>
      <w:rFonts w:ascii="Verdana" w:hAnsi="Verdana" w:cs="Verdana"/>
      <w:lang w:val="en-US"/>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1">
    <w:name w:val=" Знак Знак1 Знак Знак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2">
    <w:name w:val="rvps2"/>
    <w:basedOn w:val="Normal"/>
    <w:qFormat/>
    <w:pPr>
      <w:spacing w:before="100" w:after="100"/>
    </w:pPr>
    <w:rPr>
      <w:sz w:val="24"/>
      <w:szCs w:val="24"/>
      <w:lang w:val="ru-RU"/>
    </w:rPr>
  </w:style>
  <w:style w:type="paragraph" w:styleId="Style25">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6">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0:42:00Z</dcterms:created>
  <dc:creator>Rusnak</dc:creator>
  <dc:description/>
  <cp:keywords/>
  <dc:language>en-US</dc:language>
  <cp:lastModifiedBy>Наталія Сапожнікова</cp:lastModifiedBy>
  <cp:lastPrinted>2022-06-29T11:14:00Z</cp:lastPrinted>
  <dcterms:modified xsi:type="dcterms:W3CDTF">2022-07-08T11:05:00Z</dcterms:modified>
  <cp:revision>24</cp:revision>
  <dc:subject/>
  <dc:title>Редакція до змін</dc:title>
</cp:coreProperties>
</file>