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ОБҐРУНТУ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щодо схвалення та оприлюднення на офіційному вебсайті НКРЕКП проєкту постанови </w:t>
      </w:r>
      <w:r>
        <w:rPr>
          <w:b/>
          <w:bCs/>
          <w:sz w:val="28"/>
          <w:szCs w:val="28"/>
        </w:rPr>
        <w:t>НКРЕКП «Про затвердження Змін до Кодексу системи передачі»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8"/>
          <w:szCs w:val="28"/>
        </w:rPr>
        <w:t>кодексу системи передач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6 червня 2022 року набрав чинності Закон України «Про внесення змін до деяких законів України щодо розвитку установок зберігання енергії» (далі – Закон), яким законодавчо врегульовано діяльність з зберігання енергії та визначено статус оператора установки зберігання енергії, що забезпечить використання установок зберігання енергії, збалансування роботи енергосистеми та підвищення стабільності електропостачання для споживачі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рім того, Законом: </w:t>
      </w:r>
    </w:p>
    <w:p>
      <w:pPr>
        <w:pStyle w:val="Normal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водяться нові терміни: установка зберігання енергії (далі – УЗЕ), оператор УЗЕ та повністю інтегровані елементи мережі;</w:t>
      </w:r>
    </w:p>
    <w:p>
      <w:pPr>
        <w:pStyle w:val="Normal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ворюється новий учасник на ринку електричної енергії – оператор УЗЕ та визначаються його права та обов’язки;</w:t>
      </w:r>
    </w:p>
    <w:p>
      <w:pPr>
        <w:pStyle w:val="Normal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регульовується питання ліцензування діяльності зі зберігання енергії;</w:t>
      </w:r>
    </w:p>
    <w:p>
      <w:pPr>
        <w:pStyle w:val="Normal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регульовується питання можливості використання УЗЕ споживачами, а також виробниками електричної енергії, зокрема, виробниками електричної енергії з відновлювальних джерел енергії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становлюється загальна заборона для оператора системи передачі та операторів систем розподілу провадити діяльність зі зберігання енергії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 зв'язку з необхідністю виконання вимог Закону, нормативно-правового регулювання діяльності зі збереження енергії, створення умов для функціонування та розвитку УЗЕ НЕК «Укренерго» як адміністратором Кодексу системи передачі розроблено проєкт постанови </w:t>
      </w:r>
      <w:r>
        <w:rPr>
          <w:bCs/>
          <w:sz w:val="28"/>
          <w:szCs w:val="28"/>
        </w:rPr>
        <w:t xml:space="preserve">«Про затвердження Змін до Кодексу системи передачі» </w:t>
      </w:r>
      <w:r>
        <w:rPr>
          <w:sz w:val="28"/>
          <w:szCs w:val="28"/>
        </w:rPr>
        <w:t>(далі – Проєкт постанови)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азначений Проєкт постанови направлений НЕК «Укренерго» до Регулятора листом від 29.06.2022 № 01/26482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значеним Проєктом постанови, зокрема, передбачено: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рядок надання послуги з приєднання УЗЕ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рядок встановлення УЗЕ користувачами системи передачі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експлуатація УЗЕ в системі передачі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обливості реалізації права ОСП мати у власності, володіти, користуватися, розробляти, управляти чи експлуатувати УЗЕ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ім того, Проєктом постанови передбачається уточнення та приведення у відповідність до вимог Закону </w:t>
      </w:r>
      <w:r>
        <w:rPr>
          <w:sz w:val="28"/>
          <w:szCs w:val="28"/>
        </w:rPr>
        <w:t xml:space="preserve">України «Про ринок електричної енергії» вимог Кодексу системи передачі у частині процедури надання послуг з приєднань електроустановок до електричних мереж. 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Вказаний Прое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szCs w:val="28"/>
          <w:highlight w:val="yellow"/>
        </w:rPr>
      </w:pPr>
      <w:r>
        <w:rPr>
          <w:szCs w:val="28"/>
        </w:rPr>
        <w:t>Враховуючи зазначене, Департамент із регулювання відносин у сфері енергетики пропонує: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8"/>
        </w:rPr>
        <w:t>1. Схвалити проєкт постанови НКРЕКП</w:t>
      </w:r>
      <w:r>
        <w:rPr>
          <w:bCs/>
          <w:szCs w:val="28"/>
        </w:rPr>
        <w:t xml:space="preserve"> «</w:t>
      </w:r>
      <w:r>
        <w:rPr>
          <w:szCs w:val="28"/>
        </w:rPr>
        <w:t>Про затвердження Змін до Кодексу системи передачі</w:t>
      </w:r>
      <w:r>
        <w:rPr>
          <w:bCs/>
          <w:szCs w:val="28"/>
        </w:rPr>
        <w:t>»;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8"/>
        </w:rPr>
        <w:t>2. Оприлюднити зазначений проєкт постанови на офіційному вебсайті НКРЕКП з метою одержання зауважень і пропозицій.</w:t>
      </w:r>
    </w:p>
    <w:p>
      <w:pPr>
        <w:pStyle w:val="TextBodyIndent"/>
        <w:tabs>
          <w:tab w:val="clear" w:pos="720"/>
          <w:tab w:val="left" w:pos="1134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із регулювання відносин </w:t>
      </w:r>
    </w:p>
    <w:p>
      <w:pPr>
        <w:pStyle w:val="TextBodyIndent"/>
        <w:ind w:firstLine="709"/>
        <w:rPr/>
      </w:pPr>
      <w:r>
        <w:rPr>
          <w:b/>
          <w:szCs w:val="28"/>
        </w:rPr>
        <w:t>у сфері енергетики</w:t>
        <w:tab/>
        <w:tab/>
        <w:tab/>
        <w:t xml:space="preserve">                    </w:t>
        <w:tab/>
        <w:tab/>
        <w:tab/>
        <w:t>А. Огнь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33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>Rusnak</dc:creator>
  <dc:description/>
  <cp:keywords/>
  <dc:language>en-US</dc:language>
  <cp:lastModifiedBy>Сергій Волков</cp:lastModifiedBy>
  <cp:lastPrinted>2021-11-11T11:59:00Z</cp:lastPrinted>
  <dcterms:modified xsi:type="dcterms:W3CDTF">2022-06-29T14:20:00Z</dcterms:modified>
  <cp:revision>61</cp:revision>
  <dc:subject/>
  <dc:title>Бланк НКРЕ</dc:title>
</cp:coreProperties>
</file>