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ґрунтування</w:t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до питання про схвалення проєкту постанови </w:t>
      </w:r>
      <w:r>
        <w:rPr>
          <w:b/>
          <w:bCs/>
          <w:sz w:val="26"/>
          <w:szCs w:val="26"/>
        </w:rPr>
        <w:t>Національної комісії, щ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здійснює державне регулювання у сферах енергетики та комунальних послуг, </w:t>
      </w:r>
      <w:r>
        <w:rPr>
          <w:b/>
          <w:sz w:val="26"/>
          <w:szCs w:val="26"/>
        </w:rPr>
        <w:t>«Про затвердження Змін до Правил роздрібного ринку електричної енергії»</w:t>
      </w:r>
    </w:p>
    <w:p>
      <w:pPr>
        <w:pStyle w:val="Normal"/>
        <w:ind w:right="-2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eastAsia="Calibri"/>
          <w:bCs/>
          <w:sz w:val="26"/>
          <w:szCs w:val="26"/>
        </w:rPr>
      </w:pPr>
      <w:r>
        <w:rPr>
          <w:sz w:val="26"/>
          <w:szCs w:val="26"/>
        </w:rPr>
        <w:t>Відносини на роздрібному ринку електроенергії регулюються Законом України «Про ринок електричної енергії». Так, відповідно до положень Закону постачання електричної енергії електропостачальниками здійснюється з дотриманням правил роздрібного ринку. Зміна електропостачальника споживачем здійснюється у порядку, визначеному Правилами роздрібного ринку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ід час здійснення оперативного моніторингу процедур зміни електропостачальника здійснених відповідно до вимог Правил роздрібного ринку електричної енергії (далі – ПРРЕЕ) встановлено, що час необхідний для переведення споживачів на іншого електропостачальника та внесення </w:t>
      </w:r>
      <w:r>
        <w:rPr>
          <w:rFonts w:eastAsia="Calibri"/>
          <w:bCs/>
          <w:sz w:val="26"/>
          <w:szCs w:val="26"/>
        </w:rPr>
        <w:t>зміни до записів у реєстрах точок комерційного обліку за певних обставин становить 1- 3 календарні дні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нормування скороченої процедури зміни постачальника та удосконалення цієї процедури з метою підготовки до запуску  центральної інформаційно-комунікаційної платформи Датахаб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прощення відносин з електрозабезпечення електроустановок споживача потужністю до 0,1 кВт без обов’язку споживачем встановлення засобу вимірювальної техніки електричної енергії у  зв’язку із технічною недоцільніст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еобхідності ведення ліцензіатами передбачених ПРРЕЕ реєстрів на електронних програмних платформах;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0" w:name="_Hlk96518871"/>
      <w:r>
        <w:rPr>
          <w:sz w:val="26"/>
          <w:szCs w:val="26"/>
        </w:rPr>
        <w:t>-</w:t>
      </w:r>
      <w:bookmarkEnd w:id="0"/>
      <w:r>
        <w:rPr>
          <w:sz w:val="26"/>
          <w:szCs w:val="26"/>
        </w:rPr>
        <w:t xml:space="preserve"> встановлення зрозумілого алгоритму дій для споживача у разі виявлення невідповідності показів про обсяги спожитої та нарахованої електричної енергії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усунення можливості неправомірного трактування з боку  електропостачальників положень пункту ПРРЕЕ, що дає можливість не наводити в платіжних документах попередні та поточні дані засобів комерційного обліку на підставі яких визначається сума до оплат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епартаментом із регулювання відносин та захисту прав споживачів на роздрібному ринку електричної енергії розроблено проєкт постанови НКРЕКП «Про затвердження Змін до Правил роздрібного ринку електричної енергії»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Зазначений Проєкт містить ознаки регуляторного акта т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требує проходження процедури підготовки відповідно до частини першої статті 15 Закону України «Про Національну комісію, що здійснює державне регулювання у сферах енергетики та комунальних послуг»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Враховуючи вищевикладене, Департаментом із регулювання відносин та захисту прав споживачів на роздрібному ринку електричної енергії пропонує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1. Схвалити проєкт постанови НКРЕКП «Про затвердження Змін до Правил роздрібного ринку електричної енергії»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 Оприлюднити проєкт постанови НКРЕКП «Про затвердження Змін до Правил роздрібного ринку електричної енергії» на офіційному веб-сайті НКРЕКП з метою одержання зауважень і пропозицій та подальших відкритих обговорень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иректор Департаменту із регулюванн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ідносин та захисту прав споживачів 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оздрібному ринку електричної енергії</w:t>
        <w:tab/>
        <w:tab/>
        <w:t xml:space="preserve">                        Ігор  ГОРОДИСЬКИЙ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23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15:00Z</dcterms:created>
  <dc:creator>work</dc:creator>
  <dc:description/>
  <cp:keywords/>
  <dc:language>en-US</dc:language>
  <cp:lastModifiedBy>Анна Єгорова</cp:lastModifiedBy>
  <cp:lastPrinted>2021-09-08T11:58:00Z</cp:lastPrinted>
  <dcterms:modified xsi:type="dcterms:W3CDTF">2022-06-15T06:15:00Z</dcterms:modified>
  <cp:revision>2</cp:revision>
  <dc:subject/>
  <dc:title>19</dc:title>
</cp:coreProperties>
</file>