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>– постанови НКРЕКП «Про внесення змін до Порядку встановлення (формування) тарифу на послуги з передачі електричної енергії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міни до постанови НКРЕКП від 22.04.2019 № 585)</w:t>
      </w:r>
    </w:p>
    <w:p>
      <w:pPr>
        <w:pStyle w:val="TextBody"/>
        <w:tabs>
          <w:tab w:val="clear" w:pos="708"/>
          <w:tab w:val="left" w:pos="9923" w:leader="none"/>
        </w:tabs>
        <w:ind w:left="709" w:right="7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(далі – Закон) </w:t>
      </w:r>
      <w:r>
        <w:rPr>
          <w:sz w:val="28"/>
          <w:szCs w:val="28"/>
          <w:lang w:val="uk-UA"/>
        </w:rPr>
        <w:t>НКРЕКП здійснює державне регулювання на ринку електричної енергії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частиною 5 статті 33 Закону тариф на послуги з передачі електричної енергії, зокрема, включає як окремі складові витрати оператора системи передачі, що здійснюються ним у разі покладення на нього спеціальних обов’язків для забезпечення загальносуспільних інтересів у процесі функціонування ринку електричної енергії. 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Відповідно до частини 8 статті 33 Закону оператор системи передачі виконує функції, зокрема пов’язані з покладенням на нього спеціальних обов’язків для забезпечення загальносуспільного інтересу із збільшення частки виробництва енергії з альтернативних джерел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одночас, Законом України «Про внесення змін до деяких законів України щодо удосконалення умов підтримки виробництва електроенергії з альтернативних джерел» передбачено, що для підприємств «зеленої» електрометалургії» на період дії «зеленого» тарифу для суб’єктів господарювання, які виробляють електричну енергію з альтернативних джерел енергії, встановлюється тариф на послуги з передачі електричної енергії, купівля якої здійснюється для цілей виробництва сталі, що не враховує витрати оператора системи передачі на виконання спеціальних обов’язків із забезпечення збільшення частки виробництва електричної енергії з альтернативних джерел енергії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Відповідно до пункту 5 </w:t>
      </w:r>
      <w:r>
        <w:rPr>
          <w:i/>
          <w:sz w:val="28"/>
          <w:szCs w:val="28"/>
          <w:lang w:val="uk-UA" w:eastAsia="uk-UA"/>
        </w:rPr>
        <w:t xml:space="preserve">Положення про покладення спеціальних обов’язків на учасників ринку електричної енергії для забезпечення загальносуспільних інтересів у процесі функціонування ринку електричної енергії у частині забезпечення безперебійного функціонування постачальника «останньої надії», затвердженого постановою Кабінету Міністрів України від 05 червня 2019 року № 483 </w:t>
      </w:r>
      <w:r>
        <w:rPr>
          <w:sz w:val="28"/>
          <w:szCs w:val="28"/>
          <w:lang w:val="uk-UA" w:eastAsia="uk-UA"/>
        </w:rPr>
        <w:t xml:space="preserve">(зі змінами, внесеними </w:t>
      </w:r>
      <w:r>
        <w:rPr>
          <w:sz w:val="28"/>
          <w:szCs w:val="28"/>
          <w:lang w:val="uk-UA" w:eastAsia="en-US"/>
        </w:rPr>
        <w:t xml:space="preserve">постановою </w:t>
      </w:r>
      <w:r>
        <w:rPr>
          <w:sz w:val="28"/>
          <w:szCs w:val="28"/>
          <w:lang w:val="uk-UA" w:eastAsia="uk-UA"/>
        </w:rPr>
        <w:t xml:space="preserve">Кабінету Міністрів України від 16.03.2022 № 299), до спеціальних обов’язків належить, зокрема </w:t>
      </w:r>
      <w:r>
        <w:rPr>
          <w:rFonts w:eastAsia="Calibri"/>
          <w:sz w:val="28"/>
          <w:szCs w:val="28"/>
          <w:lang w:val="uk-UA" w:eastAsia="en-US"/>
        </w:rPr>
        <w:t>надання постачальником «останньої надії» оператору системи передачі послуги із забезпечення безперебійного функціонування постачальника «останньої надії» за договором надання послуги із забезпечення безперебійного функціонування постачальника «останньої надії» за примірною формою згідно з додатком 7 і відповідне прийняття та оплата послуг постачальнику «останньої надії» оператором системи передач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Закону, НКРЕКП прийнято </w:t>
      </w:r>
      <w:r>
        <w:rPr>
          <w:bCs/>
          <w:sz w:val="28"/>
          <w:szCs w:val="28"/>
          <w:lang w:val="uk-UA" w:eastAsia="uk-UA"/>
        </w:rPr>
        <w:t xml:space="preserve">Порядок встановлення (формування) тарифу на послуги з передачі електричної енергії, затверджений постановою НКРЕКП від 22.04.2019 № 585 </w:t>
      </w:r>
      <w:r>
        <w:rPr>
          <w:sz w:val="28"/>
          <w:szCs w:val="28"/>
          <w:lang w:val="uk-UA"/>
        </w:rPr>
        <w:t>(далі – Порядок), який визначає процедуру встановлення та детальний механізм розрахунку тарифу, що регламентує порядок дій та оформлення необхідних документів, зокрема: вимоги до оформлення заяви на встановлення тарифу, порядок розрахунку витрат (необхідного доходу), визначення операційних витрат за економічними елементами та їх окремими складовими, розрахунок тариф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раховуючі законодавчі зміни та з метою врегулювання питання механізму визначення тарифу на послу</w:t>
      </w:r>
      <w:r>
        <w:rPr>
          <w:bCs/>
          <w:sz w:val="28"/>
          <w:szCs w:val="28"/>
          <w:lang w:val="uk-UA" w:eastAsia="uk-UA"/>
        </w:rPr>
        <w:t>ги з передачі електричної енергії для підприємств «зеленої» електрометалургії»</w:t>
      </w:r>
      <w:r>
        <w:rPr>
          <w:sz w:val="28"/>
          <w:szCs w:val="28"/>
          <w:lang w:val="uk-UA"/>
        </w:rPr>
        <w:t xml:space="preserve">, є необхідність в упорядкуванні норм Порядку в частині виокремлення із загальної складової </w:t>
      </w:r>
      <w:r>
        <w:rPr>
          <w:rFonts w:eastAsia="Calibri"/>
          <w:sz w:val="28"/>
          <w:szCs w:val="28"/>
          <w:lang w:val="uk-UA" w:eastAsia="en-US"/>
        </w:rPr>
        <w:t>прогнозованих витрат на виконання спеціальних обов’язків для забезпечення загальносуспільних інтересів, зокрема, складову щодо прогнозованих витрат на виконання спеціальних обов’язків із забезпечення збільшення частки виробництва електричної енергії з альтернативних джерел енерг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огляду на зазначене, Департаментом із регулювання відносин у сфері енергетики розроблено проєкт постанови НКРЕКП «Про внесення змін до Порядку встановлення (формування) тарифу на послуги з передачі електричної енергії»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понується розглянути питання щодо схвалення </w:t>
      </w:r>
      <w:r>
        <w:rPr>
          <w:sz w:val="28"/>
          <w:szCs w:val="28"/>
          <w:lang w:val="uk-UA"/>
        </w:rPr>
        <w:t>проєкту рішення</w:t>
      </w:r>
      <w:r>
        <w:rPr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sz w:val="28"/>
          <w:szCs w:val="28"/>
          <w:lang w:val="uk-UA"/>
        </w:rPr>
        <w:t>– постанови НКРЕКП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Порядку встановлення (формування) тарифу на послуги з передачі електричної енергії» та </w:t>
      </w:r>
      <w:r>
        <w:rPr>
          <w:bCs/>
          <w:sz w:val="28"/>
          <w:szCs w:val="28"/>
          <w:lang w:val="uk-UA"/>
        </w:rPr>
        <w:t>розміст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останови «Про внесення змін до Порядку встановлення (формування) тарифу на послуги з передачі електричної енергії» додається.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bookmarkStart w:id="0" w:name="_Hlk19102326"/>
      <w:r>
        <w:rPr>
          <w:b/>
          <w:szCs w:val="28"/>
        </w:rPr>
        <w:t>Директор Департаменту із</w:t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/>
      </w:pPr>
      <w:bookmarkStart w:id="1" w:name="_Hlk19102326"/>
      <w:r>
        <w:rPr>
          <w:b/>
          <w:szCs w:val="28"/>
        </w:rPr>
        <w:t>регулювання відносин у сфері енергетики                                              А. Огньов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St">
    <w:name w:val="st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/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16:00Z</dcterms:created>
  <dc:creator>Antonyk</dc:creator>
  <dc:description/>
  <cp:keywords/>
  <dc:language>en-US</dc:language>
  <cp:lastModifiedBy>Тетяна Модна</cp:lastModifiedBy>
  <cp:lastPrinted>2022-06-14T11:34:00Z</cp:lastPrinted>
  <dcterms:modified xsi:type="dcterms:W3CDTF">2022-06-14T08:43:00Z</dcterms:modified>
  <cp:revision>398</cp:revision>
  <dc:subject/>
  <dc:title>Пояснювальна записка</dc:title>
</cp:coreProperties>
</file>