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 w:before="0" w:after="0"/>
        <w:ind w:right="2" w:firstLine="567"/>
        <w:jc w:val="center"/>
        <w:rPr/>
      </w:pPr>
      <w:r>
        <w:rPr>
          <w:sz w:val="28"/>
          <w:szCs w:val="28"/>
          <w:lang w:eastAsia="ru-RU"/>
        </w:rPr>
        <w:t xml:space="preserve">Обґрунтування </w:t>
      </w:r>
    </w:p>
    <w:p>
      <w:pPr>
        <w:pStyle w:val="51"/>
        <w:shd w:fill="auto" w:val="clear"/>
        <w:spacing w:lineRule="auto" w:line="240" w:before="0" w:after="0"/>
        <w:ind w:right="2"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хвалення проекту постанови НКРЕКП «</w:t>
      </w:r>
      <w:r>
        <w:rPr>
          <w:sz w:val="28"/>
          <w:szCs w:val="27"/>
        </w:rPr>
        <w:t>Про затвердження Змін до Порядку збору та передачі даних щодо функціонування ринку електричної енергії для оприлюднення на платформі прозорості ENTSO-E</w:t>
      </w:r>
      <w:r>
        <w:rPr>
          <w:sz w:val="28"/>
          <w:szCs w:val="28"/>
          <w:lang w:eastAsia="ru-RU"/>
        </w:rPr>
        <w:t>»</w:t>
      </w:r>
    </w:p>
    <w:p>
      <w:pPr>
        <w:pStyle w:val="51"/>
        <w:shd w:fill="auto" w:val="clear"/>
        <w:spacing w:lineRule="auto" w:line="240" w:before="0" w:after="0"/>
        <w:ind w:right="2" w:hanging="0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Відповідно до положень частини третьої статті 6 Закону України «Про ринок електричної енергії» (далі – Закон) до повноважень Національної комісії, що здійснює державне регулювання у сферах енергетики та комунальних послуг (далі – НКРЕКП, Регулятор), на ринку електричної енергії належить, зокрема визначення вимог щодо захисту, надання, розкриття та оприлюднення інформації учасниками ринку.  </w:t>
      </w:r>
    </w:p>
    <w:p>
      <w:pPr>
        <w:pStyle w:val="Normal"/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Враховуючи вимоги Закону та на виконання міжнародних зобов’язань України, передбачених Угодою про асоціацію між Україною, з однієї сторони, та Європейським Союзом, Європейським співтовариством з атомної енергії з їхніми державами-членами, з іншої сторони, а також в рамках членства в Договорі про Заснування Енергетичного Співтовариства, з метою транспозиції норм Регламенту (ЄС) № 543/2013 від 14.06.2013 щодо надання та публікації даних на ринках електричної енергії та внесення змін до додатка I Регламенту (ЄС) № 714/2009 Європейського Парламенту та Ради (далі – Регламент № 543), Регулятор постановою від 19.06.2018 № 459 затвердив «Порядок збору та передачі даних щодо функціонування ринку електричної енергії для оприлюднення на платформі прозорості ENTSO-E» (далі – Порядок).</w:t>
      </w:r>
    </w:p>
    <w:p>
      <w:pPr>
        <w:pStyle w:val="Normal"/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У зв’язку із прийняттям Закону України «Про внесення змін до деяких законів України щодо розвитку установок зберігання енергії» від 15 лютого 2022 року № 2046-IX та з метою удосконалення процесу збору та надання даних для подальшого оприлюднення на платформі прозорості ENTSO-E Управлінням стратегічного розвитку та міжнародної координації підготовлено проєкт постанови «Про затвердження Змін до Порядку збору та передачі даних щодо функціонування ринку електричної енергії для оприлюднення на платформі прозорості ENTSO-E», яким передбачено зокрема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визначення вимог Порядку, які застосовуються для операторів установок зберігання енергії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7"/>
          <w:lang w:val="uk-UA"/>
        </w:rPr>
        <w:t>удосконалення положень Порядку щодо взаємодії оператора системи передачі із власниками первинних даних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7"/>
          <w:lang w:val="uk-UA"/>
        </w:rPr>
        <w:t>уточнення алгоритму дій при внесенні змін до Інструкції щодо подання та публікації даних на ринку електричної енергії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визначення можливості надання даних власником первинних даних до оператора системи передачі через повірену особу.</w:t>
      </w:r>
    </w:p>
    <w:p>
      <w:pPr>
        <w:pStyle w:val="Normal"/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7"/>
          <w:lang w:val="uk-UA"/>
        </w:rPr>
        <w:t>Враховуючи те, що проєкт постанови НКРЕКП «Про затвердження Змін до Порядку збору та передачі даних щодо функціонування ринку електричної енергії для оприлюднення на платформі прозорості ENTSO-E» має ознаки регуляторного акта, згідно зі статтею 15 Закону України «Про Національну комісію, що здійснює державне регулювання у сферах енергетики та комунальних послуг» він підлягає оприлюдненню на офіційному вебсайті НКРЕКП з метою одержання зауважень і пропозицій.</w:t>
      </w:r>
    </w:p>
    <w:p>
      <w:pPr>
        <w:pStyle w:val="Normal"/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Враховуючи зазначене, пропонуємо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Схвалити проект постанови НКРЕКП «Про затвердження Змін до Порядку збору та передачі даних щодо функціонування ринку електричної енергії для оприлюднення на платформі прозорості ENTSO-E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Розмістити проєкт постанови НКРЕКП «Про затвердження Змін до Порядку збору та передачі даних щодо функціонування ринку електричної енергії для оприлюднення на платформі прозорості ENTSO-E» на офіційному вебсайті НКРЕКП з метою отримання зауважень та пропозицій від фізичних та юридичних осіб, їх об’єднань.</w:t>
      </w:r>
    </w:p>
    <w:p>
      <w:pPr>
        <w:pStyle w:val="51"/>
        <w:shd w:fill="auto" w:val="clear"/>
        <w:spacing w:lineRule="auto" w:line="240" w:before="0" w:after="0"/>
        <w:ind w:right="2" w:hanging="0"/>
        <w:jc w:val="both"/>
        <w:rPr>
          <w:b w:val="false"/>
          <w:b w:val="false"/>
          <w:sz w:val="27"/>
          <w:szCs w:val="27"/>
          <w:lang w:val="uk-UA" w:eastAsia="ru-RU"/>
        </w:rPr>
      </w:pPr>
      <w:r>
        <w:rPr>
          <w:b w:val="false"/>
          <w:sz w:val="27"/>
          <w:szCs w:val="27"/>
          <w:lang w:val="uk-UA" w:eastAsia="ru-RU"/>
        </w:rPr>
      </w:r>
    </w:p>
    <w:p>
      <w:pPr>
        <w:pStyle w:val="51"/>
        <w:shd w:fill="auto" w:val="clear"/>
        <w:spacing w:lineRule="auto" w:line="240" w:before="0" w:after="0"/>
        <w:ind w:right="2" w:hanging="0"/>
        <w:jc w:val="both"/>
        <w:rPr>
          <w:b w:val="false"/>
          <w:b w:val="false"/>
          <w:sz w:val="27"/>
          <w:szCs w:val="27"/>
          <w:lang w:eastAsia="ru-RU"/>
        </w:rPr>
      </w:pPr>
      <w:r>
        <w:rPr>
          <w:b w:val="false"/>
          <w:sz w:val="27"/>
          <w:szCs w:val="27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ачальник Управлі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тегічного розвитку 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жнародної координації                                                         О. Голембі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Verdan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Style13">
    <w:name w:val="Назва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  <w:lang w:val="ru-RU" w:bidi="ar-SA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Основний текст з відступом 2 Знак"/>
    <w:qFormat/>
    <w:rPr>
      <w:sz w:val="24"/>
      <w:szCs w:val="24"/>
      <w:lang w:val="ru-RU"/>
    </w:rPr>
  </w:style>
  <w:style w:type="character" w:styleId="5">
    <w:name w:val="Основной текст (5)_"/>
    <w:qFormat/>
    <w:rPr>
      <w:b/>
      <w:bCs/>
      <w:spacing w:val="-8"/>
      <w:shd w:fill="FFFFFF" w:val="clear"/>
    </w:rPr>
  </w:style>
  <w:style w:type="character" w:styleId="Style15">
    <w:name w:val="Верхній колонтитул Знак"/>
    <w:qFormat/>
    <w:rPr>
      <w:sz w:val="24"/>
      <w:szCs w:val="24"/>
      <w:lang w:val="en-US"/>
    </w:rPr>
  </w:style>
  <w:style w:type="character" w:styleId="Style16">
    <w:name w:val="Текст ви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Rvts44">
    <w:name w:val="rvts44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Igor">
    <w:name w:val="igor"/>
    <w:basedOn w:val="Normal"/>
    <w:qFormat/>
    <w:pPr>
      <w:spacing w:before="280" w:after="280"/>
    </w:pPr>
    <w:rPr/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6" w:before="180" w:after="180"/>
    </w:pPr>
    <w:rPr>
      <w:b/>
      <w:bCs/>
      <w:spacing w:val="-8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yle2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54:00Z</dcterms:created>
  <dc:creator>work</dc:creator>
  <dc:description/>
  <cp:keywords/>
  <dc:language>en-US</dc:language>
  <cp:lastModifiedBy>Валентина</cp:lastModifiedBy>
  <cp:lastPrinted>2018-03-15T17:53:00Z</cp:lastPrinted>
  <dcterms:modified xsi:type="dcterms:W3CDTF">2022-05-31T10:58:00Z</dcterms:modified>
  <cp:revision>5</cp:revision>
  <dc:subject/>
  <dc:title>ПОЯСНЮВАЛЬНА ЗАПИСКА</dc:title>
</cp:coreProperties>
</file>