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7"/>
          <w:szCs w:val="27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96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впливу проєкту постанови Національної комісії, що здійснює державне регулювання у сферах енергетики та комунальних послуг, «Про затвердження  Змін до Порядку складання, подання, погодження, оприлюднення програми відповідності оператора системи розподілу, звіту про її виконання та погодження уповноваженої особи з питань відповідності», що має ознаки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</w:t>
      </w:r>
    </w:p>
    <w:p>
      <w:pPr>
        <w:pStyle w:val="Normal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ь частини десятої статті 48 Закону України «Про ринок електричної енергії»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ить затверд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орядку складання, подання та оприлюднення програми відповідності та звіту про її викон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грудня 2017 року НКРЕКП прийнято постанову № 1406 «Про затвердження Порядку складання, подання, погодження, оприлюднення програми відповідності оператора системи розподілу, звіту про її виконання та погодження уповноваженої особи з питань відповідності» (далі – постанова № 140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 лютого 2022 року Верховною Радою України прийнято Закон </w:t>
      </w:r>
      <w:r>
        <w:rPr>
          <w:color w:val="000000"/>
          <w:sz w:val="28"/>
          <w:szCs w:val="28"/>
          <w:shd w:fill="FFFFFF" w:val="clear"/>
          <w:lang w:val="uk-UA"/>
        </w:rPr>
        <w:t>№2046-IX «</w:t>
      </w:r>
      <w:r>
        <w:rPr>
          <w:sz w:val="28"/>
          <w:szCs w:val="28"/>
          <w:lang w:val="uk-UA"/>
        </w:rPr>
        <w:t>Про внесення змін до деяких законів України щодо розвитку установок зберігання енергії» (далі – Закон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унктом 6 пункту 2 розділу 1 Закону вносяться зміни до Закону України «Про ринок електричної енергії» (далі – Закон про ринок е/е) щодо здійснення діяльності із зберігання енергії на ринку електричної енергії. Крім того Закон передбачає вимоги щодо особливостей забезпечення незалежності та відокремлення операторів систем розподілу (далі – Оператор) від діяльності із зберігання енергії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Відповідні вимоги визначено частиною другою статті 30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Закону про ринок е/е щодо заборони оператору установки зберігання енергії здійснювати діяльність з передачі та/або розподілу електричної енергії, транспортування та/або розподілу природного газу, виконувати функції оператора ринку та/або гарантованого покупця, крім випадків, визначених Закон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, підпунктами 9 та 10 пункту 2 розділу 1 Закону вносяться зміни до статтей 46 та 47 Закону про ринок е/е щодо заборони Оператору здійснювати діяльність із зберігання енергії та мати у власності, володіти, користуватися, розробляти, управляти чи експлуатувати установки зберігання енергії, крім випадків, передбачених Законом про ринок е/е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цього, за результатами моніторингу виконання Операторами програм відповідності виникла необхідність вдосконалення окремих положень постанови № 1406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 вище, НКРЕКП розроблено проєкт постанови «Про затвердження  Змін до Порядку складання, подання, погодження, оприлюднення програми відповідності оператора системи розподілу, звіту про її виконання та погодження уповноваженої особи з питань відповідності» (далі – проєкт постанов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Визначення основних груп (підгруп), на які проблема справляє впли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2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пи (підгруп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мадя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б’єкти господарюванн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і державного регулювання</w:t>
      </w:r>
    </w:p>
    <w:p>
      <w:pPr>
        <w:pStyle w:val="Normal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етою прийняття проєкту постанови є </w:t>
      </w:r>
      <w:r>
        <w:rPr>
          <w:sz w:val="28"/>
          <w:szCs w:val="28"/>
          <w:lang w:val="uk-UA"/>
        </w:rPr>
        <w:t xml:space="preserve">виконання норм Закону України </w:t>
      </w:r>
      <w:r>
        <w:rPr>
          <w:color w:val="000000"/>
          <w:sz w:val="28"/>
          <w:szCs w:val="28"/>
          <w:shd w:fill="FFFFFF" w:val="clear"/>
          <w:lang w:val="uk-UA"/>
        </w:rPr>
        <w:t>«</w:t>
      </w:r>
      <w:r>
        <w:rPr>
          <w:sz w:val="28"/>
          <w:szCs w:val="28"/>
          <w:lang w:val="uk-UA"/>
        </w:rPr>
        <w:t>Про внесення змін до деяких законів України щодо розвитку установок зберігання енергії» та вдосконалення норм постанови № 1406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та оцінка альтернативних способів досягнення визначених цілей</w:t>
      </w:r>
    </w:p>
    <w:p>
      <w:pPr>
        <w:pStyle w:val="22"/>
        <w:spacing w:lineRule="auto" w:line="240" w:before="0" w:after="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альтернативних способів</w:t>
      </w:r>
    </w:p>
    <w:p>
      <w:pPr>
        <w:pStyle w:val="22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альтернатив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явність неврегульованих питань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Внесення змін до чинних регуляторних акті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йняття змін до чинного регуляторного акта забезпечить виконання норм законодавства та його вдосконалення.</w:t>
            </w:r>
          </w:p>
        </w:tc>
      </w:tr>
    </w:tbl>
    <w:p>
      <w:pPr>
        <w:pStyle w:val="22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вибраних альтернативних способів досягнення цілей</w:t>
      </w:r>
    </w:p>
    <w:p>
      <w:pPr>
        <w:pStyle w:val="22"/>
        <w:spacing w:lineRule="auto" w:line="240" w:before="0" w:after="0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впливу на сферу інтересів держави</w:t>
      </w:r>
    </w:p>
    <w:p>
      <w:pPr>
        <w:pStyle w:val="22"/>
        <w:spacing w:lineRule="auto" w:line="240"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альтернати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сутні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явність неврегульованих питань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2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их регуляторних а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Виконання норм законодавства та його вдосконалення.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</w:tr>
    </w:tbl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впливу на сферу інтересів громадян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22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альтернати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д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сутні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сутні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Альтернатива 2 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их регуляторних а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впливу на сферу інтересів суб’єктів господарювання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60"/>
        <w:gridCol w:w="3827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альтернатив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сутні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неврегульованих питань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Альтернатива 2 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их регуляторних акті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норм законодавства та його вдосконаленн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</w:tr>
    </w:tbl>
    <w:p>
      <w:pPr>
        <w:pStyle w:val="22"/>
        <w:spacing w:lineRule="auto" w:line="240" w:before="0" w:after="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бір найбільш оптимального альтернативного способу досягнення цілей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654"/>
        <w:gridCol w:w="3850"/>
      </w:tblGrid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неврегульованих питань, проблема буде існувати.</w:t>
            </w:r>
          </w:p>
        </w:tc>
      </w:tr>
      <w:tr>
        <w:trPr>
          <w:trHeight w:val="131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Обрана альтернатива 2 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их регуляторних акті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Виконання норм законодавства та його вдосконалення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37"/>
        <w:gridCol w:w="2172"/>
        <w:gridCol w:w="3077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 результативност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годи (підсумок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(підсумок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явність неврегульованого питання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явність неврегульованих питань, проблема буде існувати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val="uk-UA"/>
              </w:rPr>
              <w:t xml:space="preserve">Обрана альтернатива 2 </w:t>
            </w:r>
          </w:p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их регуляторних актів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ує досягнення цілей державного регулюванн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зволяє вирішити питання щодо відокремлення та незалежності Оператора, покращити рівень моніторингу виконання програми відповідності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22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Альтернатива 1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береження чинного регулю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вирішує проблему та не забезпечує досягнення цілей державного регулюванн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val="uk-UA"/>
              </w:rPr>
              <w:t>Обрана альтернатива 2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зволяє вирішити проблему найбільш ефективним способом з найменшими витратами ресурсів, забезпечує досягнення цілей державного регулювання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сутні.</w:t>
            </w:r>
          </w:p>
        </w:tc>
      </w:tr>
    </w:tbl>
    <w:p>
      <w:pPr>
        <w:pStyle w:val="Normal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ізми та заходи, які забезпечать розв’язання визначеної проблеми</w:t>
      </w:r>
    </w:p>
    <w:p>
      <w:pPr>
        <w:pStyle w:val="Normal"/>
        <w:ind w:left="10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єктом постанови передбачено, що Оператор у своїй програмі відповідності зобов’язаний розробити заходи щодо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ідокремлення Оператора від діяльності із зберігання енерг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и Оператору здійснювати діяльність із зберігання енерг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и Оператору мати на праві власності чи в управлінні акції (частки у статутному капіталі) суб'єкта господарювання, що здійснює діяльність із зберігання енерг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лежності у прийнятті рішень від суб’єкту господарювання, що здійснює діяльність із зберігання енергії, Оператора та його персонал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нності місцезнаходження (адреси) підрозділів Оператора від місцезнаходжень (адрес) суб’єктів господарювання, що здійснюють діяльність із зберігання енерг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рім цього, проєктом постанови пропонується вдосконалити окремі положення постанови № 1406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Оператором змін до програми відповідно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проміжних та річних звітів уповноваженими особами з питань відповідності та іншої інформ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до трудового договору (контракту) уповноваженої особи з питань відповідно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льнення уповноваженої особи з питань відповід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Style17"/>
        <w:spacing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акта необмежений та може бути змінений у  разі внесення відповідних змін до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сля набрання чинності постановою Національної комісії, що здійснює державне регулювання у сферах енергетики та комунальних послуг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Змін до деяких постанов НКРЕКП» її результативність визначатиметься такими показника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єкту регуляторного акта не потребує додаткових витрат із Державного бюджету Україн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ількість суб’єктів господарювання та/або фізичних осіб, на яких поширюватиметься дія акта – дія акта поширюватиметься на операторів систем розподілу </w:t>
      </w:r>
      <w:r>
        <w:rPr>
          <w:bCs/>
          <w:color w:val="000000"/>
          <w:sz w:val="28"/>
          <w:szCs w:val="28"/>
          <w:lang w:val="uk-UA"/>
        </w:rPr>
        <w:t>(станом на дату прийняття акту – 32 суб’єкти господарюванн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ень поінформованості суб’єктів господарювання та фізичних осіб з основних положень акта – середній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</w:t>
      </w:r>
      <w:r>
        <w:rPr>
          <w:rStyle w:val="Spelle"/>
          <w:sz w:val="28"/>
          <w:szCs w:val="28"/>
          <w:lang w:val="uk-UA"/>
        </w:rPr>
        <w:t xml:space="preserve">НКРЕКП </w:t>
      </w:r>
      <w:r>
        <w:rPr>
          <w:sz w:val="28"/>
          <w:szCs w:val="28"/>
          <w:lang w:val="uk-UA"/>
        </w:rPr>
        <w:t xml:space="preserve">«Про затвердження Змін до деяких постанов НКРЕКП», разом з матеріалами, що обґрунтовують його прийняття та аналізом регуляторного впливу оприлюднено на офіційному вебсайті НКРЕКП в мережі І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ner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рилюднено на офіційному вебсайті НКРЕКП в мережі І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ner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 після його прийняття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регуляторного акта дозволить виконати та вдосконалити норми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right="1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оловa НКРЕКП</w:t>
        <w:tab/>
        <w:t xml:space="preserve">                                                                           К. Ущаповський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4316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4316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5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  <w:lang w:val="ru-RU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pelle">
    <w:name w:val="spel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qFormat/>
    <w:rPr/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rFonts w:ascii="Calibri" w:hAnsi="Calibri" w:eastAsia="Calibri" w:cs="Calibri"/>
      <w:b/>
      <w:bCs/>
      <w:spacing w:val="-8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06:00Z</dcterms:created>
  <dc:creator>monastiruk</dc:creator>
  <dc:description/>
  <cp:keywords/>
  <dc:language>en-US</dc:language>
  <cp:lastModifiedBy>Viktor</cp:lastModifiedBy>
  <cp:lastPrinted>2021-12-01T08:32:00Z</cp:lastPrinted>
  <dcterms:modified xsi:type="dcterms:W3CDTF">2022-06-07T06:59:00Z</dcterms:modified>
  <cp:revision>91</cp:revision>
  <dc:subject/>
  <dc:title>НАЦІОНАЛЬНА КОМІСІЯ, ЩО ЗДІЙСНЮЄ ДЕРЖАВНЕ РЕГУЛЮВАННЯ У СФЕРАХ ЕНЕРГЕТИКИ ТА КОМУНАЛЬНИХ ПОСЛУГ</dc:title>
</cp:coreProperties>
</file>