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 w:before="0" w:after="0"/>
        <w:ind w:right="2" w:firstLine="567"/>
        <w:jc w:val="center"/>
        <w:rPr/>
      </w:pPr>
      <w:r>
        <w:rPr>
          <w:sz w:val="28"/>
          <w:szCs w:val="28"/>
          <w:lang w:eastAsia="ru-RU"/>
        </w:rPr>
        <w:t xml:space="preserve">Обґрунтування </w:t>
      </w:r>
    </w:p>
    <w:p>
      <w:pPr>
        <w:pStyle w:val="51"/>
        <w:ind w:right="2"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хвалення проєкту рішення, що має ознаки регуляторного акта -  постанови</w:t>
      </w:r>
      <w:r>
        <w:rPr>
          <w:sz w:val="28"/>
          <w:szCs w:val="28"/>
          <w:lang w:val="uk-UA" w:eastAsia="ru-RU"/>
        </w:rPr>
        <w:t xml:space="preserve"> НКРЕКП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/>
        </w:rPr>
        <w:t xml:space="preserve"> Про затвердження Змін до Порядку складання, подання, погодження, оприлюднення програми відповідності оператора системи розподілу, звіту про її виконання та погодження уповноваженої особи з питань відповідності</w:t>
      </w:r>
      <w:r>
        <w:rPr>
          <w:sz w:val="28"/>
          <w:szCs w:val="28"/>
          <w:lang w:eastAsia="ru-RU"/>
        </w:rPr>
        <w:t>»</w:t>
      </w:r>
    </w:p>
    <w:p>
      <w:pPr>
        <w:pStyle w:val="51"/>
        <w:shd w:fill="auto" w:val="clear"/>
        <w:spacing w:lineRule="auto" w:line="240" w:before="0" w:after="0"/>
        <w:ind w:right="2" w:hanging="0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ложень частини десятої статті 48 Закону України «Про ринок електричної енергії» до повноважень Національної комісії, що здійснює державне регулювання у сферах енергетики та комунальних послуг (далі – НКРЕКП, Регулятор), на ринку електричної енергії належить затвердж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Порядк</w:t>
      </w:r>
      <w:r>
        <w:rPr>
          <w:color w:val="333333"/>
          <w:sz w:val="28"/>
          <w:szCs w:val="28"/>
          <w:shd w:fill="FFFFFF" w:val="clear"/>
          <w:lang w:val="uk-UA"/>
        </w:rPr>
        <w:t>у</w:t>
      </w:r>
      <w:r>
        <w:rPr>
          <w:color w:val="333333"/>
          <w:sz w:val="28"/>
          <w:szCs w:val="28"/>
          <w:shd w:fill="FFFFFF" w:val="clear"/>
        </w:rPr>
        <w:t xml:space="preserve"> складання, подання та оприлюднення програми відповідності та звіту про її викон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7 грудня 2017 року НКРЕКП прийнято постанову № 1406 «Про затвердження Порядку складання, подання, погодження, оприлюднення програми відповідності оператора системи розподілу, звіту про її виконання та погодження уповноваженої особи з питань відповідності» (далі – постанова № 1406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 лютого 2022 року Верховною Радою України прийнято Закон </w:t>
      </w:r>
      <w:r>
        <w:rPr>
          <w:color w:val="000000"/>
          <w:sz w:val="28"/>
          <w:szCs w:val="28"/>
          <w:shd w:fill="FFFFFF" w:val="clear"/>
          <w:lang w:val="uk-UA"/>
        </w:rPr>
        <w:t>№2046-IX «</w:t>
      </w:r>
      <w:r>
        <w:rPr>
          <w:sz w:val="28"/>
          <w:szCs w:val="28"/>
          <w:lang w:val="uk-UA"/>
        </w:rPr>
        <w:t>Про внесення змін до деяких законів України щодо розвитку установок зберігання енергії» (далі – Закон).</w:t>
      </w:r>
    </w:p>
    <w:p>
      <w:pPr>
        <w:pStyle w:val="TextBodyIndent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Підпунктом 6 пункту 2 розділу 1 Закону вносяться зміни до Закону України «Про ринок електричної енергії» (далі – Закон про ринок е/е) щодо здійснення діяльності із зберігання енергії на ринку електричної енергії. Крім того Закон передбачає вимоги щодо особливостей забезпечення незалежності та відокремлення операторів систем розподілу (далі – Оператор) від діяльності із зберігання енергії. </w:t>
      </w:r>
    </w:p>
    <w:p>
      <w:pPr>
        <w:pStyle w:val="TextBodyIndent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Відповідні вимоги визначено частиною другою статті 30</w:t>
      </w:r>
      <w:r>
        <w:rPr>
          <w:sz w:val="28"/>
          <w:szCs w:val="28"/>
          <w:vertAlign w:val="superscript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розділ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Закону про ринок е/е щодо заборони оператору установки зберігання енергії здійснювати діяльність з передачі та/або розподілу електричної енергії, транспортування та/або розподілу природного газу, виконувати функції оператора ринку та/або гарантованого покупця, крім випадків, визначених Законом.</w:t>
      </w:r>
    </w:p>
    <w:p>
      <w:pPr>
        <w:pStyle w:val="TextBodyIndent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центральний орган виконавчої влади, що контролює діяльність з передачі та розподілу електричної енергії, транспортування та розподілу природного газу, не може координувати чи контролювати діяльність операторів установок зберігання енерг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Також, підпунктами 9 та 10 пункту 2 розділу 1 Закону вносяться зміни до статтей 46 та 47 Закону про ринок е/е щодо заборони Оператору здійснювати діяльність із зберігання енергії та мати у власності, володіти, користуватися, розробляти, управляти чи експлуатувати установки зберігання енергії, крім випадків, передбачених Законом про ринок е/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раховуючи зазначене, Управлінням стратегічного розвитку та міжнародної координації підготовлено проєкт постанови « Про затвердження змін до Порядку складання, подання, погодження, оприлюднення програми відповідності оператора системи розподілу, звіту про її виконання та погодження уповноваженої особи з питань відповідності» (далі – проєкт Постанов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Проєктом Постанови передбачено, що Оператор у своїй програмі відповідності зобов’язаний розробити заходи щодо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відокремлення Оператора від діяльності із зберігання енергії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борони Оператору здійснювати діяльність із зберігання енергії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борони Оператору мати на праві власності чи в управлінні акції (частки у статутному капіталі) суб'єкта господарювання, що здійснює діяльність із зберігання енергії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алежності у прийнятті рішень від суб’єкту господарювання, що здійснює діяльність із зберігання енергії, Оператора та його персонал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мінності місцезнаходження (адреси) підрозділів Оператора від місцезнаходжень (адрес) суб’єктів господарювання, що здійснюють діяльність із зберігання енерг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рім цього, проєктом Постанови пропонується вдосконалити окремі положення постанови № 1406, зокрема, щодо порядку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Оператором змін до програми відповідності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 проміжних та річних звітів уповноваженими особами з питань відповідності та іншої інформації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змін до трудового договору (контракту) уповноваженої особи з питань відповідності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льнення уповноваженої особи з питань відповідності.</w:t>
      </w:r>
    </w:p>
    <w:p>
      <w:pPr>
        <w:pStyle w:val="51"/>
        <w:shd w:fill="auto" w:val="clear"/>
        <w:spacing w:lineRule="auto" w:line="240" w:before="0" w:after="0"/>
        <w:ind w:right="2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раховуючи зазначене, пропонуємо схвалити проєкт постанови НКРЕКП «</w:t>
      </w:r>
      <w:r>
        <w:rPr>
          <w:b w:val="false"/>
          <w:sz w:val="28"/>
          <w:szCs w:val="28"/>
          <w:lang w:val="uk-UA"/>
        </w:rPr>
        <w:t>Про затвердження Змін до Порядку складання, подання, погодження, оприлюднення програми відповідності оператора системи розподілу, звіту про її виконання та погодження уповноваженої особи з питань відповідності</w:t>
      </w:r>
      <w:r>
        <w:rPr>
          <w:b w:val="false"/>
          <w:sz w:val="28"/>
          <w:szCs w:val="28"/>
        </w:rPr>
        <w:t>».</w:t>
      </w:r>
    </w:p>
    <w:p>
      <w:pPr>
        <w:pStyle w:val="51"/>
        <w:shd w:fill="auto" w:val="clear"/>
        <w:spacing w:lineRule="auto" w:line="240" w:before="0" w:after="0"/>
        <w:ind w:right="2" w:firstLine="709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51"/>
        <w:shd w:fill="auto" w:val="clear"/>
        <w:spacing w:lineRule="auto" w:line="240" w:before="0" w:after="0"/>
        <w:ind w:right="2" w:firstLine="709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ачальник Управлі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атегічного розвитку 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жнародної координації                                                         О. Голембівсь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Verdana"/>
    </w:rPr>
  </w:style>
  <w:style w:type="character" w:styleId="Style12">
    <w:name w:val="Шрифт абзацу за замовчуванням"/>
    <w:qFormat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Style13">
    <w:name w:val="Назва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  <w:lang w:val="ru-RU" w:bidi="ar-SA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1">
    <w:name w:val="Основний текст з відступом 2 Знак"/>
    <w:qFormat/>
    <w:rPr>
      <w:sz w:val="24"/>
      <w:szCs w:val="24"/>
      <w:lang w:val="ru-RU"/>
    </w:rPr>
  </w:style>
  <w:style w:type="character" w:styleId="5">
    <w:name w:val="Основной текст (5)_"/>
    <w:qFormat/>
    <w:rPr>
      <w:b/>
      <w:bCs/>
      <w:spacing w:val="-8"/>
      <w:shd w:fill="FFFFFF" w:val="clear"/>
    </w:rPr>
  </w:style>
  <w:style w:type="character" w:styleId="Style15">
    <w:name w:val="Верхній колонтитул Знак"/>
    <w:qFormat/>
    <w:rPr>
      <w:sz w:val="24"/>
      <w:szCs w:val="24"/>
      <w:lang w:val="en-US"/>
    </w:rPr>
  </w:style>
  <w:style w:type="character" w:styleId="Style16">
    <w:name w:val="Текст ви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Igor">
    <w:name w:val="igor"/>
    <w:basedOn w:val="Normal"/>
    <w:qFormat/>
    <w:pPr>
      <w:spacing w:before="280" w:after="280"/>
    </w:pPr>
    <w:rPr/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6" w:before="180" w:after="180"/>
    </w:pPr>
    <w:rPr>
      <w:b/>
      <w:bCs/>
      <w:spacing w:val="-8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24:00Z</dcterms:created>
  <dc:creator>work</dc:creator>
  <dc:description/>
  <cp:keywords/>
  <dc:language>en-US</dc:language>
  <cp:lastModifiedBy>Viktor</cp:lastModifiedBy>
  <cp:lastPrinted>2021-11-23T14:58:00Z</cp:lastPrinted>
  <dcterms:modified xsi:type="dcterms:W3CDTF">2022-05-31T14:19:00Z</dcterms:modified>
  <cp:revision>7</cp:revision>
  <dc:subject/>
  <dc:title>ПОЯСНЮВАЛЬНА ЗАПИСКА</dc:title>
</cp:coreProperties>
</file>