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right="85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орівняльна таблиця до проєкту постанови НКРЕКП «Про внесення змін до Порядку встановлення (формування) тарифів на послуги з розподілу електричної енергії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vanish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vanish/>
          <w:sz w:val="32"/>
          <w:szCs w:val="32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080"/>
      </w:tblGrid>
      <w:tr>
        <w:trPr>
          <w:trHeight w:val="7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инна редакція Порядку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дакція, що пропонується</w:t>
            </w:r>
          </w:p>
        </w:tc>
      </w:tr>
      <w:tr>
        <w:trPr>
          <w:trHeight w:val="7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 Визначення необхідного дох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Прогнозовані витрати (прогнозований необхідний дохід) від здійснення діяльності з розподілу електричної енергії на рі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раховуються за формул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0210" cy="226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нозований обсяг корисного відпуску електричної енергії споживачам 1 класу напруги на рі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361950" cy="22860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57" r="-10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</w:rPr>
              <w:t xml:space="preserve">- прогнозований обсяг розподілу електричної енергії споживачам            2 класу напруги на рік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20. Коригування необхідного доходу відповідно до даних виконання цільового завдання щодо досягнення показників якості послуг на рік t, тис. грн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значається за формул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542925" cy="266700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фактичний обсяг розподілу електричної енергії споживачам 2 класу напруги в міській (сільській) території за рік t-1, МВт·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. Вимоги до оформлення заяви, порядок та строки розгляду заяви, підстави для встановлення тарифів, механізм формування прогнозованих витрат (прогнозованого необхідного доходу) ліцензіата на перехідний пері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1. Розрахунок операційних ви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0525" cy="20574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нозований обсяг корисного відпуску електричної енергії споживачам 1 класу напруги на рі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Вт·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333375" cy="209550"/>
                  <wp:effectExtent l="0" t="0" r="0" b="0"/>
                  <wp:docPr id="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прогнозований обсяг розподілу електричної енергії споживачам 2 класу напруги на рі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озрахунок тарифів на послуги з розподілу електричної енергії для споживачів електричної енергії 1 та 2 класів напруги (у тому числі на перехідний пері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Тариф на послуги з розподілу електричної енергії розраховується для споживачів відповідного класу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оживачі, які отримують електричну енергію від оператора системи розподілу на межі балансової належності номінальною напругою 27,5 кВ та вище, а також споживачі, приєднані до шин електростанцій (за винятком суб'єктів господарювання, що виробляють електричну енергію з альтернативних джерел, а саме з енергії сонячного випромінювання, біогазу, біомаси, енергії вітру та мікро-, міні- та малими гідроелектростанціями), відносяться до 1 класу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Споживачі, які отримують електричну енергію від оператора системи розподілу на межі балансової належності номінальною напругою нижче 27,5 кВ, відносяться до 2 класу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лас напруги встановлюється споживачу окремо за кожною межею балансової належ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.3. Тариф на послуги з розподілу електричної енергії для споживачів 1 класу напруги розраховується за формул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uk-UA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eastAsia="uk-UA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- тариф на послуги з розподілу електричної енергії для споживачів 1 класу напруги, грн/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електричної енергії, що розподіляється на 1 класі напруги, складається з обсягів корисного відпуску електричної енергії всім споживачам (у тому числі основним споживачам та малим системам розподілу), приєднаним до розподільчих мереж на 1 класі напруги, а також обсягів трансформації електричної енергії з 1 на 2 клас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175" cy="228600"/>
                  <wp:effectExtent l="0" t="0" r="0" b="0"/>
                  <wp:docPr id="6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огнозований обсяг корисного відпуску електричної енергії всім споживачам (у тому числі основним споживачам та малим системам розподілу) на 1 класі напруги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.4. Тариф на послуги з розподілу електричної енергії для споживачів 2 класу напруги розраховується за формул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uk-UA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eastAsia="uk-UA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- тариф на послуги з розподілу електричної енергії для споживачів 2 класу напруги, грн/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Визначення необхідного дох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Прогнозовані витрати (прогнозований необхідний дохід) від здійснення діяльності з розподілу електричної енергії на рі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раховуються за формулою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0210" cy="22606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нозований обсяг корисного відпуску електричної енергії споживач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установ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берігання енерг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у напруги на рі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361950" cy="22860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57" r="-10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 INCLUDEPICTURE  \d "C:\\Users\\Lahodiuk\\AppData\\Roaming\\Liga70\\Client\\Session\\GK40721_IMG_157.GIF" \* MERGEFORMATINE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</w:rPr>
              <w:t xml:space="preserve">- прогнозований обсяг розподілу електричної енергії споживача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кам зберігання енергії</w:t>
            </w:r>
            <w:r>
              <w:rPr>
                <w:rFonts w:cs="Times New Roman" w:ascii="Times New Roman" w:hAnsi="Times New Roman"/>
                <w:sz w:val="24"/>
              </w:rPr>
              <w:t xml:space="preserve">  2 класу напруги на рік </w:t>
            </w:r>
            <w:r>
              <w:rPr>
                <w:rFonts w:cs="Times New Roman" w:ascii="Times New Roman" w:hAnsi="Times New Roman"/>
                <w:i/>
                <w:sz w:val="24"/>
              </w:rPr>
              <w:t>t</w:t>
            </w:r>
            <w:r>
              <w:rPr>
                <w:rFonts w:cs="Times New Roman" w:ascii="Times New Roman" w:hAnsi="Times New Roman"/>
                <w:sz w:val="24"/>
              </w:rPr>
              <w:t>, МВт·год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5.20. Коригування необхідного доходу відповідно до даних виконання цільового завдання щодо досягнення показників якості послуг на рік t, тис. грн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значається за формул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.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542925" cy="2667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35" r="-6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- фактичний обсяг розподілу електричної енергії споживачам </w:t>
            </w:r>
            <w:r>
              <w:rPr>
                <w:rFonts w:cs="Times New Roman" w:ascii="Times New Roman" w:hAnsi="Times New Roman"/>
                <w:b/>
                <w:sz w:val="24"/>
              </w:rPr>
              <w:t>та установкам зберігання енергії</w:t>
            </w:r>
            <w:r>
              <w:rPr>
                <w:rFonts w:cs="Times New Roman" w:ascii="Times New Roman" w:hAnsi="Times New Roman"/>
                <w:sz w:val="24"/>
              </w:rPr>
              <w:t xml:space="preserve"> 2 класу напруги в міській (сільській) території за рік t-1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. Вимоги до оформлення заяви, порядок та строки розгляду заяви, підстави для встановлення тарифів, механізм формування прогнозованих витрат (прогнозованого необхідного доходу) ліцензіата на перехідний пері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1. Розрахунок операційних витр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0525" cy="205740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172" r="-9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нозований обсяг корисного відпуску електричної енергії споживач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установ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берігання енерг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у напруги на рі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Вт·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333375" cy="209550"/>
                  <wp:effectExtent l="0" t="0" r="0" b="0"/>
                  <wp:docPr id="1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- прогнозований обсяг розподілу електричної енергії споживача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кам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2 класу напруги на рік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озрахунок тарифів на послуги з розподілу електричної енергії для споживачів та установок зберігання енергії 1 та 2 класів напруги (у тому числі на перехідний пері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Тариф на послуги з розподілу електричної енергії розраховується для споживач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установок зберігання енерг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повідного класу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поживач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ки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, які отримують електричну енергію від оператора системи розподілу на межі балансової належності номінальною напругою 27,5 кВ та вище, а також споживач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ки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 приєднані до шин електростанцій (за винятком суб'єктів господарювання, що виробляють електричну енергію з альтернативних джерел, а саме з енергії сонячного випромінювання, біогазу, біомаси, енергії вітру та мікро-, міні- та малими гідроелектростанціями), відносяться до 1 класу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Споживач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ки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, які отримують електричну енергію від оператора системи розподілу на межі балансової належності номінальною напругою нижче 27,5 кВ, відносяться до 2 класу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Клас напруги встановлюється споживач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ці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окремо за кожною межею балансової належно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8.3. Тариф на послуги з розподілу електричної енергії для споживачі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та установок зберігання енергі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 класу напруги розраховується за формул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……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uk-UA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eastAsia="uk-UA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- тариф на послуги з розподілу електричної енергії для споживачів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ок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1 класу напруги, грн/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електричної енергії, що розподіляється на 1 класі напруги, складається з обсягів корисного відпуску електричної енергії всім споживача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 тому числі основним споживачам та малим системам розподілу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 установкам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риєднаним до розподільчих мереж на 1 класі напруги, а також обсягів трансформації електричної енергії з 1 на 2 клас нап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175" cy="228600"/>
                  <wp:effectExtent l="0" t="0" r="0" b="0"/>
                  <wp:docPr id="12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прогнозований обсяг корисного відпуску електричної енергії всім споживачам (у тому числі основним споживача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малим системам розподіл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класі напруги, 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8.4. Тариф на послуги з розподілу електричної енергії </w:t>
            </w:r>
            <w:bookmarkStart w:id="0" w:name="_Hlk10459104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ля споживачі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ок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 класу напруги розраховується за формуло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е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uk-UA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uk-UA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bscript"/>
                <w:lang w:eastAsia="uk-UA"/>
              </w:rPr>
              <w:t xml:space="preserve">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- тариф на послуги з розподілу електричної енергії для споживачі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та установок зберігання енерг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2 класу напруги, грн/МВт·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8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16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17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/>
            </w:pPr>
            <w:r>
              <w:rPr/>
              <w:t>Розрахунок коригування необхідного доходу відповідно до даних виконання цільового завдання щодо досягнення показників якості послуг з розподілу електричної енергії за базовий рік</w:t>
            </w:r>
          </w:p>
          <w:tbl>
            <w:tblPr>
              <w:tblW w:w="7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842"/>
              <w:gridCol w:w="851"/>
              <w:gridCol w:w="3574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з/п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кладові якості послу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сяг розподілу електричної енергії споживачам 2 класу напруги (W м(с) ф2), МВт·год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…………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6 (викладено в новій редакції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17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/>
            </w:pPr>
            <w:r>
              <w:rPr/>
              <w:t>Розрахунок коригування необхідного доходу відповідно до даних виконання цільового завдання щодо досягнення показників якості послуг з розподілу електричної енергії за базовий рік</w:t>
            </w:r>
          </w:p>
          <w:tbl>
            <w:tblPr>
              <w:tblW w:w="7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842"/>
              <w:gridCol w:w="851"/>
              <w:gridCol w:w="3969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 з/п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ладові якості послу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сяг розподілу електричної енергії споживачам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та установкам зберігання енергії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2 класу напруги (W м(с) ф2), МВт·год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…………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2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26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рахунок коригування необхідного доходу за даними виконання цільового завдання щодо досягнення показників якості послуг з розподілу електричної енергії за базовий рік</w:t>
            </w:r>
          </w:p>
          <w:tbl>
            <w:tblPr>
              <w:tblW w:w="7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842"/>
              <w:gridCol w:w="851"/>
              <w:gridCol w:w="3574"/>
            </w:tblGrid>
            <w:tr>
              <w:trPr>
                <w:trHeight w:val="1173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N з/п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Складові якості послу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Обсяг розподілу електричної енергії споживачам 2 класу напруги (W м(с) ф2), МВт·год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26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рахунок коригування необхідного доходу за даними виконання цільового завдання щодо досягнення показників якості послуг з розподілу електричної енергії за базовий рік</w:t>
            </w:r>
          </w:p>
          <w:tbl>
            <w:tblPr>
              <w:tblW w:w="7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1842"/>
              <w:gridCol w:w="851"/>
              <w:gridCol w:w="3574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N з/п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Складові якості послу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Обсяг розподілу електричної енергії споживачам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та установкам зберігання енергії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            2 класу напруги (W м(с) ф2), МВт·год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</w:t>
                  </w:r>
                </w:p>
              </w:tc>
              <w:tc>
                <w:tcPr>
                  <w:tcW w:w="3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96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Текст покажчика місця заповнення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ій колонтитул Знак"/>
    <w:basedOn w:val="Style11"/>
    <w:qFormat/>
    <w:rPr/>
  </w:style>
  <w:style w:type="character" w:styleId="Style15">
    <w:name w:val="Нижній колонтитул Знак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14:00Z</dcterms:created>
  <dc:creator>Ірина Кириленко</dc:creator>
  <dc:description/>
  <cp:keywords/>
  <dc:language>en-US</dc:language>
  <cp:lastModifiedBy>Тетяна Лагодюк</cp:lastModifiedBy>
  <cp:lastPrinted>2021-09-23T13:34:00Z</cp:lastPrinted>
  <dcterms:modified xsi:type="dcterms:W3CDTF">2022-06-07T12:14:00Z</dcterms:modified>
  <cp:revision>2</cp:revision>
  <dc:subject/>
  <dc:title/>
</cp:coreProperties>
</file>