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765</wp:posOffset>
                </wp:positionH>
                <wp:positionV relativeFrom="paragraph">
                  <wp:posOffset>-539115</wp:posOffset>
                </wp:positionV>
                <wp:extent cx="109537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5.25pt;mso-wrap-distance-left:9.05pt;mso-wrap-distance-right:9.05pt;mso-wrap-distance-top:0pt;mso-wrap-distance-bottom:0pt;margin-top:-42.45pt;mso-position-vertical-relative:text;margin-left:39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tabs>
          <w:tab w:val="clear" w:pos="709"/>
          <w:tab w:val="left" w:pos="345" w:leader="none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ab/>
        <w:tab/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>ПОСТАНОВА</w:t>
      </w:r>
    </w:p>
    <w:p>
      <w:pPr>
        <w:pStyle w:val="Normal"/>
        <w:rPr>
          <w:b/>
          <w:b/>
          <w:iCs/>
          <w:sz w:val="32"/>
          <w:szCs w:val="32"/>
          <w:u w:val="single"/>
          <w:lang w:val="uk-UA"/>
        </w:rPr>
      </w:pPr>
      <w:r>
        <w:rPr>
          <w:b/>
          <w:iCs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szCs w:val="20"/>
          <w:lang w:val="uk-UA"/>
        </w:rPr>
        <w:t xml:space="preserve">___________________                                      </w:t>
      </w:r>
      <w:r>
        <w:rPr>
          <w:sz w:val="28"/>
          <w:lang w:val="uk-UA"/>
        </w:rPr>
        <w:t>Київ</w:t>
      </w:r>
      <w:r>
        <w:rPr>
          <w:lang w:val="uk-UA"/>
        </w:rPr>
        <w:t xml:space="preserve">  </w:t>
      </w:r>
      <w:r>
        <w:rPr>
          <w:szCs w:val="20"/>
          <w:lang w:val="uk-UA"/>
        </w:rPr>
        <w:t xml:space="preserve">                                      № _______________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  <w:tab w:val="left" w:pos="4678" w:leader="none"/>
          <w:tab w:val="left" w:pos="4820" w:leader="none"/>
        </w:tabs>
        <w:ind w:right="496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right="41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Порядку розслідування порушень законодавства щодо функціонування ринків електричної енергії та природного газу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widowControl w:val="false"/>
        <w:autoSpaceDE w:val="false"/>
        <w:ind w:firstLine="709"/>
        <w:rPr>
          <w:szCs w:val="28"/>
          <w:lang w:eastAsia="ru-RU"/>
        </w:rPr>
      </w:pPr>
      <w:r>
        <w:rPr>
          <w:bCs/>
          <w:iCs/>
          <w:szCs w:val="28"/>
          <w:lang w:eastAsia="ru-RU"/>
        </w:rPr>
        <w:t>Відповідно до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</w:t>
      </w:r>
      <w:r>
        <w:rPr>
          <w:szCs w:val="28"/>
        </w:rPr>
        <w:t>,</w:t>
      </w:r>
    </w:p>
    <w:p>
      <w:pPr>
        <w:pStyle w:val="21"/>
        <w:widowControl w:val="false"/>
        <w:autoSpaceDE w:val="false"/>
        <w:ind w:hanging="0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ЛЯЄ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Зміни до Порядку розслідування порушень законодавства щодо функціонування ринків електричної енергії та природного газу, затвердженого постановою Національної комісії, що здійснює державне регулювання у сферах енергетики та комунальних послуг, від 23 вересня 2020 року  № 1670, 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Голова НКРЕКП</w:t>
        <w:tab/>
        <w:tab/>
        <w:tab/>
        <w:tab/>
        <w:tab/>
        <w:tab/>
        <w:tab/>
        <w:tab/>
        <w:t xml:space="preserve">        К. Ущаповський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  <w:r>
        <w:br w:type="page"/>
      </w:r>
    </w:p>
    <w:p>
      <w:pPr>
        <w:pStyle w:val="TextBodyIndent"/>
        <w:tabs>
          <w:tab w:val="clear" w:pos="709"/>
          <w:tab w:val="left" w:pos="993" w:leader="none"/>
        </w:tabs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tabs>
          <w:tab w:val="clear" w:pos="709"/>
          <w:tab w:val="left" w:pos="993" w:leader="none"/>
          <w:tab w:val="left" w:pos="6120" w:leader="none"/>
        </w:tabs>
        <w:ind w:left="5245" w:hanging="0"/>
        <w:rPr>
          <w:szCs w:val="28"/>
        </w:rPr>
      </w:pPr>
      <w:r>
        <w:rPr>
          <w:szCs w:val="28"/>
        </w:rPr>
        <w:t xml:space="preserve">Постанова Національної комісії, </w:t>
      </w:r>
    </w:p>
    <w:p>
      <w:pPr>
        <w:pStyle w:val="TextBodyIndent"/>
        <w:tabs>
          <w:tab w:val="clear" w:pos="709"/>
          <w:tab w:val="left" w:pos="993" w:leader="none"/>
          <w:tab w:val="left" w:pos="6120" w:leader="none"/>
        </w:tabs>
        <w:ind w:left="5245" w:hanging="0"/>
        <w:rPr>
          <w:szCs w:val="28"/>
        </w:rPr>
      </w:pPr>
      <w:r>
        <w:rPr>
          <w:szCs w:val="28"/>
        </w:rPr>
        <w:t>що здійснює державне регулювання</w:t>
      </w:r>
    </w:p>
    <w:p>
      <w:pPr>
        <w:pStyle w:val="TextBodyIndent"/>
        <w:tabs>
          <w:tab w:val="clear" w:pos="709"/>
          <w:tab w:val="left" w:pos="993" w:leader="none"/>
          <w:tab w:val="left" w:pos="6120" w:leader="none"/>
        </w:tabs>
        <w:ind w:left="5245" w:hanging="0"/>
        <w:rPr/>
      </w:pPr>
      <w:r>
        <w:rPr>
          <w:szCs w:val="28"/>
        </w:rPr>
        <w:t>у сферах енергетики та комунальних послуг</w:t>
      </w:r>
    </w:p>
    <w:p>
      <w:pPr>
        <w:pStyle w:val="TextBodyIndent"/>
        <w:tabs>
          <w:tab w:val="clear" w:pos="709"/>
          <w:tab w:val="left" w:pos="993" w:leader="none"/>
          <w:tab w:val="left" w:pos="6120" w:leader="none"/>
        </w:tabs>
        <w:ind w:left="5245" w:hanging="0"/>
        <w:rPr>
          <w:szCs w:val="28"/>
        </w:rPr>
      </w:pPr>
      <w:r>
        <w:rPr>
          <w:szCs w:val="28"/>
        </w:rPr>
        <w:t>______________№_____</w:t>
      </w:r>
    </w:p>
    <w:p>
      <w:pPr>
        <w:pStyle w:val="TextBodyIndent"/>
        <w:tabs>
          <w:tab w:val="clear" w:pos="709"/>
          <w:tab w:val="left" w:pos="993" w:leader="none"/>
        </w:tabs>
        <w:ind w:left="2552" w:firstLine="284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TextBodyIndent"/>
        <w:tabs>
          <w:tab w:val="clear" w:pos="709"/>
          <w:tab w:val="left" w:pos="993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9"/>
          <w:tab w:val="left" w:pos="993" w:leader="none"/>
        </w:tabs>
        <w:ind w:hanging="0"/>
        <w:jc w:val="center"/>
        <w:rPr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орядку розслідування порушень законодавства щодо функціонування ринків електричної енергії та природного газ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 пункті 1.8 глави 1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першому слова та знаки «та іншу інформацію, пов’язану з провадженням ліцензованої діяльності» замінити словами та знаками «(заперечення), пропозиції, клопотання, повідомлення  та іншу інформацію, пов’язану з провадженням ліцензованої діяльності (далі – запитувані документи та  інформація)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другий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часники/суб’єкти ринків зобов’язані надавати до НКРЕКП запитувані документи та інформацію у визначений НКРЕКП строк, який має становити не менше 10 робочих днів від дня отримання відповідного запиту НКРЕКП, в електронній формі з наклада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 з дотриманням вимог законів України «Про електронні документи та електронний документообіг» та «Про електронні довірчі послуги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абзаці третьому слова та знак «документів, пояснень та іншої інформації» замінити словами «запитуваних документів та інформ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бзац четвертий після слова «копій» доповнити словом «запитуваних», а після слова «пояснень» доповнити словами та знаками «(заперечень), пропозицій, клопотань, повідомлень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главі 3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3.2 доповнити новим абзацом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відомлення про початок розслідування надсилається суб’єкту розслідування шляхом направлення листа на його електронну поштову адресу, вказану у ліцензійному реєстрі НКРЕКП (далі – електронна адреса)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 з дотриманням вимог законів України «Про електронні документи та електронний документообіг» та «Про електронні довірчі послуги»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у пункті 3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бзац восьмий виключи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бзац дев’ятий викласти у такій редакції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 разі недотримання вимог пункту 3.2 цієї глави суб’єкт розслідування має право не допускати працівників СП НКРЕКП до проведення розслідування або не надавати СП НКРЕКП запитувані документи та інформацію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ункті 3.4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третій викласти у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Про продовження строку розслідування СП НКРЕКП повідомляє суб’єкта розслідування не пізніше п’яти робочих днів з дня прийняття рішення шляхом направлення на його електронну адресу листа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четвертому слова «запитувану ним» замінити словами «запитувані документи та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пункт 3.7 викласти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3.7. СП НКРЕКП після прийняття рішення НКРЕКП про початок розслідування та його оприлюднення, а у разі початку розслідування щодо встановленого суб’єкта розслідування не раніше дня направлення повідомлення суб’єкту розслідування відповідно до вимог абзацу другого пункту 3.2 цієї глави починає розсліду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 НКРЕКП надсилає суб’єкту розслідування, учасникам/суб’єктам ринків на їх електронні адреси  опитувальник суб’єкта розслідування, вимогу щодо надання копій документів, пояснень, пропозицію про визнання порушення, що розслідується, які надсилаються в електронній формі з накладанням кваліфікованого електронного підпису члена НКРЕКП, до функціональних повноважень якого належить організація та проведення розслідувань, та/або кваліфікованої електронної печатки НКРЕКП з дотриманням вимог законів України «Про електронні документи та електронний документообіг» та «Про електронні довірчі послуги»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абзац перший пункту 3.9 викласти у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3.9. Суб’єкт розслідування може прийняти або відхилити пропозицію про визнання порушення, що розслідується, про що протягом 10 робочих днів з дня отримання такої пропозиції повідомляє СП НКРЕКП шляхом надсилання на офіційну електронну поштову адресу НКРЕКП повідомлення з накладе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підпункт 2 пункту 3.10 доповнити словами «шляхом їх надсилання на офіційну електронну поштову адресу НКРЕКП з накладе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 пункті 3.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бзац перший після слова «клопотання» доповнити словами «на офіційну електронну поштову адресу НКРЕКП з накладе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бзац восьмий доповнити словами «шляхом надсилання листа на його електронну адресу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у пункті 3.15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перший доповнити новим реченням такого зміс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ення і погодження висновку може бути здійснено в електронній формі з накладанням кваліфікованих електронних підписів керівника СП НКРЕКП та члена НКРЕКП, до функціональних обов’язків якого належить організація та проведення розслідувань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третій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годжений висновок надсилається суб’єкту розслідування на його електронну адресу для ознайомлення та подання заперечень із супровідним листом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. Суб’єкт розслідування, у разі наявності заперечень до погодженого висновку про результати розслідування, зобов’язаний їх надати НКРЕКП у строк не більше 10 робочих днів від дня отримання такого висновку шляхом надсилання на офіційну електронну поштову адресу НКРЕКП з накладе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главі 4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4.3 доповнити словами «шляхом надсилання листа на його електронну адресу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бзац другий пункту 4.4 доповнити словами «з накладенням кваліфікованого електронного підпису уповноваженої особи суб’єкта господарювання/члена НКРЕКП, до функціональних обов’язків якого належить організація та проведення розслідувань, та/або кваліфікованої електронної печатки суб’єкта господарювання/НКРЕКП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бзац третій пункту 4.10 викласти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пія оформленого протоколу слухань протягом п’яти робочих днів з дня проведення слухань надсилається суб’єкту розслідування на його електронну  адресу із супровідним листом в електронній формі з накладанням кваліфікованого електронного підпису члена НКРЕКП, до функціональних обов’язків якого належить організація та проведення розслідувань, та/або кваліфікованої електронної печатки НКРЕКП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главі 6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ункт 6.2 доповнити новим абзацом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Рішення НКРЕКП за результатами розслідування може враховувати декілька підпунктів, визначених цим пунктом.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сля пункту 6.2 доповнити новим пунктом 6.3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6.3. НКРЕКП приймає рішення про закриття розслідування якщ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факти порушення, що розслідувалося, не підтвердже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едостатні докази для доведення порушення, що розслідувалос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 встановлено суб’єкта розслідуванн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пункт 6.3 вважати пунктом 6.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Департаменту ліцензійного контролю</w:t>
        <w:tab/>
        <w:tab/>
        <w:t xml:space="preserve">      </w:t>
        <w:tab/>
        <w:t xml:space="preserve">      Я. Зел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left="360" w:hanging="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FontStyle">
    <w:name w:val="Font Style"/>
    <w:qFormat/>
    <w:rPr>
      <w:rFonts w:cs="Tahoma"/>
      <w:color w:val="000000"/>
      <w:sz w:val="20"/>
      <w:szCs w:val="20"/>
    </w:rPr>
  </w:style>
  <w:style w:type="character" w:styleId="3">
    <w:name w:val="Основний текст з відступом 3 Знак"/>
    <w:qFormat/>
    <w:rPr>
      <w:rFonts w:ascii="Arial" w:hAnsi="Arial" w:eastAsia="Arial" w:cs="Arial"/>
      <w:sz w:val="16"/>
      <w:szCs w:val="16"/>
      <w:lang w:val="uk-UA"/>
    </w:rPr>
  </w:style>
  <w:style w:type="character" w:styleId="Style14">
    <w:name w:val="Основний текст Знак"/>
    <w:qFormat/>
    <w:rPr>
      <w:sz w:val="28"/>
      <w:lang w:val="uk-UA"/>
    </w:rPr>
  </w:style>
  <w:style w:type="character" w:styleId="Style15">
    <w:name w:val="Основний текст з від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93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6">
    <w:name w:val=" Знак"/>
    <w:basedOn w:val="Normal"/>
    <w:qFormat/>
    <w:pPr>
      <w:tabs>
        <w:tab w:val="clear" w:pos="709"/>
        <w:tab w:val="left" w:pos="567" w:leader="none"/>
      </w:tabs>
    </w:pPr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Arial" w:hAnsi="Arial" w:eastAsia="Arial" w:cs="Arial"/>
      <w:sz w:val="16"/>
      <w:szCs w:val="16"/>
      <w:lang w:val="uk-UA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вичайний (веб)"/>
    <w:basedOn w:val="Normal"/>
    <w:qFormat/>
    <w:pPr/>
    <w:rPr/>
  </w:style>
  <w:style w:type="paragraph" w:styleId="12">
    <w:name w:val=" Знак12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52:00Z</dcterms:created>
  <dc:creator>99</dc:creator>
  <dc:description/>
  <cp:keywords/>
  <dc:language>en-US</dc:language>
  <cp:lastModifiedBy>Олена Журавель</cp:lastModifiedBy>
  <cp:lastPrinted>2021-07-08T13:03:00Z</cp:lastPrinted>
  <dcterms:modified xsi:type="dcterms:W3CDTF">2022-04-08T16:32:00Z</dcterms:modified>
  <cp:revision>6</cp:revision>
  <dc:subject/>
  <dc:title>НАЦІОНАЛЬНА КОМІСІЯ, ЩО ЗДІЙСНЮЄ</dc:title>
</cp:coreProperties>
</file>