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elle"/>
          <w:b/>
          <w:bCs/>
          <w:sz w:val="27"/>
          <w:szCs w:val="27"/>
          <w:lang w:val="uk-UA"/>
        </w:rPr>
        <w:t>АНАЛІЗ</w:t>
      </w:r>
    </w:p>
    <w:p>
      <w:pPr>
        <w:pStyle w:val="Normal"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впливу проєкту постанови НКРЕКП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«Про затвердження Змін до Порядку розслідування порушень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конодавства щодо функціонування ринків електричної енергії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а природного газу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(далі – Закон) до повноважень НКРЕКП належить розроблення та затвердження порядку розслідування порушень законодавства щодо функціонування ринків електричної енергії та природного газу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На виконання вимог Закону НКРЕКП постановою від 23.09.2020  № 1760   затвердила Порядок розслідування порушень законодавства щодо функціонування ринків електричної енергії та природного газу (далі – Порядок розслідування), згідно з яким під час проведення розслідування НКРЕКП має право вимагати від учасників/суб’єктів ринків електричної енергії та природного газу копії документів, засвідчених в установленому законодавством порядку, пояснення та іншу інформацію, пов’язану з провадженням ліцензованої діяльності, необхідні для встановлення фактичних даних та обставин порушення, що розслідується, а учасники/суб’єкти ринків електричної енергії та природного газу зобов’язані надавати до НКРЕКП запитувані документи, пояснення та іншу інформацію у визначений НКРЕКП строк, який має становити не менше 10 робочих днів від дня отримання відповідного запиту НКРЕКП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 час проведення розслідування НКРЕКП надсилає засобами поштового зв’язку суб’єктам розслідування повідомлення про початок розслідування, пропозицію про визнання порушення, вимогу про надання інформації і документів, висновок про результати розслідування  тощо. У зв’язку з цим строк проведення розслідування фактично скорочується на перебіг терміну поштового доставле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рім цього, у зв’язку з військовою агресією Російської Федерації проти України та введенням в Україні воєнного стану, поштові доставлення кореспонденції ускладнилися, що, у свою чергу, призводить до збільшення часу  їх доставлення, або взагалі є неможливими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урахуванням викладеного,  пропонується внести зміни до Порядку розслідування в частині здійснення документообігу в електронній формі з накладанням кваліфікованого електронного підпису уповноваженої особи суб’єкта господарювання та/або кваліфікованої електронної печатки суб’єкта господарювання з дотриманням вимог законів України «Про електронні документи та електронний документообіг» та «Про електронні довірчі послуги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7"/>
          <w:szCs w:val="27"/>
          <w:lang w:val="uk-UA"/>
        </w:rPr>
        <w:tab/>
        <w:t>З метою вдосконалення Порядку розслідування було розроблено проєкт постанови НКРЕКП «Про затвердження Змін до Порядку розслідування порушень законодавства щодо функціонування ринків електричної енергії та природного газу»  (далі – проєкт Постанови).</w:t>
      </w:r>
    </w:p>
    <w:p>
      <w:pPr>
        <w:pStyle w:val="Style24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89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рупи (підгрупи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ян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’єкти господарювання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val="uk-UA" w:eastAsia="uk-UA"/>
              </w:rPr>
            </w:pPr>
            <w:r>
              <w:rPr>
                <w:rFonts w:eastAsia="Calibri"/>
                <w:sz w:val="27"/>
                <w:szCs w:val="27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Style26"/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удосконалення положень Порядку розслідування шляхом запровадження </w:t>
      </w:r>
      <w:r>
        <w:rPr>
          <w:sz w:val="27"/>
          <w:szCs w:val="27"/>
        </w:rPr>
        <w:t>документообігу в електронній формі</w:t>
      </w:r>
      <w:r>
        <w:rPr>
          <w:bCs/>
          <w:sz w:val="27"/>
          <w:szCs w:val="27"/>
        </w:rPr>
        <w:t xml:space="preserve"> для </w:t>
      </w:r>
      <w:r>
        <w:rPr>
          <w:sz w:val="27"/>
          <w:szCs w:val="27"/>
        </w:rPr>
        <w:t xml:space="preserve">пришвидшення обміну документами та інформацією між НКРЕКП та учасниками/суб’єктами ринків електричної енергії та природного газу у ході проведення розслідувань. </w:t>
      </w:r>
    </w:p>
    <w:p>
      <w:pPr>
        <w:pStyle w:val="Style26"/>
        <w:ind w:left="0" w:hanging="0"/>
        <w:rPr>
          <w:spacing w:val="-6"/>
          <w:sz w:val="27"/>
          <w:szCs w:val="27"/>
        </w:rPr>
      </w:pPr>
      <w:r>
        <w:rPr>
          <w:b/>
          <w:bCs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530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лишення окремих положень Порядку розслідування у діючій редакції не досягає мети держав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несення запропонованих змін  до Порядку розслідування дозволить досягти мети державного регулювання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несення запропонованих змін  до Порядку розслідування дозволить удосконалити його положення та досягти мети державного регулювання </w:t>
            </w:r>
          </w:p>
          <w:p>
            <w:pPr>
              <w:pStyle w:val="Style24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</w:tr>
      <w:tr>
        <w:trPr>
          <w:trHeight w:val="7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йняття змін до Порядку розслідування дозволить пришвидшити обмін документами та інформацією між НКРЕКП та учасниками/суб’єктами ринків електричної енергії та природного газу у ході проведення розслід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тиме удосконаленню Порядку розслідування з метою пришвидшення обміну документами та інформацією між НКРЕКП та учасниками/суб’єктами ринків електричної енергії та природного газу у ході проведення розслідувань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9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трати (підсумок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сутні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досконалить Порядок розслідува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тя постанови НКРЕКП «Про затвердження Змін до Порядку розслідування порушень законодавства щодо функціонування ринків електричної енергії та природного газу» забезпечить можливість удосконалити Порядок розслідування.</w:t>
      </w:r>
    </w:p>
    <w:p>
      <w:pPr>
        <w:pStyle w:val="Style24"/>
        <w:spacing w:before="0" w:after="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затвердження Змін до Порядку розслідування порушень законодавства щодо функціонування ринків електричної енергії та природного газу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, на яких поширюватиметься дія регуляторного акта – дія акта поширюватиметься на  суб’єктів господарювання, які отримали ліцензію на право провадження відповідної господарської діяльності на ринку електричної енергії та/або природного газу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про НКРЕКП проєкт постанови НКРЕКП «</w:t>
      </w:r>
      <w:r>
        <w:rPr>
          <w:sz w:val="27"/>
          <w:szCs w:val="27"/>
        </w:rPr>
        <w:t>Про затвердження Змін до Порядку розслідування порушень законодавства щодо функціонування ринків електричної енергії та природного газу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Очікуваним результатом прийняття постанови НКРЕКП «Про затвердження Змін до Порядку розслідування порушень законодавства щодо функціонування ринків електричної енергії та природного газу» має стати удосконалення Порядку розслідування.</w:t>
      </w:r>
    </w:p>
    <w:p>
      <w:pPr>
        <w:pStyle w:val="Style24"/>
        <w:spacing w:before="0" w:after="0"/>
        <w:ind w:firstLine="567"/>
        <w:jc w:val="both"/>
        <w:rPr>
          <w:rFonts w:eastAsia="Times New Roman"/>
          <w:iCs/>
          <w:sz w:val="27"/>
          <w:szCs w:val="27"/>
          <w:lang w:val="uk-UA" w:eastAsia="ru-RU"/>
        </w:rPr>
      </w:pPr>
      <w:r>
        <w:rPr>
          <w:rFonts w:eastAsia="Times New Roman"/>
          <w:iCs/>
          <w:sz w:val="27"/>
          <w:szCs w:val="27"/>
          <w:lang w:val="uk-UA" w:eastAsia="ru-RU"/>
        </w:rPr>
      </w:r>
    </w:p>
    <w:p>
      <w:pPr>
        <w:pStyle w:val="Style24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ab/>
        <w:tab/>
        <w:tab/>
        <w:tab/>
      </w:r>
      <w:r>
        <w:rPr>
          <w:b/>
          <w:sz w:val="27"/>
          <w:szCs w:val="27"/>
          <w:lang w:val="uk-UA"/>
        </w:rPr>
        <w:t>К.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Style18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orbel" w:hAnsi="Antiqua;Corbel" w:cs="Antiqua;Corbel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4:00Z</dcterms:created>
  <dc:creator>work</dc:creator>
  <dc:description/>
  <cp:keywords/>
  <dc:language>en-US</dc:language>
  <cp:lastModifiedBy>Олена Журавель</cp:lastModifiedBy>
  <cp:lastPrinted>2022-02-23T08:43:00Z</cp:lastPrinted>
  <dcterms:modified xsi:type="dcterms:W3CDTF">2022-04-06T09:40:00Z</dcterms:modified>
  <cp:revision>5</cp:revision>
  <dc:subject/>
  <dc:title>НАЦІОНАЛЬНА КОМІСІЯ, ЩО ЗДІЙСНЮЄ ДЕРЖАВНЕ РЕГУЛЮВАННЯ У СФЕРІ ЕНЕРГЕТИКИ ТА КОМУНАЛЬНИХ ПОСЛУГ</dc:title>
</cp:coreProperties>
</file>