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4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4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форма звітності № 4-НКРЕКП-газ-якість-постачання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/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для ТОВ „Київоблгаз збут” назва файлу форми звітності № 4-НКРЕКП-газ-якість-постачання за</w:t>
      </w:r>
      <w:r>
        <w:rPr>
          <w:szCs w:val="28"/>
        </w:rPr>
        <w:t xml:space="preserve"> </w:t>
      </w:r>
      <w:r>
        <w:rPr>
          <w:i/>
          <w:szCs w:val="28"/>
        </w:rPr>
        <w:t>2-й квартал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39592941_4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надання послуг та письмових звернень споживачів («Додаток 2») та реєстру надання компенсацій споживачам («Додаток 3») 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Розрахунок робочих днів тривалості надання послуги у робочих днях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 (зі змінами)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6</w:t>
      </w:r>
      <w:r>
        <w:rPr>
          <w:szCs w:val="28"/>
        </w:rPr>
        <w:t>.</w:t>
      </w:r>
      <w:r>
        <w:rPr>
          <w:szCs w:val="28"/>
          <w:lang w:val="ru-RU"/>
        </w:rPr>
        <w:t>08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Формування даних форми звітності № 4-НКРЕКП-газ-якість-постачання  відбувається автоматично при переході на лист «Форма № 4-якість» відповідно до даних реєстрів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У разі відсутності послуг або випадків надання компенсацій споживачам протягом звітного періоду заповнювати лише реквізити компанії та виконавця у відповідних комірках на листах «Додаток 2» та/або «Додаток 3» та «Форма № 4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kovtun@nerc.gov.ua</w:t>
        </w:r>
      </w:hyperlink>
      <w:r>
        <w:rPr>
          <w:szCs w:val="28"/>
        </w:rPr>
        <w:t xml:space="preserve">  – Ковтун Ольга Василівна або телефоном (044) 204-70-72#61-65 (вн. 61-65)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kovtun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05-28T07:49:00Z</dcterms:modified>
  <cp:revision>23</cp:revision>
  <dc:subject/>
  <dc:title>Бланк НКРЕ</dc:title>
</cp:coreProperties>
</file>