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4-НКРЕКП-газ-якість-постачання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ТОВ „Київоблгаз збут” назва файлу форми звітності № 4-НКРЕКП-газ-якість-постачання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39592941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5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4-НКРЕКП-газ-якість-постачання  відбувається автоматично при переході на лист «Форма № 4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4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kovtun@nerc.gov.ua</w:t>
        </w:r>
      </w:hyperlink>
      <w:r>
        <w:rPr>
          <w:szCs w:val="28"/>
        </w:rPr>
        <w:t xml:space="preserve">  – Ковтун Ольга Василі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kovtun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7-30T08:09:00Z</dcterms:modified>
  <cp:revision>24</cp:revision>
  <dc:subject/>
  <dc:title>Бланк НКРЕ</dc:title>
</cp:coreProperties>
</file>