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tabs>
          <w:tab w:val="clear" w:pos="708"/>
          <w:tab w:val="left" w:pos="9072" w:leader="none"/>
        </w:tabs>
        <w:spacing w:before="0" w:after="0"/>
        <w:ind w:left="5954" w:hanging="0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РУКЦІЯ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повнення форми звітності № 6-НКРЕКП-моніторинг-</w:t>
      </w:r>
      <w:bookmarkStart w:id="0" w:name="_Hlk86308385"/>
      <w:r>
        <w:rPr>
          <w:rFonts w:cs="Times New Roman" w:ascii="Times New Roman" w:hAnsi="Times New Roman"/>
          <w:b/>
          <w:sz w:val="28"/>
          <w:szCs w:val="28"/>
          <w:lang w:val="uk-UA"/>
        </w:rPr>
        <w:t>виробництво (місячна) «Звіт про участь на балансуючому ринку»</w:t>
      </w:r>
      <w:bookmarkEnd w:id="0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Ця Інструкція поширюється на суб'єктів господарювання, які отримали ліцензію на провадження господарської діяльності з виробництва електричної енергії та внесені оператором системи передачі до Реєстру постачальників послуг з балансування (далі – виробники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Ця Інструкція визначає порядок заповнення форми звітності </w:t>
        <w:br/>
        <w:t>№ 6-НКРЕКП-моніторинг-виробництво (місячна) «Звіт про участь на балансуючому ринку» (далі – форма звітності № 6), а також термін її подання до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Цю Інструкцію розроблено відповідно до: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ринок електричної енергії» (далі – Закон), «Про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ціональну комісію, що здійснює державне регулювання у сферах енергетики та комунальних послуг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 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дексу системи передачі, затвердженого постановою НКРЕКП від 14 березня 2018 року № 309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дексу систем розподілу, затвердженого постановою НКРЕКП від 14 березня 2018 року № 310, Кодексу комерційного обліку електричної енергії, затвердженого постановою НКРЕКП від 14 березня 2018 року № 311, Правил ринку, затверджених постановою НКРЕКП від 14 березня 2018 року № 307, Ліцензійних умов провадження господарської діяльності з виробництва електричної енергії, затверджених постановою НКРЕКП від 27 грудня 2017 року № 1467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нормативно-правових актів, якими регулюється ліцензована діяльність суб’єктів господарської діяльності з виробництва електричної енергії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орядок та термін надання інформації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Форму звітності № 6 виробники подають щомісяця до 25 числа місяця, наступного за звітним пері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КРЕКП протягом 10 робочих днів з дня надходження до НКРЕКП форми звітності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 надсилає виробнику повідомлення в електронній формі про одержання форми звітності № 6 (на електронну адресу, з якої було надіслано зазначену форму звітності). Датою подання форми звітності № 6 вважається дата її надходження до НКРЕКП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 Звітним періодом є місяц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Форма звітності № 6 надсилається виробником до НКРЕКП в електронному вигляді у форматі «xls» або «xlsx» на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monitoring_V@nerc.gov.ua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 xml:space="preserve"> у двох примірник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bookmarkStart w:id="1" w:name="_Hlk86308424"/>
      <w:r>
        <w:rPr>
          <w:rFonts w:cs="Times New Roman" w:ascii="Times New Roman" w:hAnsi="Times New Roman"/>
          <w:sz w:val="28"/>
          <w:szCs w:val="28"/>
          <w:lang w:val="uk-UA"/>
        </w:rPr>
        <w:t>У випадку якщо форма звітності № 6 містить інформацію та/або дані конфіденційного характеру, які становлять комерційну таємницю, з метою забезпечення НКРЕКП захисту конфіденційної інформації виробник визначає перелік такої інформації, умови та порядок її поширення НКРЕКП та подає його разом із формою звітності № 6 в електронному вигляді (супровідним листом з накладенням кваліфікованого електронного підпису уповноваженої особи ліцензіата та/або кваліфікованої електронної печатки ліцензіата) з урахуванням положень законів України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інформацію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доступ до публічної інформаці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інших актів законодавства.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ю доступу підлягає інформація, визначена як конфіденційна, а не форма звітності № 6 у ціл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КРЕКП не зобов’язана вважати інформацію та/або дані, надані виробником, такими, що мають конфіденційний характер та/або становлять комерційну таємницю, якщо виробник не зазначив цього при поданні форми звітності № 6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Усі дані форми звітності № 6 мають бути наведені в тих одиницях виміру, які вказані в затвердженій формі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5. Виробник не має права вносити зміни до затвердженого бланка форми звітн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6. У разі внесення змін до звіту після відправлення виробник зобов'язаний терміново надіслати до НКРЕКП виправлений звіт, а також супровідний лист </w:t>
      </w:r>
      <w:r>
        <w:rPr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) із зазначенням причини внесення змі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заповнення форми звітності № 6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У розділі «Інформація щодо надання послуг з балансування на балансуючому ринку» зазначається інформація щодо надання послуг з балансування на балансуючому ринку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 графі А «№  з/п» вказується номер об’єкта електроенергетики;</w:t>
      </w:r>
    </w:p>
    <w:p>
      <w:pPr>
        <w:pStyle w:val="Style24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у графі Б «Назва об’єкта електроенергетики» вказуються назви об’єктів електроенергетики (електростанції), які зазначені в додатку до постанови НКРЕКП про видачу ліценз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виробництва електричної енерг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у графі В «Одиниця надання послуг з балансування» вказується окрема одиниця відбору або одиниця відпуску, для якої визначено точку комерційного обліку, що має можливості надавати послуги з балансування, що належить учаснику ринку, який набув статусу постачальника послуг з балансування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графі 1 «обсяг балансуючої електричної енергії» зазначається обсяг балансуючої електричної енергії на завантаження в торговій зоні «ОЕС України» в МВт∙год з точністю до трьох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 графі 2 «вартість послуги (без ПДВ)» зазначається вартість послуги з балансування на балансуючому ринку (без ПДВ) на завантаження в торговій зоні «ОЕС України» в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у графі 3 «обсяг отриманих коштів ППБ від ОСП (без ПДВ) за надані послуги з балансування» зазначається обсяг отриманих коштів ППБ від ОСП (без ПДВ) за надані послуги з балансування на завантаження в торговій зоні «ОЕС України»  в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у графі 4 «обсяг балансуючої електричної енергії» зазначається обсяг балансуючої електричної енергії на розвантаження в торговій зоні «ОЕС України» в МВт∙год з точністю до трьох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у графі 5 «вартість послуги (без ПДВ)» зазначається вартість послуги з балансування на балансуючому ринку (без ПДВ) на розвантаження в торговій зоні «ОЕС України» в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у графі 6 «обсяг сплачених коштів ППБ до ОСП (без ПДВ) за надані послуги з балансування» зазначається обсяг сплачених коштів ППБ від ОСП (без ПДВ) за надані послуги з балансування на розвантаження в торговій зоні «ОЕС України»  в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у графі 7 «обсяг балансуючої електричної енергії» зазначається обсяг балансуючої електричної енергії на завантаження в торговій зоні «Острів Бурштинської ТЕС» у МВт∙год з точністю до трьох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) у графі 8 «вартість послуги (без ПДВ)» зазначається вартість послуги з балансування на балансуючому ринку (без ПДВ) на завантаження в торговій зоні «Острів Бурштинської ТЕС» у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) у графі 9 «обсяг отриманих коштів ППБ від ОСП (без ПДВ) за надані послуги з балансування» зазначається обсяг отриманих коштів ППБ від ОСП (без ПДВ) за надані послуги з балансування на завантаження в торговій зоні «Острів Бурштинської ТЕС»  у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у графі 10 «обсяг балансуючої електричної енергії» зазначається обсяг балансуючої електричної енергії на розвантаження в торговій зоні «Острів Бурштинської ТЕС» у МВт∙год з точністю до трьох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) у графі 11 «вартість послуги (без ПДВ)» зазначається вартість послуги з балансування на балансуючому ринку (без ПДВ) на розвантаження в торговій зоні «Острів Бурштинської ТЕС» у тис. грн з точністю до п’яти знаків після ко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 у графі 12 «обсяг сплачених коштів ППБ до ОСП (без ПДВ) за надані послуги з балансування» зазначається обсяг сплачених коштів ППБ від ОСП (без ПДВ) за надані послуги з балансування на розвантаження в торговій зоні «Острів Бурштинської ТЕС»  у тис. грн з точністю до п’яти знаків після ко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цензійного контролю                                                                          Я. Зеленюк</w:t>
      </w:r>
    </w:p>
    <w:p>
      <w:pPr>
        <w:pStyle w:val="Normal"/>
        <w:spacing w:lineRule="auto" w:line="276" w:before="0" w:after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sz w:val="20"/>
      <w:szCs w:val="20"/>
      <w:lang w:val="ru-RU"/>
    </w:rPr>
  </w:style>
  <w:style w:type="character" w:styleId="Style18">
    <w:name w:val="Тема примітки Знак"/>
    <w:qFormat/>
    <w:rPr>
      <w:b/>
      <w:bCs/>
      <w:sz w:val="20"/>
      <w:szCs w:val="20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ій колонтитул Знак"/>
    <w:qFormat/>
    <w:rPr>
      <w:lang w:val="ru-RU"/>
    </w:rPr>
  </w:style>
  <w:style w:type="character" w:styleId="Style21">
    <w:name w:val="Нижній колонтитул Знак"/>
    <w:qFormat/>
    <w:rPr>
      <w:lang w:val="ru-RU"/>
    </w:rPr>
  </w:style>
  <w:style w:type="character" w:styleId="Style22">
    <w:name w:val="Текст покажчика місця заповнення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2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540-19" TargetMode="External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hyperlink" Target="https://zakon.rada.gov.ua/laws/show/2939-17" TargetMode="External"/><Relationship Id="rId5" Type="http://schemas.openxmlformats.org/officeDocument/2006/relationships/hyperlink" Target="mailto:monitoring_E@nerc.gov.ua" TargetMode="External"/><Relationship Id="rId6" Type="http://schemas.openxmlformats.org/officeDocument/2006/relationships/hyperlink" Target="https://zakon.rada.gov.ua/laws/show/2657-12" TargetMode="External"/><Relationship Id="rId7" Type="http://schemas.openxmlformats.org/officeDocument/2006/relationships/hyperlink" Target="https://zakon.rada.gov.ua/laws/show/2939-1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55:00Z</dcterms:created>
  <dc:creator>Олена Журавель</dc:creator>
  <dc:description/>
  <cp:keywords/>
  <dc:language>en-US</dc:language>
  <cp:lastModifiedBy>Ярослав Недзвецький</cp:lastModifiedBy>
  <cp:lastPrinted>2019-10-01T11:42:00Z</cp:lastPrinted>
  <dcterms:modified xsi:type="dcterms:W3CDTF">2021-12-21T10:20:00Z</dcterms:modified>
  <cp:revision>7</cp:revision>
  <dc:subject/>
  <dc:title/>
</cp:coreProperties>
</file>