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0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29.03.2019 № 450 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39975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tabs>
                                <w:tab w:val="clear" w:pos="708"/>
                                <w:tab w:val="left" w:pos="9072" w:leader="none"/>
                              </w:tabs>
                              <w:spacing w:before="0" w:after="0"/>
                              <w:ind w:left="595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softHyphen/>
                              <w:t>ЗАТВЕРДЖЕНО</w:t>
                              <w:br/>
                              <w:t>Постанова Національної комісії, що здійснює державне регулювання у сфера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нергетики та комунальни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у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44.9pt;mso-wrap-distance-left:2.25pt;mso-wrap-distance-right:0pt;mso-wrap-distance-top:0pt;mso-wrap-distance-bottom:0pt;margin-top:-48.85pt;mso-position-vertical:center;mso-position-vertical-relative:text;margin-left:297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tabs>
                          <w:tab w:val="clear" w:pos="708"/>
                          <w:tab w:val="left" w:pos="9072" w:leader="none"/>
                        </w:tabs>
                        <w:spacing w:before="0" w:after="0"/>
                        <w:ind w:left="595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softHyphen/>
                        <w:t>ЗАТВЕРДЖЕНО</w:t>
                        <w:br/>
                        <w:t>Постанова Національної комісії, що здійснює державне регулювання у сфера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енергетики та комунальни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слу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spacing w:before="0" w:after="0"/>
        <w:ind w:left="5954" w:hanging="0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РУКЦІЯ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заповнення форми звітності № 4 АЕС-НКРЕКП-моніторинг-виробництво (місячна) «Звіт про місячні обсяги  виробництва електричної енергії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Ця Інструкція поширюється на суб'єкта господарювання, який отримав ліцензію на провадження господарської діяльності з виробництва електричної енергії та виробляє електричну енергію на атомних електростанціях (далі – АЕС) (далі – виробники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Ця Інструкція визначає порядок заповнення форми звітності</w:t>
        <w:br/>
        <w:t xml:space="preserve"> № 4 АЕС-НКРЕКП-моніторинг-виробництво (місячна) «Звіт про місячні обсяги виробництва електричної енергії» (далі – форма звітності </w:t>
        <w:br/>
        <w:t>№ 4 АЕС), а також термін її подання до Національної комісії, що здійснює державне регулювання у сферах енергетики та комунальних послуг (далі – НКРЕКП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Цю Інструкцію розроблено відповідно до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ів України «Про ринок електричної енергії» (далі – Закон), «Про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Національну комісію, що здійснює державне регулювання у сферах енергетики та комунальних послуг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інформацію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доступ до публічної інформаці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дексу системи передачі, затвердженого постановою НКРЕКП від 14 березня 2018 року № 309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дексу систем розподілу, затвердженого постановою НКРЕКП від 14 березня 2018 року № 310, Кодексу комерційного обліку електричної енергії, затвердженого постановою НКРЕКП від 14 березня 2018 року № 311, Правил ринку, затверджених постановою НКРЕКП від 14 березня 2018 року № 307, Ліцензійних умов провадження господарської діяльності з виробництва електричної енергії, затверджених постановою НКРЕКП від 27 грудня 2017 року № 1467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х нормативно-правових актів, якими регулюється ліцензована діяльність суб’єктів господарської діяльності з виробництва електричної енергії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орядок та термін надання інформації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Форму звітності № 4 АЕС виробники подають щомісяця до 30 числа місяця, наступного за звітним пері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КРЕКП протягом 10 робочих днів з дня надходження до НКРЕКП форми звітності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 АЕС надсилає виробнику повідомлення в електронній формі про одержання форми звітності № 4 АЕС (на електронну адресу, з якої було надіслано зазначену форму звітності). Датою подання форми звітності № 4 АЕС вважається дата її надходження до НКРЕКП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Звітним періодом є календарний місяц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Форма звітності № 4 АЕС надсилається виробником до НКРЕКП в електронному вигляді у форматі «xls» або «xlsx» на адрес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monitoring_V@nerc.gov.ua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 xml:space="preserve"> у двох примірник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 якщо форма звітності № 4 АЕС містить інформацію та/або дані конфіденційного характеру, які становлять комерційну таємницю, з метою забезпечення НКРЕКП захисту конфіденційної інформації виробник визначає перелік такої інформації, умови та порядок її поширення НКРЕКП та подає його разом із формою звітності № 4 АЕС в електронному вигляді (супровідним листом з накладенням кваліфікованого електронного підпису уповноваженої особи ліцензіата та/або кваліфікованої електронної печатки ліцензіата) з урахуванням положень законів України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інформацію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доступ до публічної інформаці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та інших актів законодав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ю доступу підлягає інформація, визначена як конфіденційна, а не форма звітності № 4 АЕС у ціл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КРЕКП не зобов’язана вважати інформацію та/або дані, надані виробником, такими, що мають конфіденційний характер та/або становлять комерційну таємницю, якщо виробник не зазначив цього при поданні форми звітності № 4 АЕ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Усі дані форми звітності № 4 АЕС мають бути наведені в тих одиницях виміру, які вказані в затвердженій формі звіт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Виробник не має права вносити зміни до затвердженого бланка форми звіт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 У разі відсутності ліцензованої діяльності у звітному періоді виробник надає форму звітності № 4 АЕС за встановленою формою, при цьому проставляє значення «0» у відповідних граф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рийняття НКРЕКП рішення про зупинення дії ліцензії ліцензіат звільняється від обов’язку надавати звітність з наступного звітного пері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7. У разі внесення змін до звіту після відправлення виробник зобов'язаний терміново надіслати до НКРЕКП виправлений звіт, а також супровідний лист </w:t>
      </w:r>
      <w:r>
        <w:rPr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) із зазначенням причини внесення змін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орядок заповнення форми звітності № 4 АЕС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У розділі I «Інформація про місячні обсяги виробництва електричної енергії» відображається загальна інформація щодо виробництва електричної енергії протягом звітного місяця (графи 1 – 8), </w:t>
      </w:r>
      <w:bookmarkStart w:id="0" w:name="_Hlk58668460"/>
      <w:r>
        <w:rPr>
          <w:rFonts w:cs="Times New Roman" w:ascii="Times New Roman" w:hAnsi="Times New Roman"/>
          <w:sz w:val="28"/>
          <w:szCs w:val="28"/>
          <w:lang w:val="uk-UA"/>
        </w:rPr>
        <w:t xml:space="preserve">яка заповнюється згідно з даними </w:t>
      </w:r>
      <w:bookmarkStart w:id="1" w:name="_Hlk58668722"/>
      <w:r>
        <w:rPr>
          <w:rFonts w:cs="Times New Roman" w:ascii="Times New Roman" w:hAnsi="Times New Roman"/>
          <w:sz w:val="28"/>
          <w:szCs w:val="28"/>
          <w:lang w:val="uk-UA"/>
        </w:rPr>
        <w:t>актів про виробіток і відпуск електричної енергії в розрізі об’єктів електроенергетики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та/або блоків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(гідроагрегатів)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у графі А «№ з/п» вказується номер об’єкта електроенергетики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у графі Б «Назва електростанції» вказуються назви об’єктів електроенергетики (назва електростанції), які зазначені в додатку до постанови НКРЕКП про видачу ліцензії  з виробництва електричної енергії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у графі В «Номер блока» зазначається номер енергоблока (гідроагрегату), призначеного для виробництва електричної енергії, що входить до складу  одиниці виробництва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 графі Г «Торгова зона («ОЕС України», «острів Бурштинської ТЕС»)» зазначається Торгова зона «ОЕС України» чи «острів Бурштинської ТЕС»)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у графі 1  «Сумарний обсяг виробництва електричної енергії (брутто), тис. кВт∙год» вказуються дані щодо загального обсягу виробленої електричної енергії  протягом звітного місяця з точністю до трьох знаків після коми;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у графі 2 «Спожито на власні потреби з власної виробленої електричної енергії, тис. кВт∙год» </w:t>
      </w:r>
      <w:bookmarkStart w:id="2" w:name="_Hlk58668764"/>
      <w:r>
        <w:rPr>
          <w:rFonts w:cs="Times New Roman" w:ascii="Times New Roman" w:hAnsi="Times New Roman"/>
          <w:sz w:val="28"/>
          <w:szCs w:val="28"/>
          <w:lang w:val="uk-UA"/>
        </w:rPr>
        <w:t xml:space="preserve">вказується обсяг спожитої </w:t>
      </w:r>
      <w:bookmarkStart w:id="3" w:name="_Hlk58668553"/>
      <w:r>
        <w:rPr>
          <w:rFonts w:cs="Times New Roman" w:ascii="Times New Roman" w:hAnsi="Times New Roman"/>
          <w:sz w:val="28"/>
          <w:szCs w:val="28"/>
          <w:lang w:val="uk-UA"/>
        </w:rPr>
        <w:t>електричної енергії на власні потреби з власної виробленої електричної енергії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, а також на власні технологічні потреби (у тому числі втрати у власних мережах) протягом звітного місяця з точністю до трьох знаків після коми. Інформація вказується в цілому по електростанції й заповнюється у першому рядку блока даних відповідної електростанції;</w:t>
      </w:r>
      <w:bookmarkEnd w:id="2"/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у графі 3  «Обсяг відбору електричної енергії із зовнішніх мереж на власні потреби, тис. кВт∙год» </w:t>
      </w:r>
      <w:bookmarkStart w:id="4" w:name="_Hlk58668776"/>
      <w:r>
        <w:rPr>
          <w:rFonts w:cs="Times New Roman" w:ascii="Times New Roman" w:hAnsi="Times New Roman"/>
          <w:sz w:val="28"/>
          <w:szCs w:val="28"/>
          <w:lang w:val="uk-UA"/>
        </w:rPr>
        <w:t>вказуються дані щодо обсягу відбору електричної енергії  на власні потреби, що надійшла із зовнішніх мереж протягом звітного місяця, з точністю до трьох знаків після коми. Інформація вказується в цілому по електростанції й заповнюється в першому рядку блока даних відповідної електростанції;</w:t>
      </w:r>
      <w:bookmarkEnd w:id="4"/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у графах 4 – 8 «Відпуск електричної енергії, тис. кВт∙год»  </w:t>
      </w:r>
      <w:bookmarkStart w:id="5" w:name="_Hlk58668800"/>
      <w:r>
        <w:rPr>
          <w:rFonts w:cs="Times New Roman" w:ascii="Times New Roman" w:hAnsi="Times New Roman"/>
          <w:sz w:val="28"/>
          <w:szCs w:val="28"/>
          <w:lang w:val="uk-UA"/>
        </w:rPr>
        <w:t>вказуються дані щодо обсягу відпуску електричної енергії залежно від типу електричних мереж протягом звітного місяця з точністю до трьох знаків після коми. Якщо комерційний облік ведеться в цілому по станції або системі шин за сукупністю блоків, інформація вказується в цілому по кожній електростанції й заповнюється в першому рядку відповідного блока даних;</w:t>
      </w:r>
      <w:bookmarkEnd w:id="5"/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у графі 9 «Виробнича собівартість кВт∙год електричної енергії, грн/кВт∙год» вказується виробнича собівартість виробництва 1 кВт∙год електричної енергії з точністю до двох знаків після коми. 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а собівартість електричної енергії – виражені у грошовій формі поточні витрати, які безпосередньо пов’язані з діяльністю з виробництва електричної енергії. Виробнича собівартість електричної енергії визначається шляхом ділення щомісячних витрат, пов’язаних з діяльністю з виробництва електричної енергії, на обсяг виробленої протягом місяця електричної енергії. До складу виробничої собівартості електричної енергії, зокрема, включаються: виробничі послуги; сировина і допоміжні матеріали (у т. ч. витрати на паливо); витрати на оплату праці; відрахування на загальнообов’язкове державне соціальне страхування працівників підприємства виходячи із запланованих витрат на оплату праці; амортизаційні відрахування основних засобів, інших необоротних матеріальних і нематеріальних активів виробничого призначення; інші витрати, які пов’язані з виробництвом електричної енергії.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_Hlk86156756"/>
      <w:bookmarkStart w:id="7" w:name="_Hlk86155352"/>
      <w:bookmarkEnd w:id="6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Даний показник заповнюється як по об’єкту електроенергетики, так і, загалом, по суб’єкту господарювання.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8" w:name="_Hlk86155352"/>
      <w:bookmarkStart w:id="9" w:name="_Hlk86155352"/>
      <w:bookmarkEnd w:id="9"/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</w:t>
      </w:r>
      <w:bookmarkStart w:id="10" w:name="_Hlk86155209"/>
      <w:r>
        <w:rPr>
          <w:rFonts w:cs="Times New Roman" w:ascii="Times New Roman" w:hAnsi="Times New Roman"/>
          <w:sz w:val="28"/>
          <w:szCs w:val="28"/>
          <w:lang w:val="uk-UA"/>
        </w:rPr>
        <w:t>у графі 10 «Повна собівартість електричної енергії, грн/кВт∙год» вказується повна собівартість виробництва 1 кВт∙год електричної енерг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точністю до двох знаків після коми. Повна собівартість електричної енергії – це виражені у грошовій формі сумарні витрати, що складаються з виробничої собівартості електричної енергії, витрат на реалізацію товару, розподілених операційних витрат періоду (адміністративних, інших операційних витрат) та фінансових витрат підприємства. 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а собівартість електричної енергії визначається шляхом ділення щомісячних витрат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’язаних з діяльністю з виробництва електричної енергії, витрат на реалізацію товару, розподілених операційних витрат періоду (адміністративних, інших операційних витрат) та фінансових витрат підприємства на обсяг виробленої протягом місяця електричної енергії.</w:t>
      </w:r>
    </w:p>
    <w:p>
      <w:pPr>
        <w:pStyle w:val="Style24"/>
        <w:tabs>
          <w:tab w:val="clear" w:pos="708"/>
          <w:tab w:val="left" w:pos="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оказник заповнюється як по об’єкту електроенергетики, так і, загалом, по суб’єкту господарювання.</w:t>
      </w:r>
      <w:bookmarkEnd w:id="10"/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1" w:name="_Hlk86156756"/>
      <w:bookmarkStart w:id="12" w:name="_Hlk86156756"/>
      <w:bookmarkEnd w:id="12"/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цензійного контролю                                                                          Я. Зеленюк</w:t>
      </w:r>
    </w:p>
    <w:sectPr>
      <w:headerReference w:type="default" r:id="rId8"/>
      <w:headerReference w:type="first" r:id="rId9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sz w:val="20"/>
      <w:szCs w:val="20"/>
      <w:lang w:val="ru-RU"/>
    </w:rPr>
  </w:style>
  <w:style w:type="character" w:styleId="Style18">
    <w:name w:val="Тема примітки Знак"/>
    <w:qFormat/>
    <w:rPr>
      <w:b/>
      <w:bCs/>
      <w:sz w:val="20"/>
      <w:szCs w:val="20"/>
      <w:lang w:val="ru-RU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ій колонтитул Знак"/>
    <w:qFormat/>
    <w:rPr>
      <w:lang w:val="ru-RU"/>
    </w:rPr>
  </w:style>
  <w:style w:type="character" w:styleId="Style21">
    <w:name w:val="Нижній колонтитул Знак"/>
    <w:qFormat/>
    <w:rPr>
      <w:lang w:val="ru-RU"/>
    </w:rPr>
  </w:style>
  <w:style w:type="character" w:styleId="Style22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2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540-19" TargetMode="External"/><Relationship Id="rId3" Type="http://schemas.openxmlformats.org/officeDocument/2006/relationships/hyperlink" Target="https://zakon.rada.gov.ua/laws/show/2657-12" TargetMode="External"/><Relationship Id="rId4" Type="http://schemas.openxmlformats.org/officeDocument/2006/relationships/hyperlink" Target="https://zakon.rada.gov.ua/laws/show/2939-17" TargetMode="External"/><Relationship Id="rId5" Type="http://schemas.openxmlformats.org/officeDocument/2006/relationships/hyperlink" Target="mailto:monitoring_E@nerc.gov.ua" TargetMode="External"/><Relationship Id="rId6" Type="http://schemas.openxmlformats.org/officeDocument/2006/relationships/hyperlink" Target="https://zakon.rada.gov.ua/laws/show/2657-12" TargetMode="External"/><Relationship Id="rId7" Type="http://schemas.openxmlformats.org/officeDocument/2006/relationships/hyperlink" Target="https://zakon.rada.gov.ua/laws/show/2939-1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3:00Z</dcterms:created>
  <dc:creator>Олена Журавель</dc:creator>
  <dc:description/>
  <cp:keywords/>
  <dc:language>en-US</dc:language>
  <cp:lastModifiedBy>Ярослав Недзвецький</cp:lastModifiedBy>
  <cp:lastPrinted>2019-10-01T11:42:00Z</cp:lastPrinted>
  <dcterms:modified xsi:type="dcterms:W3CDTF">2022-01-27T13:45:00Z</dcterms:modified>
  <cp:revision>25</cp:revision>
  <dc:subject/>
  <dc:title/>
</cp:coreProperties>
</file>