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256" w:before="0" w:after="0"/>
        <w:ind w:left="5812" w:hanging="0"/>
        <w:rPr/>
      </w:pPr>
      <w:r>
        <w:rPr>
          <w:sz w:val="28"/>
          <w:szCs w:val="28"/>
        </w:rPr>
        <w:t xml:space="preserve">06.02.2024 № 234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60731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607310"/>
                        </a:xfrm>
                        <a:prstGeom prst="rect"/>
                        <a:solidFill>
                          <a:srgbClr val="FFFFFF">
                            <a:alpha val="0"/>
                          </a:srgbClr>
                        </a:solidFill>
                      </wps:spPr>
                      <wps:txbx>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205.3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before="0" w:after="0"/>
        <w:jc w:val="center"/>
        <w:rPr/>
      </w:pPr>
      <w:r>
        <w:rPr>
          <w:rFonts w:cs="Times New Roman" w:ascii="Times New Roman" w:hAnsi="Times New Roman"/>
          <w:b/>
          <w:sz w:val="28"/>
          <w:szCs w:val="28"/>
          <w:lang w:val="uk-UA"/>
        </w:rPr>
        <w:t>щодо заповнення форми звітності № 2-НКРЕКП-моніторинг-агрегація (місячна) «Звіт про купівлю-продаж електричної енергії та наданих послуг»</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агрегації на ринку електричної енергії (далі – ліцензіати, агрегато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2-НКРЕКП-моніторинг-агрегація (місячна) «Звіт про купівлю-продаж електричної енергії та наданих послуг» (далі – форма звітності № 2)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ів України «Про ринок електричної енергії» (далі – Закон), «Про Національну комісію, що здійснює державне регулювання у сферах енергетики та комунальних послуг», «Про альтернативні джерела енергії», «Про інформацію», «Про доступ до публічної інформації»;</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агрегації на ринку електричної енергії, затверджених постановою НКРЕКП від 18 жовтня 2023 року № 190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агрега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місяць.</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одається до </w:t>
      </w:r>
      <w:r>
        <w:rPr>
          <w:rFonts w:cs="Times New Roman" w:ascii="Times New Roman" w:hAnsi="Times New Roman"/>
          <w:sz w:val="28"/>
          <w:szCs w:val="28"/>
          <w:lang w:val="uk-UA"/>
        </w:rPr>
        <w:t>25 числа місяця, наступного за звітним періодом</w:t>
      </w:r>
      <w:r>
        <w:rPr>
          <w:rFonts w:cs="Times New Roman" w:ascii="Times New Roman" w:hAnsi="Times New Roman"/>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одається до НКРЕКП виключно в електронній формі (файл </w:t>
      </w:r>
      <w:r>
        <w:rPr>
          <w:rFonts w:cs="Times New Roman" w:ascii="Times New Roman" w:hAnsi="Times New Roman"/>
          <w:sz w:val="28"/>
          <w:szCs w:val="28"/>
          <w:lang w:val="uk-UA"/>
        </w:rPr>
        <w:t>у форматі «xls» або «xlsx»</w:t>
      </w:r>
      <w:r>
        <w:rPr>
          <w:rFonts w:cs="Times New Roman" w:ascii="Times New Roman" w:hAnsi="Times New Roman"/>
          <w:sz w:val="28"/>
          <w:szCs w:val="28"/>
          <w:shd w:fill="FFFFFF" w:val="clear"/>
          <w:lang w:val="uk-UA"/>
        </w:rPr>
        <w:t xml:space="preserve"> згідно з формою, розробленою НКРЕКП) на адресу: monitoring_</w:t>
      </w:r>
      <w:r>
        <w:rPr>
          <w:rFonts w:cs="Times New Roman" w:ascii="Times New Roman" w:hAnsi="Times New Roman"/>
          <w:sz w:val="28"/>
          <w:szCs w:val="28"/>
          <w:shd w:fill="FFFFFF" w:val="clear"/>
          <w:lang w:val="en-US"/>
        </w:rPr>
        <w:t>O</w:t>
      </w:r>
      <w:r>
        <w:rPr>
          <w:rFonts w:cs="Times New Roman" w:ascii="Times New Roman" w:hAnsi="Times New Roman"/>
          <w:sz w:val="28"/>
          <w:szCs w:val="28"/>
          <w:shd w:fill="FFFFFF" w:val="clear"/>
          <w:lang w:val="uk-UA"/>
        </w:rPr>
        <w:t>V@nerc.gov.ua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Датою подання форми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вважається день надходження форми звітності до НКРЕКП. Якщо останній день подання форми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НКРЕКП протягом 10 робочих днів з дня надходження форми </w:t>
      </w:r>
      <w:r>
        <w:rPr>
          <w:rFonts w:cs="Times New Roman" w:ascii="Times New Roman" w:hAnsi="Times New Roman"/>
          <w:sz w:val="28"/>
          <w:szCs w:val="28"/>
          <w:lang w:val="uk-UA"/>
        </w:rPr>
        <w:t xml:space="preserve">звітності </w:t>
        <w:br/>
        <w:t>№ 2</w:t>
      </w:r>
      <w:r>
        <w:rPr>
          <w:rFonts w:cs="Times New Roman" w:ascii="Times New Roman" w:hAnsi="Times New Roman"/>
          <w:sz w:val="28"/>
          <w:szCs w:val="28"/>
          <w:shd w:fill="FFFFFF" w:val="clear"/>
          <w:lang w:val="uk-UA"/>
        </w:rPr>
        <w:t xml:space="preserve"> направляє ліцензіату електронною поштою підтвердження факту надходження форми звітності із зазначенням дати надходження (на електронну адресу, з якої було надіслано зазначену форму звітності). У разі ненадходження до ліцензіата такого підтвердження, вважається, що форма звітності не одержана НКРЕКП.</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У випадку якщо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супровідним листом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бмеженню доступу підлягає інформація, визначена як конфіденційна, а не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до НКРЕКП.</w:t>
      </w:r>
    </w:p>
    <w:p>
      <w:pPr>
        <w:pStyle w:val="Rvps2"/>
        <w:spacing w:before="0" w:after="0"/>
        <w:ind w:firstLine="709"/>
        <w:jc w:val="both"/>
        <w:rPr>
          <w:rFonts w:ascii="Times New Roman" w:hAnsi="Times New Roman" w:cs="Times New Roman"/>
          <w:sz w:val="28"/>
          <w:szCs w:val="28"/>
          <w:shd w:fill="FFFFFF" w:val="clear"/>
          <w:lang w:val="uk-UA"/>
        </w:rPr>
      </w:pPr>
      <w:r>
        <w:rPr>
          <w:rFonts w:cs="Times New Roman"/>
          <w:sz w:val="28"/>
          <w:szCs w:val="28"/>
          <w:shd w:fill="FFFFFF" w:val="clear"/>
          <w:lang w:val="uk-UA"/>
        </w:rPr>
      </w:r>
      <w:bookmarkStart w:id="0" w:name="n1589"/>
      <w:bookmarkStart w:id="1" w:name="n1589"/>
      <w:bookmarkEnd w:id="1"/>
    </w:p>
    <w:p>
      <w:pPr>
        <w:pStyle w:val="Rvps2"/>
        <w:spacing w:before="0" w:after="0"/>
        <w:ind w:firstLine="709"/>
        <w:jc w:val="both"/>
        <w:rPr>
          <w:sz w:val="28"/>
          <w:szCs w:val="28"/>
        </w:rPr>
      </w:pPr>
      <w:r>
        <w:rPr>
          <w:sz w:val="28"/>
          <w:szCs w:val="28"/>
        </w:rPr>
        <w:t xml:space="preserve">2.4. Ліцензіат забезпечує достовірність інформації, зазначеної ним у формі звітності № 2. </w:t>
      </w:r>
    </w:p>
    <w:p>
      <w:pPr>
        <w:pStyle w:val="Rvps2"/>
        <w:spacing w:before="0" w:after="0"/>
        <w:ind w:firstLine="709"/>
        <w:jc w:val="both"/>
        <w:rPr>
          <w:sz w:val="28"/>
          <w:szCs w:val="28"/>
        </w:rPr>
      </w:pPr>
      <w:r>
        <w:rPr>
          <w:sz w:val="28"/>
          <w:szCs w:val="28"/>
        </w:rPr>
      </w:r>
    </w:p>
    <w:p>
      <w:pPr>
        <w:pStyle w:val="Rvps2"/>
        <w:spacing w:before="0" w:after="0"/>
        <w:ind w:firstLine="709"/>
        <w:jc w:val="both"/>
        <w:rPr>
          <w:sz w:val="28"/>
          <w:szCs w:val="28"/>
        </w:rPr>
      </w:pPr>
      <w:r>
        <w:rPr>
          <w:sz w:val="28"/>
          <w:szCs w:val="28"/>
        </w:rPr>
        <w:t>2.5. Усі показники форми звітності № 2 мають ґрунтуватися на даних первинних документів, що забезпечує можливість порівняння і контролю даних.</w:t>
      </w:r>
    </w:p>
    <w:p>
      <w:pPr>
        <w:pStyle w:val="Rvps2"/>
        <w:spacing w:before="0" w:after="0"/>
        <w:ind w:firstLine="709"/>
        <w:jc w:val="both"/>
        <w:rPr>
          <w:sz w:val="28"/>
          <w:szCs w:val="28"/>
        </w:rPr>
      </w:pPr>
      <w:r>
        <w:rPr>
          <w:sz w:val="28"/>
          <w:szCs w:val="28"/>
        </w:rPr>
      </w:r>
      <w:bookmarkStart w:id="2" w:name="n1590"/>
      <w:bookmarkStart w:id="3" w:name="n1590"/>
      <w:bookmarkEnd w:id="3"/>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2.6. </w:t>
      </w:r>
      <w:r>
        <w:rPr>
          <w:rFonts w:cs="Times New Roman" w:ascii="Times New Roman" w:hAnsi="Times New Roman"/>
          <w:sz w:val="28"/>
          <w:szCs w:val="28"/>
          <w:lang w:val="uk-UA"/>
        </w:rPr>
        <w:t>Ліцензіат не має права вносити зміни до затвердженого бланка форми звітності № 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 w:name="n1591"/>
      <w:bookmarkStart w:id="5" w:name="n1591"/>
      <w:bookmarkEnd w:id="5"/>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7. Усі дані форми звітності № 2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артісні показники у формі звітності № 2 наводяться без урахування податку на додану вартість (далі – ПД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8. </w:t>
      </w:r>
      <w:bookmarkStart w:id="6" w:name="_Hlk153187360"/>
      <w:r>
        <w:rPr>
          <w:rFonts w:cs="Times New Roman" w:ascii="Times New Roman" w:hAnsi="Times New Roman"/>
          <w:sz w:val="28"/>
          <w:szCs w:val="28"/>
          <w:lang w:val="uk-UA"/>
        </w:rPr>
        <w:t xml:space="preserve">У разі відсутності ліцензованої діяльності у звітному періоді ліцензіат надає форму звітності №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за встановленою формою, при цьому проставляє значення «0» у відповідних графах.</w:t>
      </w:r>
    </w:p>
    <w:p>
      <w:pPr>
        <w:pStyle w:val="Normal"/>
        <w:spacing w:lineRule="auto" w:line="240" w:before="0" w:after="0"/>
        <w:ind w:firstLine="709"/>
        <w:jc w:val="both"/>
        <w:rPr>
          <w:rFonts w:ascii="Times New Roman" w:hAnsi="Times New Roman" w:cs="Times New Roman"/>
          <w:sz w:val="28"/>
          <w:szCs w:val="28"/>
          <w:lang w:val="uk-UA"/>
        </w:rPr>
      </w:pPr>
      <w:bookmarkEnd w:id="6"/>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9. У разі необхідності коригування даних, зазначених у поданій формі звітності № 2,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ій формі </w:t>
      </w:r>
      <w:bookmarkStart w:id="7" w:name="_Hlk86761210"/>
      <w:bookmarkStart w:id="8" w:name="_Hlk86242544"/>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8"/>
      <w:r>
        <w:rPr>
          <w:rFonts w:cs="Times New Roman" w:ascii="Times New Roman" w:hAnsi="Times New Roman"/>
          <w:sz w:val="28"/>
          <w:szCs w:val="28"/>
          <w:lang w:val="uk-UA"/>
        </w:rPr>
        <w:t xml:space="preserve"> </w:t>
      </w:r>
      <w:bookmarkEnd w:id="7"/>
      <w:r>
        <w:rPr>
          <w:rFonts w:cs="Times New Roman" w:ascii="Times New Roman" w:hAnsi="Times New Roman"/>
          <w:sz w:val="28"/>
          <w:szCs w:val="28"/>
          <w:lang w:val="uk-UA"/>
        </w:rPr>
        <w:t>в якому зазначаються причини внесення змі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2</w:t>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3.1. У формі звітності № 2 відображається обсяг та вартість (графа 2) продажу-купівлі електричної енергії на всіх сегментах ринку та обсяг наданих послуг протягом звітного періоду (графа 1):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рядку 005 «Продаж електричної енергії» вказується інформація щодо продажу електричної енергії на всіх сегментах ринку. Значення цього рядка дорівнює сумі значень рядків 010 – 020, 030, 045, 050 та 05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рядку 010 «на ринку «на добу наперед» зазначається інформація щодо продажу електричної енергії на ринку «на добу напере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рядку 015 «на внутрішньодобовому ринку» зазначається інформація щодо продажу електричної енергії на внутрішньодобов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рядку 020 «за двосторонніми договорами (розшифрувати в </w:t>
        <w:br/>
        <w:t>додатку 1)» зазначається інформація щодо продажу електричної енергії за договорами купівлі-продажу електричної енергії, укладеними між агрегатором та іншими учасниками ринку поза організованими сегментами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025 «у тому числі, що входять до складу одного ВІСГ або є афілійованими» зазначається інформація щодо продажу електричної енергії за договорами купівлі-продажу електричної енергії, укладеними між агрегатором та учасником ринку, входить до складу одного вертикально інтегрованого суб’єкта господарювання із агрегатором (відповідно до норм Закону) або є афілійованим до агрегатор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030 «на балансуючому ринку, у т. ч.:» зазначаються сумарні дані щодо продажу електричної енергії на балансуючому ринку у якості постачальника послуг з балансування (ППБ) (рядок 035), в якості сторони, відповідальної за баланс (СВБ) (рядок 040). Значення рядка 030 дорівнює сумі значень рядків 035 та 04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 рядку 035 «балансуюча електрична енергія (розшифрувати в додатку 3)» зазначаються сумарні дані щодо продажу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у рядку 040 «небаланси» зазначаються сумарні дані щодо продажу електричної енергії в якості сторони, відповідальної за баланс (СВБ). Якщо агрегатор є стороною, відповідальною за баланс балансуючої групи, то в </w:t>
        <w:br/>
        <w:t>рядку 035 він зазначає інформацію щодо обсягів продажу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рядку 045 «за договором зі стороною, відповідальною за баланс» зазначаються сумарні дані щодо обсягів продажу електричної енергії стороні, відповідальній за баланс, до балансуючої групи якої входить агрегатор, як небалансу в межах балансуючої групи. Зазначений рядок заповнюється у випадку передання агрегатором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у рядку 050 «за договором зі споживачем (з метою зберігання енергії)» зазначається інформація щодо продажу електричної енергії за договором зі споживачами з метою її зберігання в установках зберігання енергії таких споживач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у рядку 055 «експорт (розшифрувати в додатку 4)» зазначаються сумарні дані щодо екс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у рядку 060 «Купівля електричної енергії» вказуються дані щодо купівлі електричної енергії на всіх сегментах ринку електричної енергії. Значення цього рядка дорівнює сумі значень рядків 060 – 070, 080, 095 – 1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у рядку 065 «на ринку «на добу наперед» зазначається інформація щодо купівлі електричної енергії на ринку «на добу напере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4) у рядку 070 «на внутрішньодобовому ринку» зазначається інформація щодо купівлі електричної енергії на внутрішньодобовому ри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5) у рядку 075 «за двосторонніми договорами (розшифрувати в додатку 2)» зазначається інформація щодо купівлі електричної енергії за договорами купівлі-продажу електричної енергії, укладеними між агрегатором та іншими учасниками ринку поза організованими сегментами ри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у рядку 080 «у тому числі, що входять до складу одного ВІСГ або є афілійованими» зазначається інформація щодо купівлі електричної енергії за договорами купівлі-продажу електричної енергії, укладеними між агрегатором та учасником ринку, входить до складу одного вертикально інтегрованого суб’єкта господарювання із агрегатором (відповідно до норм Закону) або є афілійованим до агрегатор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у рядку 085 «на балансуючому ринку, у т. ч.:» зазначається інформація щодо купівлі електричної енергії на балансуючому ринку в якості постачальника послуг з балансування (ППБ) (рядок 090) та в якості сторони, відповідальної за баланс (СВБ) (рядок 095). Значення рядка 085 дорівнює сумі значень рядків 090 та 09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у рядку 090 «балансуюча електрична енергія» зазначаються сумарні дані щодо купівлі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у рядку 095 «небаланси» зазначаються сумарні дані щодо купівлі електричної енергії в якості сторони, відповідальної за баланс (СВБ). Якщо агрегатор є стороною, відповідальною за баланс балансуючої групи, то в рядку 110 він зазначає інформацію щодо обсягів купівлі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у рядку 100 «за договором зі стороною, відповідальною за баланс» зазначаються сумарні дані щодо обсягів купівлі електричної енергії у сторони, відповідальної за баланс, до балансуючої групи якої входить агрегатор, як небалансу у межах балансуючої групи. Зазначений рядок заповнюється у випадку передання агрегатором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1) у рядку 105 «за договором зі споживачем (з метою зберігання енергії)» зазначається інформація щодо купівлі електричної енергії за договором зі споживачами з метою її зберігання в установках зберігання енергії таких споживач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 рядку 110 «на роздрібному ринку за договорами постачання електричної енергії» зазначається інформація щодо купівлі електричної енергії  на роздрібному ринку за договором постачання електричної енергії (без урахування вартості послуг операторів сис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у рядку 115 «імпорт (розшифрувати в додатку 5)» зазначаються сумарні дані щодо ім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у рядках 120 «Обсяг продажу гарантій походження електричної енергії» та 125 «Обсяг купівлі гарантій походження електричної енергії» зазначаються сумарні дані щодо продажу та купівлі гарантій походження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у рядку 130 «Надання допоміжних послуг (розшифрувати в додатку 6)» відображається інформація щодо надання ліцензіатом допоміж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2. У додатку 1 «Інформація про контрагентів двостороннього договору з метою продажу» до форми звітності № 2 відображається інформація щодо умов двосторонніх договорів з метою продажу електричної енергії учасникам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агрегатором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агрегатором (відповідно до норм Закону) або є афілійованим до агрегатор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агрегатором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агрегатор, або є афілійованим до агрегато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ах 5 та 10 «Обсяг продажу електричної енергії» зазначається обсяг проданої електричної енергії відповідно до договору з точністю до трьох знаків. У цих графах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ах 6 та 11 «Ціна продажу електричної енергії (без ПДВ)» зазначається ціна продажу електричної енергії (без ПДВ) з точністю до трьох знаків після коми. У цих графах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ах 7 та 12 «Вартість продажу (без ПДВ)» зазначається вартість продажу електричної енергії (без ПДВ) з точністю до трьох знаків після коми. У цих графах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8, 9 та 13, 14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3.3. У додатку 2 «Інформація про контрагентів двостороннього договору з метою купівлі» до форми звітності № 2 відображається інформація щодо умов двосторонніх договорів з метою купівлі електричної енергії у учасників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агрегатором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агрегатором (відповідно до норм Закону) або є афілійованим до агрегатор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агрегатором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агрегатор, або є афілійованим до агрегато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ах 5 та 10 «Обсяг купленої електричної енергії» зазначається обсяг купленої електричної енергії відповідно до договору з точністю до трьох знаків після коми. У цих графах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ах 6 та 11 «Ціна  купівлі електричної енергії (без ПДВ)» зазначається ціна купівлі електричної енергії (без ПДВ) з точністю до двох знаків після коми. У цих графах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ах 7 та 12 «Вартість купівлі (без ПДВ)» зазначається вартість купівлі електричної енергії (без ПДВ) з точністю до трьох знаків після коми. У даних графах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8, 9 та 13, 14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9" w:name="_Hlk49433383"/>
      <w:bookmarkStart w:id="10" w:name="_Hlk49433383"/>
      <w:bookmarkEnd w:id="10"/>
    </w:p>
    <w:p>
      <w:pPr>
        <w:pStyle w:val="Normal"/>
        <w:spacing w:lineRule="auto" w:line="240" w:before="0" w:after="0"/>
        <w:ind w:firstLine="709"/>
        <w:jc w:val="both"/>
        <w:rPr/>
      </w:pPr>
      <w:r>
        <w:rPr>
          <w:rFonts w:cs="Times New Roman" w:ascii="Times New Roman" w:hAnsi="Times New Roman"/>
          <w:sz w:val="28"/>
          <w:szCs w:val="28"/>
          <w:lang w:val="uk-UA"/>
        </w:rPr>
        <w:t>3.4. У додатку 3 «Інформація щодо обсягу балансуючої електричної енергії» до форми звітності № 2 відображається інформація щодо надання послуг з балансування на балансуюч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Б «Назва одиниці агрегації/ установки зберігання енергії» вказуються назви об’єктів електроенергетики (одиниць агрегації, установок зберігання енергії), які зазначені в додатку до постанови НКРЕКП про видачу ліцензії  з агрег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В «Одиниця надання послуг з балансування» вказується окрема одиниця відбору або одиниця відпуску, для якої визначено точку комерційного обліку, що має можливості надавати послуги з балансування, що належить учаснику ринку, який набув статусу постачальника послуг з баланс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ах 1 та 3 «на завантаження» зазначається обсяг балансуючої електричної енергії на за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2 та 4 «на розвантаження» зазначається обсяг балансуючої електричної енергії на роз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У додатку 4 «Інформація про контрагентів, яким експортується електрична енергія» до форми звітності № 2 відображається інформація щодо умов експорту електричної енергії в розрізі контрагентів (графи Б – 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1 «Обсяг експорту» зазначається обсяг експортованої електричної енергії відповідно до договору. У даній графі наводяться дані щодо обсягів електричної енергії, що експортую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графі 2 «Ціна (без ПДВ)» зазначається ціна експортованої електричної енергії (без ПДВ). У даній графі наводяться дані щодо ціни електричної енергії, що екс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3 «Вартість (без ПДВ)» зазначається вартість експортованої електричної енергії (без ПДВ). У даній графі наводяться дані щодо вартості електричної енергії, яка була екс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експорту у звітному місяці. Якщо кінцева дата завершення екс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6. У додатку 5 «Інформація про контрагентів, у яких імпортується електрична енергія» до форми звітності № 2 відображається інформація щодо умов імпорту електричної енергії в розрізі контрагентів (графи Б – 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Обсяг імпорту» зазначається обсяг імпортованої електричної енергії відповідно до договору. У даній графі наводяться дані щодо обсягів електричної енергії, що імпортує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Ціна (без ПДВ)» зазначається ціна імпортованої електричної енергії (без ПДВ). У даній графі наводяться дані щодо ціни електричної енергії, що ім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Вартість (без ПДВ)» зазначається вартість імпортованої електричної енергії (без ПДВ). У даній графі наводяться дані щодо вартості електричної енергії, яка була ім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імпорту у звітному місяці. Якщо кінцева дата завершення ім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7. У додатку 6 «Інформація щодо обсягу та вартості надання допоміжних послуг» до форми звітності № 2 відображається  інформація щодо обсягів (графи 1, 3, 5, 7, 9, 11, 13, 15, 17 та 19) (для обсягів наданих допоміжних послуг зазначаються  сумарні  дані за звітний період) та вартості (без ПДВ) (графи 2, 4, 6, 8, 10, 12, 14, 16, 18 та 20) наданих допоміжних послуг оператору системи передачі в розрізі одиниць надання допоміжних послуг та видів допоміж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А «№  з/п» вказується номер об’єкта електроенергетики;</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графі Б «Назва об’єкта електроенергетики» вказуються назви об’єктів електроенергетики (електростанції), які зазначені у додатку до постанови НКРЕКП про видачу ліцензії </w:t>
      </w:r>
      <w:r>
        <w:rPr>
          <w:rFonts w:cs="Times New Roman" w:ascii="Times New Roman" w:hAnsi="Times New Roman"/>
          <w:b/>
          <w:bCs/>
          <w:sz w:val="28"/>
          <w:szCs w:val="28"/>
          <w:lang w:val="uk-UA"/>
        </w:rPr>
        <w:t> </w:t>
      </w:r>
      <w:r>
        <w:rPr>
          <w:rFonts w:cs="Times New Roman" w:ascii="Times New Roman" w:hAnsi="Times New Roman"/>
          <w:bCs/>
          <w:sz w:val="28"/>
          <w:szCs w:val="28"/>
          <w:lang w:val="uk-UA"/>
        </w:rPr>
        <w:t>з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В «Одиниця надання ДП» вказується окрема одиниця відбору або одиниця відпуску, для якої визначено точку комерційного обліку, що має визначені КСП технічні можливості надавати допоміжні послуги, що належить учаснику ринку, який набув статусу постачальника допоміжних послуг;</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1 та 2 «Для регулювання напруги та реактивної потужності в режимі синхронного компенсатора» вказуються дані щодо обсягу (графа 1) та вартості (графа 2) наданих допоміжних послуг з регулювання напруги та реактивної потужності в режимі синхронного компенсатора;</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 графах 3 та 4 «Для забезпечення відновлення функціонування ОЕС України після системних аварій» вказуються дані щодо обсягу (графа 3) та вартості (графа 4) наданих допоміжних послуг з відновлення функціонування ОЕС України після системних аварій;</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 графах 5 та 6 «РПЧ» вказуються дані щодо наданих допоміжних послуг з регулювання частоти та активної потужності, а саме забезпечення резервів підтримки частоти (первинне регулювання); </w:t>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у графах 7 та 8 «аРВЧс» вказуються дані щодо наданих допоміжних послуг з регулювання частоти та активної потужності (симетрично), а саме забезпечення автоматичних резервів відновлення частоти (автоматичне вторинне регулюва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9 та 10 «аРВЧ» вказуються дані щодо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завантаження;</w:t>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у графах 11 та 12 «рРВЧ» вказуються дані щодо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завантаження;</w:t>
      </w:r>
    </w:p>
    <w:p>
      <w:pPr>
        <w:pStyle w:val="Style26"/>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0) у графах 13 та 14 «РЗ» вказуються дані щодо наданих допоміжних послуг з регулювання частоти та активної потужності, а саме забезпечення резервів заміщення (третинне регулювання) на за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1) у графах 15 та 16 «аРВЧ» вказуються дані щодо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роз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2) у графі 17 та 18 «рРВЧ» вказуються дані щодо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роз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у графах 19 та 20 «РЗ» вказуються дані щодо наданих допоміжних послуг з регулювання частоти та активної потужності, а саме забезпечення резервів заміщення (третинне регулювання) на розвантаження.</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pPr>
      <w:r>
        <w:rPr>
          <w:szCs w:val="28"/>
        </w:rPr>
        <w:t>4.1. Електронний бланк форми звітності № 2 є захищеним файлом у форматі «</w:t>
      </w:r>
      <w:r>
        <w:rPr>
          <w:szCs w:val="28"/>
          <w:lang w:val="en-US"/>
        </w:rPr>
        <w:t>xls</w:t>
      </w:r>
      <w:r>
        <w:rPr>
          <w:szCs w:val="28"/>
        </w:rPr>
        <w:t>» або «</w:t>
      </w:r>
      <w:r>
        <w:rPr>
          <w:szCs w:val="28"/>
          <w:lang w:val="en-US"/>
        </w:rPr>
        <w:t>xlsx</w:t>
      </w:r>
      <w:r>
        <w:rPr>
          <w:szCs w:val="28"/>
        </w:rPr>
        <w:t>»,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TextBodyIndent"/>
        <w:ind w:firstLine="709"/>
        <w:rPr>
          <w:szCs w:val="28"/>
        </w:rPr>
      </w:pPr>
      <w:r>
        <w:rPr>
          <w:szCs w:val="28"/>
        </w:rPr>
      </w:r>
    </w:p>
    <w:p>
      <w:pPr>
        <w:pStyle w:val="TextBodyIndent"/>
        <w:ind w:firstLine="709"/>
        <w:rPr>
          <w:szCs w:val="28"/>
        </w:rPr>
      </w:pPr>
      <w:r>
        <w:rPr>
          <w:szCs w:val="28"/>
        </w:rPr>
        <w:t>4.2. Формування назви файлу з формою звітності № 2 здійснюється таким чином:</w:t>
      </w:r>
    </w:p>
    <w:p>
      <w:pPr>
        <w:pStyle w:val="TextBodyIndent"/>
        <w:ind w:firstLine="709"/>
        <w:rPr/>
      </w:pPr>
      <w:r>
        <w:rPr>
          <w:szCs w:val="28"/>
        </w:rPr>
        <w:t>ХХХХХХХХ_2А</w:t>
      </w:r>
      <w:r>
        <w:rPr>
          <w:szCs w:val="28"/>
          <w:lang w:val="en-US"/>
        </w:rPr>
        <w:t>G</w:t>
      </w:r>
      <w:r>
        <w:rPr>
          <w:szCs w:val="28"/>
        </w:rPr>
        <w:t>_ММ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szCs w:val="28"/>
        </w:rPr>
      </w:pPr>
      <w:r>
        <w:rPr>
          <w:szCs w:val="28"/>
        </w:rPr>
        <w:t>«ММ» – звітний місяць, за який подається звіт;</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2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Normal"/>
        <w:tabs>
          <w:tab w:val="clear" w:pos="708"/>
          <w:tab w:val="left" w:pos="426" w:leader="none"/>
          <w:tab w:val="left" w:pos="567"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1" w:name="_Hlk49433383"/>
      <w:bookmarkStart w:id="12" w:name="_Hlk49433383"/>
      <w:bookmarkEnd w:id="12"/>
    </w:p>
    <w:p>
      <w:pPr>
        <w:pStyle w:val="Normal"/>
        <w:spacing w:before="0" w:after="0"/>
        <w:ind w:firstLine="567"/>
        <w:jc w:val="both"/>
        <w:rPr/>
      </w:pPr>
      <w:r>
        <w:rPr>
          <w:rFonts w:cs="Times New Roman" w:ascii="Times New Roman" w:hAnsi="Times New Roman"/>
          <w:sz w:val="28"/>
          <w:szCs w:val="28"/>
          <w:lang w:val="uk-UA"/>
        </w:rPr>
        <w:t>Директор Департаменту</w:t>
      </w:r>
    </w:p>
    <w:p>
      <w:pPr>
        <w:pStyle w:val="Normal"/>
        <w:spacing w:before="0" w:after="0"/>
        <w:ind w:firstLine="567"/>
        <w:jc w:val="both"/>
        <w:rPr/>
      </w:pPr>
      <w:r>
        <w:rPr>
          <w:rFonts w:cs="Times New Roman" w:ascii="Times New Roman" w:hAnsi="Times New Roman"/>
          <w:sz w:val="28"/>
          <w:szCs w:val="28"/>
          <w:lang w:val="uk-UA"/>
        </w:rPr>
        <w:t xml:space="preserve">ліцензійного контролю </w:t>
        <w:tab/>
        <w:tab/>
        <w:tab/>
        <w:tab/>
        <w:tab/>
        <w:tab/>
        <w:t>Ярослав ЗЕЛЕНЮК</w:t>
      </w:r>
    </w:p>
    <w:sectPr>
      <w:headerReference w:type="default" r:id="rId2"/>
      <w:headerReference w:type="first" r:id="rId3"/>
      <w:type w:val="nextPage"/>
      <w:pgSz w:w="11906" w:h="16838"/>
      <w:pgMar w:left="1417" w:right="850" w:gutter="0" w:header="708" w:top="85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Шрифт абзацу за замовчув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Незакрита згадка"/>
    <w:qFormat/>
    <w:rPr>
      <w:color w:val="605E5C"/>
      <w:shd w:fill="E1DFDD" w:val="clear"/>
    </w:rPr>
  </w:style>
  <w:style w:type="character" w:styleId="Style24">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w:basedOn w:val="Normal"/>
    <w:qFormat/>
    <w:pPr>
      <w:spacing w:lineRule="exact" w:line="240" w:before="240" w:after="160"/>
    </w:pPr>
    <w:rPr>
      <w:rFonts w:ascii="Verdana" w:hAnsi="Verdana" w:eastAsia="SimSun;宋体" w:cs="Verdana"/>
      <w:sz w:val="24"/>
      <w:szCs w:val="24"/>
      <w:lang w:val="en-US"/>
    </w:rPr>
  </w:style>
  <w:style w:type="paragraph" w:styleId="Style26">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Style29">
    <w:name w:val="Текст у виносці"/>
    <w:basedOn w:val="Normal"/>
    <w:qFormat/>
    <w:pPr>
      <w:spacing w:lineRule="auto" w:line="240" w:before="0" w:after="0"/>
    </w:pPr>
    <w:rPr>
      <w:rFonts w:ascii="Segoe UI" w:hAnsi="Segoe UI" w:cs="Segoe UI"/>
      <w:sz w:val="18"/>
      <w:szCs w:val="18"/>
    </w:rPr>
  </w:style>
  <w:style w:type="paragraph" w:styleId="Style30">
    <w:name w:val="Редакція"/>
    <w:qFormat/>
    <w:pPr>
      <w:widowControl/>
      <w:bidi w:val="0"/>
    </w:pPr>
    <w:rPr>
      <w:rFonts w:ascii="Calibri" w:hAnsi="Calibri" w:eastAsia="Calibri" w:cs="Times New Roman"/>
      <w:color w:val="auto"/>
      <w:sz w:val="22"/>
      <w:szCs w:val="22"/>
      <w:lang w:val="ru-RU" w:bidi="ar-SA" w:eastAsia="zh-CN"/>
    </w:rPr>
  </w:style>
  <w:style w:type="paragraph" w:styleId="Style3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3:30:00Z</dcterms:created>
  <dc:creator>Олена Журавель</dc:creator>
  <dc:description/>
  <cp:keywords/>
  <dc:language>en-US</dc:language>
  <cp:lastModifiedBy>Марина Мілова</cp:lastModifiedBy>
  <cp:lastPrinted>2023-12-21T11:52:00Z</cp:lastPrinted>
  <dcterms:modified xsi:type="dcterms:W3CDTF">2024-02-09T13:04:00Z</dcterms:modified>
  <cp:revision>8</cp:revision>
  <dc:subject/>
  <dc:title/>
</cp:coreProperties>
</file>