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0" w:after="0"/>
        <w:ind w:left="5812" w:hanging="0"/>
        <w:rPr/>
      </w:pPr>
      <w:r>
        <w:rPr>
          <w:sz w:val="28"/>
          <w:szCs w:val="28"/>
        </w:rPr>
        <w:t xml:space="preserve">06.02.2024 № 234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453640"/>
                        </a:xfrm>
                        <a:prstGeom prst="rect"/>
                        <a:solidFill>
                          <a:srgbClr val="FFFFFF">
                            <a:alpha val="0"/>
                          </a:srgbClr>
                        </a:solidFill>
                      </wps:spPr>
                      <wps:txbx>
                        <w:txbxContent>
                          <w:p>
                            <w:pPr>
                              <w:pStyle w:val="Style30"/>
                              <w:tabs>
                                <w:tab w:val="clear" w:pos="708"/>
                                <w:tab w:val="left" w:pos="9072" w:leader="none"/>
                              </w:tabs>
                              <w:spacing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193.2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0"/>
                        <w:tabs>
                          <w:tab w:val="clear" w:pos="708"/>
                          <w:tab w:val="left" w:pos="9072" w:leader="none"/>
                        </w:tabs>
                        <w:spacing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0"/>
        <w:spacing w:before="0" w:after="0"/>
        <w:ind w:left="5812" w:hanging="0"/>
        <w:rPr>
          <w:b/>
          <w:b/>
          <w:sz w:val="28"/>
          <w:szCs w:val="28"/>
        </w:rPr>
      </w:pPr>
      <w:r>
        <w:rPr>
          <w:sz w:val="28"/>
          <w:szCs w:val="28"/>
        </w:rPr>
        <w:br w:type="textWrapping" w:clear="all"/>
      </w:r>
    </w:p>
    <w:p>
      <w:pPr>
        <w:pStyle w:val="Style30"/>
        <w:tabs>
          <w:tab w:val="clear" w:pos="708"/>
          <w:tab w:val="left" w:pos="9072" w:leader="none"/>
        </w:tabs>
        <w:spacing w:before="0" w:after="0"/>
        <w:ind w:left="5954" w:hanging="0"/>
        <w:rPr>
          <w:b/>
          <w:b/>
          <w:sz w:val="28"/>
          <w:szCs w:val="28"/>
        </w:rPr>
      </w:pPr>
      <w:r>
        <w:rPr>
          <w:b/>
          <w:sz w:val="28"/>
          <w:szCs w:val="28"/>
        </w:rPr>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76" w:before="0" w:after="0"/>
        <w:jc w:val="center"/>
        <w:rPr/>
      </w:pPr>
      <w:r>
        <w:rPr>
          <w:rFonts w:cs="Times New Roman" w:ascii="Times New Roman" w:hAnsi="Times New Roman"/>
          <w:b/>
          <w:sz w:val="28"/>
          <w:szCs w:val="28"/>
          <w:lang w:val="uk-UA"/>
        </w:rPr>
        <w:t>щодо заповнення форми звітності № 1-НКРЕКП-моніторинг-УЗЕ (річна) «Звіт про загальну характеристику оператора установки зберігання енергії»</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1. Ця Інструкція поширюється на суб'єктів господарювання, які отримали ліцензію на </w:t>
      </w:r>
      <w:bookmarkStart w:id="0" w:name="_Hlk150166102"/>
      <w:r>
        <w:rPr>
          <w:rFonts w:cs="Times New Roman" w:ascii="Times New Roman" w:hAnsi="Times New Roman"/>
          <w:sz w:val="28"/>
          <w:szCs w:val="28"/>
          <w:lang w:val="uk-UA"/>
        </w:rPr>
        <w:t xml:space="preserve">право провадження господарської діяльності зі зберігання енергії </w:t>
      </w:r>
      <w:bookmarkEnd w:id="0"/>
      <w:r>
        <w:rPr>
          <w:rFonts w:cs="Times New Roman" w:ascii="Times New Roman" w:hAnsi="Times New Roman"/>
          <w:sz w:val="28"/>
          <w:szCs w:val="28"/>
          <w:lang w:val="uk-UA"/>
        </w:rPr>
        <w:t>(далі – оператор УЗЕ, ліцензі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xml:space="preserve">№ 1-НКРЕКП-моніторинг-виробництво (річна) «Звіт про загальну характеристику оператора установки зберігання енергії» (далі – форма звітності № 1) та додатків до неї, а також термін її подання до Національної комісії, що здійснює державне регулювання у сферах енергетики та комунальних послуг </w:t>
        <w:br/>
        <w:t>(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color w:val="000000"/>
            <w:sz w:val="28"/>
            <w:szCs w:val="28"/>
            <w:u w:val="none"/>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Про альтернативні джерела енергії», </w:t>
      </w:r>
      <w:hyperlink r:id="rId3" w:tgtFrame="_blank">
        <w:r>
          <w:rPr>
            <w:rStyle w:val="InternetLink"/>
            <w:rFonts w:cs="Times New Roman" w:ascii="Times New Roman" w:hAnsi="Times New Roman"/>
            <w:color w:val="000000"/>
            <w:sz w:val="28"/>
            <w:szCs w:val="28"/>
            <w:u w:val="none"/>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color w:val="000000"/>
            <w:sz w:val="28"/>
            <w:szCs w:val="28"/>
            <w:u w:val="none"/>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 xml:space="preserve">від 14 березня 2018 року № 307, Ліцензійних умов провадження господарської діяльності зі зберігання енергії, затверджених постановою НКРЕКП від </w:t>
        <w:br/>
        <w:t>22 липня 2022 року № 798;</w:t>
      </w:r>
    </w:p>
    <w:p>
      <w:pPr>
        <w:pStyle w:val="Normal"/>
        <w:spacing w:lineRule="auto" w:line="240" w:before="0" w:after="0"/>
        <w:ind w:firstLine="709"/>
        <w:jc w:val="both"/>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із зберігання енергії.</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76"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календарний рі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w:t>
      </w:r>
      <w:r>
        <w:rPr>
          <w:rFonts w:cs="Times New Roman" w:ascii="Times New Roman" w:hAnsi="Times New Roman"/>
          <w:sz w:val="28"/>
          <w:szCs w:val="28"/>
          <w:lang w:val="uk-UA"/>
        </w:rPr>
        <w:t>до 25 лютого року, наступного за звітним періодом</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3.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до НКРЕКП виключно в електронній формі (файл </w:t>
      </w:r>
      <w:r>
        <w:rPr>
          <w:rFonts w:cs="Times New Roman" w:ascii="Times New Roman" w:hAnsi="Times New Roman"/>
          <w:sz w:val="28"/>
          <w:szCs w:val="28"/>
          <w:lang w:val="uk-UA"/>
        </w:rPr>
        <w:t>у форматі «xls» або «xlsx»</w:t>
      </w:r>
      <w:r>
        <w:rPr>
          <w:rFonts w:cs="Times New Roman" w:ascii="Times New Roman" w:hAnsi="Times New Roman"/>
          <w:sz w:val="28"/>
          <w:szCs w:val="28"/>
          <w:shd w:fill="FFFFFF" w:val="clear"/>
          <w:lang w:val="uk-UA"/>
        </w:rPr>
        <w:t xml:space="preserve"> згідно з формою, розробленою НКРЕКП) на адресу: monitoring_</w:t>
      </w:r>
      <w:r>
        <w:rPr>
          <w:rFonts w:cs="Times New Roman" w:ascii="Times New Roman" w:hAnsi="Times New Roman"/>
          <w:sz w:val="28"/>
          <w:szCs w:val="28"/>
          <w:shd w:fill="FFFFFF" w:val="clear"/>
          <w:lang w:val="en-US"/>
        </w:rPr>
        <w:t>O</w:t>
      </w:r>
      <w:r>
        <w:rPr>
          <w:rFonts w:cs="Times New Roman" w:ascii="Times New Roman" w:hAnsi="Times New Roman"/>
          <w:sz w:val="28"/>
          <w:szCs w:val="28"/>
          <w:shd w:fill="FFFFFF" w:val="clear"/>
          <w:lang w:val="uk-UA"/>
        </w:rPr>
        <w:t>V@nerc.gov.ua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Датою подання форми звітності № 1 вважається день її надходження до НКРЕКП. Якщо останній день подання форми звітності № 1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НКРЕКП протягом 10 робочих днів з дня надходження форми звітності </w:t>
        <w:br/>
        <w:t xml:space="preserve">№ 1 направляє ліцензіату електронною поштою підтвердження факту надходження форми звітності із зазначенням дати надходження </w:t>
      </w:r>
      <w:r>
        <w:rPr>
          <w:rFonts w:cs="Times New Roman" w:ascii="Times New Roman" w:hAnsi="Times New Roman"/>
          <w:sz w:val="28"/>
          <w:szCs w:val="28"/>
          <w:lang w:val="uk-UA"/>
        </w:rPr>
        <w:t>(на електронну адресу, з якої було надіслано зазначену форму звітності)</w:t>
      </w:r>
      <w:r>
        <w:rPr>
          <w:rFonts w:cs="Times New Roman" w:ascii="Times New Roman" w:hAnsi="Times New Roman"/>
          <w:sz w:val="28"/>
          <w:szCs w:val="28"/>
          <w:shd w:fill="FFFFFF" w:val="clear"/>
          <w:lang w:val="uk-UA"/>
        </w:rPr>
        <w:t>. У разі ненадходження до ліцензіата такого підтвердження, вважається, що форма звітності не одержана НКРЕКП.</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випадку якщо форма звітності № 1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звітності № 1 супровідним листом з накладенням кваліфікованого електронного підпису (у форматі «p7s»)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бмеженню доступу підлягає інформація, визначена як конфіденційна, а не форма звітності № 1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звітності № 1 до НКРЕКП.</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Ліцензіат забезпечує достовірність інформації, зазначеної ним у формі звітності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Усі показники форми звітності № 1 мають ґрунтуватися на даних первинних документів, що забезпечує можливість порівняння і контролю даних.</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Ліцензіат не має права вносити зміни до затвердженого бланка форми звітності.</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Усі дані форми звітності № 1 мають бути наведені в тих одиницях виміру, які вказані в затвердженій формі зві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ні показники у формі звітності № 1 наводяться без урахування податку на додану вартість (далі – ПД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У разі відсутності ліцензованої діяльності у звітному періоді ліцензіат надає форму звітності № 1 за встановленою формою, при цьому проставляє значення «0» у відповідних граф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9. У разі необхідності коригування даних, зазначених у поданій формі звітності № 1,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ій формі </w:t>
      </w:r>
      <w:bookmarkStart w:id="1" w:name="_Hlk86761210"/>
      <w:bookmarkStart w:id="2" w:name="_Hlk86242544"/>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у форматі «p7s»)</w:t>
      </w:r>
      <w:bookmarkEnd w:id="2"/>
      <w:r>
        <w:rPr>
          <w:rFonts w:cs="Times New Roman" w:ascii="Times New Roman" w:hAnsi="Times New Roman"/>
          <w:sz w:val="28"/>
          <w:szCs w:val="28"/>
          <w:lang w:val="uk-UA"/>
        </w:rPr>
        <w:t xml:space="preserve">, </w:t>
      </w:r>
      <w:bookmarkEnd w:id="1"/>
      <w:r>
        <w:rPr>
          <w:rFonts w:cs="Times New Roman" w:ascii="Times New Roman" w:hAnsi="Times New Roman"/>
          <w:sz w:val="28"/>
          <w:szCs w:val="28"/>
          <w:lang w:val="uk-UA"/>
        </w:rPr>
        <w:t>в якому зазначаються причини внесення змін.</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1</w:t>
      </w:r>
    </w:p>
    <w:p>
      <w:pPr>
        <w:pStyle w:val="Normal"/>
        <w:spacing w:lineRule="auto" w:line="276"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1. У розділі I «Характеристика оператора установки зберігання енергії» відображається загальна інформація щодо установок зберігання енергії та одиниць агрегації оператора УЗЕ (в розрізі установок зберігання енергії, одиниць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А «№ з/п» вказується номер установки зберігання енергії, одиниці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Б «Назва установки зберігання енергії/ одиниці агрегації» вказуються назви установки зберігання енергії, одиниці агрегації (в розрізі окремих одиниць), які зазначені в додатку до постанови НКРЕКП про видачу ліцензії  на право провадження діяльності зі зберігання енергії, з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4) у графі 1 «Встановлена потужність, МВт» вказуються дані щодо встановленої потужності установки зберігання енергії, одиниці агрегації (в розрізі окремих установок зберігання енергії, одиниць агрегації) у МВт з точністю до трьох знаків після коми, яка зазначена в додатку до постанови НКРЕКП про видачу ліцензії  з агрегац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5) у графах 2 та 3 «Використано потужності з метою надання допоміжних послуг» вказуються дані щодо фактично наданих допоміжних послуг на завантаження (графа 2) та розвантаження (графа 3) (незалежно від того, чи були надані допоміжні послуги в повному обсязі або з порушенням договірних зобов’язань щодо величини придбаної ОСП потужності), які розраховуються як середньозважені значення за кожним розрахунковим періодом (60 хв) звітного року;</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 графах 4 – 8 вказуються технічні характеристики установок зберігання енерг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7) у графах 9 – 12 «Приєднання» зазначається рівень напруги, до якого приєднаний об’єкт залежно від типу електричних мереж;</w:t>
      </w:r>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у графах 13 – 19 «Обсяг інвестованих коштів, з них:» зазначаються сумарний запланований обсяг інвестицій в об’єкти (графа 13) та фактичний обсяг інвестицій з початку інвестування (у тому числі за попередні періоди) (графа 14), обсяг інвестованих коштів протягом звітного року (графа 15) та за джерелами інвестицій (графи 16 – 19) з точністю до двох знаків після коми (згідно з платіжним дорученням). Значення графи 15 дорівнює сумі значень граф 16, 17 та 19. </w:t>
      </w:r>
      <w:bookmarkStart w:id="3" w:name="_Hlk58661758"/>
      <w:r>
        <w:rPr>
          <w:rFonts w:cs="Times New Roman" w:ascii="Times New Roman" w:hAnsi="Times New Roman"/>
          <w:sz w:val="28"/>
          <w:szCs w:val="28"/>
          <w:lang w:val="uk-UA"/>
        </w:rPr>
        <w:t>У разі якщо неможливо зазначити дані щодо інвестицій за кожним об’єктом, інформація вказується в цілому по кожній електростанції й заповнюється в першому рядку відповідного блока даних щодо електростанції.</w:t>
      </w:r>
      <w:bookmarkEnd w:id="3"/>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2. У розділі ІІ «</w:t>
      </w:r>
      <w:bookmarkStart w:id="4" w:name="_Hlk58661113"/>
      <w:r>
        <w:rPr>
          <w:rFonts w:cs="Times New Roman" w:ascii="Times New Roman" w:hAnsi="Times New Roman"/>
          <w:sz w:val="28"/>
          <w:szCs w:val="28"/>
          <w:lang w:val="uk-UA"/>
        </w:rPr>
        <w:t xml:space="preserve">Інформація про роботу </w:t>
      </w:r>
      <w:bookmarkEnd w:id="4"/>
      <w:r>
        <w:rPr>
          <w:rFonts w:cs="Times New Roman" w:ascii="Times New Roman" w:hAnsi="Times New Roman"/>
          <w:sz w:val="28"/>
          <w:szCs w:val="28"/>
          <w:lang w:val="uk-UA"/>
        </w:rPr>
        <w:t>обладнання» зазначається інформація щодо роботи установок зберігання енергії, одиниць агрегації (в розрізі окремих установок зберігання енергії, одиниць агрегації) протягом звітного період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1) у графі 1 «Кількість годин перебування в роботі» зазначається кількість годин у звітному році, протягом яких установка зберігання енергії здійснювала відбір, зберігання чи відпуск електричної енергії, одиниця агрегації виробляла електричну енергію, зберігала енергію або надавали допоміжні послуги;</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2) у графах 2 «Кількість годин перебування в резерві» та 3 «у тому числі на вимогу ОСП» зазначається кількість годин у звітному році, протягом яких установка зберігання енергії, одиниця агрегації перебувала у резерві, у цілому (графа 2) та, у тому числі, на вимогу оператора системи передачі (графа 3);</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3) у графі 4 «Кількість годин зупинки на вимогу ОСП» зазначається кількість годин у звітному році, протягом яких установку зберігання енергії, одиницю агрегації було зупинено примусово на вимогу оператора системи передачі;</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4) у графі 5 «Кількість годин перебування у стані консервації» зазначається кількість годин у звітному році, протягом яких установка зберігання енергії, одиниця агрегації перебувала у стані консервац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5) у графі 6 «Кількість годин планового ремонту» зазначається кількість годин у звітному році, протягом яких установка зберігання енергії, одиниця агрегації перебувала у стані планов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6) у графі 7 «Кількість годин аварійного/непланового ремонту» зазначається кількість календарних днів у звітному році, протягом яких установка зберігання енергії, одиниця агрегації перебувала у стані аварійн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3. У додатку 1 «Інформація про учасників у структурі власності компанії» до форми звітності № 1 відображається інформація про учасників у структурі власності оператора УЗЕ:</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Б «ПІБ фізичної особи або найменування юридичної особи, що сукупно володіють 5 % та більше акцій/часток» зазначаєть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фізичних осіб-громадян України, які сукупно володіють 5 % та більше акцій/часток виробника, – прізвище, ім’я та по батькові особи згідно з паспорто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щодо фізичних осіб-іноземців та осіб без громадянства, які сукупно володіють 5 % та більше акцій/часток виробника, – повне ім’я англійською мовою та його транслітерація українською мовою;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України, які сукупно володіють 5 % та більше акцій/часток виробника, – повне найменування українською мовою відповідно до установчих документі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інших держав, які сукупно володіють 5 % та більше акцій/часток виробника, – повне найменування англійською мовою та його транслітерація українською мово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В «Тип особи» зазначається тип особ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Держава» – для держави (в особі відповідного державного органу);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Фізична» – для фізичної особ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Юридична» – для юридичної особ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а громада» – для територіальної громади (в особі відповідного органу місцевого самоврядування);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 у графах 1 – 3 «Інформація про особу» зазначається інформація щод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ства (для фізичних осіб) та країни реєстрації (для юридичних осіб) (графа 1),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реєстраційного номеру облікової картки платника податків для фізичних осіб (для резидентів України), коду ЄДРПОУ – для юридичних осіб (резидентів України), щодо фізичних осіб – громадянство, країна, місце проживання (повна адреса), ідентифікаційного коду із витягу з торговельного, банківського, судового реєстру або іншого офіційного документа, що підтверджує реєстрацію іноземної юридичної особи в країні, у якій зареєстровано її головний офіс (графа 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еєстрованого місцезнаходження (для нерезидентів України  вказуються місцезнаходження (повна адреса) українською та англійською мовами) (графа 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ах 4 – 6 «Участь особи в компанії, %» зазначається інформація щодо:</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відсотку прямої участі особи (графа 4). Пряма участь особи в </w:t>
        <w:br/>
        <w:t>компанії – володіння самостійно або спільно часткою статутного капіталу юридичної особи на праві власно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ідсотку опосередкованої участі особи (графа 5). Опосередкована участь особи в компанії – володіння, яке настає, якщо особа самостійно або спільно з іншими особами має пряме володіння участю у статутному капіталі власника участі (юридичної особи) статутного капіталу компанії та/або набуває права голосу на загальних зборах учасників компанії за дорученням учасника (учасникі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ого відсотку участі особи в компанії (графа 6), що дорівнює сумі значень граф 4 та 5;</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5) у графі 7 «Опис взаємозв'язку та частка участі, %» зазначаються взаємозв’язки особи та частка участі:</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що особа має тільки пряму участь у компанії, зазначається, що особа є акціонером (учасником) компанії та частка такої участі;</w:t>
      </w:r>
    </w:p>
    <w:p>
      <w:pPr>
        <w:pStyle w:val="Normal"/>
        <w:tabs>
          <w:tab w:val="clear" w:pos="708"/>
          <w:tab w:val="left" w:pos="709" w:leader="none"/>
          <w:tab w:val="left" w:pos="993" w:leader="none"/>
        </w:tabs>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що особа має опосередковану участь у компанії, зазначаються всі особи, через яких особа має опосередковану участь у компанії, та частка такої участі щодо кожної ланки в ланцюгу володіння участю в компан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У додатку 2 «Інформація щодо установок, що входять до агрегуючих одиниць» до форми звітності № 1 відображається інформація щодо установок, що входять до агрегуючих одиниць оператора УЗЕ, зокрема, інформація про власника установки, координати місця розташування установки, їх технічні характеристики, рівня напруги, до якого приєднана установка залежно від типу електричних мереж та виду палива на якому працюють установ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ind w:hanging="0"/>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pPr>
      <w:r>
        <w:rPr>
          <w:szCs w:val="28"/>
        </w:rPr>
        <w:t>4.1. Електронний бланк форми звітності № 1 є захищеним файлом у форматі «</w:t>
      </w:r>
      <w:r>
        <w:rPr>
          <w:szCs w:val="28"/>
          <w:lang w:val="en-US"/>
        </w:rPr>
        <w:t>xls</w:t>
      </w:r>
      <w:r>
        <w:rPr>
          <w:szCs w:val="28"/>
        </w:rPr>
        <w:t>» або «</w:t>
      </w:r>
      <w:r>
        <w:rPr>
          <w:szCs w:val="28"/>
          <w:lang w:val="en-US"/>
        </w:rPr>
        <w:t>xlsx</w:t>
      </w:r>
      <w:r>
        <w:rPr>
          <w:szCs w:val="28"/>
        </w:rPr>
        <w:t xml:space="preserve">»,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 </w:t>
      </w:r>
    </w:p>
    <w:p>
      <w:pPr>
        <w:pStyle w:val="TextBodyIndent"/>
        <w:ind w:firstLine="709"/>
        <w:rPr>
          <w:szCs w:val="28"/>
        </w:rPr>
      </w:pPr>
      <w:r>
        <w:rPr>
          <w:szCs w:val="28"/>
        </w:rPr>
      </w:r>
    </w:p>
    <w:p>
      <w:pPr>
        <w:pStyle w:val="TextBodyIndent"/>
        <w:ind w:firstLine="709"/>
        <w:rPr>
          <w:szCs w:val="28"/>
        </w:rPr>
      </w:pPr>
      <w:r>
        <w:rPr>
          <w:szCs w:val="28"/>
        </w:rPr>
        <w:t>4.2. Формування назви файлу з формою звітності № 1 здійснюється таким чином:</w:t>
      </w:r>
    </w:p>
    <w:p>
      <w:pPr>
        <w:pStyle w:val="TextBodyIndent"/>
        <w:ind w:firstLine="709"/>
        <w:rPr/>
      </w:pPr>
      <w:r>
        <w:rPr>
          <w:b/>
          <w:szCs w:val="28"/>
        </w:rPr>
        <w:t>ХХХХХХХХ_</w:t>
      </w:r>
      <w:r>
        <w:rPr>
          <w:b/>
          <w:szCs w:val="28"/>
          <w:lang w:val="en-US"/>
        </w:rPr>
        <w:t>1C</w:t>
      </w:r>
      <w:r>
        <w:rPr>
          <w:b/>
          <w:szCs w:val="28"/>
        </w:rPr>
        <w:t>_</w:t>
      </w:r>
      <w:r>
        <w:rPr>
          <w:b/>
          <w:szCs w:val="28"/>
          <w:lang w:val="en-US"/>
        </w:rPr>
        <w:t>YY</w:t>
      </w:r>
      <w:r>
        <w:rPr>
          <w:b/>
          <w:szCs w:val="28"/>
        </w:rPr>
        <w:t xml:space="preserve"> </w:t>
      </w:r>
    </w:p>
    <w:p>
      <w:pPr>
        <w:pStyle w:val="TextBodyIndent"/>
        <w:ind w:firstLine="709"/>
        <w:rPr/>
      </w:pPr>
      <w:r>
        <w:rPr>
          <w:szCs w:val="28"/>
        </w:rPr>
        <w:t>де «</w:t>
      </w:r>
      <w:r>
        <w:rPr>
          <w:b/>
          <w:szCs w:val="28"/>
        </w:rPr>
        <w:t>ХХХХХХХХ</w:t>
      </w:r>
      <w:r>
        <w:rPr>
          <w:szCs w:val="28"/>
        </w:rPr>
        <w:t>» – код ЄДРПОУ ліцензіата або «</w:t>
      </w:r>
      <w:r>
        <w:rPr>
          <w:b/>
          <w:szCs w:val="28"/>
        </w:rPr>
        <w:t>ХХХХХХХХХХ</w:t>
      </w:r>
      <w:r>
        <w:rPr>
          <w:szCs w:val="28"/>
        </w:rPr>
        <w:t xml:space="preserve">» – </w:t>
      </w:r>
      <w:r>
        <w:rPr>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pPr>
      <w:r>
        <w:rPr>
          <w:szCs w:val="28"/>
        </w:rPr>
        <w:t>«</w:t>
      </w:r>
      <w:r>
        <w:rPr>
          <w:b/>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1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TextBodyIndent"/>
        <w:ind w:firstLine="426"/>
        <w:rPr>
          <w:rFonts w:ascii="Times New Roman" w:hAnsi="Times New Roman" w:cs="Times New Roman"/>
          <w:sz w:val="28"/>
          <w:szCs w:val="28"/>
          <w:lang w:val="uk-UA"/>
        </w:rPr>
      </w:pPr>
      <w:r>
        <w:rPr>
          <w:rFonts w:cs="Times New Roman"/>
          <w:sz w:val="28"/>
          <w:szCs w:val="28"/>
          <w:lang w:val="uk-UA"/>
        </w:rPr>
      </w:r>
    </w:p>
    <w:p>
      <w:pPr>
        <w:pStyle w:val="TextBodyIndent"/>
        <w:ind w:firstLine="426"/>
        <w:rPr>
          <w:szCs w:val="28"/>
        </w:rPr>
      </w:pPr>
      <w:r>
        <w:rPr>
          <w:szCs w:val="28"/>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w:t>
      </w:r>
    </w:p>
    <w:p>
      <w:pPr>
        <w:pStyle w:val="Normal"/>
        <w:spacing w:lineRule="auto" w:line="276" w:before="0" w:after="0"/>
        <w:jc w:val="both"/>
        <w:rPr/>
      </w:pPr>
      <w:r>
        <w:rPr>
          <w:rFonts w:cs="Times New Roman" w:ascii="Times New Roman" w:hAnsi="Times New Roman"/>
          <w:sz w:val="28"/>
          <w:szCs w:val="28"/>
          <w:lang w:val="uk-UA"/>
        </w:rPr>
        <w:t xml:space="preserve">ліцензійного контролю </w:t>
        <w:tab/>
        <w:tab/>
        <w:tab/>
        <w:tab/>
        <w:tab/>
        <w:tab/>
        <w:t>Ярослав ЗЕЛЕНЮК</w:t>
      </w:r>
    </w:p>
    <w:sectPr>
      <w:headerReference w:type="default" r:id="rId5"/>
      <w:headerReference w:type="first" r:id="rId6"/>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нак"/>
    <w:basedOn w:val="Normal"/>
    <w:qFormat/>
    <w:pPr>
      <w:spacing w:lineRule="exact" w:line="240" w:before="240" w:after="160"/>
    </w:pPr>
    <w:rPr>
      <w:rFonts w:ascii="Verdana" w:hAnsi="Verdana" w:eastAsia="SimSun;宋体" w:cs="Verdana"/>
      <w:sz w:val="24"/>
      <w:szCs w:val="24"/>
      <w:lang w:val="en-US"/>
    </w:rPr>
  </w:style>
  <w:style w:type="paragraph" w:styleId="Style25">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6">
    <w:name w:val="Текст примітки"/>
    <w:basedOn w:val="Normal"/>
    <w:qFormat/>
    <w:pPr>
      <w:spacing w:lineRule="auto" w:line="240"/>
    </w:pPr>
    <w:rPr>
      <w:sz w:val="20"/>
      <w:szCs w:val="20"/>
    </w:rPr>
  </w:style>
  <w:style w:type="paragraph" w:styleId="Style27">
    <w:name w:val="Тема примітки"/>
    <w:basedOn w:val="Style26"/>
    <w:next w:val="Style26"/>
    <w:qFormat/>
    <w:pPr/>
    <w:rPr>
      <w:b/>
      <w:bCs/>
    </w:rPr>
  </w:style>
  <w:style w:type="paragraph" w:styleId="Style28">
    <w:name w:val="Текст у виносці"/>
    <w:basedOn w:val="Normal"/>
    <w:qFormat/>
    <w:pPr>
      <w:spacing w:lineRule="auto" w:line="240" w:before="0" w:after="0"/>
    </w:pPr>
    <w:rPr>
      <w:rFonts w:ascii="Segoe UI" w:hAnsi="Segoe UI" w:cs="Segoe UI"/>
      <w:sz w:val="18"/>
      <w:szCs w:val="18"/>
    </w:rPr>
  </w:style>
  <w:style w:type="paragraph" w:styleId="Style29">
    <w:name w:val="Редакція"/>
    <w:qFormat/>
    <w:pPr>
      <w:widowControl/>
      <w:bidi w:val="0"/>
    </w:pPr>
    <w:rPr>
      <w:rFonts w:ascii="Calibri" w:hAnsi="Calibri" w:eastAsia="Calibri" w:cs="Times New Roman"/>
      <w:color w:val="auto"/>
      <w:sz w:val="22"/>
      <w:szCs w:val="22"/>
      <w:lang w:val="ru-RU" w:bidi="ar-SA" w:eastAsia="zh-CN"/>
    </w:rPr>
  </w:style>
  <w:style w:type="paragraph" w:styleId="Style3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29:00Z</dcterms:created>
  <dc:creator>Олена Журавель</dc:creator>
  <dc:description/>
  <cp:keywords/>
  <dc:language>en-US</dc:language>
  <cp:lastModifiedBy>Марина Мілова</cp:lastModifiedBy>
  <cp:lastPrinted>2023-12-21T11:32:00Z</cp:lastPrinted>
  <dcterms:modified xsi:type="dcterms:W3CDTF">2024-02-09T13:03:00Z</dcterms:modified>
  <cp:revision>23</cp:revision>
  <dc:subject/>
  <dc:title/>
</cp:coreProperties>
</file>