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Узагальнені зауваження та пропозиції до проєкту рішення НКРЕКП, що має ознаки регуляторного акта, - постанови НКРЕКП «Про внесення змін до Ліцензійних умов провадження господарської діяльності з централізованого водопостачання та централізованого водовідведення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які були отримані   від  ПрАТ «АК «КИЇВВОДОКАНАЛ»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432"/>
        <w:gridCol w:w="4350"/>
      </w:tblGrid>
      <w:tr>
        <w:trPr>
          <w:trHeight w:val="28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Редакція проєкту рішення НКРЕК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Зауваження та пропозиції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 проєкту рішення  НКРЕК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опередня позиція НКРЕКП щодо наданих зауважень та пропозицій з обґрунтуванням щодо прийняття або відхилення</w:t>
            </w:r>
          </w:p>
        </w:tc>
      </w:tr>
      <w:tr>
        <w:trPr>
          <w:trHeight w:val="481" w:hRule="atLeast"/>
        </w:trPr>
        <w:tc>
          <w:tcPr>
            <w:tcW w:w="1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Організаційні вимоги до провадження господарської діяльності з централізованого водопостачання та/або централізованого водовідведення</w:t>
            </w:r>
          </w:p>
        </w:tc>
      </w:tr>
      <w:tr>
        <w:trPr>
          <w:trHeight w:val="28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При провадженні господарської діяльності з централізованого водопостачання та/або централізованого водовідведення ліцензіат повинен дотримуватися таких організаційних 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)  оприлюднювати на власному вебсайті та у медіа в порядку, встановленому законодавством, інформацію щодо тарифів на централізоване водопостачання та/або централізоване водовідведення та їх зміни, формування та виконання інвестиційної програми з централізованого водопостачання та/або централізованого водовідведення, іншу інформацію відповідно до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«Про особливості доступу до інформації у сферах постачання електричної енергії, природного газу, теплопостачання, централізованого постачання гарячої води, централізованого питного водопостачання та водовідведенн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При провадженні господарської діяльності з централізованого водопостачання та/або централізованого водовідведення ліцензіат повинен дотримуватися таких організаційних 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) оприлюднюва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 оновлю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власному вебсайті та у медіа в порядку, встановленому законодавством:</w:t>
            </w:r>
          </w:p>
          <w:p>
            <w:pPr>
              <w:pStyle w:val="Normal"/>
              <w:ind w:left="-9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 щодо тарифів на централізоване водопостачання та/або централізоване водовідведення та їх зміни, формування та виконання інвестиційної програми з централізованого водопостачання та/або централізованого водовідведення, іншу інформацію відповідно до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«Про особливості доступу до інформації у сферах постачання електричної енергії, природного газу, теплопостачання, централізованого постачання гарячої води, централізованого питного водопостачання та водовідведення»;</w:t>
            </w:r>
          </w:p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ю про умови приєднання до мереж централізованого водопостачання та/або централізованого водовідведення;</w:t>
            </w:r>
          </w:p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 xml:space="preserve">ПрАТ «АК «КИЇВВОДОКАНАЛ»  пропонує виключити абзац: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</w:t>
            </w:r>
          </w:p>
          <w:p>
            <w:pPr>
              <w:pStyle w:val="Normal"/>
              <w:ind w:left="-9" w:firstLine="7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ацію про елементи своїх систем з прив’язкою до географічних даних шляхом створення на своєму вебсайті (за наявності) геоінформаційної системи щодо власних об’єктів відповідно до вимог 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uk-UA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 «Про національну інфраструктуру геопросторових дани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За пояснення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 xml:space="preserve">ПрАТ «АК «КИЇВВОДОКАНАЛ»,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илюднення зазначеної інформації під час дії правового режиму воєнного стану в Україні становитиме загрозу для роботи о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єкті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ПрАТ «АК «КИЇВВОДОКАНАЛ»  як оператора критичної інфраструкту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е враховано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унктом 2 проєкту постанови передбачено, що постанова набирає чинності через два місяці з дня її оприлюднення на офіційному вебсайті Національної комісії, що здійснює державне регулювання у сферах енергетики та комунальних послуг, крім абзацу дев’ятого підпункту 2 пункту 1 цієї постанови, який набирає чинності через шість місяців з дня припинення чи скасування воєнного стану в Украї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чальник Управління ліцензування                                                                    Ю. Антонюк</w:t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BodyTextIndentChar">
    <w:name w:val="Body Text Indent Char"/>
    <w:qFormat/>
    <w:rPr>
      <w:lang w:val="ru-RU"/>
    </w:rPr>
  </w:style>
  <w:style w:type="character" w:styleId="Style14">
    <w:name w:val="Основний текст з відступом Знак"/>
    <w:qFormat/>
    <w:rPr>
      <w:sz w:val="28"/>
      <w:szCs w:val="28"/>
      <w:lang w:val="uk-UA"/>
    </w:rPr>
  </w:style>
  <w:style w:type="character" w:styleId="Style15">
    <w:name w:val="Основний текст Знак"/>
    <w:qFormat/>
    <w:rPr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rFonts w:cs="Calibri"/>
      <w:sz w:val="22"/>
      <w:szCs w:val="22"/>
    </w:rPr>
  </w:style>
  <w:style w:type="character" w:styleId="Style18">
    <w:name w:val="Нижній колонтитул Знак"/>
    <w:qFormat/>
    <w:rPr>
      <w:rFonts w:cs="Calibri"/>
      <w:sz w:val="22"/>
      <w:szCs w:val="22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sz w:val="28"/>
      <w:szCs w:val="28"/>
      <w:lang w:val="uk-UA"/>
    </w:rPr>
  </w:style>
  <w:style w:type="paragraph" w:styleId="1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uk-UA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cs="Times New Roman"/>
      <w:lang w:val="uk-UA"/>
    </w:rPr>
  </w:style>
  <w:style w:type="paragraph" w:styleId="Style22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87-19" TargetMode="External"/><Relationship Id="rId3" Type="http://schemas.openxmlformats.org/officeDocument/2006/relationships/hyperlink" Target="https://zakon.rada.gov.ua/laws/show/887-19" TargetMode="External"/><Relationship Id="rId4" Type="http://schemas.openxmlformats.org/officeDocument/2006/relationships/hyperlink" Target="https://zakon.rada.gov.ua/laws/show/554-2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44:00Z</dcterms:created>
  <dc:creator>Анна Молчанова</dc:creator>
  <dc:description/>
  <cp:keywords/>
  <dc:language>en-US</dc:language>
  <cp:lastModifiedBy>Ірина Соловей</cp:lastModifiedBy>
  <cp:lastPrinted>2020-07-08T16:40:00Z</cp:lastPrinted>
  <dcterms:modified xsi:type="dcterms:W3CDTF">2025-04-08T10:02:00Z</dcterms:modified>
  <cp:revision>35</cp:revision>
  <dc:subject/>
  <dc:title/>
</cp:coreProperties>
</file>