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Узагальнені зауваження та пропозиції до проєкту рішення НКРЕКП, що має ознаки регуляторного акта, - постанови НКРЕКП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«Про внесення змін до Порядку реєстрації учасників оптового енергетичного ринк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5169"/>
        <w:gridCol w:w="4022"/>
      </w:tblGrid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едакція проєкту рішення НКРЕК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Зауваження та пропозиції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о проєкту рішення НКРЕКП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ab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передня позиція НКРЕКП щодо наданих зауважень та пропозицій з обґрунтуванням щодо прийняття або відхилення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shd w:fill="FFFFFF" w:val="clear"/>
              </w:rPr>
              <w:t>1. Загальні положення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1.3. Дія цього Порядку поширюється на осіб, зареєстрованих як учасники оптового енергетичного ринку та включених до Реєстру (далі – Учасники) та осіб, які мають намір зареєструватися як учасники оптового енергетичного ринку для здійснення на оптовому енергетичному ринку операцій з оптовими енергетичними продуктами (у тому числі осіб, що діють відповідно до договору про спільну діяльність або договору простого товариства без утворення юридичної особи) з місцем поставки (виконання) в Україні чи з України на територію інших країн, зокрема 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«споживачів електричної енергії,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максимальна дозволена потужність об’єктів споживання яких за договором з оператором системи розподілу/оператором системи передачі дозволяє споживати 600 ГВт·год на рік та більше при максимальній виробничій потужності споживання (цілодобове споживання протягом рок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Style31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firstLine="567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споживачів природного газу, максимальна номінальна потужність об’єктів споживання яких за договором з оператором газорозподільної/газотранспортної системи дозволяє споживати 600 ГВт·год на рік та більше (для споживачів природного газу перерахунок обсягів визначених в одиницях енергії в обсяги, визначені в одиницях об’єму (кубічні метри) здійснюється за коефіцієнтом, визначеним в абзаці другому пункту 2 розділу ІІ «Прикінцеві та перехідні положення» Закону України «Про внесення змін до деяких законів України щодо запровадження на ринку природного газу обліку та розрахунків за обсягом газу в одиницях енергії») при максимальній виробничій потужності споживання (цілодобове споживання протягом року);».</w:t>
            </w:r>
          </w:p>
          <w:p>
            <w:pPr>
              <w:pStyle w:val="Style31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firstLine="567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Style31"/>
              <w:tabs>
                <w:tab w:val="clear" w:pos="708"/>
                <w:tab w:val="left" w:pos="567" w:leader="none"/>
                <w:tab w:val="left" w:pos="993" w:leader="none"/>
                <w:tab w:val="left" w:pos="1134" w:leader="none"/>
              </w:tabs>
              <w:ind w:firstLine="567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ГРОМАДСЬКА СПІЛКА «ЕНЕРГЕТИЧНИЙ СОЮЗ» пропонує викласти в такій редакції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1.3. Дія цього Порядку поширюється на осіб, зареєстрованих як учасники оптового енергетичного ринку та включених до Реєстру (далі – Учасники) та осіб, які мають намір зареєструватися як учасники оптового енергетичного ринку для здійснення на оптовому енергетичному ринку операцій з оптовими енергетичними продуктами (у тому числі осіб, що діють відповідно до договору про спільну діяльність або договору простого товариства без утворення юридичної особи) з місцем поставки (виконання) в Україні чи з України на територію інших країн, зокрема н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споживачів електричної енергії, </w:t>
            </w:r>
            <w:r>
              <w:rPr>
                <w:rFonts w:cs="Times New Roman" w:ascii="Times New Roman" w:hAnsi="Times New Roman"/>
                <w:b/>
                <w:bCs/>
                <w:strike/>
                <w:color w:val="333333"/>
                <w:sz w:val="24"/>
                <w:szCs w:val="24"/>
                <w:shd w:fill="FFFFFF" w:val="clear"/>
                <w:lang w:val="uk-UA"/>
              </w:rPr>
              <w:t>максимальн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дозволена потужність </w:t>
            </w:r>
            <w:r>
              <w:rPr>
                <w:rFonts w:cs="Times New Roman" w:ascii="Times New Roman" w:hAnsi="Times New Roman"/>
                <w:b/>
                <w:bCs/>
                <w:strike/>
                <w:color w:val="333333"/>
                <w:sz w:val="24"/>
                <w:szCs w:val="24"/>
                <w:shd w:fill="FFFFFF" w:val="clear"/>
                <w:lang w:val="uk-UA"/>
              </w:rPr>
              <w:t>об’єктів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споживання яких за договором з оператором системи розподілу/оператором системи передачі дозволяє споживати 600 ГВт·год на рік та більше при максимальній виробничій потужності споживання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  <w:lang w:val="uk-UA"/>
              </w:rPr>
              <w:t>об’єкта споживач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(цілодобове споживання протягом року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споживачів природного газу, </w:t>
            </w:r>
            <w:r>
              <w:rPr>
                <w:rFonts w:cs="Times New Roman" w:ascii="Times New Roman" w:hAnsi="Times New Roman"/>
                <w:b/>
                <w:bCs/>
                <w:strike/>
                <w:color w:val="333333"/>
                <w:sz w:val="24"/>
                <w:szCs w:val="24"/>
                <w:shd w:fill="FFFFFF" w:val="clear"/>
                <w:lang w:val="uk-UA"/>
              </w:rPr>
              <w:t>максимальн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номінальна потужність </w:t>
            </w:r>
            <w:r>
              <w:rPr>
                <w:rFonts w:cs="Times New Roman" w:ascii="Times New Roman" w:hAnsi="Times New Roman"/>
                <w:b/>
                <w:bCs/>
                <w:strike/>
                <w:color w:val="333333"/>
                <w:sz w:val="24"/>
                <w:szCs w:val="24"/>
                <w:shd w:fill="FFFFFF" w:val="clear"/>
                <w:lang w:val="uk-UA"/>
              </w:rPr>
              <w:t>об’єктів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споживання яких за договором з оператором газорозподільної/газотранспортної системи дозволяє споживати 600 ГВт·год на рік та більше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  <w:lang w:val="uk-UA"/>
              </w:rPr>
              <w:t>при максимальній виробничій потужності споживання об’єкта споживач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  <w:lang w:val="uk-UA"/>
              </w:rPr>
              <w:t>(цілодобове споживання протягом року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 (для споживачів природного газу перерахунок обсягів визначених в одиницях енергії в обсяги, визначені в одиницях об’єму (кубічні метри) здійснюється за коефіцієнтом, визначеним в абзаці другому пункту 2 розділу ІІ «Прикінцеві та перехідні положення» Закону України «Про внесення змін до деяких законів України щодо запровадження на ринку природного газу обліку та розрахунків за обсягом газу в одиницях енергії») при максимальній виробничій потужності споживання (цілодобове споживання протягом року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цінка спроможності споживання електричної енергії/природного газу в обсязі 600 ГВт∙год на рік та вище здійснюється окремо за кожною площадкою комерційного обліку (площадкою вимірюванн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uk-UA"/>
              </w:rPr>
              <w:t xml:space="preserve">Згідно Закону №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4213-IX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uk-UA"/>
              </w:rPr>
              <w:t xml:space="preserve"> від 14.01.2025 оптовим енергетичним продуктом зокрема є </w:t>
            </w:r>
            <w:r>
              <w:rPr>
                <w:rFonts w:cs="Times New Roman" w:ascii="Times New Roman" w:hAnsi="Times New Roman"/>
                <w:i/>
                <w:color w:val="333333"/>
                <w:kern w:val="2"/>
                <w:sz w:val="20"/>
                <w:szCs w:val="20"/>
                <w:shd w:fill="FFFFFF" w:val="clear"/>
                <w:lang w:val="uk-UA"/>
              </w:rPr>
              <w:t xml:space="preserve">договори про постачання електричної енергії або природного газу з дозволеною потужністю споживання за договором з оператором системи розподілу/передачі або з номінальною потужністю споживання за договором з оператором газорозподільної/газотранспортної системи, що дозволяє споживати 600 ГВт·год на рік та більше при максимальній виробничій потужності споживання </w:t>
            </w:r>
            <w:r>
              <w:rPr>
                <w:rFonts w:cs="Times New Roman" w:ascii="Times New Roman" w:hAnsi="Times New Roman"/>
                <w:i/>
                <w:color w:val="333333"/>
                <w:kern w:val="2"/>
                <w:sz w:val="20"/>
                <w:szCs w:val="20"/>
                <w:u w:val="single"/>
                <w:shd w:fill="FFFFFF" w:val="clear"/>
                <w:lang w:val="uk-UA"/>
              </w:rPr>
              <w:t>об’єкта споживача</w:t>
            </w:r>
            <w:r>
              <w:rPr>
                <w:rFonts w:cs="Times New Roman" w:ascii="Times New Roman" w:hAnsi="Times New Roman"/>
                <w:i/>
                <w:color w:val="333333"/>
                <w:kern w:val="2"/>
                <w:sz w:val="20"/>
                <w:szCs w:val="20"/>
                <w:shd w:fill="FFFFFF" w:val="clear"/>
                <w:lang w:val="uk-UA"/>
              </w:rPr>
              <w:t xml:space="preserve"> (цілодобове споживання протягом року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333333"/>
                <w:kern w:val="2"/>
                <w:sz w:val="20"/>
                <w:szCs w:val="20"/>
                <w:shd w:fill="FFFFFF" w:val="clear"/>
                <w:lang w:val="uk-UA"/>
              </w:rPr>
              <w:t xml:space="preserve">Зазначене формулювання відповідає положенням Імплементаційного Регламенту Комісії (ЄС)                        № 1348/2014, який визначає, що оптовим енергетичним продуктом є договори на постачання електричної енергії чи природного газу </w:t>
            </w:r>
            <w:r>
              <w:rPr>
                <w:rFonts w:cs="Times New Roman" w:ascii="Times New Roman" w:hAnsi="Times New Roman"/>
                <w:i/>
                <w:color w:val="333333"/>
                <w:kern w:val="2"/>
                <w:sz w:val="20"/>
                <w:szCs w:val="20"/>
                <w:u w:val="single"/>
                <w:shd w:fill="FFFFFF" w:val="clear"/>
                <w:lang w:val="uk-UA"/>
              </w:rPr>
              <w:t>одній одиниці споживання</w:t>
            </w:r>
            <w:r>
              <w:rPr>
                <w:rFonts w:cs="Times New Roman" w:ascii="Times New Roman" w:hAnsi="Times New Roman"/>
                <w:i/>
                <w:color w:val="333333"/>
                <w:kern w:val="2"/>
                <w:sz w:val="20"/>
                <w:szCs w:val="20"/>
                <w:shd w:fill="FFFFFF" w:val="clear"/>
                <w:lang w:val="uk-UA"/>
              </w:rPr>
              <w:t xml:space="preserve"> з технічною потужністю споживання 600 ГВт·год/рік або більше (ч. 1 ст. 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uk-UA"/>
              </w:rPr>
              <w:t>Отже, у разі, якщо за однією із площадок споживання (площадок вимірювання) електричної енергії споживача існує технічна спроможність споживання електричної енергії в обсязі 600 ГВт⸱год на рік, споживач має бути зареєстрованим як учасник оптового енергетичного ринку та включений до реєстру учасників оптового енергетичного ринку згідно з вимогами законода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uk-UA"/>
              </w:rPr>
              <w:t>З огляду на зазначене, пропонується визначити, що оцінку спроможності споживання електричної енергії в обсязі 600 ГВт∙год на рік та вище необхідно здійснювати за кожною площадкою комерційного обліку (площадкою вимірювання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uk-UA"/>
              </w:rPr>
              <w:t xml:space="preserve">Крім того, пропонуються деякі технічні зміни по тексту, з метою відповідності формулювань положенням Закону №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4213-IX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uk-UA"/>
              </w:rPr>
              <w:t xml:space="preserve"> від 14.01.202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отребує обговоренн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чальник Управління ліцензування</w:t>
        <w:tab/>
        <w:tab/>
        <w:tab/>
        <w:tab/>
        <w:tab/>
        <w:tab/>
        <w:tab/>
        <w:tab/>
        <w:tab/>
        <w:tab/>
        <w:tab/>
        <w:t>Юрій АНТОНЮК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BodyTextIndentChar">
    <w:name w:val="Body Text Indent Char"/>
    <w:qFormat/>
    <w:rPr>
      <w:lang w:val="ru-RU"/>
    </w:rPr>
  </w:style>
  <w:style w:type="character" w:styleId="Style15">
    <w:name w:val="Основний текст з відступом Знак"/>
    <w:qFormat/>
    <w:rPr>
      <w:sz w:val="28"/>
      <w:szCs w:val="28"/>
      <w:lang w:val="uk-UA"/>
    </w:rPr>
  </w:style>
  <w:style w:type="character" w:styleId="Style16">
    <w:name w:val="Основний текст Знак"/>
    <w:qFormat/>
    <w:rPr>
      <w:lang w:val="ru-RU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rFonts w:cs="Calibri"/>
      <w:lang w:val="ru-RU"/>
    </w:rPr>
  </w:style>
  <w:style w:type="character" w:styleId="Style19">
    <w:name w:val="Тема примітки Знак"/>
    <w:qFormat/>
    <w:rPr>
      <w:rFonts w:cs="Calibri"/>
      <w:b/>
      <w:bCs/>
      <w:lang w:val="ru-RU"/>
    </w:rPr>
  </w:style>
  <w:style w:type="character" w:styleId="Style20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Верхній колонтитул Знак"/>
    <w:qFormat/>
    <w:rPr>
      <w:rFonts w:cs="Calibri"/>
      <w:sz w:val="22"/>
      <w:szCs w:val="22"/>
    </w:rPr>
  </w:style>
  <w:style w:type="character" w:styleId="Style22">
    <w:name w:val="Нижній колонтитул Знак"/>
    <w:qFormat/>
    <w:rPr>
      <w:rFonts w:cs="Calibri"/>
      <w:sz w:val="22"/>
      <w:szCs w:val="22"/>
    </w:rPr>
  </w:style>
  <w:style w:type="character" w:styleId="Style23">
    <w:name w:val="Основной текст_"/>
    <w:qFormat/>
    <w:rPr>
      <w:sz w:val="27"/>
      <w:szCs w:val="27"/>
      <w:shd w:fill="FFFFFF" w:val="clear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вичайний (веб)"/>
    <w:basedOn w:val="Normal"/>
    <w:qFormat/>
    <w:pPr>
      <w:spacing w:lineRule="auto" w:line="240"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sz w:val="28"/>
      <w:szCs w:val="28"/>
      <w:lang w:val="uk-UA"/>
    </w:rPr>
  </w:style>
  <w:style w:type="paragraph" w:styleId="1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Абзац списку"/>
    <w:basedOn w:val="Normal"/>
    <w:qFormat/>
    <w:pPr>
      <w:spacing w:before="0" w:after="200"/>
      <w:ind w:left="720" w:hanging="0"/>
      <w:contextualSpacing/>
    </w:pPr>
    <w:rPr>
      <w:rFonts w:cs="Times New Roman"/>
      <w:lang w:val="uk-UA"/>
    </w:rPr>
  </w:style>
  <w:style w:type="paragraph" w:styleId="Style29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31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379" w:before="60" w:after="420"/>
    </w:pPr>
    <w:rPr>
      <w:rFonts w:cs="Times New Roman"/>
      <w:sz w:val="27"/>
      <w:szCs w:val="2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56:00Z</dcterms:created>
  <dc:creator>Анна Молчанова</dc:creator>
  <dc:description/>
  <cp:keywords/>
  <dc:language>en-US</dc:language>
  <cp:lastModifiedBy>Ірина Соловей</cp:lastModifiedBy>
  <cp:lastPrinted>2021-06-23T16:41:00Z</cp:lastPrinted>
  <dcterms:modified xsi:type="dcterms:W3CDTF">2025-04-14T07:14:00Z</dcterms:modified>
  <cp:revision>7</cp:revision>
  <dc:subject/>
  <dc:title>Узагальнені зауваження та пропозиції до проекту рішення НКРЕКП, що має ознаки регуляторного акта, - постанови НКРЕКП «Про внесення змін до Ліцензійних умов провадження господарської діяльності з централізованого водопостачання та водовідведення», які бул</dc:title>
</cp:coreProperties>
</file>