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Mangal"/>
          <w:b/>
          <w:b/>
          <w:bCs/>
          <w:color w:val="000000"/>
          <w:kern w:val="2"/>
          <w:sz w:val="26"/>
          <w:szCs w:val="26"/>
          <w:lang w:val="uk-UA" w:eastAsia="ru-RU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6"/>
          <w:szCs w:val="26"/>
          <w:lang w:val="uk-UA" w:eastAsia="zh-CN" w:bidi="hi-IN"/>
        </w:rPr>
        <w:t>Узагальнені зауваження та пропозиції до проекту рішення НКРЕКП,</w:t>
      </w:r>
      <w:r>
        <w:rPr>
          <w:rFonts w:eastAsia="Times New Roman" w:cs="Mangal" w:ascii="Times New Roman" w:hAnsi="Times New Roman"/>
          <w:b/>
          <w:bCs/>
          <w:color w:val="000000"/>
          <w:kern w:val="2"/>
          <w:sz w:val="26"/>
          <w:szCs w:val="26"/>
          <w:lang w:val="uk-UA" w:eastAsia="ru-RU" w:bidi="hi-IN"/>
        </w:rPr>
        <w:t xml:space="preserve"> що має ознаки регуляторного акта, –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Mangal"/>
          <w:b/>
          <w:b/>
          <w:bCs/>
          <w:color w:val="000000"/>
          <w:kern w:val="2"/>
          <w:sz w:val="26"/>
          <w:szCs w:val="26"/>
          <w:lang w:val="uk-UA" w:eastAsia="ru-RU" w:bidi="hi-IN"/>
        </w:rPr>
      </w:pPr>
      <w:r>
        <w:rPr>
          <w:rFonts w:eastAsia="Times New Roman" w:cs="Mangal" w:ascii="Times New Roman" w:hAnsi="Times New Roman"/>
          <w:b/>
          <w:bCs/>
          <w:color w:val="000000"/>
          <w:kern w:val="2"/>
          <w:sz w:val="26"/>
          <w:szCs w:val="26"/>
          <w:lang w:val="uk-UA" w:eastAsia="ru-RU" w:bidi="hi-IN"/>
        </w:rPr>
        <w:t>проекту постанови НКРЕКП «Про здійснення заходів для цілей профілювання на ринку електричної енергії»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Mangal"/>
          <w:b/>
          <w:b/>
          <w:bCs/>
          <w:color w:val="000000"/>
          <w:kern w:val="2"/>
          <w:sz w:val="26"/>
          <w:szCs w:val="26"/>
          <w:lang w:val="uk-UA" w:eastAsia="ru-RU" w:bidi="hi-IN"/>
        </w:rPr>
      </w:pPr>
      <w:r>
        <w:rPr>
          <w:rFonts w:eastAsia="Times New Roman" w:cs="Mangal" w:ascii="Times New Roman" w:hAnsi="Times New Roman"/>
          <w:b/>
          <w:bCs/>
          <w:color w:val="000000"/>
          <w:kern w:val="2"/>
          <w:sz w:val="26"/>
          <w:szCs w:val="26"/>
          <w:lang w:val="uk-UA" w:eastAsia="ru-RU" w:bidi="hi-IN"/>
        </w:rPr>
      </w:r>
    </w:p>
    <w:p>
      <w:pPr>
        <w:pStyle w:val="Normal"/>
        <w:tabs>
          <w:tab w:val="clear" w:pos="720"/>
          <w:tab w:val="left" w:pos="5670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bCs/>
          <w:color w:val="000000"/>
          <w:kern w:val="2"/>
          <w:sz w:val="14"/>
          <w:szCs w:val="14"/>
          <w:lang w:val="uk-UA" w:eastAsia="zh-CN" w:bidi="hi-IN"/>
        </w:rPr>
      </w:pPr>
      <w:r>
        <w:rPr>
          <w:rFonts w:eastAsia="SimSun;宋体" w:cs="Mangal" w:ascii="Times New Roman" w:hAnsi="Times New Roman"/>
          <w:b/>
          <w:bCs/>
          <w:color w:val="000000"/>
          <w:kern w:val="2"/>
          <w:sz w:val="14"/>
          <w:szCs w:val="14"/>
          <w:lang w:val="uk-UA" w:eastAsia="zh-CN" w:bidi="hi-IN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14"/>
        <w:gridCol w:w="4914"/>
        <w:gridCol w:w="4914"/>
      </w:tblGrid>
      <w:tr>
        <w:trPr/>
        <w:tc>
          <w:tcPr>
            <w:tcW w:w="4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  <w:t>Редакція проекту рішення НКРЕКП</w:t>
            </w:r>
          </w:p>
        </w:tc>
        <w:tc>
          <w:tcPr>
            <w:tcW w:w="4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  <w:t>Зауваження та пропозиції до проекту рішення НКРЕКП</w:t>
            </w:r>
          </w:p>
        </w:tc>
        <w:tc>
          <w:tcPr>
            <w:tcW w:w="4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i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  <w:t>Попередня позиція НКРЕКП щодо наданих зауважень та пропозицій з обґрунтуваннями щодо прийняття або відхилення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uk-UA" w:eastAsia="zh-CN" w:bidi="hi-IN"/>
              </w:rPr>
              <w:t>У цілому до проекту постанови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i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  <w:t>ТОВ «КИЇВСЬКІ ЕНЕРГЕТИЧНІ ПОСЛУГИ»</w:t>
            </w:r>
          </w:p>
        </w:tc>
      </w:tr>
      <w:tr>
        <w:trPr/>
        <w:tc>
          <w:tcPr>
            <w:tcW w:w="49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</w:r>
          </w:p>
        </w:tc>
        <w:tc>
          <w:tcPr>
            <w:tcW w:w="49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uk-UA" w:eastAsia="zh-C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  <w:t>Пропозиція не приймати проект постанови під час дії воєнного стану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uk-UA" w:eastAsia="zh-CN" w:bidi="hi-IN"/>
              </w:rPr>
              <w:t>.</w:t>
            </w:r>
          </w:p>
        </w:tc>
        <w:tc>
          <w:tcPr>
            <w:tcW w:w="49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  <w:t>Не враховано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uk-UA" w:eastAsia="zh-CN" w:bidi="hi-IN"/>
              </w:rPr>
              <w:t xml:space="preserve">   </w:t>
            </w: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val="uk-UA" w:eastAsia="zh-CN" w:bidi="hi-IN"/>
              </w:rPr>
              <w:t xml:space="preserve">Метою проєкту постанови є створення умов із забезпечення збору даних комерційного обліку для проведення дослідження й оцінки впливу на учасників ринку електричної енергії різних варіантів профілювання даних, зокрема з використанням типових профілів споживання електричної енергії. 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ідпункт 1 пункту 1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НЕК «УКРЕНЕРГО»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1. Операторам систем розподілу (далі – ОСР)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1) до 15 квітня 2025 року забезпечити класифікацію площадок комерційного обліку побутових споживачів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3333"/>
                <w:sz w:val="24"/>
                <w:szCs w:val="24"/>
                <w:lang w:val="uk-UA" w:eastAsia="uk-UA"/>
              </w:rPr>
              <w:t>з однорідними моделями споживання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 у межах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3333"/>
                <w:sz w:val="24"/>
                <w:szCs w:val="24"/>
                <w:lang w:val="uk-UA" w:eastAsia="uk-UA"/>
              </w:rPr>
              <w:t>домену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 обліку ОСР згідно з додатком, що додається;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Операторам систем розподілу (далі –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>ОСР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) до 15 квітня 2025 року забезпечити класифікацію площадок комерційного обліку побутових споживачів у меж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області комерцій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обліку ОСР згідно з додатком, що додається;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Враховано.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АТ «ВІННИЦЯОБЛЕНЕРГО»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1. Операторам систем розподілу (далі – ОСР)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1) до 15 квітня 2025 року забезпечити класифікацію площадок комерційного обліку побутових споживачів з однорідними моделями споживання у межах домену обліку ОСР згідно з додатком, що додаєтьс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1. Операторам систем розподілу (далі – ОСР)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1) до 15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липня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2025 року забезпечити класифікацію площадок комерційного обліку побутових споживачів з однорідними моделями споживання у межах домену обліку ОСР згідно з додатком, що додається;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Пропонуємо викласти у такій редакції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) до 01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липн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2025 року забезпечити класифікацію площадок комерційного обліку побутових споживачів у меж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області комерцій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обліку ОСР згідно з додатком, що додається;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ПрАТ «ВОЛИНЬОБЛЕНЕРГО»</w:t>
            </w:r>
          </w:p>
        </w:tc>
      </w:tr>
      <w:tr>
        <w:trPr>
          <w:trHeight w:val="353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</w:t>
            </w:r>
            <w:r>
              <w:rPr>
                <w:bCs/>
                <w:lang w:val="uk-UA"/>
              </w:rPr>
              <w:t>1. Операторам систем розподілу (далі – ОСР):</w:t>
            </w:r>
          </w:p>
          <w:p>
            <w:pPr>
              <w:pStyle w:val="Style20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20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</w:t>
            </w:r>
            <w:r>
              <w:rPr>
                <w:bCs/>
                <w:lang w:val="uk-UA"/>
              </w:rPr>
              <w:t xml:space="preserve">1) до 15 квітня 2025 року забезпечити </w:t>
            </w:r>
            <w:bookmarkStart w:id="0" w:name="_Hlk189669608"/>
            <w:r>
              <w:rPr>
                <w:bCs/>
                <w:lang w:val="uk-UA"/>
              </w:rPr>
              <w:t>класифікацію площадок комерційного обліку побутових споживачів з однорідними моделями споживання</w:t>
            </w:r>
            <w:bookmarkEnd w:id="0"/>
            <w:r>
              <w:rPr>
                <w:bCs/>
                <w:lang w:val="uk-UA"/>
              </w:rPr>
              <w:t xml:space="preserve"> у межах домену обліку ОСР згідно з додатком, що додається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</w:t>
            </w:r>
            <w:r>
              <w:rPr>
                <w:bCs/>
                <w:lang w:val="uk-UA"/>
              </w:rPr>
              <w:t>1. Операторам систем розподілу (далі – ОСР):</w:t>
            </w:r>
          </w:p>
          <w:p>
            <w:pPr>
              <w:pStyle w:val="Style20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bCs/>
                <w:lang w:val="uk-UA"/>
              </w:rPr>
              <w:t xml:space="preserve">    </w:t>
            </w:r>
            <w:r>
              <w:rPr>
                <w:bCs/>
                <w:lang w:val="uk-UA"/>
              </w:rPr>
              <w:t xml:space="preserve">1) до </w:t>
            </w:r>
            <w:r>
              <w:rPr>
                <w:b/>
                <w:i/>
                <w:lang w:val="uk-UA"/>
              </w:rPr>
              <w:t>15 жовтня</w:t>
            </w:r>
            <w:r>
              <w:rPr>
                <w:bCs/>
                <w:lang w:val="uk-UA"/>
              </w:rPr>
              <w:t xml:space="preserve"> 2025 року забезпечити класифікацію площадок комерційного обліку побутових споживачів з однорідними моделями споживання у межах домену обліку ОСР згідно з додатком, що додається;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Не врахова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з урахуванням запропонованої вище редакції).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ПрАТ «ПЕЕМ «ЦЕК»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</w:t>
            </w:r>
            <w:r>
              <w:rPr>
                <w:bCs/>
                <w:lang w:val="uk-UA"/>
              </w:rPr>
              <w:t>1. Операторам систем розподілу (далі – ОСР):</w:t>
            </w:r>
          </w:p>
          <w:p>
            <w:pPr>
              <w:pStyle w:val="Style20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20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</w:t>
            </w:r>
            <w:r>
              <w:rPr>
                <w:bCs/>
                <w:lang w:val="uk-UA"/>
              </w:rPr>
              <w:t>1) до 15 квітня 2025 року забезпечити класифікацію площадок комерційного обліку побутових споживачів з однорідними моделями споживання у межах домену обліку ОСР згідно з додатком, що додаєтьс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</w:t>
            </w:r>
            <w:r>
              <w:rPr>
                <w:bCs/>
                <w:lang w:val="uk-UA"/>
              </w:rPr>
              <w:t>1. Операторам систем розподілу (далі – ОСР):</w:t>
            </w:r>
          </w:p>
          <w:p>
            <w:pPr>
              <w:pStyle w:val="Style20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bCs/>
                <w:lang w:val="uk-UA"/>
              </w:rPr>
              <w:t xml:space="preserve">    </w:t>
            </w:r>
            <w:r>
              <w:rPr>
                <w:bCs/>
                <w:lang w:val="uk-UA"/>
              </w:rPr>
              <w:t xml:space="preserve">1) </w:t>
            </w:r>
            <w:r>
              <w:rPr>
                <w:b/>
                <w:bCs/>
                <w:i/>
                <w:lang w:val="uk-UA"/>
              </w:rPr>
              <w:t>не пізніше ніж через 6 (шість) місяців після появи зазначеного функціоналу на платформі Датахаб</w:t>
            </w:r>
            <w:r>
              <w:rPr>
                <w:bCs/>
                <w:lang w:val="uk-UA"/>
              </w:rPr>
              <w:t xml:space="preserve"> забезпечити класифікацію площадок комерційного обліку побутових споживачів з однорідними моделями споживання у межах домену обліку ОСР згідно з додатком, що додається;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Не врахова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з урахуванням запропонованої вище редакції).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АТ «ЧЕРНІГІВОБЛЕНЕРГО»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</w:t>
            </w:r>
            <w:r>
              <w:rPr>
                <w:bCs/>
                <w:lang w:val="uk-UA"/>
              </w:rPr>
              <w:t>1. Операторам систем розподілу (далі – ОСР):</w:t>
            </w:r>
          </w:p>
          <w:p>
            <w:pPr>
              <w:pStyle w:val="Style20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20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</w:t>
            </w:r>
            <w:r>
              <w:rPr>
                <w:bCs/>
                <w:lang w:val="uk-UA"/>
              </w:rPr>
              <w:t>1) до 15 квітня 2025 року забезпечити класифікацію площадок комерційного обліку побутових споживачів з однорідними моделями споживання у межах домену обліку ОСР згідно з додатком, що додається;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</w:t>
            </w:r>
            <w:r>
              <w:rPr>
                <w:bCs/>
                <w:lang w:val="uk-UA"/>
              </w:rPr>
              <w:t>1. Операторам систем розподілу (далі – ОСР):</w:t>
            </w:r>
          </w:p>
          <w:p>
            <w:pPr>
              <w:pStyle w:val="Style20"/>
              <w:spacing w:before="0" w:after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bCs/>
                <w:lang w:val="uk-UA"/>
              </w:rPr>
              <w:t xml:space="preserve">    </w:t>
            </w:r>
            <w:r>
              <w:rPr>
                <w:bCs/>
                <w:lang w:val="uk-UA"/>
              </w:rPr>
              <w:t xml:space="preserve">1) до 15 </w:t>
            </w:r>
            <w:r>
              <w:rPr>
                <w:b/>
                <w:bCs/>
                <w:i/>
                <w:lang w:val="uk-UA"/>
              </w:rPr>
              <w:t>грудня</w:t>
            </w:r>
            <w:r>
              <w:rPr>
                <w:bCs/>
                <w:i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2025 року забезпечити класифікацію площадок комерційного обліку побутових споживачів з однорідними моделями споживання у межах домену обліку ОСР згідно з додатком, що додаєтьс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Не врахова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з урахуванням запропонованої вище редакції).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ідпункт 2 пункту 1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НЕК «УКРЕНЕРГО»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1. Операторам систем розподілу (далі – ОСР)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2) до 01 травня 2025 року внести до централізованого реєстру точок комерційного обліку (далі – ТКО) центральної інформаційно-комунікаційної платформи Датахаб (далі – Датахаб) основні дані щодо референтних площадок комерційного обліку відповідно до регламентів та протоколів інформаційної взаємодії учасників ринку щодо обміну даними комерційного обліку через Датахаб, розроблених адміністратором комерційного обліку;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1. Операторам систем розподілу (далі – ОСР)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2) до 01 травня 2025 року внести до централізованого реєстру точок комерційного обліку (далі – ТКО) центральної інформаційно-комунікаційної платформи Датахаб (далі – Датахаб) основні дані щодо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класифікації згідно з додатком, поля «метод розрахунку» (віднесення до групи «а») та ознаки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референтних площадок комерційного обліку відповідно до регламентів та протоколів інформаційної взаємодії учасників ринку щодо обміну даними комерційного обліку через Датахаб, розроблених адміністратором комерційного обліку;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Враховано.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ПрАТ «ВОЛИНЬОБЛЕНЕРГО»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1. Операторам систем розподілу (далі – ОСР)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2) до 01 травня 2025 року внести до централізованого реєстру точок комерційного обліку (далі – ТКО) центральної інформаційно-комунікаційної платформи Датахаб (далі – Датахаб) основні дані щодо референтних площадок комерційного обліку відповідно до регламентів та протоколів інформаційної взаємодії учасників ринку щодо обміну даними комерційного обліку через Датахаб, розроблених адміністратором комерційного обліку;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1. Операторам систем розподілу (далі – ОСР)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2) до 01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січня 20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року внести до централізованого реєстру точок комерційного обліку (далі – ТКО) центральної інформаційно-комунікаційної платформи Датахаб (далі – Датахаб) основні дані щодо референтних площадок комерційного обліку відповідно до регламенті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та протоколів інформаційної взаємодії учасників ринку щодо обміну даними комерційного обліку чере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атахаб, розроблених адміністратором комерційного обліку;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Пропонуємо викласти у такій редакції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2) до 01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серпня 20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року внести до централізованого реєстру точок комерційного обліку (далі – ТКО) центральної інформаційно-комунікаційної платформи Датахаб (далі – Датахаб) основні дані щодо референтних площадок комерційного обліку відповідно до регламенті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та протоколів інформаційної взаємодії учасників ринку щодо обміну даними комерційного обліку чере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атахаб, розроблених адміністратором комерційного обліку;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ПрАТ «ПЕЕМ «ЦЕК»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1. Операторам систем розподілу (далі – ОСР)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2) до 01 травня 2025 року внести до централізованого реєстру точок комерційного обліку (далі – ТКО) центральної інформаційно-комунікаційної платформи Датахаб (далі – Датахаб) основні дані щодо референтних площадок комерційного обліку відповідно до регламентів та протоколів інформаційної взаємодії учасників ринку щодо обміну даними комерційного обліку через Датахаб, розроблених адміністратором комерційного обліку;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1. Операторам систем розподілу (далі – ОСР)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не пізніше ніж через 1 (один) місяць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після виконання попереднього пункту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внести до централізованого реєстру точок комерційного обліку (далі – ТКО) центральної інформаційно-комунікаційної платформи Датахаб (далі – Датахаб) основні дані щодо референтних площадок комерційного обліку відповідно до регламентів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та протоколів інформаційної взаємодії учасників ринку щодо обміну даними комерційного обліку через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Датахаб, розроблених адміністратором комерційного обліку;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Не врахован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(з урахуванням запропонованої вище редакції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.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АТ «ЧЕРНІГІВОБЛЕНЕРГО»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1. Операторам систем розподілу (далі – ОСР)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2) до 01 травня 2025 року внести до централізованого реєстру точок комерційного обліку (далі – ТКО) центральної інформаційно-комунікаційної платформи Датахаб (далі – Датахаб) основні дані щодо референтних площадок комерційного обліку відповідно до регламентів та протоколів інформаційної взаємодії учасників ринку щодо обміну даними комерційного обліку через Датахаб, розроблених адміністратором комерційного обліку;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1. Операторам систем розподілу (далі – ОСР)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2) до 01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січня 20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року внести до централізованого реєстру точок комерційного обліку (далі – ТКО) центральної інформаційно-комунікаційної платформи Датахаб (далі – Датахаб) основні дані щодо референтних площадок комерційного обліку відповідно до регламенті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та протоколів інформаційної взаємодії учасників ринку щодо обміну даними комерційного обліку чере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атахаб, розроблених адміністратором комерційного обліку;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Не врахова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з урахуванням запропонованої вище редакції).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АТ «ВІННИЦЯОБЛЕНЕРГО»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1. Операторам систем розподілу (далі – ОСР)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2) до 01 травня 2025 року внести до централізованого реєстру точок комерційного обліку (далі – ТКО) центральної інформаційно-комунікаційної платформи Датахаб (далі – Датахаб) основні дані щодо референтних площадок комерційного обліку відповідно до регламентів та протоколів інформаційної взаємодії учасників ринку щодо обміну даними комерційного обліку через Датахаб, розроблених адміністратором комерційного обліку;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1. Операторам систем розподілу (далі – ОСР)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2) до 01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333333"/>
                <w:sz w:val="24"/>
                <w:szCs w:val="24"/>
                <w:lang w:val="uk-UA" w:eastAsia="uk-UA"/>
              </w:rPr>
              <w:t>січня 2026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року внести до централізованого реєстру точок комерційного обліку (далі – ТКО) центральної інформаційно-комунікаційної платформи Датахаб (далі – Датахаб) основні дані щодо референтних площадок комерційного обліку відповідно до регламентів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та протоколів інформаційної взаємодії учасників ринку щодо обміну даними комерційного обліку через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Датахаб, розроблених адміністратором комерційного обліку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Не врахова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з урахуванням запропонованої вище редакції).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АТ «ПРИКАРПАТТЯОБЛЕНЕРГО»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1. Операторам систем розподілу (далі – ОСР)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–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2) до 01 травня 2025 року внести до централізованого реєстру точок комерційного обліку (далі – ТКО) центральної інформаційно-комунікаційної платформи Датахаб (далі – Датахаб) основні дані щодо референтних площадок комерційного обліку відповідно до регламентів та протоколів інформаційної взаємодії учасників ринку щодо обміну даними комерційного обліку через Датахаб, розроблених адміністратором комерційного обліку;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1. Операторам систем розподілу (далі – ОСР)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2) до 15 квітня 2025 року визначити площадки, які профілюються за даними референтних або балансуючих ТКО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ab/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) до 01 травня 2025 року внести до централізованого реєстру точок комерційного обліку (далі – ТКО) центральної інформаційно-комунікаційної платформи Датахаб (далі – Датахаб) основні дані щодо референтних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балансуючи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площадок комерційного обліку відповідно до регламентів та протоколів інформаційної взаємодії учасників ринку щодо обміну даними комерційного обліку через Датахаб, розроблених адміністратором комерційного обліку;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Пропонуємо обговори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Пропонуємо обговори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ідпункт 3 пункту 1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ПрАТ «ВОЛИНЬОБЛЕНЕРГО»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1. Операторам систем розподілу (далі – ОСР)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3) з 01 травня 2025 року забезпечити автоматизоване зчитування, формування та щодобову передачу до Датахаб погодинних даних комерційного обліку з усіх референтних ТКО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1. Операторам систем розподілу (далі – ОСР)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3) з 01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січня 2026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року забезпечити автоматизоване зчитування, формування та щодобову передачу до Датахаб погодинних даних комерційного обліку з усіх референтних ТКО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З урахуванням вищезазначених змін до підпункту 2 пункту 1 проекту постанови пропонуємо викласти у такій редакції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3) з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01 серпня 202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року забезпечити автоматизоване зчитування, формування та щодобову передачу до Датахаб погодинних даних комерційного обліку з усіх референтних ТКО.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ПАТ «ЗАПОРІЖЖЯОБЛЕНЕРГО»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1. Операторам систем розподілу (далі – ОСР)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3) з 01 травня 2025 року забезпечити автоматизоване зчитування, формування та щодобову передачу до Датахаб погодинних даних комерційного обліку з усіх референтних ТКО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1. Операторам систем розподілу (далі – ОСР)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3) з 01 травня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uk-UA" w:eastAsia="uk-UA"/>
              </w:rPr>
              <w:t>2027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року забезпечити автоматизоване зчитування, формування та щодобову передачу до Датахаб погодинних даних комерційного обліку з усіх референтних ТКО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Не врахова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з урахуванням запропонованої вище редакції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ПрАТ «ПЕЕМ «ЦЕК»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1. Операторам систем розподілу (далі – ОСР)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3) з 01 травня 2025 року забезпечити автоматизоване зчитування, формування та щодобову передачу до Датахаб погодинних даних комерційного обліку з усіх референтних ТКО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1. Операторам систем розподілу (далі – ОСР)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3) з 01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січня 2026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року забезпечити автоматизоване зчитування, формування та щодобову передачу до Датахаб погодинних даних комерційного обліку з усіх референтних ТК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Не врахова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з урахуванням запропонованої вище редакції).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АТ «ПРИКАРПАТТЯОБЛЕНЕРГО»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1. Операторам систем розподілу (далі – ОСР)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3) з 01 травня 2025 року забезпечити автоматизоване зчитування, формування та щодобову передачу до Датахаб погодинних даних комерційного обліку з усіх референтних ТКО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1. Операторам систем розподілу (далі – ОСР)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4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) з 01 травня 2025 року забезпечити автоматизоване зчитування, формування та щодобову передачу до Датахаб погодинних даних комерційного обліку з усіх референтних та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балансуючи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ТКО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Пропонуємо обговорити.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АТ «ЧЕРНІГІВОБЛЕНЕРГО»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1. Операторам систем розподілу (далі – ОСР)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3) з 01 травня 2025 року забезпечити автоматизоване зчитування, формування та щодобову передачу до Датахаб погодинних даних комерційного обліку з усіх референтних ТКО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1. Операторам систем розподілу (далі – ОСР)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3) з 01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січня 2026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року забезпечити автоматизоване зчитування, формування та щодобову передачу до Датахаб погодинних даних комерційного обліку з усіх референтних ТКО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Не врахова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з урахуванням запропонованої вище редакції).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АТ «ВІННИЦЯОБЛЕНЕРГО»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1. Операторам систем розподілу (далі – ОСР)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3) з 01 травня 2025 року забезпечити автоматизоване зчитування, формування та щодобову передачу до Датахаб погодинних даних комерційного обліку з усіх референтних ТКО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val="uk-UA" w:eastAsia="uk-UA"/>
              </w:rPr>
              <w:t>1. Операторам систем розподілу (далі – ОСР)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3) з 01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val="uk-UA" w:eastAsia="uk-UA"/>
              </w:rPr>
              <w:t>січня 2026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року забезпечити автоматизоване зчитування, формування та щодобову передачу до Датахаб погодинних даних комерційного обліку з усіх референтних ТКО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Не врахован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(з урахуванням запропонованої вище редакції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НЕК «УКРЕНЕРГО»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1. Операторам систем розподілу (далі – ОСР)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3) з 01 травня 2025 року забезпечити автоматизоване зчитування, формування та щодобову передачу до Датахаб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погодинни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даних комерційного обліку з усіх референтних ТКО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1. Операторам систем розподілу (далі – ОСР)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з дати набуття чинності внесених основних даних до централізованого реєстру точок комерційного обліку центральної інформаційно-комунікаційної платформи Датахаб, але не пізніше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01 травня 2025 року забезпечити автоматизоване зчитування, формування та щодобову передачу до Датахаб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інтервальн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аних комерційного обліку з усіх референтних ТКО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Не врахов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(з урахуванням запропонованої вище редакції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Не врахов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, оскільки на роздрібному ринку електричної енергії наразі недоцільно застосовувати інтервали вимірювання менше години із-за обмежених можливостей каналів зв’язку на нижньому рівні автоматизованих систем збору результатів вимірювань, а також необґрунтованого збільшення розмірів масиву даних комерційного обліку, що зчитуються, передаються, обробляються та зберігаються. 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ідпункт 4 пункту 1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НЕК «УКРЕНЕРГО»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1. Операторам систем розподілу (далі – ОСР)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1. Операторам систем розподілу (далі – ОСР)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4) до 01 липня 2025 року надати пропозиції до АКО щодо довідника «Вид об’єкта електрифікації», що використовуватиметься для аналізу та створення типових профілів навантаження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Не врахов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, оскільки не стосується змісту проекту постанови. 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Пункт 2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НЕК «УКРЕНЕРГО»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2. Адміністратору комерційного обліку забезпечит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1) до 01 травня 2025 року прийом до Датахаб основних даних комерційного обліку від ОСР для всіх референтних ТКО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2) з 01 травня 2025 року прийом, збереження та накопичення погодинних даних комерційного обліку для цілей профілювання дани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–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2. Адміністратору комерційного обліку забезпечит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6" w:leader="none"/>
              </w:tabs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Calibri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6" w:leader="none"/>
              </w:tabs>
              <w:autoSpaceDE w:val="false"/>
              <w:spacing w:lineRule="auto" w:line="240" w:before="0" w:after="0"/>
              <w:ind w:left="142" w:hanging="0"/>
              <w:jc w:val="both"/>
              <w:rPr>
                <w:rFonts w:eastAsia="Times New Roman" w:cs="Calibri"/>
                <w:lang w:val="uk-UA"/>
              </w:rPr>
            </w:pPr>
            <w:r>
              <w:rPr>
                <w:rFonts w:eastAsia="Times New Roman" w:cs="Calibri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1) до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15 квітня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2025 року прийом до Датахаб основних даних комерційного обліку від ОСР для всіх референтних ТКО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6" w:leader="none"/>
              </w:tabs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Calibri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2) з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15 квітня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2025 року прийом, збереження та накопичення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інтервальни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даних комерційного обліку для цілей профілювання даних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3) до 01 вересня 2025 року опрацювати надану ОСР інформацію та надати Регулятору узагальнені пропозиції щодо довідника «Вид об’єкта електрифікації», що використовуватиметься для аналізу та створення типових профілів навантаженн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З урахуванням запропонованих вище редакцій підпунктів 1 та 2 пункту 1 проекту постанови пропонуємо викласти у такій редакції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з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15 квітня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2025 року прийом до Датахаб основних даних комерційного обліку від ОСР для всіх референтних ТКО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6" w:leader="none"/>
              </w:tabs>
              <w:autoSpaceDE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Calibri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Calibri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2) з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01 серпня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2025 року прийом, збереження та накопичення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погодинних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даних комерційного обліку для цілей профілювання даних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Не врахов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оскільки не стосується змісту проекту постанови.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Т «ДТЕК ДНІПРОВСЬКІ ЕЛЕКТРОМЕРЕЖІ», ПрАТ «ДТЕК КИЇВСЬКІ ЕЛЕКТРОМЕРЕЖІ»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2. Адміністратору комерційного обліку забезпечит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–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1) до 01 травня 2025 року прийом до Датахаб основних даних комерційного обліку від ОСР для всіх референтних ТКО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2) з 01 травня 2025 року прийом, збереження та накопичення погодинних даних комерційного обліку для цілей профілювання даних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2. Адміністратору комерційного обліку забезпечит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1)</w:t>
              <w:tab/>
              <w:t>до 15 квітня 2025 року реалізацію на платформі Датахаб, признаку референтних ТКО для кожної групи площадок комерційного обліку побутових споживачів з однорідними моделями споживання та повідомити ОСР алгоритм внесення в реєстр ТКО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2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)</w:t>
              <w:tab/>
              <w:t>до 01 травня 2025 року прийом до Датахаб основних даних комерційного обліку від ОСР для всіх референтних ТКО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3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)</w:t>
              <w:tab/>
              <w:t>з 01 травня 2025 року прийом, збереження та накопичення погодинних даних комерційного обліку для цілей профілювання даних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4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Не врахов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. Відповідно до підпункту 1 пункту 2 проекту постанови в обумовлений термін має бути організований прийом до Датахаб основних даних комерційного обліку, що передбачає створення відповідних технологічних можливостей з урахуванням окремих нормативних актів АКО. 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АТ «ПРИКАРПАТТЯОБЛЕНЕРГО»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2. Адміністратору комерційного обліку забезпечити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–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1) до 01 травня 2025 року прийом до Датахаб основних даних комерційного обліку від ОСР для всіх референтних ТКО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2) з 01 травня 2025 року прийом, збереження та накопичення погодинних даних комерційного обліку для цілей профілювання даних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Адміністратору комерційного обліку забезпечи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1) до 01 травня 2025 року наявність та можливість наповнення в Датахаб інформації щодо типу профілювання ТКО – за даними референтних чи балансуючих точок облік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) до 01 травня 2025 року прийом до Датахаб основних даних комерційного обліку від ОСР для всіх референтних та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балансуючи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ТК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) з 01 травня 2025 року прийом, збереження та накопичення погодинних даних комерційного обліку для цілей профілювання дани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Не врахов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 Відповідно до підпункту 1 пункту 2 проекту постанови в обумовлений термін має бути організований прийом до Датахаб основних даних комерційного обліку, що передбачає створення відповідних технологічних можливостей з урахуванням окремих нормативних актів АК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Пропонуємо обговори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додаток до проекту постанов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 xml:space="preserve">ПрАТ «ВОЛИНЬОБЛЕНЕРГО», АТ «ДТЕК ДНІПРОВСЬКІ ЕЛЕКТРОМЕРЕЖІ», ПрАТ «ДТЕК КИЇВСЬКІ ЕЛЕКТРОМЕРЕЖІ, </w:t>
              <w:br/>
              <w:t>АТ «ЧЕРНІГІВОБЛЕНЕРГО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ифікація площадок комерційного обліку побутових споживачів з однорідними моделями споживання</w:t>
            </w:r>
          </w:p>
          <w:p>
            <w:pPr>
              <w:pStyle w:val="TextBodyIndent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tbl>
            <w:tblPr>
              <w:tblW w:w="475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6"/>
              <w:gridCol w:w="1701"/>
              <w:gridCol w:w="1275"/>
              <w:gridCol w:w="1421"/>
            </w:tblGrid>
            <w:tr>
              <w:trPr>
                <w:tblHeader w:val="true"/>
                <w:trHeight w:val="230" w:hRule="atLeast"/>
              </w:trPr>
              <w:tc>
                <w:tcPr>
                  <w:tcW w:w="3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br/>
                    <w:t>з/п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Групи площадок комерційного обліку споживачів</w:t>
                  </w:r>
                </w:p>
              </w:tc>
              <w:tc>
                <w:tcPr>
                  <w:tcW w:w="2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 xml:space="preserve">Обладнані </w:t>
                  </w:r>
                </w:p>
              </w:tc>
            </w:tr>
            <w:tr>
              <w:trPr>
                <w:tblHeader w:val="true"/>
                <w:trHeight w:val="603" w:hRule="atLeast"/>
              </w:trPr>
              <w:tc>
                <w:tcPr>
                  <w:tcW w:w="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електроопалювальними установками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18"/>
                      <w:szCs w:val="18"/>
                      <w:lang w:val="uk-UA" w:eastAsia="uk-UA"/>
                    </w:rPr>
                    <w:t>електроплитами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1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Квартири у багатоквартирних (багатоповерхових) будинках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2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3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4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5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Приватні домогосподарств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6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7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8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spacing w:before="0" w:after="1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ифікація площадок комерційного обліку побутових споживачів з однорідними моделями споживанн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76910</wp:posOffset>
                      </wp:positionV>
                      <wp:extent cx="2085975" cy="20815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5975" cy="2081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513"/>
                                    <w:gridCol w:w="1609"/>
                                    <w:gridCol w:w="1163"/>
                                  </w:tblGrid>
                                  <w:tr>
                                    <w:trPr>
                                      <w:tblHeader w:val="true"/>
                                      <w:trHeight w:val="901" w:hRule="atLeast"/>
                                    </w:trPr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val="uk-UA" w:eastAsia="uk-UA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val="uk-UA" w:eastAsia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val="uk-UA" w:eastAsia="uk-UA"/>
                                          </w:rPr>
                                          <w:br/>
                                          <w:t>з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val="uk-UA" w:eastAsia="uk-UA"/>
                                          </w:rPr>
                                          <w:t>Групи площадок комерційного обліку споживач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18"/>
                                            <w:szCs w:val="1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i/>
                                            <w:sz w:val="18"/>
                                            <w:szCs w:val="18"/>
                                            <w:lang w:val="uk-UA" w:eastAsia="uk-UA"/>
                                          </w:rPr>
                                          <w:t>Обладнані електроопалювальними установкам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6" w:hRule="atLeast"/>
                                    </w:trPr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uk-UA" w:eastAsia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uk-UA" w:eastAsia="uk-UA"/>
                                          </w:rPr>
                                          <w:t>Квартири у багатоквартирних (багатоповерхових) будинк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uk-UA" w:eastAsia="uk-UA"/>
                                          </w:rPr>
                                          <w:t>Н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3" w:hRule="atLeast"/>
                                    </w:trPr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uk-UA" w:eastAsia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uk-UA" w:eastAsia="uk-UA"/>
                                          </w:rPr>
                                          <w:t>Та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8" w:hRule="atLeast"/>
                                    </w:trPr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uk-UA" w:eastAsia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uk-UA" w:eastAsia="uk-UA"/>
                                          </w:rPr>
                                          <w:t>Приватні домогосподар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uk-UA" w:eastAsia="uk-UA"/>
                                          </w:rPr>
                                          <w:t>Н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2" w:hRule="atLeast"/>
                                    </w:trPr>
                                    <w:tc>
                                      <w:tcPr>
                                        <w:tcW w:w="5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uk-UA" w:eastAsia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6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uk-UA" w:eastAsia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6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lang w:val="uk-UA" w:eastAsia="uk-UA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lang w:val="uk-UA" w:eastAsia="uk-UA"/>
                                          </w:rPr>
                                          <w:t>Та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4.25pt;height:163.9pt;mso-wrap-distance-left:9pt;mso-wrap-distance-right:9pt;mso-wrap-distance-top:0pt;mso-wrap-distance-bottom:0pt;margin-top:53.3pt;mso-position-vertical-relative:page;margin-left:3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13"/>
                              <w:gridCol w:w="1609"/>
                              <w:gridCol w:w="1163"/>
                            </w:tblGrid>
                            <w:tr>
                              <w:trPr>
                                <w:tblHeader w:val="true"/>
                                <w:trHeight w:val="901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br/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Групи площадок комерційного обліку споживачів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Обладнані електроопалювальними установк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Квартири у багатоквартирних (багатоповерхових) будинках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Т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Приватні домогосподарства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uk-UA" w:eastAsia="uk-UA"/>
                                    </w:rPr>
                                    <w:t>Так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1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Не врахован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Відповідна інформація має бути у розпорядженні ОСР, оскільки </w:t>
              <w:br/>
              <w:t>ДБ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.2.5-23:2010 передбачена класифікація житлових будинків за ознакою наявності електропли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рім того до 06.01.2021 застосовувався окремий тариф для житлових будинків з електроплитами.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НЕК «УКРЕНЕРГО»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ласифікація площадок комерційного обліку побутових споживачів з однорідними моделями споживання</w:t>
            </w:r>
          </w:p>
          <w:tbl>
            <w:tblPr>
              <w:tblW w:w="475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6"/>
              <w:gridCol w:w="1701"/>
              <w:gridCol w:w="1417"/>
              <w:gridCol w:w="1279"/>
            </w:tblGrid>
            <w:tr>
              <w:trPr>
                <w:tblHeader w:val="true"/>
                <w:trHeight w:val="230" w:hRule="atLeast"/>
              </w:trPr>
              <w:tc>
                <w:tcPr>
                  <w:tcW w:w="3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br/>
                    <w:t>з/п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Групи площадок комерційного обліку споживачів</w:t>
                  </w:r>
                </w:p>
              </w:tc>
              <w:tc>
                <w:tcPr>
                  <w:tcW w:w="2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 xml:space="preserve">Обладнані </w:t>
                  </w:r>
                </w:p>
              </w:tc>
            </w:tr>
            <w:tr>
              <w:trPr>
                <w:tblHeader w:val="true"/>
                <w:trHeight w:val="603" w:hRule="atLeast"/>
              </w:trPr>
              <w:tc>
                <w:tcPr>
                  <w:tcW w:w="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електроопалювальними установками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електроплитами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1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Квартири у багатоквартирних (багатоповерхових) будинках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2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3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4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5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Приватні домогосподарств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6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7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8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ласифікація площадок комерційного обліку побутових споживачів з однорідними моделями споживання</w:t>
            </w:r>
          </w:p>
          <w:tbl>
            <w:tblPr>
              <w:tblW w:w="475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2"/>
              <w:gridCol w:w="1235"/>
              <w:gridCol w:w="1417"/>
              <w:gridCol w:w="1279"/>
            </w:tblGrid>
            <w:tr>
              <w:trPr>
                <w:tblHeader w:val="true"/>
                <w:trHeight w:val="230" w:hRule="atLeast"/>
              </w:trPr>
              <w:tc>
                <w:tcPr>
                  <w:tcW w:w="8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br/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18"/>
                      <w:szCs w:val="18"/>
                      <w:lang w:val="uk-UA" w:eastAsia="uk-UA"/>
                    </w:rPr>
                    <w:t>підгрупи</w:t>
                  </w:r>
                </w:p>
              </w:tc>
              <w:tc>
                <w:tcPr>
                  <w:tcW w:w="12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18"/>
                      <w:szCs w:val="18"/>
                      <w:lang w:val="uk-UA" w:eastAsia="uk-UA"/>
                    </w:rPr>
                    <w:t>Вид об’єкта електрифікації</w:t>
                  </w:r>
                </w:p>
              </w:tc>
              <w:tc>
                <w:tcPr>
                  <w:tcW w:w="2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 xml:space="preserve">Обладнані </w:t>
                  </w:r>
                </w:p>
              </w:tc>
            </w:tr>
            <w:tr>
              <w:trPr>
                <w:tblHeader w:val="true"/>
                <w:trHeight w:val="603" w:hRule="atLeast"/>
              </w:trPr>
              <w:tc>
                <w:tcPr>
                  <w:tcW w:w="8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2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електроопалювальними установками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електроплитами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1</w:t>
                  </w:r>
                </w:p>
              </w:tc>
              <w:tc>
                <w:tcPr>
                  <w:tcW w:w="12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Квартири у багатоквартирних (багатоповерхових) будинках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2</w:t>
                  </w:r>
                </w:p>
              </w:tc>
              <w:tc>
                <w:tcPr>
                  <w:tcW w:w="12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3</w:t>
                  </w:r>
                </w:p>
              </w:tc>
              <w:tc>
                <w:tcPr>
                  <w:tcW w:w="12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4</w:t>
                  </w:r>
                </w:p>
              </w:tc>
              <w:tc>
                <w:tcPr>
                  <w:tcW w:w="12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5</w:t>
                  </w:r>
                </w:p>
              </w:tc>
              <w:tc>
                <w:tcPr>
                  <w:tcW w:w="12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Приватні домогосподарств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6</w:t>
                  </w:r>
                </w:p>
              </w:tc>
              <w:tc>
                <w:tcPr>
                  <w:tcW w:w="12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7</w:t>
                  </w:r>
                </w:p>
              </w:tc>
              <w:tc>
                <w:tcPr>
                  <w:tcW w:w="12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8</w:t>
                  </w:r>
                </w:p>
              </w:tc>
              <w:tc>
                <w:tcPr>
                  <w:tcW w:w="12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Пропонуємо викласти в такій редакції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tbl>
            <w:tblPr>
              <w:tblW w:w="44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25"/>
              <w:gridCol w:w="1230"/>
              <w:gridCol w:w="1325"/>
              <w:gridCol w:w="1395"/>
            </w:tblGrid>
            <w:tr>
              <w:trPr>
                <w:tblHeader w:val="true"/>
                <w:trHeight w:val="230" w:hRule="atLeast"/>
              </w:trPr>
              <w:tc>
                <w:tcPr>
                  <w:tcW w:w="3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з/п</w:t>
                  </w:r>
                </w:p>
              </w:tc>
              <w:tc>
                <w:tcPr>
                  <w:tcW w:w="12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18"/>
                      <w:szCs w:val="18"/>
                      <w:lang w:val="uk-UA" w:eastAsia="uk-UA"/>
                    </w:rPr>
                    <w:t>Групи площадок</w:t>
                  </w:r>
                </w:p>
              </w:tc>
              <w:tc>
                <w:tcPr>
                  <w:tcW w:w="2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18"/>
                      <w:szCs w:val="18"/>
                      <w:lang w:val="uk-UA" w:eastAsia="uk-UA"/>
                    </w:rPr>
                    <w:t>Підгрупи площадок, обладнані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 xml:space="preserve">: </w:t>
                  </w:r>
                </w:p>
              </w:tc>
            </w:tr>
            <w:tr>
              <w:trPr>
                <w:tblHeader w:val="true"/>
                <w:trHeight w:val="601" w:hRule="atLeast"/>
              </w:trPr>
              <w:tc>
                <w:tcPr>
                  <w:tcW w:w="3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2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електроопалювальними установками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електроплитами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1</w:t>
                  </w:r>
                </w:p>
              </w:tc>
              <w:tc>
                <w:tcPr>
                  <w:tcW w:w="12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103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Квартири у багатоквартирних (багатоповерхових) будинках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2</w:t>
                  </w:r>
                </w:p>
              </w:tc>
              <w:tc>
                <w:tcPr>
                  <w:tcW w:w="12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ind w:left="103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3</w:t>
                  </w:r>
                </w:p>
              </w:tc>
              <w:tc>
                <w:tcPr>
                  <w:tcW w:w="12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ind w:left="103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4</w:t>
                  </w:r>
                </w:p>
              </w:tc>
              <w:tc>
                <w:tcPr>
                  <w:tcW w:w="12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ind w:left="103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5</w:t>
                  </w:r>
                </w:p>
              </w:tc>
              <w:tc>
                <w:tcPr>
                  <w:tcW w:w="12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ind w:left="103" w:hanging="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Приватні домогосподарства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6</w:t>
                  </w:r>
                </w:p>
              </w:tc>
              <w:tc>
                <w:tcPr>
                  <w:tcW w:w="12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7</w:t>
                  </w:r>
                </w:p>
              </w:tc>
              <w:tc>
                <w:tcPr>
                  <w:tcW w:w="12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8</w:t>
                  </w:r>
                </w:p>
              </w:tc>
              <w:tc>
                <w:tcPr>
                  <w:tcW w:w="12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АТ «ВІННИЦЯОБЛЕНЕРГО»</w:t>
            </w:r>
          </w:p>
        </w:tc>
      </w:tr>
      <w:tr>
        <w:trPr>
          <w:trHeight w:val="23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ласифікація площадок комерційного обліку побутових споживачів з однорідними моделями споживання</w:t>
            </w:r>
          </w:p>
          <w:tbl>
            <w:tblPr>
              <w:tblW w:w="475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6"/>
              <w:gridCol w:w="1701"/>
              <w:gridCol w:w="1417"/>
              <w:gridCol w:w="1279"/>
            </w:tblGrid>
            <w:tr>
              <w:trPr>
                <w:tblHeader w:val="true"/>
                <w:trHeight w:val="198" w:hRule="atLeast"/>
              </w:trPr>
              <w:tc>
                <w:tcPr>
                  <w:tcW w:w="3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br/>
                    <w:t>з/п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Групи площадок комерційного обліку споживачів</w:t>
                  </w:r>
                </w:p>
              </w:tc>
              <w:tc>
                <w:tcPr>
                  <w:tcW w:w="2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 xml:space="preserve">Обладнані </w:t>
                  </w:r>
                </w:p>
              </w:tc>
            </w:tr>
            <w:tr>
              <w:trPr>
                <w:tblHeader w:val="true"/>
                <w:trHeight w:val="727" w:hRule="atLeast"/>
              </w:trPr>
              <w:tc>
                <w:tcPr>
                  <w:tcW w:w="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highlight w:val="yellow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highlight w:val="yellow"/>
                      <w:lang w:val="uk-UA" w:eastAsia="uk-UA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highlight w:val="yellow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highlight w:val="yellow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електроопалювальними установками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електроплитами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1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Квартири у багатоквартирних (багатоповерхових) будинках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2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3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4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5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Приватні домогосподарств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6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7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8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>–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ласифікація площадок комерційного обліку побутових споживачів з однорідними моделями споживання</w:t>
            </w:r>
          </w:p>
          <w:tbl>
            <w:tblPr>
              <w:tblW w:w="475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6"/>
              <w:gridCol w:w="1701"/>
              <w:gridCol w:w="1417"/>
              <w:gridCol w:w="1279"/>
            </w:tblGrid>
            <w:tr>
              <w:trPr>
                <w:tblHeader w:val="true"/>
                <w:trHeight w:val="198" w:hRule="atLeast"/>
              </w:trPr>
              <w:tc>
                <w:tcPr>
                  <w:tcW w:w="3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br/>
                    <w:t>з/п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Групи площадок комерційного обліку споживачів</w:t>
                  </w:r>
                </w:p>
              </w:tc>
              <w:tc>
                <w:tcPr>
                  <w:tcW w:w="2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 xml:space="preserve">Обладнані </w:t>
                  </w:r>
                </w:p>
              </w:tc>
            </w:tr>
            <w:tr>
              <w:trPr>
                <w:tblHeader w:val="true"/>
                <w:trHeight w:val="727" w:hRule="atLeast"/>
              </w:trPr>
              <w:tc>
                <w:tcPr>
                  <w:tcW w:w="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електроопалювальними установками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електроплитами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1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Квартири у багатоквартирних (багатоповерхових) будинках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2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3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4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5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Приватні домогосподарств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6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7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8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* Примітка: до референтних площадок не включаються площадки активних споживачів з генеруючими установками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Врахов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. 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АТ «ЧЕРНІГІВОБЛЕНЕРГО», АТ «ВІННИЦЯОБЛЕНЕРГО»</w:t>
            </w:r>
          </w:p>
        </w:tc>
      </w:tr>
      <w:tr>
        <w:trPr>
          <w:trHeight w:val="637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 кожній підгрупі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ділити репрезентативні вибірки випадково розподілених між енерговузлами ОСР референтних площадок комерційного обліку, обладнаних інтелектуальними лічильниками із щодобовим дистанційним зчитуванням погодинних даних споживанн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забезпечити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незмінн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кількість площадок у репрезентативних вибірках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у разі виходу окремих площадок із їх складу, зокрема з причини зміни їх технічних характерист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Кількість референтних площадок комерційного обліку (n) у кожній підгрупі визначається у цілих числах за формуло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52525" cy="504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де N – загальна кількість площадок комерційного обліку у відповідній підгрупі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 кожній підгруп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ділити репрезентативні вибірки випадково розподілених між енерговузлами ОСР референтних площадок комерційного обліку, обладнаних інтелектуальними лічильниками із щодобовим дистанційним зчитуванням погодинних даних споживанн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забезпечи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 кількіс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площадок у репрезентативних вибірках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на рівні не менше ніж кількість, яка визначена за формуло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: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52525" cy="5048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 xml:space="preserve">При цьому, якщо за результатами розрахунку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  <w:t xml:space="preserve"> &gt;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0,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  <w:t>·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 xml:space="preserve">, то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приймається рівним 0,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  <w:t>·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Пропонуємо викласти в такій редакції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 кожній підгруп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ділити репрезентативні вибірки випадково розподілених між енерговузлами ОСР референтних площадок комерційного обліку, обладнаних інтелектуальними лічильниками із щодобовим дистанційним зчитуванням погодинних даних споживанн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забезпечи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кількіс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площадок у репрезентативних вибірках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на рівні не менше ніж кількість, яка визначена за формуло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52525" cy="5048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де N – загальна кількість площадок комерційного обліку у відповідній підгрупі.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ПрАТ «ПЕЕМ «ЦЕК»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ифікація площадок комерційного обліку побутових споживачів з однорідними моделями споживання</w:t>
            </w:r>
          </w:p>
          <w:p>
            <w:pPr>
              <w:pStyle w:val="TextBodyIndent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tbl>
            <w:tblPr>
              <w:tblW w:w="475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6"/>
              <w:gridCol w:w="1701"/>
              <w:gridCol w:w="1417"/>
              <w:gridCol w:w="1279"/>
            </w:tblGrid>
            <w:tr>
              <w:trPr>
                <w:tblHeader w:val="true"/>
                <w:trHeight w:val="230" w:hRule="atLeast"/>
              </w:trPr>
              <w:tc>
                <w:tcPr>
                  <w:tcW w:w="3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br/>
                    <w:t>з/п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Групи площадок комерційного обліку споживачів</w:t>
                  </w:r>
                </w:p>
              </w:tc>
              <w:tc>
                <w:tcPr>
                  <w:tcW w:w="2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 xml:space="preserve">Обладнані </w:t>
                  </w:r>
                </w:p>
              </w:tc>
            </w:tr>
            <w:tr>
              <w:trPr>
                <w:tblHeader w:val="true"/>
                <w:trHeight w:val="603" w:hRule="atLeast"/>
              </w:trPr>
              <w:tc>
                <w:tcPr>
                  <w:tcW w:w="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електроопалювальними установками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електроплитами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1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Квартири у багатоквартирних (багатоповерхових) будинках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2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3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4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5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Приватні домогосподарств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6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7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8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ифікація площадок комерційного обліку побутових споживачів з однорідними моделями споживання</w:t>
            </w:r>
          </w:p>
          <w:p>
            <w:pPr>
              <w:pStyle w:val="TextBodyIndent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tbl>
            <w:tblPr>
              <w:tblW w:w="475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6"/>
              <w:gridCol w:w="1701"/>
              <w:gridCol w:w="1417"/>
              <w:gridCol w:w="1279"/>
            </w:tblGrid>
            <w:tr>
              <w:trPr>
                <w:tblHeader w:val="true"/>
                <w:trHeight w:val="230" w:hRule="atLeast"/>
              </w:trPr>
              <w:tc>
                <w:tcPr>
                  <w:tcW w:w="3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br/>
                    <w:t>з/п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Групи площадок комерційного обліку споживачів</w:t>
                  </w:r>
                </w:p>
              </w:tc>
              <w:tc>
                <w:tcPr>
                  <w:tcW w:w="2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 xml:space="preserve">Обладнані </w:t>
                  </w:r>
                </w:p>
              </w:tc>
            </w:tr>
            <w:tr>
              <w:trPr>
                <w:tblHeader w:val="true"/>
                <w:trHeight w:val="603" w:hRule="atLeast"/>
              </w:trPr>
              <w:tc>
                <w:tcPr>
                  <w:tcW w:w="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електроопалювальними установками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електроплитами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1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Квартири у багатоквартирних (багатоповерхових) будинках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2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3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4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5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Приватні домогосподарств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6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7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8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i/>
                <w:color w:val="333333"/>
                <w:sz w:val="24"/>
                <w:szCs w:val="24"/>
                <w:lang w:val="uk-UA" w:eastAsia="uk-UA"/>
              </w:rPr>
              <w:t>За зверненням ОСР до органів місцевого самоврядування, керуючої компанії, балансоутримувача, тощо, вищезазначені органи управління повинні надати відповідь на запит ОСР впродовж 10 робочих днів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Не врахов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 Інформація щодо площадок комерційного обліку побутових споживачів має бути в наявності в ОСР. При цьому нормативно-правовий акт НКРЕКП не може містити зобов’язань для юридичних осіб, діяльність яких не відноситься до сфери регулювання НКРЕКП.</w:t>
            </w:r>
          </w:p>
        </w:tc>
      </w:tr>
      <w:tr>
        <w:trPr/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9"/>
              <w:jc w:val="center"/>
              <w:textAlignment w:val="baseline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uk-UA"/>
              </w:rPr>
              <w:t>АТ «ПРИКАРПАТТЯОБЛЕНЕРГО»</w:t>
            </w:r>
          </w:p>
        </w:tc>
      </w:tr>
      <w:tr>
        <w:trPr>
          <w:trHeight w:val="5882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ласифікація площадок комерційного обліку побутових споживачів з однорідними моделями споживання</w:t>
            </w:r>
          </w:p>
          <w:tbl>
            <w:tblPr>
              <w:tblW w:w="475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56"/>
              <w:gridCol w:w="1701"/>
              <w:gridCol w:w="1417"/>
              <w:gridCol w:w="1279"/>
            </w:tblGrid>
            <w:tr>
              <w:trPr>
                <w:tblHeader w:val="true"/>
                <w:trHeight w:val="230" w:hRule="atLeast"/>
              </w:trPr>
              <w:tc>
                <w:tcPr>
                  <w:tcW w:w="3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br/>
                    <w:t>з/п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Групи площадок комерційного обліку споживачів</w:t>
                  </w:r>
                </w:p>
              </w:tc>
              <w:tc>
                <w:tcPr>
                  <w:tcW w:w="26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 xml:space="preserve">Обладнані </w:t>
                  </w:r>
                </w:p>
              </w:tc>
            </w:tr>
            <w:tr>
              <w:trPr>
                <w:tblHeader w:val="true"/>
                <w:trHeight w:val="603" w:hRule="atLeast"/>
              </w:trPr>
              <w:tc>
                <w:tcPr>
                  <w:tcW w:w="3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електроопалювальними установками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електроплитами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1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Квартири у багатоквартирних (багатоповерхових) будинках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2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3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4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5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Приватні домогосподарств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6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7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8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tabs>
                <w:tab w:val="clear" w:pos="720"/>
                <w:tab w:val="left" w:pos="41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 кожній підгрупі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ділити репрезентативні вибірки випадково розподілених між енерговузлами ОСР референтних площадок комерційного обліку, обладнаних інтелектуальними лічильниками із щодобовим дистанційним зчитуванням погодинних даних спожи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безпечити незмінну кількість площадок у репрезентативних вибірках у разі виходу окремих площадок із їх складу, зокрема з причини зміни їх технічних характерист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ількість референтних площадок комерційного обліку (n) у кожній підгрупі визначається у цілих числах за формуло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52525" cy="5048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е N – загальна кількість площадок комерційного обліку у відповідній підгруп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uk-UA" w:eastAsia="ru-RU"/>
              </w:rPr>
              <w:t>Класифікація площадок комерційного обліку побутових споживачів з однорідними моделями споживання</w:t>
            </w:r>
          </w:p>
          <w:tbl>
            <w:tblPr>
              <w:tblW w:w="526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2"/>
              <w:gridCol w:w="1732"/>
              <w:gridCol w:w="1511"/>
              <w:gridCol w:w="1512"/>
            </w:tblGrid>
            <w:tr>
              <w:trPr>
                <w:tblHeader w:val="true"/>
                <w:trHeight w:val="71" w:hRule="atLeast"/>
              </w:trPr>
              <w:tc>
                <w:tcPr>
                  <w:tcW w:w="5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br/>
                    <w:t>з/п</w:t>
                  </w:r>
                </w:p>
              </w:tc>
              <w:tc>
                <w:tcPr>
                  <w:tcW w:w="17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Групи площадок комерційного обліку споживачів</w:t>
                  </w:r>
                </w:p>
              </w:tc>
              <w:tc>
                <w:tcPr>
                  <w:tcW w:w="3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 xml:space="preserve">Обладнані </w:t>
                  </w:r>
                </w:p>
              </w:tc>
            </w:tr>
            <w:tr>
              <w:trPr>
                <w:tblHeader w:val="true"/>
                <w:trHeight w:val="442" w:hRule="atLeast"/>
              </w:trPr>
              <w:tc>
                <w:tcPr>
                  <w:tcW w:w="5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7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електроопалювальними установками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164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  <w:lang w:val="uk-UA" w:eastAsia="uk-UA"/>
                    </w:rPr>
                    <w:t>електроплитами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1</w:t>
                  </w:r>
                </w:p>
              </w:tc>
              <w:tc>
                <w:tcPr>
                  <w:tcW w:w="17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Квартири у багатоквартирних (багатоповерхових) будинках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2</w:t>
                  </w:r>
                </w:p>
              </w:tc>
              <w:tc>
                <w:tcPr>
                  <w:tcW w:w="17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3</w:t>
                  </w:r>
                </w:p>
              </w:tc>
              <w:tc>
                <w:tcPr>
                  <w:tcW w:w="17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4</w:t>
                  </w:r>
                </w:p>
              </w:tc>
              <w:tc>
                <w:tcPr>
                  <w:tcW w:w="17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5</w:t>
                  </w:r>
                </w:p>
              </w:tc>
              <w:tc>
                <w:tcPr>
                  <w:tcW w:w="17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Приватні домогосподарства</w:t>
                  </w: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uk-UA" w:eastAsia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18"/>
                      <w:szCs w:val="18"/>
                      <w:lang w:val="uk-UA" w:eastAsia="uk-UA"/>
                    </w:rPr>
                    <w:t>(місто/селище)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6</w:t>
                  </w:r>
                </w:p>
              </w:tc>
              <w:tc>
                <w:tcPr>
                  <w:tcW w:w="17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7</w:t>
                  </w:r>
                </w:p>
              </w:tc>
              <w:tc>
                <w:tcPr>
                  <w:tcW w:w="17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8</w:t>
                  </w:r>
                </w:p>
              </w:tc>
              <w:tc>
                <w:tcPr>
                  <w:tcW w:w="17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9</w:t>
                  </w:r>
                </w:p>
              </w:tc>
              <w:tc>
                <w:tcPr>
                  <w:tcW w:w="17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 xml:space="preserve">Приватні домогосподарства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18"/>
                      <w:szCs w:val="18"/>
                      <w:lang w:val="uk-UA" w:eastAsia="uk-UA"/>
                    </w:rPr>
                    <w:t>(село)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10</w:t>
                  </w:r>
                </w:p>
              </w:tc>
              <w:tc>
                <w:tcPr>
                  <w:tcW w:w="17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11</w:t>
                  </w:r>
                </w:p>
              </w:tc>
              <w:tc>
                <w:tcPr>
                  <w:tcW w:w="17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12</w:t>
                  </w:r>
                </w:p>
              </w:tc>
              <w:tc>
                <w:tcPr>
                  <w:tcW w:w="17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13</w:t>
                  </w:r>
                </w:p>
              </w:tc>
              <w:tc>
                <w:tcPr>
                  <w:tcW w:w="17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 xml:space="preserve">Приватні домогосподарства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sz w:val="18"/>
                      <w:szCs w:val="18"/>
                      <w:lang w:val="uk-UA" w:eastAsia="uk-UA"/>
                    </w:rPr>
                    <w:t>(віддалене село/гірське)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14</w:t>
                  </w:r>
                </w:p>
              </w:tc>
              <w:tc>
                <w:tcPr>
                  <w:tcW w:w="17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  <w:t>15</w:t>
                  </w:r>
                </w:p>
              </w:tc>
              <w:tc>
                <w:tcPr>
                  <w:tcW w:w="17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rFonts w:ascii="Times New Roman" w:hAnsi="Times New Roman" w:cs="Times New Roman"/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sz w:val="18"/>
                      <w:szCs w:val="18"/>
                      <w:lang w:val="uk-UA" w:eastAsia="uk-UA"/>
                    </w:rPr>
                    <w:t>Ні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sz w:val="18"/>
                      <w:szCs w:val="18"/>
                      <w:lang w:val="uk-UA" w:eastAsia="uk-UA"/>
                    </w:rPr>
                    <w:t>16</w:t>
                  </w:r>
                </w:p>
              </w:tc>
              <w:tc>
                <w:tcPr>
                  <w:tcW w:w="17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contextualSpacing/>
                    <w:rPr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sz w:val="18"/>
                      <w:szCs w:val="18"/>
                      <w:lang w:val="uk-UA" w:eastAsia="uk-UA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contextualSpacing/>
                    <w:jc w:val="center"/>
                    <w:rPr>
                      <w:sz w:val="18"/>
                      <w:szCs w:val="18"/>
                      <w:lang w:val="uk-UA" w:eastAsia="uk-UA"/>
                    </w:rPr>
                  </w:pPr>
                  <w:r>
                    <w:rPr>
                      <w:sz w:val="18"/>
                      <w:szCs w:val="18"/>
                      <w:lang w:val="uk-UA" w:eastAsia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У кожній підгрупі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виділити площадки, які профілюються за даними референтних чи балансуючих ТК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иділити репрезентативні вибірки випадково розподілених між енерговузлами ОСР референтних площадок комерційного обліку, обладнаних інтелектуальними лічильниками із щодобовим дистанційним зчитуванням погодинних даних споживанн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абезпечити незмінну кількість площадок у репрезентативних вибірках у разі виходу окремих площадок із їх складу, зокрема з причини зміни їх технічних характерист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Кількість референтних площадок комерційного обліку (n) у кожній підгрупі визначається у цілих числах за формуло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52525" cy="5048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де N – загальна кількість площадок комерційного обліку у відповідній підгрупі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 xml:space="preserve">Не враховано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ласифікація площадок комерційного обліку побутових споживачів з однорідними моделями споживання,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пропонована у проекті постанови, має уніфікований характер для всіх ОСР та не має враховувати особливості, притаманні окремим ліцензіатам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Пропонуємо обговорити.</w:t>
            </w:r>
          </w:p>
        </w:tc>
      </w:tr>
    </w:tbl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962" w:gutter="0" w:header="709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Calibri" w:hAnsi="Calibri" w:eastAsia="Calibri" w:cs="Times New Roman"/>
    </w:rPr>
  </w:style>
  <w:style w:type="character" w:styleId="Style16">
    <w:name w:val="Основний текст Знак"/>
    <w:qFormat/>
    <w:rPr>
      <w:rFonts w:ascii="Times New Roman" w:hAnsi="Times New Roman" w:eastAsia="DejaVu Sans;Times New Roman" w:cs="DejaVu Sans;Times New Roman"/>
      <w:sz w:val="24"/>
      <w:szCs w:val="24"/>
      <w:lang w:eastAsia="zh-CN" w:bidi="hi-IN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283"/>
    </w:pPr>
    <w:rPr>
      <w:rFonts w:ascii="Times New Roman" w:hAnsi="Times New Roman" w:eastAsia="DejaVu Sans;Times New Roman" w:cs="DejaVu Sans;Times New Roman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</w:pPr>
    <w:rPr>
      <w:rFonts w:ascii="Calibri" w:hAnsi="Calibri" w:eastAsia="Calibri" w:cs="Times New Roma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Абзац списку"/>
    <w:basedOn w:val="Normal"/>
    <w:qFormat/>
    <w:pPr>
      <w:spacing w:lineRule="auto" w:line="240" w:before="0" w:after="20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3:51:00Z</dcterms:created>
  <dc:creator>Монастирук Богдан Валерійович</dc:creator>
  <dc:description/>
  <cp:keywords/>
  <dc:language>en-US</dc:language>
  <cp:lastModifiedBy>Богдан Монастирук</cp:lastModifiedBy>
  <dcterms:modified xsi:type="dcterms:W3CDTF">2025-03-27T07:51:00Z</dcterms:modified>
  <cp:revision>7</cp:revision>
  <dc:subject/>
  <dc:title/>
</cp:coreProperties>
</file>