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val="uk-UA" w:eastAsia="zh-CN" w:bidi="hi-IN"/>
        </w:rPr>
        <w:t>Узагальнені зауваження та пропозиції до проєкту рішення НКРЕКП,</w:t>
      </w: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 xml:space="preserve"> що має ознаки регуляторного акта, –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>проєкту постанови НКРЕКП «Про внесення змін до Порядку проведення перевірок постачальників послуг комерційного обліку та стану комерційного обліку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color w:val="000000"/>
          <w:kern w:val="2"/>
          <w:sz w:val="14"/>
          <w:szCs w:val="14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14"/>
          <w:szCs w:val="14"/>
          <w:lang w:val="uk-UA" w:eastAsia="zh-CN" w:bidi="hi-IN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1"/>
        <w:gridCol w:w="4961"/>
        <w:gridCol w:w="4962"/>
      </w:tblGrid>
      <w:tr>
        <w:trPr/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Редакція проєкту рішення НКРЕКП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Зауваження та пропозиції до проєкту рішення НКРЕКП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Попередня позиція НКРЕКП щодо наданих зауважень та пропозицій з обґрунтуваннями щодо прийняття або відхилення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val="uk-UA" w:eastAsia="zh-CN" w:bidi="hi-IN"/>
              </w:rPr>
              <w:t>До постанови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НЕК «УКРЕНЕРГО»</w:t>
            </w:r>
          </w:p>
        </w:tc>
      </w:tr>
      <w:tr>
        <w:trPr/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–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Запропоновано внести до постанови пункт такого змісту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«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lang w:val="uk-UA" w:eastAsia="zh-CN" w:bidi="hi-IN"/>
              </w:rPr>
              <w:t>Під час дії військового стану планові перевірки постачальників послуг комерційного обліку та стану комерційного обліку, Адміністратором комерційного обліку, призупиняються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»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val="uk-UA" w:eastAsia="zh-CN" w:bidi="hi-IN"/>
              </w:rPr>
              <w:t>Відхилено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. Пропозиції надані не за формою і без обґрунтувань.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val="uk-UA" w:eastAsia="zh-CN" w:bidi="hi-IN"/>
              </w:rPr>
              <w:t>Пункт 3.1 глави 3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ПрАТ «ДТЕК КИЇВСЬКІ ЕЛЕКТРОМЕРЕЖІ»</w:t>
            </w:r>
          </w:p>
        </w:tc>
      </w:tr>
      <w:tr>
        <w:trPr/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3.1. Про проведення перевірки АКО повідомляє відповідного ППКО не пізніше ніж за п’ять робочих днів до дня початку перевір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lang w:val="uk-UA" w:eastAsia="zh-CN" w:bidi="hi-IN"/>
              </w:rPr>
              <w:t>Позапланова невиїзна перевірка може проводитися без попередження заздалегідь. Згода ППКО, щодо якого здійснюється позапланова невиїзна перевірка, та його присутність під час проведення такої перевірки є необов’язковими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3.1. Про проведення перевірки АКО повідомляє відповідного ППКО не пізніше ніж за п’ять робочих днів до дня початку перевір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lang w:val="uk-UA" w:eastAsia="zh-CN" w:bidi="hi-IN"/>
              </w:rPr>
              <w:t>Вилучити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val="uk-UA" w:eastAsia="zh-CN" w:bidi="hi-IN"/>
              </w:rPr>
              <w:t xml:space="preserve">Для обговорення.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Пропонується наступна редакція пункту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3.1. Про проведення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lang w:val="uk-UA" w:eastAsia="zh-CN" w:bidi="hi-IN"/>
              </w:rPr>
              <w:t>планової та позапланової виїзної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перевірки АКО повідомляє відповідного ППКО не пізніше ніж за п’ять робочих днів до дня початку перевір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lang w:val="uk-UA" w:eastAsia="zh-CN" w:bidi="hi-IN"/>
              </w:rPr>
              <w:t>У випадку проведення позапланової невиїзної перевірки АКО надсилає відповідному ППКО лист з переліком питань щодо перевірки, додатком до якого є повідомлення про її проведення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val="uk-UA" w:eastAsia="zh-CN" w:bidi="hi-IN"/>
              </w:rPr>
              <w:t>. Згода ППКО, щодо якого здійснюється позапланова невиїзна перевірка, та його присутність під час проведення такої перевірки є необов’язковими.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Style16">
    <w:name w:val="Основний текст Знак"/>
    <w:qFormat/>
    <w:rPr>
      <w:rFonts w:ascii="Times New Roman" w:hAnsi="Times New Roman" w:eastAsia="DejaVu Sans;Times New Roman" w:cs="DejaVu Sans;Times New Roman"/>
      <w:sz w:val="24"/>
      <w:szCs w:val="24"/>
      <w:lang w:eastAsia="zh-CN" w:bidi="hi-IN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283"/>
    </w:pPr>
    <w:rPr>
      <w:rFonts w:ascii="Times New Roman" w:hAnsi="Times New Roman" w:eastAsia="DejaVu Sans;Times New Roman" w:cs="DejaVu Sans;Times New Roman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>
      <w:rFonts w:ascii="Calibri" w:hAnsi="Calibri" w:eastAsia="Calibri" w:cs="Times New Roma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у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35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5-10-08T13:10:00Z</dcterms:modified>
  <cp:revision>104</cp:revision>
  <dc:subject/>
  <dc:title/>
</cp:coreProperties>
</file>