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40" w:before="0" w:after="0"/>
        <w:jc w:val="center"/>
        <w:textAlignment w:val="baseline"/>
        <w:rPr>
          <w:rFonts w:ascii="Times New Roman" w:hAnsi="Times New Roman" w:eastAsia="Times New Roman" w:cs="Mangal"/>
          <w:b/>
          <w:b/>
          <w:bCs/>
          <w:color w:val="000000"/>
          <w:kern w:val="2"/>
          <w:sz w:val="26"/>
          <w:szCs w:val="26"/>
          <w:lang w:val="uk-UA" w:eastAsia="ru-RU" w:bidi="hi-IN"/>
        </w:rPr>
      </w:pPr>
      <w:r>
        <w:rPr>
          <w:rFonts w:eastAsia="SimSun;宋体" w:cs="Mangal" w:ascii="Times New Roman" w:hAnsi="Times New Roman"/>
          <w:b/>
          <w:bCs/>
          <w:kern w:val="2"/>
          <w:sz w:val="26"/>
          <w:szCs w:val="26"/>
          <w:lang w:val="uk-UA" w:eastAsia="zh-CN" w:bidi="hi-IN"/>
        </w:rPr>
        <w:t>Узагальнені зауваження та пропозиції до проєкту рішення НКРЕКП,</w:t>
      </w:r>
      <w:r>
        <w:rPr>
          <w:rFonts w:eastAsia="Times New Roman" w:cs="Mangal" w:ascii="Times New Roman" w:hAnsi="Times New Roman"/>
          <w:b/>
          <w:bCs/>
          <w:color w:val="000000"/>
          <w:kern w:val="2"/>
          <w:sz w:val="26"/>
          <w:szCs w:val="26"/>
          <w:lang w:val="uk-UA" w:eastAsia="ru-RU" w:bidi="hi-IN"/>
        </w:rPr>
        <w:t xml:space="preserve"> що має ознаки регуляторного акта, –</w:t>
      </w:r>
    </w:p>
    <w:p>
      <w:pPr>
        <w:pStyle w:val="Normal"/>
        <w:shd w:fill="FFFFFF" w:val="clear"/>
        <w:suppressAutoHyphens w:val="true"/>
        <w:spacing w:lineRule="auto" w:line="240" w:before="0" w:after="0"/>
        <w:jc w:val="center"/>
        <w:textAlignment w:val="baseline"/>
        <w:rPr>
          <w:rFonts w:ascii="Times New Roman" w:hAnsi="Times New Roman" w:eastAsia="Times New Roman" w:cs="Mangal"/>
          <w:b/>
          <w:b/>
          <w:bCs/>
          <w:color w:val="000000"/>
          <w:kern w:val="2"/>
          <w:sz w:val="26"/>
          <w:szCs w:val="26"/>
          <w:lang w:val="uk-UA" w:eastAsia="ru-RU" w:bidi="hi-IN"/>
        </w:rPr>
      </w:pPr>
      <w:r>
        <w:rPr>
          <w:rFonts w:eastAsia="Times New Roman" w:cs="Mangal" w:ascii="Times New Roman" w:hAnsi="Times New Roman"/>
          <w:b/>
          <w:bCs/>
          <w:color w:val="000000"/>
          <w:kern w:val="2"/>
          <w:sz w:val="26"/>
          <w:szCs w:val="26"/>
          <w:lang w:val="uk-UA" w:eastAsia="ru-RU" w:bidi="hi-IN"/>
        </w:rPr>
        <w:t>проєкту постанови НКРЕКП «Про затвердження Змін до Кодексу комерційного обліку електричної енергії»</w:t>
      </w:r>
    </w:p>
    <w:p>
      <w:pPr>
        <w:pStyle w:val="Normal"/>
        <w:shd w:fill="FFFFFF" w:val="clear"/>
        <w:suppressAutoHyphens w:val="true"/>
        <w:spacing w:lineRule="auto" w:line="240" w:before="0" w:after="0"/>
        <w:jc w:val="center"/>
        <w:textAlignment w:val="baseline"/>
        <w:rPr>
          <w:rFonts w:ascii="Times New Roman" w:hAnsi="Times New Roman" w:eastAsia="Times New Roman" w:cs="Mangal"/>
          <w:b/>
          <w:b/>
          <w:bCs/>
          <w:color w:val="000000"/>
          <w:kern w:val="2"/>
          <w:sz w:val="26"/>
          <w:szCs w:val="26"/>
          <w:lang w:val="uk-UA" w:eastAsia="ru-RU" w:bidi="hi-IN"/>
        </w:rPr>
      </w:pPr>
      <w:r>
        <w:rPr>
          <w:rFonts w:eastAsia="Times New Roman" w:cs="Mangal" w:ascii="Times New Roman" w:hAnsi="Times New Roman"/>
          <w:b/>
          <w:bCs/>
          <w:color w:val="000000"/>
          <w:kern w:val="2"/>
          <w:sz w:val="26"/>
          <w:szCs w:val="26"/>
          <w:lang w:val="uk-UA" w:eastAsia="ru-RU" w:bidi="hi-IN"/>
        </w:rPr>
      </w:r>
    </w:p>
    <w:p>
      <w:pPr>
        <w:pStyle w:val="Normal"/>
        <w:tabs>
          <w:tab w:val="clear" w:pos="720"/>
          <w:tab w:val="left" w:pos="5670" w:leader="none"/>
        </w:tabs>
        <w:suppressAutoHyphens w:val="true"/>
        <w:spacing w:lineRule="auto" w:line="240" w:before="0" w:after="0"/>
        <w:rPr>
          <w:rFonts w:ascii="Times New Roman" w:hAnsi="Times New Roman" w:eastAsia="SimSun;宋体" w:cs="Mangal"/>
          <w:b/>
          <w:b/>
          <w:bCs/>
          <w:color w:val="000000"/>
          <w:kern w:val="2"/>
          <w:sz w:val="14"/>
          <w:szCs w:val="14"/>
          <w:lang w:val="uk-UA" w:eastAsia="zh-CN" w:bidi="hi-IN"/>
        </w:rPr>
      </w:pPr>
      <w:r>
        <w:rPr>
          <w:rFonts w:eastAsia="SimSun;宋体" w:cs="Mangal" w:ascii="Times New Roman" w:hAnsi="Times New Roman"/>
          <w:b/>
          <w:bCs/>
          <w:color w:val="000000"/>
          <w:kern w:val="2"/>
          <w:sz w:val="14"/>
          <w:szCs w:val="14"/>
          <w:lang w:val="uk-UA" w:eastAsia="zh-CN" w:bidi="hi-IN"/>
        </w:rPr>
      </w:r>
    </w:p>
    <w:tbl>
      <w:tblPr>
        <w:tblW w:w="15451" w:type="dxa"/>
        <w:jc w:val="left"/>
        <w:tblInd w:w="-1" w:type="dxa"/>
        <w:tblLayout w:type="fixed"/>
        <w:tblCellMar>
          <w:top w:w="55" w:type="dxa"/>
          <w:left w:w="55" w:type="dxa"/>
          <w:bottom w:w="55" w:type="dxa"/>
          <w:right w:w="55" w:type="dxa"/>
        </w:tblCellMar>
      </w:tblPr>
      <w:tblGrid>
        <w:gridCol w:w="5150"/>
        <w:gridCol w:w="5150"/>
        <w:gridCol w:w="5151"/>
      </w:tblGrid>
      <w:tr>
        <w:trPr/>
        <w:tc>
          <w:tcPr>
            <w:tcW w:w="5150"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SimSun;宋体" w:cs="Times New Roman"/>
                <w:i/>
                <w:i/>
                <w:color w:val="000000"/>
                <w:kern w:val="2"/>
                <w:sz w:val="24"/>
                <w:szCs w:val="24"/>
                <w:lang w:val="uk-UA" w:eastAsia="zh-CN" w:bidi="hi-IN"/>
              </w:rPr>
            </w:pPr>
            <w:r>
              <w:rPr>
                <w:rFonts w:eastAsia="SimSun;宋体" w:cs="Times New Roman" w:ascii="Times New Roman" w:hAnsi="Times New Roman"/>
                <w:bCs/>
                <w:i/>
                <w:color w:val="000000"/>
                <w:kern w:val="2"/>
                <w:sz w:val="24"/>
                <w:szCs w:val="24"/>
                <w:lang w:val="uk-UA" w:eastAsia="zh-CN" w:bidi="hi-IN"/>
              </w:rPr>
              <w:t>Редакція проєкту рішення НКРЕКП</w:t>
            </w:r>
          </w:p>
        </w:tc>
        <w:tc>
          <w:tcPr>
            <w:tcW w:w="51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i/>
                <w:i/>
                <w:color w:val="000000"/>
                <w:kern w:val="2"/>
                <w:sz w:val="24"/>
                <w:szCs w:val="24"/>
                <w:lang w:val="uk-UA" w:eastAsia="zh-CN" w:bidi="hi-IN"/>
              </w:rPr>
            </w:pPr>
            <w:r>
              <w:rPr>
                <w:rFonts w:eastAsia="SimSun;宋体" w:cs="Times New Roman" w:ascii="Times New Roman" w:hAnsi="Times New Roman"/>
                <w:bCs/>
                <w:i/>
                <w:color w:val="000000"/>
                <w:kern w:val="2"/>
                <w:sz w:val="24"/>
                <w:szCs w:val="24"/>
                <w:lang w:val="uk-UA" w:eastAsia="zh-CN" w:bidi="hi-IN"/>
              </w:rPr>
              <w:t>Зауваження та пропозиції до проєкту рішення НКРЕКП</w:t>
            </w:r>
          </w:p>
        </w:tc>
        <w:tc>
          <w:tcPr>
            <w:tcW w:w="515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Попередня позиція НКРЕКП щодо наданих зауважень та пропозицій з обґрунтуваннями щодо прийняття або відхилення</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1.2.1 глави 1.2 розділу І</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НЕК «УКРЕНЕРГО»</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2.1. У цьому Кодексі терміни вживаються в таких значеннях:</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34) комунікаційний інтерфейс - електронний, оптичний, радіо- чи інший технічний інтерфейс, що дозволяє передавати інформацію між лічильниками/вузлами обліку та зовнішніми пристроями/системами/користувачами;</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45) основний виробник – виробник електричної енергії, технологічні мережі внутрішнього електрозабезпечення якого приєднані безпосередньо до електричних мереж ОСР та використовуються для транспортування електричної енергії до (з) електроустановок субвиробника;</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64) реєстр точок комерційного обліку (реєстр ТКО) - база даних з інформацією (основними даними) про точки комерційного обліку, пов'язані з ними вузли обліку/ЗКО, області/площадки комерційного обліку, ППКО та учасників ринку електричної енергії;</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74) субвиробник – виробник електричної енергії, електроустановки якого приєднані виключно до технологічних мереж внутрішнього електрозабезпечення основного виробника;</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76) телекомунікаційний інтерфейс - комунікаційний інтерфейс у точці приєднання до телекомунікаційного каналу зв'язку з віддаленим центром управління, що дозволяє виконувати дистанційний обмін даними з лічильником або вузлом обліку;</w:t>
            </w:r>
          </w:p>
          <w:p>
            <w:pPr>
              <w:pStyle w:val="Normal"/>
              <w:suppressAutoHyphens w:val="true"/>
              <w:spacing w:lineRule="auto" w:line="240" w:before="0" w:after="0"/>
              <w:ind w:firstLine="366"/>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зауваження та/або пропозиції відсутні</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зауваження та/або пропозиції відсутні</w:t>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b/>
                <w:b/>
                <w:bCs/>
                <w:i/>
                <w:i/>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зауваження та/або пропозиції відсутні</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иймається в редакції проєкту постанов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иймається в наступній редакції:</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основний виробник – виробник електричної енергії, технологічні мережі внутрішнього електрозабезпечення якого приєднані безпосередньо до електричних мереж </w:t>
            </w:r>
            <w:r>
              <w:rPr>
                <w:rFonts w:eastAsia="SimSun;宋体" w:cs="Times New Roman" w:ascii="Times New Roman" w:hAnsi="Times New Roman"/>
                <w:b/>
                <w:bCs/>
                <w:i/>
                <w:color w:val="000000"/>
                <w:kern w:val="2"/>
                <w:sz w:val="20"/>
                <w:szCs w:val="20"/>
                <w:lang w:val="uk-UA" w:eastAsia="zh-CN" w:bidi="hi-IN"/>
              </w:rPr>
              <w:t>ОС</w:t>
            </w:r>
            <w:r>
              <w:rPr>
                <w:rFonts w:eastAsia="SimSun;宋体" w:cs="Times New Roman" w:ascii="Times New Roman" w:hAnsi="Times New Roman"/>
                <w:bCs/>
                <w:color w:val="000000"/>
                <w:kern w:val="2"/>
                <w:sz w:val="20"/>
                <w:szCs w:val="20"/>
                <w:lang w:val="uk-UA" w:eastAsia="zh-CN" w:bidi="hi-IN"/>
              </w:rPr>
              <w:t xml:space="preserve"> та використовуються для транспортування електричної енергії до (з) електроустановок субвиробника;</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иймається в редакції проєкту постанов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Відхилено </w:t>
            </w:r>
            <w:r>
              <w:rPr>
                <w:rFonts w:eastAsia="SimSun;宋体" w:cs="Times New Roman" w:ascii="Times New Roman" w:hAnsi="Times New Roman"/>
                <w:bCs/>
                <w:color w:val="000000"/>
                <w:kern w:val="2"/>
                <w:sz w:val="20"/>
                <w:szCs w:val="20"/>
                <w:lang w:val="uk-UA" w:eastAsia="zh-CN" w:bidi="hi-IN"/>
              </w:rPr>
              <w:t>(проєкт постанови передбачає приведення у відповідність до визначення, зазначеного в КСР та КСП)</w:t>
            </w:r>
            <w:r>
              <w:rPr>
                <w:rFonts w:eastAsia="SimSun;宋体" w:cs="Times New Roman" w:ascii="Times New Roman" w:hAnsi="Times New Roman"/>
                <w:bCs/>
                <w:i/>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eastAsia="SimSun;宋体"/>
              </w:rPr>
            </w:pPr>
            <w:r>
              <w:rPr>
                <w:rFonts w:eastAsia="Times New Roman" w:cs="Times New Roman" w:ascii="Times New Roman" w:hAnsi="Times New Roman"/>
                <w:bCs/>
                <w:i/>
                <w:color w:val="000000"/>
                <w:kern w:val="2"/>
                <w:sz w:val="20"/>
                <w:szCs w:val="20"/>
                <w:lang w:val="uk-UA" w:eastAsia="zh-CN" w:bidi="hi-IN"/>
              </w:rPr>
              <w:t xml:space="preserve"> </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иймається в редакції проєкту постанов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ідпункт 4 пункту 2.5.4 глави 2.5 розділу ІІ</w:t>
            </w:r>
          </w:p>
          <w:p>
            <w:pPr>
              <w:pStyle w:val="Normal"/>
              <w:suppressAutoHyphens w:val="true"/>
              <w:spacing w:lineRule="auto" w:line="240" w:before="0" w:after="0"/>
              <w:jc w:val="center"/>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2.5.4. Оператори системи за місцем провадження ними господарської діяльності з розподілу/передачі електричної енергії за власний рахунок забезпечують:</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4) проведення відповідно до затверджених графіків, не рідше ніж один раз на шість місяців, планового контрольного огляду вузлів обліку та один раз на три роки планової технічної перевірки вузлів обліку/ЗКО та схем їх підключення у непобутових та колективних побутових споживачів</w:t>
            </w:r>
            <w:r>
              <w:rPr>
                <w:rFonts w:eastAsia="SimSun;宋体" w:cs="Times New Roman" w:ascii="Times New Roman" w:hAnsi="Times New Roman"/>
                <w:b/>
                <w:bCs/>
                <w:i/>
                <w:color w:val="000000"/>
                <w:kern w:val="2"/>
                <w:sz w:val="20"/>
                <w:szCs w:val="20"/>
                <w:lang w:val="uk-UA" w:eastAsia="zh-CN" w:bidi="hi-IN"/>
              </w:rPr>
              <w:t>, а також один раз протягом половини міжповірочного інтервалу встановленого у вузлі обліку лічильника в індивідуальних побутових споживачів</w:t>
            </w:r>
            <w:r>
              <w:rPr>
                <w:rFonts w:eastAsia="SimSun;宋体" w:cs="Times New Roman" w:ascii="Times New Roman" w:hAnsi="Times New Roman"/>
                <w:bCs/>
                <w:color w:val="000000"/>
                <w:kern w:val="2"/>
                <w:sz w:val="20"/>
                <w:szCs w:val="20"/>
                <w:lang w:val="uk-UA" w:eastAsia="zh-CN" w:bidi="hi-IN"/>
              </w:rPr>
              <w:t>;</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2.5.4. Оператори системи за місцем провадження ними господарської діяльності з розподілу/передачі електричної енергії за власний рахунок забезпечують:</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4) проведення відповідно до затверджених графіків, не рідше ніж один раз на шість місяців, планового контрольного огляду вузлів обліку та один раз на три роки планової технічної перевірки вузлів обліку/ЗКО та схем їх підключення у непобутових та колективних побутових споживачів;</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Відхилено, </w:t>
            </w:r>
            <w:r>
              <w:rPr>
                <w:rFonts w:eastAsia="SimSun;宋体" w:cs="Times New Roman" w:ascii="Times New Roman" w:hAnsi="Times New Roman"/>
                <w:bCs/>
                <w:color w:val="000000"/>
                <w:kern w:val="2"/>
                <w:sz w:val="20"/>
                <w:szCs w:val="20"/>
                <w:lang w:val="uk-UA" w:eastAsia="zh-CN" w:bidi="hi-IN"/>
              </w:rPr>
              <w:t>оскільки відсутність періодичної технічної перевірки створює ризик того, що лічильники працюватимуть некоректно, завищуючи або занижуючи покази. Це безпосередньо зачіпає інтереси споживача, який може переплачувати за неспожиту електроенергію, або ж створює небаланс в системі, який згодом лягає на плечі всіх інших споживачів. Некоректний облік є однією з причин втрат у системі. Планова повірка допомагає мінімізувати ці втрати, оскільки виявляє і замінює несправні прилади. Це сприяє підвищенню ефективності роботи енергосистеми загалом. Крім того відповідно до підпункту 10 пункту 2.5.4 ККОЕЕ ОС за місцем провадження ними господарської діяльності з розподілу/передачі електричної енергії за власний рахунок забезпечують підтримку належного технічного стану контактних з’єднань на межі експлуатаційної відповідальності та на вхідних і вихідних клемах, опломбованих ЗВТ, також на вхідних комутаційних апаратах на об’єктах у індивідуальних побутових споживачів.</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ідпункт 11 пункту 2.5.4 глави 2.5 розділу ІІ</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ПрАТ «РІВНЕОБЛЕНЕРГО»</w:t>
            </w:r>
          </w:p>
        </w:tc>
      </w:tr>
      <w:tr>
        <w:trPr/>
        <w:tc>
          <w:tcPr>
            <w:tcW w:w="5150" w:type="dxa"/>
            <w:tcBorders>
              <w:top w:val="single" w:sz="2" w:space="0" w:color="000000"/>
              <w:left w:val="single" w:sz="2" w:space="0" w:color="000000"/>
              <w:bottom w:val="single" w:sz="4" w:space="0" w:color="000000"/>
            </w:tcBorders>
          </w:tcPr>
          <w:p>
            <w:pPr>
              <w:pStyle w:val="Normal"/>
              <w:suppressAutoHyphens w:val="true"/>
              <w:snapToGrid w:val="false"/>
              <w:spacing w:lineRule="auto" w:line="240" w:before="0" w:after="0"/>
              <w:ind w:firstLine="366"/>
              <w:jc w:val="both"/>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p>
            <w:pPr>
              <w:pStyle w:val="Normal"/>
              <w:suppressAutoHyphens w:val="true"/>
              <w:spacing w:lineRule="auto" w:line="240" w:before="0" w:after="0"/>
              <w:ind w:firstLine="366"/>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2.5.4. Оператори системи за місцем провадження ними господарської діяльності з розподілу/передачі електричної енергії за власний рахунок забезпечують:</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11) здійснення </w:t>
            </w:r>
            <w:r>
              <w:rPr>
                <w:rFonts w:eastAsia="SimSun;宋体" w:cs="Times New Roman" w:ascii="Times New Roman" w:hAnsi="Times New Roman"/>
                <w:b/>
                <w:bCs/>
                <w:i/>
                <w:color w:val="000000"/>
                <w:kern w:val="2"/>
                <w:sz w:val="20"/>
                <w:szCs w:val="20"/>
                <w:lang w:val="uk-UA" w:eastAsia="zh-CN" w:bidi="hi-IN"/>
              </w:rPr>
              <w:t>первинної</w:t>
            </w:r>
            <w:r>
              <w:rPr>
                <w:rFonts w:eastAsia="SimSun;宋体" w:cs="Times New Roman" w:ascii="Times New Roman" w:hAnsi="Times New Roman"/>
                <w:bCs/>
                <w:color w:val="000000"/>
                <w:kern w:val="2"/>
                <w:sz w:val="20"/>
                <w:szCs w:val="20"/>
                <w:lang w:val="uk-UA" w:eastAsia="zh-CN" w:bidi="hi-IN"/>
              </w:rPr>
              <w:t xml:space="preserve"> параметризації багатозонних (багатотарифних) лічильників електричної енергії для індивідуальних побутових споживачів:</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при першому зверненні споживача щодо параметризації лічильника, що встановлюється </w:t>
            </w:r>
            <w:r>
              <w:rPr>
                <w:rFonts w:eastAsia="SimSun;宋体" w:cs="Times New Roman" w:ascii="Times New Roman" w:hAnsi="Times New Roman"/>
                <w:b/>
                <w:bCs/>
                <w:i/>
                <w:color w:val="000000"/>
                <w:kern w:val="2"/>
                <w:sz w:val="20"/>
                <w:szCs w:val="20"/>
                <w:lang w:val="uk-UA" w:eastAsia="zh-CN" w:bidi="hi-IN"/>
              </w:rPr>
              <w:t>або вже встановлений на його об’єкті</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якщо після проведення періодичної повірки, технічного обслуговування, ремонту або тимчасового порушення роботи лічильника (не з вини споживача) встановлена параметризація не збереглася;</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у разі встановлення лічильника на заміну раніше параметризованого лічильника, що вийшов з ладу (не з вини споживача). </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Строк надання цієї послуги має складати не більше 15 робочих днів з дня отримання відповідної заяви;</w:t>
            </w:r>
          </w:p>
        </w:tc>
        <w:tc>
          <w:tcPr>
            <w:tcW w:w="515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2.5.4. Оператори системи за місцем провадження ними господарської діяльності з розподілу/передачі електричної енергії за власний рахунок забезпечують:</w:t>
            </w:r>
          </w:p>
          <w:p>
            <w:pPr>
              <w:pStyle w:val="Normal"/>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w:t>
            </w:r>
          </w:p>
          <w:p>
            <w:pPr>
              <w:pStyle w:val="Normal"/>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11) здійснення первинної параметризації багатозонних (багатотарифних) лічильників електричної енергії для індивідуальних побутових споживачів:</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ри першому зверненні споживача щодо параметризації лічильника, що встановлюється;</w:t>
            </w:r>
          </w:p>
          <w:p>
            <w:pPr>
              <w:pStyle w:val="Normal"/>
              <w:spacing w:lineRule="auto" w:line="240" w:before="0" w:after="0"/>
              <w:jc w:val="both"/>
              <w:rPr>
                <w:rFonts w:ascii="Times New Roman" w:hAnsi="Times New Roman" w:cs="Times New Roman"/>
                <w:b/>
                <w:b/>
                <w:i/>
                <w:i/>
                <w:strike/>
                <w:color w:val="FF0000"/>
                <w:sz w:val="20"/>
                <w:szCs w:val="20"/>
                <w:lang w:val="uk-UA"/>
              </w:rPr>
            </w:pPr>
            <w:r>
              <w:rPr>
                <w:rFonts w:cs="Times New Roman" w:ascii="Times New Roman" w:hAnsi="Times New Roman"/>
                <w:b/>
                <w:i/>
                <w:strike/>
                <w:color w:val="FF0000"/>
                <w:sz w:val="20"/>
                <w:szCs w:val="20"/>
                <w:lang w:val="uk-UA"/>
              </w:rPr>
            </w:r>
          </w:p>
          <w:p>
            <w:pPr>
              <w:pStyle w:val="Normal"/>
              <w:spacing w:lineRule="auto" w:line="240" w:before="0" w:after="0"/>
              <w:jc w:val="both"/>
              <w:rPr/>
            </w:pPr>
            <w:r>
              <w:rPr>
                <w:rFonts w:eastAsia="Times New Roman" w:cs="Times New Roman" w:ascii="Times New Roman" w:hAnsi="Times New Roman"/>
                <w:b/>
                <w:i/>
                <w:sz w:val="20"/>
                <w:szCs w:val="20"/>
                <w:lang w:val="uk-UA"/>
              </w:rPr>
              <w:t xml:space="preserve">     </w:t>
            </w:r>
            <w:r>
              <w:rPr>
                <w:rFonts w:cs="Times New Roman" w:ascii="Times New Roman" w:hAnsi="Times New Roman"/>
                <w:sz w:val="20"/>
                <w:szCs w:val="20"/>
                <w:lang w:val="uk-UA"/>
              </w:rPr>
              <w:t>якщо після проведення періодичної повірки, технічного обслуговування, ремонту або тимчасового порушення роботи лічильника (не з вини споживача) встановлена параметризація не збереглася;</w:t>
            </w:r>
          </w:p>
          <w:p>
            <w:pPr>
              <w:pStyle w:val="Normal"/>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у разі встановлення лічильника на заміну раніше параметризованого лічильника, що вийшов з ладу (не з вини споживача). </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трок надання цієї послуги має складати не більше 15 робочих днів з дня отримання відповідної заяви;</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иймається у редакції</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2.5.4. Оператори системи за місцем провадження ними господарської діяльності з розподілу/передачі електричної енергії за власний рахунок забезпечують:</w:t>
            </w:r>
          </w:p>
          <w:p>
            <w:pPr>
              <w:pStyle w:val="Normal"/>
              <w:suppressAutoHyphens w:val="true"/>
              <w:spacing w:lineRule="auto" w:line="240" w:before="0" w:after="0"/>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1) здійснення параметризації багатозонних (багатотарифних) лічильників електричної енергії для індивідуальних побутових споживачів:</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при першому встановленні електронного інтервального лічильника (первинна параметризація)</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при першому зверненні споживача щодо параметризації лічильника, що встановлюється або вже встановлений на його об’єкті;</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якщо після проведення періодичної повірки, технічного обслуговування, ремонту або тимчасового порушення роботи лічильника (не з вини споживача) встановлена параметризація не збереглася;</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у разі встановлення лічильника на заміну раніше параметризованого лічильника, що вийшов з ладу (не з вини споживача). </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Строк надання цієї послуги має складати не більше 15 робочих днів з дня отримання відповідної заяви</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ГРОМАДСЬКА СПІЛКА «АСОЦІАЦІЯ СОНЯЧНОЇ ЕНЕРГЕТИКИ УКРАЇНИ»</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2.5.4. Оператори системи за місцем провадження ними господарської діяльності з розподілу/передачі електричної енергії за власний рахунок забезпечують:</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1) здійснення первинної параметризації багатозонних (багатотарифних) лічильників електричної енергії для індивідуальних побутових споживачів:</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при першому зверненні споживача щодо параметризації лічильника, що встановлюється або вже встановлений на його об’єкті;</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якщо після проведення періодичної повірки, технічного обслуговування, ремонту або тимчасового порушення роботи лічильника (не з вини споживача) встановлена параметризація не збереглася;</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у разі встановлення лічильника на заміну раніше параметризованого лічильника, що вийшов з ладу (не з вини споживача). </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Строк надання цієї послуги має складати не більше 15 робочих днів з дня отримання відповідної заяв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2.5.4. Оператори системи за місцем провадження ними господарської діяльності з розподілу/передачі електричної енергії за власний рахунок забезпечують:</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1) здійснення первинної параметризації багатозонних (багатотарифних) лічильників електричної енергії для індивідуальних побутових споживачів:</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при першому зверненні споживача щодо параметризації лічильника, що встановлюється або вже встановлений на його об’єкті;</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якщо після проведення періодичної повірки, технічного обслуговування, ремонту або тимчасового порушення роботи лічильника (не з вини споживача) встановлена параметризація не збереглася;</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у разі встановлення лічильника на заміну раніше параметризованого лічильника, що вийшов з ладу (не з вини споживача). </w:t>
            </w:r>
          </w:p>
          <w:p>
            <w:pPr>
              <w:pStyle w:val="Normal"/>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Строк надання цієї послуги має складати не більше </w:t>
            </w:r>
            <w:r>
              <w:rPr>
                <w:rFonts w:eastAsia="SimSun;宋体" w:cs="Times New Roman" w:ascii="Times New Roman" w:hAnsi="Times New Roman"/>
                <w:b/>
                <w:bCs/>
                <w:i/>
                <w:color w:val="000000"/>
                <w:kern w:val="2"/>
                <w:sz w:val="20"/>
                <w:szCs w:val="20"/>
                <w:lang w:val="uk-UA" w:eastAsia="zh-CN" w:bidi="hi-IN"/>
              </w:rPr>
              <w:t>5</w:t>
            </w:r>
            <w:r>
              <w:rPr>
                <w:rFonts w:eastAsia="SimSun;宋体"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робочих днів</w:t>
            </w:r>
            <w:r>
              <w:rPr>
                <w:rFonts w:eastAsia="SimSun;宋体" w:cs="Times New Roman" w:ascii="Times New Roman" w:hAnsi="Times New Roman"/>
                <w:bCs/>
                <w:color w:val="000000"/>
                <w:kern w:val="2"/>
                <w:sz w:val="20"/>
                <w:szCs w:val="20"/>
                <w:lang w:val="uk-UA" w:eastAsia="zh-CN" w:bidi="hi-IN"/>
              </w:rPr>
              <w:t xml:space="preserve"> з дня отримання відповідної заяви;</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запропоновано прийняти у вищезазначеній редакції). </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2.5.4. Оператори системи за місцем провадження ними господарської діяльності з розподілу/передачі електричної енергії за власний рахунок забезпечують:</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1) здійснення первинної параметризації багатозонних (багатотарифних) лічильників електричної енергії для індивідуальних побутових споживачів:</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при першому зверненні споживача щодо параметризації лічильника, що встановлюється або вже встановлений на його об’єкті;</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якщо після проведення періодичної повірки, технічного обслуговування, ремонту або тимчасового порушення роботи лічильника (не з вини споживача) встановлена параметризація не збереглася;</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у разі встановлення лічильника на заміну раніше параметризованого лічильника, що вийшов з ладу (не з вини споживача). </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Строк надання цієї послуги має складати не більше 15 робочих днів з дня отримання відповідної заяв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2.5.4. Оператори системи за місцем провадження ними господарської діяльності з розподілу/передачі електричної енергії за власний рахунок забезпечують:</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1) здійснення первинної параметризації багатозонних (багатотарифних) лічильників електричної енергії для індивідуальних побутових споживачів:</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при першому зверненні споживача щодо параметризації лічильника, що встановлюється або вже встановлений на його об’єкті;</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якщо після проведення періодичної повірки, технічного обслуговування, ремонту або тимчасового порушення роботи лічильника (не з вини споживача) встановлена параметризація не збереглася;</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у разі встановлення лічильника на заміну раніше параметризованого лічильника, що вийшов з ладу (не з вини споживача).</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 xml:space="preserve">виключити </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строки визначені для платних послуг, тому запропоновано прийняти у вищезазначеній редакції).</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ідпункт 2 пункту 4.5.1 глави 4.5 розділу ІV</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4.5.1. За заявою споживача можливе створення ТКО та використання електричної енергії без улаштування вузла обліку (установлення лічильника) за умови отримання споживачем дозволу від оператора мережі та укладення відповідного договору:</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2) якщо установлення лічильника недоцільне внаслідок використання електричної енергії для електроустановок потужністю до 0,1 кВт на строк до одного року з можливістю його продовження, якщо споживач не менше ніж за п’ять робочих днів до закінчення терміну дії відповідного договору звернувся до оператора мережі щодо продовження цього строку на наступний період (рік).</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зауваження та/або пропозиції відсутні</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иймається в редакції проєкту постанови.</w:t>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5.1.20 глави 5.1 розділу V</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ПрАТ «РІВНЕОБЛЕНЕРГО»</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20. На об’єкті побутового споживача має бути забезпечений окремий комерційний облік електричної енергії, що використовується на непобутові потреб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20. На об’єкті побутового споживача має бути забезпечений окремий комерційний облік електричної енергії, що використовується на непобутові потреби.</w:t>
            </w:r>
          </w:p>
          <w:p>
            <w:pPr>
              <w:pStyle w:val="Normal"/>
              <w:suppressAutoHyphens w:val="true"/>
              <w:spacing w:lineRule="auto" w:line="240" w:before="0" w:after="0"/>
              <w:jc w:val="both"/>
              <w:rPr>
                <w:rFonts w:ascii="Times New Roman" w:hAnsi="Times New Roman" w:cs="Times New Roman"/>
                <w:b/>
                <w:b/>
                <w:bCs/>
                <w:i/>
                <w:i/>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Побутовий споживач (власник об’єкта) забезпечує встановлення окремого вузла обліку (площадки вимірювання) для непобутових потреб на підставі проєктних рішень.</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оскільки порядок обліку електроенергії, спожитої на непобутові потреби, врегульований ПРРЕЕ.</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5.1.21 глави 5.1 розділу V</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ЖИТОМИРОБЛЕНЕРГО»</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21. Розділення обліку на об’єкті користувача системи (зокрема споживача) здійснюється у разі:</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1) створення додаткових площадок комерційного обліку на об’єкті для забезпечення окремого комерційного обліку на побутові та непобутові потреби; </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2)  створення додаткових площадок комерційного обліку на об’єкті для забезпечення окремого комерційного обліку з використанням різних тарифів, тарифних планів, тарифних коефіцієнтів, різної вартості електричної енергії тощо зі встановленням окремих ЗКО;</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3) поділу або виділу в натурі частки/часток з об'єкта нерухомого майна, що перебуває у власності двох або більше осіб (співвласників) та належить їм на праві спільної власності, для забезпечення окремого комерційного обліку споживання електроустановок кожного власника відповідних часток об’єкта зі встановленням окремих ЗКО.</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Об’єднання комерційного обліку здійснюється у разі об’єднання двох або більше площадок комерційного обліку на об’єкті або проведення у встановленому законодавством порядку об’єднання об'єктів нерухомого майна в один об’єкт.</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Оплата послуг з розділення/об’єднання обліку (улаштування або реконструкції ЗКО) здійснюється за рахунок осіб, з ініціативи яких проводиться відповідне розділення/об’єднання.</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У разі розділення обліку у зв’язку із використанням на об’єкті побутового споживача електричної енергії на побутові та непобутові потреби, оплата послуг з улаштування або реконструкції вузлів обліку здійснюється за рахунок побутового споживача.</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21. Розділення обліку на об’єкті користувача системи (зокрема споживача) здійснюється у разі:</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1) створення додаткових площадок комерційного обліку </w:t>
            </w:r>
            <w:r>
              <w:rPr>
                <w:rFonts w:eastAsia="SimSun;宋体" w:cs="Times New Roman" w:ascii="Times New Roman" w:hAnsi="Times New Roman"/>
                <w:b/>
                <w:bCs/>
                <w:i/>
                <w:color w:val="000000"/>
                <w:kern w:val="2"/>
                <w:sz w:val="20"/>
                <w:szCs w:val="20"/>
                <w:lang w:val="uk-UA" w:eastAsia="zh-CN" w:bidi="hi-IN"/>
              </w:rPr>
              <w:t>або точки(ок) комерційного обліку у складі існуючої площадки комерційного обліку</w:t>
            </w:r>
            <w:r>
              <w:rPr>
                <w:rFonts w:eastAsia="SimSun;宋体" w:cs="Times New Roman" w:ascii="Times New Roman" w:hAnsi="Times New Roman"/>
                <w:bCs/>
                <w:color w:val="000000"/>
                <w:kern w:val="2"/>
                <w:sz w:val="20"/>
                <w:szCs w:val="20"/>
                <w:lang w:val="uk-UA" w:eastAsia="zh-CN" w:bidi="hi-IN"/>
              </w:rPr>
              <w:t xml:space="preserve"> на об’єкті для забезпечення окремого комерційного обліку на побутові та непобутові потреби; </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2)  створення додаткових площадок комерційного обліку </w:t>
            </w:r>
            <w:r>
              <w:rPr>
                <w:rFonts w:eastAsia="SimSun;宋体" w:cs="Times New Roman" w:ascii="Times New Roman" w:hAnsi="Times New Roman"/>
                <w:b/>
                <w:bCs/>
                <w:i/>
                <w:color w:val="000000"/>
                <w:kern w:val="2"/>
                <w:sz w:val="20"/>
                <w:szCs w:val="20"/>
                <w:lang w:val="uk-UA" w:eastAsia="zh-CN" w:bidi="hi-IN"/>
              </w:rPr>
              <w:t>або точки(ок) комерційного обліку у складі існуючої площадки комерційного обліку</w:t>
            </w:r>
            <w:r>
              <w:rPr>
                <w:rFonts w:eastAsia="SimSun;宋体" w:cs="Times New Roman" w:ascii="Times New Roman" w:hAnsi="Times New Roman"/>
                <w:bCs/>
                <w:color w:val="000000"/>
                <w:kern w:val="2"/>
                <w:sz w:val="20"/>
                <w:szCs w:val="20"/>
                <w:lang w:val="uk-UA" w:eastAsia="zh-CN" w:bidi="hi-IN"/>
              </w:rPr>
              <w:t xml:space="preserve"> на об’єкті для забезпечення окремого комерційного обліку з використанням різних тарифів, тарифних планів, тарифних коефіцієнтів, різної вартості електричної енергії тощо зі встановленням окремих ЗКО;</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опонується обговорити</w:t>
            </w:r>
            <w:r>
              <w:rPr>
                <w:rFonts w:eastAsia="SimSun;宋体" w:cs="Times New Roman" w:ascii="Times New Roman" w:hAnsi="Times New Roman"/>
                <w:bCs/>
                <w:color w:val="000000"/>
                <w:kern w:val="2"/>
                <w:sz w:val="20"/>
                <w:szCs w:val="20"/>
                <w:lang w:val="uk-UA" w:eastAsia="zh-CN" w:bidi="hi-IN"/>
              </w:rPr>
              <w:t xml:space="preserve">. </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5.2.15 глави 5.2 розділу V</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АТ «ЖИТОМИРОБЛЕНЕРГО»</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2.15. Послуги комерційного обліку щодо улаштування вузла обліку (зокрема встановлення, налаштування, параметризація, заміна, модернізація, реконструкція, технічне переоснащення, а також введення в експлуатацію/облік, виведення з експлуатації/обліку вузла обліку та його складових) надаються на підставі заяви замовника.</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ind w:firstLine="366"/>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ППКО протягом трьох робочих днів з дня отримання відповідної заяви надає замовнику рахунок на оплату зазначених у заяві послуг комерційного обліку або протягом п’яти робочих днів - обґрунтовану відмову в їх наданні.</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2.15. Послуги комерційного обліку щодо улаштування вузла обліку (зокрема встановлення, налаштування, параметризація, заміна, модернізація, реконструкція, технічне переоснащення, а також введення в експлуатацію/облік, виведення з експлуатації/обліку вузла обліку та його складових) надаються на підставі заяви замовника.</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У випадку надання послуги з улаштування вузла обліку у рамках виконання приєднання до електричної мережі (у випадку обрання замовником оператора системи розподілу надавачем послуги з улаштування ВОЕ про що зазначається у заяві про приєднання певної потужності) на підставі зави про приєднання певної потужності наданої замовником у порядку визначеному Кодексом системи розподілу.</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опонується обговорити</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5.2.22 глави 5.2 розділу V</w:t>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2.22. Вузол обліку вважається введеним в облік з дати підписання сторонами акта пломбування.</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5.2.22. Вузол обліку вважається введеним в облік з дати підписання сторонами акта пломбування </w:t>
            </w:r>
            <w:r>
              <w:rPr>
                <w:rFonts w:eastAsia="SimSun;宋体" w:cs="Times New Roman" w:ascii="Times New Roman" w:hAnsi="Times New Roman"/>
                <w:b/>
                <w:bCs/>
                <w:i/>
                <w:color w:val="000000"/>
                <w:kern w:val="2"/>
                <w:sz w:val="20"/>
                <w:szCs w:val="20"/>
                <w:lang w:val="uk-UA" w:eastAsia="zh-CN" w:bidi="hi-IN"/>
              </w:rPr>
              <w:t>в паперовій або електронній формі.</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оскільки пропозиції надані до пункту, зміни до якого не передбачені у проєкті постанови. Крім того форма акту визначена в пункті 6.5.10 ККОЕЕ. </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5.2.28 глави 5.2 розділу V</w:t>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5.2.28. Факт установлення оператором мережі, ППКО та заінтересованими сторонами пломб, а також індикаторів та їх стан мають бути зафіксовані в акті пломбування, що складається відповідно до вимог цього Кодексу </w:t>
            </w:r>
            <w:r>
              <w:rPr>
                <w:rFonts w:eastAsia="SimSun;宋体" w:cs="Times New Roman" w:ascii="Times New Roman" w:hAnsi="Times New Roman"/>
                <w:b/>
                <w:bCs/>
                <w:i/>
                <w:color w:val="000000"/>
                <w:kern w:val="2"/>
                <w:sz w:val="20"/>
                <w:szCs w:val="20"/>
                <w:lang w:val="uk-UA" w:eastAsia="zh-CN" w:bidi="hi-IN"/>
              </w:rPr>
              <w:t>в необхідній кількості примірників</w:t>
            </w:r>
            <w:r>
              <w:rPr>
                <w:rFonts w:eastAsia="SimSun;宋体" w:cs="Times New Roman" w:ascii="Times New Roman" w:hAnsi="Times New Roman"/>
                <w:bCs/>
                <w:color w:val="000000"/>
                <w:kern w:val="2"/>
                <w:sz w:val="20"/>
                <w:szCs w:val="20"/>
                <w:lang w:val="uk-UA" w:eastAsia="zh-CN" w:bidi="hi-IN"/>
              </w:rPr>
              <w:t xml:space="preserve"> представниками оператора мережі у присутності замовника та власника електроустановки, об’єкта або окремого елемента об’єкта, території, приміщення, де встановлюється вузол обліку, або уповноважених ними осіб та підписується ними. </w:t>
            </w:r>
            <w:r>
              <w:rPr>
                <w:rFonts w:eastAsia="SimSun;宋体" w:cs="Times New Roman" w:ascii="Times New Roman" w:hAnsi="Times New Roman"/>
                <w:b/>
                <w:bCs/>
                <w:i/>
                <w:color w:val="000000"/>
                <w:kern w:val="2"/>
                <w:sz w:val="20"/>
                <w:szCs w:val="20"/>
                <w:lang w:val="uk-UA" w:eastAsia="zh-CN" w:bidi="hi-IN"/>
              </w:rPr>
              <w:t>По одному примірнику акта пломбування передається замовнику та власнику об’єкта, де встановлений вузол обліку.</w:t>
            </w:r>
          </w:p>
        </w:tc>
        <w:tc>
          <w:tcPr>
            <w:tcW w:w="515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sz w:val="20"/>
                <w:szCs w:val="20"/>
                <w:lang w:val="uk-UA"/>
              </w:rPr>
            </w:pPr>
            <w:r>
              <w:rPr>
                <w:rFonts w:eastAsia="Times New Roman" w:cs="Times New Roman" w:ascii="Times New Roman" w:hAnsi="Times New Roman"/>
                <w:sz w:val="20"/>
                <w:szCs w:val="20"/>
                <w:lang w:val="uk-UA"/>
              </w:rPr>
              <w:t xml:space="preserve">     </w:t>
            </w:r>
            <w:r>
              <w:rPr>
                <w:rFonts w:cs="Calibri" w:ascii="Times New Roman" w:hAnsi="Times New Roman"/>
                <w:sz w:val="20"/>
                <w:szCs w:val="20"/>
                <w:lang w:val="uk-UA"/>
              </w:rPr>
              <w:t xml:space="preserve">5.2.28. Факт установлення оператором мережі, ППКО та заінтересованими сторонами пломб, а також індикаторів та їх стан мають бути зафіксовані в акті пломбування, що складається відповідно до вимог цього Кодексу представниками оператора мережі у присутності замовника та власника електроустановки, об’єкта або окремого елемента об’єкта, території, приміщення, де встановлюється вузол обліку, або уповноважених ними осіб та підписується ними. </w:t>
            </w:r>
          </w:p>
          <w:p>
            <w:pPr>
              <w:pStyle w:val="Normal"/>
              <w:suppressAutoHyphens w:val="true"/>
              <w:spacing w:lineRule="auto" w:line="240" w:before="0" w:after="0"/>
              <w:jc w:val="both"/>
              <w:rPr>
                <w:rFonts w:ascii="Times New Roman" w:hAnsi="Times New Roman" w:cs="Calibri"/>
                <w:b/>
                <w:b/>
                <w:bCs/>
                <w:strike/>
                <w:sz w:val="20"/>
                <w:szCs w:val="20"/>
                <w:lang w:val="uk-UA"/>
              </w:rPr>
            </w:pPr>
            <w:r>
              <w:rPr>
                <w:rFonts w:cs="Calibri" w:ascii="Times New Roman" w:hAnsi="Times New Roman"/>
                <w:b/>
                <w:bCs/>
                <w:strike/>
                <w:sz w:val="20"/>
                <w:szCs w:val="20"/>
                <w:lang w:val="uk-UA"/>
              </w:rPr>
            </w:r>
          </w:p>
          <w:p>
            <w:pPr>
              <w:pStyle w:val="Normal"/>
              <w:suppressAutoHyphens w:val="true"/>
              <w:spacing w:lineRule="auto" w:line="240" w:before="0" w:after="0"/>
              <w:jc w:val="both"/>
              <w:rPr>
                <w:rFonts w:ascii="Times New Roman" w:hAnsi="Times New Roman" w:cs="Calibri"/>
                <w:b/>
                <w:b/>
                <w:bCs/>
                <w:strike/>
                <w:sz w:val="20"/>
                <w:szCs w:val="20"/>
                <w:lang w:val="uk-UA"/>
              </w:rPr>
            </w:pPr>
            <w:r>
              <w:rPr>
                <w:rFonts w:cs="Calibri" w:ascii="Times New Roman" w:hAnsi="Times New Roman"/>
                <w:b/>
                <w:bCs/>
                <w:strike/>
                <w:sz w:val="20"/>
                <w:szCs w:val="20"/>
                <w:lang w:val="uk-UA"/>
              </w:rPr>
            </w:r>
          </w:p>
          <w:p>
            <w:pPr>
              <w:pStyle w:val="Normal"/>
              <w:suppressAutoHyphens w:val="true"/>
              <w:spacing w:lineRule="auto" w:line="240" w:before="0" w:after="0"/>
              <w:jc w:val="both"/>
              <w:rPr>
                <w:rFonts w:ascii="Times New Roman" w:hAnsi="Times New Roman" w:cs="Calibri"/>
                <w:b/>
                <w:b/>
                <w:bCs/>
                <w:sz w:val="20"/>
                <w:szCs w:val="20"/>
                <w:lang w:val="uk-UA"/>
              </w:rPr>
            </w:pPr>
            <w:r>
              <w:rPr>
                <w:rFonts w:cs="Calibri" w:ascii="Times New Roman" w:hAnsi="Times New Roman"/>
                <w:b/>
                <w:bCs/>
                <w:sz w:val="20"/>
                <w:szCs w:val="20"/>
                <w:lang w:val="uk-UA"/>
              </w:rPr>
            </w:r>
          </w:p>
          <w:p>
            <w:pPr>
              <w:pStyle w:val="Normal"/>
              <w:suppressAutoHyphens w:val="true"/>
              <w:spacing w:lineRule="auto" w:line="240" w:before="0" w:after="0"/>
              <w:jc w:val="both"/>
              <w:rPr>
                <w:rFonts w:ascii="Times New Roman" w:hAnsi="Times New Roman" w:cs="Calibri"/>
                <w:b/>
                <w:b/>
                <w:bCs/>
                <w:sz w:val="20"/>
                <w:szCs w:val="20"/>
                <w:lang w:val="uk-UA"/>
              </w:rPr>
            </w:pPr>
            <w:r>
              <w:rPr>
                <w:rFonts w:cs="Calibri" w:ascii="Times New Roman" w:hAnsi="Times New Roman"/>
                <w:b/>
                <w:bCs/>
                <w:sz w:val="20"/>
                <w:szCs w:val="20"/>
                <w:lang w:val="uk-UA"/>
              </w:rPr>
            </w:r>
          </w:p>
          <w:p>
            <w:pPr>
              <w:pStyle w:val="Normal"/>
              <w:suppressAutoHyphens w:val="true"/>
              <w:spacing w:lineRule="auto" w:line="240" w:before="0" w:after="0"/>
              <w:jc w:val="both"/>
              <w:rPr>
                <w:rFonts w:ascii="Times New Roman" w:hAnsi="Times New Roman" w:cs="Calibri"/>
                <w:b/>
                <w:b/>
                <w:bCs/>
                <w:i/>
                <w:i/>
                <w:sz w:val="20"/>
                <w:szCs w:val="20"/>
                <w:lang w:val="uk-UA"/>
              </w:rPr>
            </w:pPr>
            <w:r>
              <w:rPr>
                <w:rFonts w:cs="Calibri" w:ascii="Times New Roman" w:hAnsi="Times New Roman"/>
                <w:b/>
                <w:bCs/>
                <w:i/>
                <w:sz w:val="20"/>
                <w:szCs w:val="20"/>
                <w:lang w:val="uk-UA"/>
              </w:rPr>
              <w:t>Акт пломбування складається у паперовій формі в необхідній кількості примірників або в електронній формі із застосування програмно-технічних засобів та цифрового підпису/ цифрового власноручного підпису (за допомогою стилусу). У випадку складання у паперовій формі, по одному примірнику акта пломбування передається замовнику та власнику об’єкта, де встановлений вузол обліку. У випадку складання в електронній формі, акт пломбування надсилається оператором мережі сторонам, які брали участь у процедурі пломбування, засобами електронного зв’язку (SMS повідомленням, через особистий кабінет, електронною поштою, Viber, Telegram чи іншим доступним способом).</w:t>
            </w:r>
          </w:p>
          <w:p>
            <w:pPr>
              <w:pStyle w:val="Normal"/>
              <w:suppressAutoHyphens w:val="true"/>
              <w:spacing w:lineRule="auto" w:line="240" w:before="0" w:after="0"/>
              <w:jc w:val="both"/>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i/>
                <w:i/>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i/>
                <w:sz w:val="20"/>
                <w:szCs w:val="20"/>
                <w:lang w:val="uk-UA"/>
              </w:rPr>
              <w:t>Відхилено, оскільки пропозиції надані до пункту, зміни до якого не передбачені у проєкті постанови.</w:t>
            </w:r>
          </w:p>
          <w:p>
            <w:pPr>
              <w:pStyle w:val="Normal"/>
              <w:suppressAutoHyphens w:val="true"/>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5.4.16 глави 5.4 розділу V</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НЕК «УКРЕНЕРГО»</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5.4.16. Зауваження та рекомендації до робочого проєкту мають надаватись з посиланням на нормативні документи і викладаються окремим розділом у технічному рішенні </w:t>
            </w:r>
            <w:r>
              <w:rPr>
                <w:rFonts w:eastAsia="SimSun;宋体" w:cs="Times New Roman" w:ascii="Times New Roman" w:hAnsi="Times New Roman"/>
                <w:b/>
                <w:bCs/>
                <w:i/>
                <w:color w:val="000000"/>
                <w:kern w:val="2"/>
                <w:sz w:val="20"/>
                <w:szCs w:val="20"/>
                <w:lang w:val="uk-UA" w:eastAsia="zh-CN" w:bidi="hi-IN"/>
              </w:rPr>
              <w:t>та засвідчуються печаткою проєктувальника, який надав ці зауваження та рекомендації</w:t>
            </w:r>
            <w:r>
              <w:rPr>
                <w:rFonts w:eastAsia="SimSun;宋体" w:cs="Times New Roman" w:ascii="Times New Roman" w:hAnsi="Times New Roman"/>
                <w:bCs/>
                <w:color w:val="000000"/>
                <w:kern w:val="2"/>
                <w:sz w:val="20"/>
                <w:szCs w:val="20"/>
                <w:lang w:val="uk-UA" w:eastAsia="zh-CN" w:bidi="hi-IN"/>
              </w:rPr>
              <w:t>. Зауваження та рекомендації, надані без посилання на нормативні документи, не враховуються та розгляду не підлягають.</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5.4.16. Зауваження та рекомендації до робочого проєкту, </w:t>
            </w:r>
            <w:r>
              <w:rPr>
                <w:rFonts w:cs="Times New Roman" w:ascii="Times New Roman" w:hAnsi="Times New Roman"/>
                <w:b/>
                <w:i/>
                <w:sz w:val="20"/>
                <w:szCs w:val="20"/>
                <w:lang w:val="uk-UA"/>
              </w:rPr>
              <w:t xml:space="preserve">що офіційно засвідчені </w:t>
            </w:r>
            <w:r>
              <w:rPr>
                <w:rFonts w:cs="Times New Roman" w:ascii="Times New Roman" w:hAnsi="Times New Roman"/>
                <w:b/>
                <w:i/>
                <w:sz w:val="20"/>
                <w:szCs w:val="20"/>
                <w:lang w:val="uk-UA" w:eastAsia="en-US"/>
              </w:rPr>
              <w:t xml:space="preserve"> відповідальним виконавцем оператора системи</w:t>
            </w:r>
            <w:r>
              <w:rPr>
                <w:rFonts w:cs="Times New Roman" w:ascii="Times New Roman" w:hAnsi="Times New Roman"/>
                <w:sz w:val="20"/>
                <w:szCs w:val="20"/>
                <w:lang w:val="uk-UA"/>
              </w:rPr>
              <w:t>, мають надаватись з посиланням на нормативні документи і викладаються ОЗКО окремим розділом у технічному рішенні. Зауваження та рекомендації, надані</w:t>
            </w:r>
            <w:r>
              <w:rPr>
                <w:rFonts w:cs="Times New Roman" w:ascii="Times New Roman" w:hAnsi="Times New Roman"/>
                <w:b/>
                <w:i/>
                <w:sz w:val="20"/>
                <w:szCs w:val="20"/>
                <w:lang w:val="uk-UA"/>
              </w:rPr>
              <w:t xml:space="preserve"> </w:t>
            </w:r>
            <w:r>
              <w:rPr>
                <w:rFonts w:cs="Times New Roman" w:ascii="Times New Roman" w:hAnsi="Times New Roman"/>
                <w:sz w:val="20"/>
                <w:szCs w:val="20"/>
                <w:lang w:val="uk-UA" w:eastAsia="en-US"/>
              </w:rPr>
              <w:t xml:space="preserve"> </w:t>
            </w:r>
            <w:r>
              <w:rPr>
                <w:rFonts w:cs="Times New Roman" w:ascii="Times New Roman" w:hAnsi="Times New Roman"/>
                <w:b/>
                <w:i/>
                <w:sz w:val="20"/>
                <w:szCs w:val="20"/>
                <w:lang w:val="uk-UA" w:eastAsia="en-US"/>
              </w:rPr>
              <w:t>відповідальним виконавцем оператора системи</w:t>
            </w:r>
            <w:r>
              <w:rPr>
                <w:rFonts w:cs="Times New Roman" w:ascii="Times New Roman" w:hAnsi="Times New Roman"/>
                <w:sz w:val="20"/>
                <w:szCs w:val="20"/>
                <w:lang w:val="uk-UA"/>
              </w:rPr>
              <w:t xml:space="preserve"> без посилання на нормативні документи,</w:t>
            </w:r>
            <w:r>
              <w:rPr>
                <w:rFonts w:cs="Times New Roman" w:ascii="Times New Roman" w:hAnsi="Times New Roman"/>
                <w:b/>
                <w:i/>
                <w:sz w:val="20"/>
                <w:szCs w:val="20"/>
                <w:lang w:val="uk-UA"/>
              </w:rPr>
              <w:t xml:space="preserve"> </w:t>
            </w:r>
            <w:r>
              <w:rPr>
                <w:rFonts w:cs="Times New Roman" w:ascii="Times New Roman" w:hAnsi="Times New Roman"/>
                <w:sz w:val="20"/>
                <w:szCs w:val="20"/>
                <w:lang w:val="uk-UA"/>
              </w:rPr>
              <w:t>не враховуються та розгляду не підлягають</w:t>
            </w:r>
            <w:r>
              <w:rPr>
                <w:rFonts w:cs="Times New Roman" w:ascii="Times New Roman" w:hAnsi="Times New Roman"/>
                <w:b/>
                <w:i/>
                <w:sz w:val="20"/>
                <w:szCs w:val="20"/>
                <w:lang w:val="uk-UA"/>
              </w:rPr>
              <w:t>.</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Відхилено </w:t>
            </w:r>
            <w:r>
              <w:rPr>
                <w:rFonts w:eastAsia="SimSun;宋体" w:cs="Times New Roman" w:ascii="Times New Roman" w:hAnsi="Times New Roman"/>
                <w:bCs/>
                <w:color w:val="000000"/>
                <w:kern w:val="2"/>
                <w:sz w:val="20"/>
                <w:szCs w:val="20"/>
                <w:lang w:val="uk-UA" w:eastAsia="zh-CN" w:bidi="hi-IN"/>
              </w:rPr>
              <w:t>(якщо проєкт розробляється сертифікованим проєктувальником, то обов’язкові до виконання зауваження до проєкту має право надавати тільки сертифікований проєктувальник).</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5.5.6 глави 5.5 розділу V</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5.6. Відповідальність за експлуатацію та технічний стан ЗКО та іншого обладнання вузла обліку покладається на їх власників, якщо інше не встановлено законом.</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зауваження та/або пропозиції відсутні</w:t>
            </w:r>
          </w:p>
        </w:tc>
        <w:tc>
          <w:tcPr>
            <w:tcW w:w="5151" w:type="dxa"/>
            <w:tcBorders>
              <w:top w:val="single" w:sz="2" w:space="0" w:color="000000"/>
              <w:left w:val="single" w:sz="2" w:space="0" w:color="000000"/>
              <w:bottom w:val="single" w:sz="4" w:space="0" w:color="000000"/>
              <w:right w:val="single" w:sz="2" w:space="0" w:color="000000"/>
            </w:tcBorders>
          </w:tcPr>
          <w:p>
            <w:pPr>
              <w:pStyle w:val="Normal"/>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иймається в редакції проєкту постанови</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Глава 5.9 розділу V</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НЕК «УКРЕНЕРГО»</w:t>
            </w:r>
          </w:p>
        </w:tc>
      </w:tr>
      <w:tr>
        <w:trPr/>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та чинній редакції ККОЕЕ.</w:t>
            </w:r>
          </w:p>
        </w:tc>
        <w:tc>
          <w:tcPr>
            <w:tcW w:w="515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Calibri" w:ascii="Times New Roman" w:hAnsi="Times New Roman"/>
                <w:sz w:val="20"/>
                <w:szCs w:val="20"/>
                <w:lang w:val="uk-UA" w:eastAsia="uk-UA"/>
              </w:rPr>
              <w:t xml:space="preserve">5.9.1. Втрати електричної енергії, пов'язані із спільним використанням технологічних електричних мереж користувача мережі враховуються наступним чином: </w:t>
            </w:r>
          </w:p>
          <w:p>
            <w:pPr>
              <w:pStyle w:val="Normal"/>
              <w:spacing w:lineRule="auto" w:line="240" w:before="0" w:after="0"/>
              <w:jc w:val="both"/>
              <w:rPr/>
            </w:pPr>
            <w:r>
              <w:rPr>
                <w:rFonts w:eastAsia="Times New Roman" w:cs="Times New Roman" w:ascii="Times New Roman" w:hAnsi="Times New Roman"/>
                <w:sz w:val="20"/>
                <w:szCs w:val="20"/>
                <w:lang w:val="uk-UA" w:eastAsia="uk-UA"/>
              </w:rPr>
              <w:t xml:space="preserve">     </w:t>
            </w:r>
            <w:r>
              <w:rPr>
                <w:rFonts w:eastAsia="Times New Roman" w:cs="Calibri" w:ascii="Times New Roman" w:hAnsi="Times New Roman"/>
                <w:sz w:val="20"/>
                <w:szCs w:val="20"/>
                <w:lang w:val="uk-UA" w:eastAsia="uk-UA"/>
              </w:rPr>
              <w:t>у разі приєднання субспоживача до мереж основного споживача відносяться на втрати відповідного оператора системи відповідно до ПРРЕЕ;</w:t>
            </w:r>
          </w:p>
          <w:p>
            <w:pPr>
              <w:pStyle w:val="Normal"/>
              <w:tabs>
                <w:tab w:val="clear" w:pos="720"/>
                <w:tab w:val="left" w:pos="1200" w:leader="none"/>
              </w:tabs>
              <w:suppressAutoHyphens w:val="true"/>
              <w:spacing w:lineRule="auto" w:line="240" w:before="0" w:after="0"/>
              <w:jc w:val="both"/>
              <w:rPr>
                <w:rFonts w:ascii="Times New Roman" w:hAnsi="Times New Roman" w:eastAsia="SimSun;宋体" w:cs="Times New Roman"/>
                <w:bCs/>
                <w:color w:val="000000"/>
                <w:kern w:val="2"/>
                <w:sz w:val="24"/>
                <w:szCs w:val="24"/>
                <w:lang w:val="uk-UA" w:eastAsia="zh-CN" w:bidi="hi-IN"/>
              </w:rPr>
            </w:pPr>
            <w:r>
              <w:rPr>
                <w:rFonts w:eastAsia="Times New Roman" w:cs="Times New Roman" w:ascii="Times New Roman" w:hAnsi="Times New Roman"/>
                <w:sz w:val="20"/>
                <w:szCs w:val="20"/>
                <w:lang w:val="uk-UA"/>
              </w:rPr>
              <w:t xml:space="preserve">     </w:t>
            </w:r>
            <w:r>
              <w:rPr>
                <w:rFonts w:cs="Calibri" w:ascii="Times New Roman" w:hAnsi="Times New Roman"/>
                <w:sz w:val="20"/>
                <w:szCs w:val="20"/>
                <w:lang w:val="uk-UA"/>
              </w:rPr>
              <w:t>у разі приєднання субвиробника до мереж основного виробника відносяться на технологічні втрати основного виробника відповідно до ГНД 34.09.205-2004.</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Відхилено, </w:t>
            </w:r>
            <w:r>
              <w:rPr>
                <w:rFonts w:eastAsia="SimSun;宋体" w:cs="Times New Roman" w:ascii="Times New Roman" w:hAnsi="Times New Roman"/>
                <w:bCs/>
                <w:color w:val="000000"/>
                <w:kern w:val="2"/>
                <w:sz w:val="20"/>
                <w:szCs w:val="20"/>
                <w:lang w:val="uk-UA" w:eastAsia="zh-CN" w:bidi="hi-IN"/>
              </w:rPr>
              <w:t>оскільки пропозиції надані до пункту, зміни до якого не передбачені у проєкті постанови</w:t>
            </w:r>
            <w:r>
              <w:rPr>
                <w:rFonts w:eastAsia="SimSun;宋体" w:cs="Times New Roman" w:ascii="Times New Roman" w:hAnsi="Times New Roman"/>
                <w:bCs/>
                <w:i/>
                <w:color w:val="000000"/>
                <w:kern w:val="2"/>
                <w:sz w:val="20"/>
                <w:szCs w:val="20"/>
                <w:lang w:val="uk-UA" w:eastAsia="zh-CN" w:bidi="hi-IN"/>
              </w:rPr>
              <w:t>.</w:t>
            </w:r>
            <w:r>
              <w:rPr>
                <w:rFonts w:eastAsia="SimSun;宋体" w:cs="Times New Roman" w:ascii="Times New Roman" w:hAnsi="Times New Roman"/>
                <w:bCs/>
                <w:color w:val="000000"/>
                <w:kern w:val="2"/>
                <w:sz w:val="20"/>
                <w:szCs w:val="20"/>
                <w:lang w:val="uk-UA" w:eastAsia="zh-CN" w:bidi="hi-IN"/>
              </w:rPr>
              <w:t xml:space="preserve"> Запропонованою нормою вилучені суттєві норми чинної редакції ККОЕЕ, а також не враховані аспекти різного розміщення точки розподілу/передачі, різних комбінацій приєднання основного користувача та субкористувача, зокрема приєднання електроустановок споживача до електроустановок основного виробника, або електроустановок виробника до електроустановок споживача).</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tc>
      </w:tr>
      <w:tr>
        <w:trPr/>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та чинній редакції ККОЕЕ.</w:t>
            </w:r>
          </w:p>
        </w:tc>
        <w:tc>
          <w:tcPr>
            <w:tcW w:w="5150" w:type="dxa"/>
            <w:tcBorders>
              <w:top w:val="single" w:sz="2" w:space="0" w:color="000000"/>
              <w:left w:val="single" w:sz="2" w:space="0" w:color="000000"/>
              <w:bottom w:val="single" w:sz="4" w:space="0" w:color="000000"/>
              <w:right w:val="single" w:sz="2" w:space="0" w:color="000000"/>
            </w:tcBorders>
          </w:tcPr>
          <w:p>
            <w:pPr>
              <w:pStyle w:val="Normal"/>
              <w:tabs>
                <w:tab w:val="clear" w:pos="720"/>
                <w:tab w:val="left" w:pos="1200" w:leader="none"/>
              </w:tabs>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2. Обсяг втрат електричної енергії визначається відповідно до алгоритму складання балансу за площадкою вимірювання користувача мережі (основного споживача/основоного виробника).</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Відхилено, </w:t>
            </w:r>
            <w:r>
              <w:rPr>
                <w:rFonts w:eastAsia="SimSun;宋体" w:cs="Times New Roman" w:ascii="Times New Roman" w:hAnsi="Times New Roman"/>
                <w:bCs/>
                <w:color w:val="000000"/>
                <w:kern w:val="2"/>
                <w:sz w:val="20"/>
                <w:szCs w:val="20"/>
                <w:lang w:val="uk-UA" w:eastAsia="zh-CN" w:bidi="hi-IN"/>
              </w:rPr>
              <w:t>оскільки пропозиції надані до пункту, зміни до якого не передбачені у проєкті постанови</w:t>
            </w:r>
          </w:p>
        </w:tc>
      </w:tr>
      <w:tr>
        <w:trPr/>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та чинній редакції ККОЕЕ.</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ind w:firstLine="197"/>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5.9.3. У разі віднесення основного споживача та субспоживача  до різних операторів систем, точка комерційного обліку на межі між ними відноситься до складу відповідної віртуальної точки обміну і має забезпечуватись інтервальним обліком за рахунок основного споживача або за рахунок його оператора системи (за згодою).</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Відхилено, </w:t>
            </w:r>
            <w:r>
              <w:rPr>
                <w:rFonts w:eastAsia="SimSun;宋体" w:cs="Times New Roman" w:ascii="Times New Roman" w:hAnsi="Times New Roman"/>
                <w:bCs/>
                <w:color w:val="000000"/>
                <w:kern w:val="2"/>
                <w:sz w:val="20"/>
                <w:szCs w:val="20"/>
                <w:lang w:val="uk-UA" w:eastAsia="zh-CN" w:bidi="hi-IN"/>
              </w:rPr>
              <w:t>оскільки пропозиції надані до пункту, зміни до якого не передбачені у проєкті постанови.</w:t>
            </w:r>
          </w:p>
        </w:tc>
      </w:tr>
      <w:tr>
        <w:trPr/>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3. У разі паралельного приєднання лічильників основного споживача та субспоживача:</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 якщо точка передачі/розподілу електричної енергії субспоживачу встановлена на межі балансової належності суміжних електроустановок, які належать на праві власності основному споживачу та субспоживачу:</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обсяг електричної енергії, спожитої основним споживачем, визначається за показами лічильника основного споживача;</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обсяг електричної енергії, спожитої субспоживачем, визначається відповідно до показів лічильника субспоживача;</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2) якщо точка передачі/розподілу електричної енергії субспоживачу встановлена на межі балансової належності суміжних електроустановок, що належать на праві власності основному споживачу та ОС або іншому споживачу:</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обсяг електричної енергії, спожитої основним споживачем, визначається за показами лічильника основного споживача;</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для визначення обсягу електричної енергії, спожитої субспоживачем, обсяг втрат електричної енергії, пов'язаних із спільним використанням технологічних електричних мереж основного споживача, додається до обсягу електричної енергії, отриманої субспоживачем.</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tc>
        <w:tc>
          <w:tcPr>
            <w:tcW w:w="5151" w:type="dxa"/>
            <w:tcBorders>
              <w:top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i/>
                <w:i/>
                <w:sz w:val="20"/>
                <w:szCs w:val="20"/>
                <w:lang w:val="uk-UA"/>
              </w:rPr>
            </w:pPr>
            <w:r>
              <w:rPr>
                <w:rFonts w:eastAsia="Times New Roman" w:cs="Times New Roman" w:ascii="Times New Roman" w:hAnsi="Times New Roman"/>
                <w:i/>
                <w:sz w:val="20"/>
                <w:szCs w:val="20"/>
                <w:lang w:val="uk-UA"/>
              </w:rPr>
              <w:t xml:space="preserve"> </w:t>
            </w:r>
          </w:p>
          <w:p>
            <w:pPr>
              <w:pStyle w:val="Normal"/>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uppressAutoHyphens w:val="true"/>
              <w:spacing w:lineRule="auto" w:line="240" w:before="0" w:after="0"/>
              <w:jc w:val="both"/>
              <w:rPr>
                <w:rFonts w:ascii="Times New Roman" w:hAnsi="Times New Roman" w:eastAsia="SimSun;宋体" w:cs="Times New Roman"/>
                <w:b/>
                <w:b/>
                <w:bCs/>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Відхилено, </w:t>
            </w:r>
            <w:r>
              <w:rPr>
                <w:rFonts w:eastAsia="SimSun;宋体" w:cs="Times New Roman" w:ascii="Times New Roman" w:hAnsi="Times New Roman"/>
                <w:bCs/>
                <w:color w:val="000000"/>
                <w:kern w:val="2"/>
                <w:sz w:val="20"/>
                <w:szCs w:val="20"/>
                <w:lang w:val="uk-UA" w:eastAsia="zh-CN" w:bidi="hi-IN"/>
              </w:rPr>
              <w:t>оскільки пропозиції надані до пункту, зміни до якого не передбачені у проєкті постанови</w:t>
            </w:r>
          </w:p>
        </w:tc>
      </w:tr>
      <w:tr>
        <w:trPr/>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7. Величина технологічних втрат електричної енергії в технологічних електричних мережах такого власника, що пов'язані з передачею/розподілом електричної енергії в електричні мережі інших суб'єктів господарювання, визначається оператором системи або ППКО (у ролі ОДКО) розрахунковим шляхом відповідно до методичних рекомендацій, затверджених центральним органом виконавчої влади, що забезпечує формування та реалізацію державної політики в електроенергетичному комплексі, з урахуванням однолінійної схеми електропостачання.</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tc>
        <w:tc>
          <w:tcPr>
            <w:tcW w:w="5151"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uppressAutoHyphens w:val="true"/>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Відхилено, </w:t>
            </w:r>
            <w:r>
              <w:rPr>
                <w:rFonts w:eastAsia="SimSun;宋体" w:cs="Times New Roman" w:ascii="Times New Roman" w:hAnsi="Times New Roman"/>
                <w:bCs/>
                <w:color w:val="000000"/>
                <w:kern w:val="2"/>
                <w:sz w:val="20"/>
                <w:szCs w:val="20"/>
                <w:lang w:val="uk-UA" w:eastAsia="zh-CN" w:bidi="hi-IN"/>
              </w:rPr>
              <w:t>оскільки пропозиції надані до пункту, зміни до якого не передбачені у проєкті постанови</w:t>
            </w:r>
          </w:p>
        </w:tc>
      </w:tr>
      <w:tr>
        <w:trPr/>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8. Порядок розрахунків величини технологічних втрат електричної енергії в технологічних електричних мережах власників технологічних мереж та її значення зазначаються в договорах про передачу/розподіл електричної енергії.</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uppressAutoHyphens w:val="tru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Відхилено, </w:t>
            </w:r>
            <w:r>
              <w:rPr>
                <w:rFonts w:eastAsia="SimSun;宋体" w:cs="Times New Roman" w:ascii="Times New Roman" w:hAnsi="Times New Roman"/>
                <w:bCs/>
                <w:color w:val="000000"/>
                <w:kern w:val="2"/>
                <w:sz w:val="20"/>
                <w:szCs w:val="20"/>
                <w:lang w:val="uk-UA" w:eastAsia="zh-CN" w:bidi="hi-IN"/>
              </w:rPr>
              <w:t>оскільки пропозиції надані до пункту, зміни до якого не передбачені у проєкті постанови.</w:t>
            </w:r>
          </w:p>
        </w:tc>
      </w:tr>
      <w:tr>
        <w:trPr/>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9. Технологічні втрати електричної енергії в технологічних мережах розподіляються між власником технологічних електричних мереж та оператором системи пропорційно обсягам відбору (споживання) та передачі/розподілу електричної енергії.</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uppressAutoHyphens w:val="true"/>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Відхилено, </w:t>
            </w:r>
            <w:r>
              <w:rPr>
                <w:rFonts w:eastAsia="SimSun;宋体" w:cs="Times New Roman" w:ascii="Times New Roman" w:hAnsi="Times New Roman"/>
                <w:bCs/>
                <w:color w:val="000000"/>
                <w:kern w:val="2"/>
                <w:sz w:val="20"/>
                <w:szCs w:val="20"/>
                <w:lang w:val="uk-UA" w:eastAsia="zh-CN" w:bidi="hi-IN"/>
              </w:rPr>
              <w:t>оскільки пропозиції надані до пункту, зміни до якого не передбачені у проєкті постанови.</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0. У разі приєднання електроустановок, призначених для виробництва електричної енергії, виробника електричної енергії (суб’єкта господарювання, що має намір виробляти електричну енергію) до електричних мереж іншого виробника електричної енергії, електроустановки якого приєднані до мереж оператора системи передачі та/або оператора системи розподілу, має бути забезпечений окремий комерційний облік електричної енергії для електроустановок (груп електроустановок), що належать різним виробникам.</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 виключення пункту.</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1. Основний виробник зобов’язаний:</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ініціювати створення ТКО на межі між власними електричними мережами та електроустановками субвиробника (або субвиробників) на кожному такому приєднанні (підключенні) з метою окремого визначення обсягів перетоків електричної енергії між власними мережами та електроустановками субвиробника;</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забезпечити комерційний облік електричної енергії в усіх ТКО, що розташовані на комерційній межі з мережами оператора системи, а також на належних йому генеруючих установках, установках власних та господарських потреб електростанції та установках зберігання енергії (у разі наявності), відповідно до вимог цього Кодексу.</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 виключення пункту.</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2. Комерційна межа площадок комерційного обліку основного виробника збігається з комерційною межею площадок комерційного обліку субвиробника та встановлюється на межі балансової належності між мережами основного виробника та мережами оператора систем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 виключення пункту.</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3. Субвиробник зобов’язаний:</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ініціювати створення ТКО на комерційній межі з мережами оператора системи для окремого визначення обсягів відбору/відпуску електричної енергії на належних йому площадках комерційного обліку;</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забезпечити комерційний облік електричної енергії у всіх ТКО, що розташовані на комерційній межі з мережами оператора системи, на межі балансової належності між його мережами та мережами основного виробника, а також на належних йому генеруючих установках, установках власних та господарських потреб електростанції та установках зберігання енергії (у разі наявності), відповідно до вимог цього Кодексу.</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 виключення пункту.</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4. Загальний обсяг відбору/відпуску електричної енергії на площадках комерційного обліку основного виробника та субвиробника за розрахунковий період визначається на підставі даних, отриманих із загального(их) вузла(ів) обліку, встановленого(их) у ТКО на спільній комерційній межі площадок комерційного обліку основного виробника та субвиробника з мережами оператора систем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 виключення пункту.</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5 Обсяг відбору/відпуску електричної енергії визначається окремо для кожної площадки комерційного обліку основного виробника та субвиробника.</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 виключення пункту.</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6. Обсяги виробництва електричної енергії, а також обсяги її споживання електроустановками основного виробника та субвиробника визначаються за показами відповідних лічильників, встановлених на таких електроустановках, або розрахунковим шляхом у випадках, передбачених цим Кодексом.</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 виключення пункту.</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7.  Обсяги відбору електричної енергії для кожної площадки комерційного обліку основного виробника та субвиробника визначаються шляхом пропорційного розподілу загального обсягу відбору відповідно до часток, розрахованих як відношення обсягу споживання кожної такої площадки до їх сукупного обсягу споживання за відповідний розрахунковий період.</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 виключення пункту.</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8. Обсяги відпуску електричної енергії для кожної площадки комерційного обліку основного виробника та субвиробника визначаються шляхом пропорційного розподілу загального обсягу відпуску відповідно до часток, розрахованих як відношення обсягу виробництва для кожної такої площадки до їх сукупного обсягу виробництва за відповідний розрахунковий період.</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 виключення пункту.</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9. За ініціативою основного виробника та/або субвиробника, у разі необхідності забезпечення окремого комерційного обліку для певної електроустановки або групи електроустановок, відповідні обсяги відбору/відпуску електричної енергії визначаються на основі загального обсягу відбору/відпуску електричної енергії та частки, що розраховується як відношення обсягу споживання/виробництва цих електроустановок (групи електроустановок) до сукупного обсягу споживання/виробництва всіх електроустановок основного виробника та субвиробника відповідно.</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 виключення пункту.</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20. Розрахунки за обсяги перетоків електричної енергії між основним виробником та субвиробником здійснюються відповідно до умов договору про користування спільними технологічними мережам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 виключення пункту.</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21. У разі здійснення виробником відбору електричної енергії установкою зберігання енергії від власних генеруючих установок та/або з електричних мереж іншого виробника, та/або оператора системи розподілу чи оператора системи передачі у межах місць провадження ліцензованої діяльності з виробництва такий виробник має забезпечити відповідно до вимог цього Кодексу окремий комерційний облік електричної енергії, перетікання якої здійснюється до/з установки зберігання енергії.</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зауваження та/або пропозиції відсутні</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иймається в редакції проєкту постанови</w:t>
            </w:r>
            <w:r>
              <w:rPr>
                <w:rFonts w:eastAsia="SimSun;宋体" w:cs="Times New Roman" w:ascii="Times New Roman" w:hAnsi="Times New Roman"/>
                <w:bCs/>
                <w:color w:val="000000"/>
                <w:kern w:val="2"/>
                <w:sz w:val="20"/>
                <w:szCs w:val="20"/>
                <w:lang w:val="uk-UA" w:eastAsia="zh-CN" w:bidi="hi-IN"/>
              </w:rPr>
              <w:t>.</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ГРОМАДСЬКА СПІЛКА «АСОЦІАЦІЯ СОНЯЧНОЇ ЕНЕРГЕТИКИ УКРАЇНИ»</w:t>
            </w:r>
          </w:p>
        </w:tc>
      </w:tr>
      <w:tr>
        <w:trPr/>
        <w:tc>
          <w:tcPr>
            <w:tcW w:w="5150" w:type="dxa"/>
            <w:tcBorders>
              <w:top w:val="single" w:sz="2" w:space="0" w:color="000000"/>
              <w:left w:val="single" w:sz="2"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0. У разі приєднання електроустановок, призначених для виробництва електричної енергії, виробника електричної енергії (суб’єкта господарювання, що має намір виробляти електричну енергію) до електричних мереж іншого виробника електричної енергії, електроустановки якого приєднані до мереж оператора системи передачі та/або оператора системи розподілу, має бути забезпечений окремий комерційний облік електричної енергії для електроустановок (груп електроустановок), що належать різним виробникам.</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1. Основний виробник зобов’язаний:</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ініціювати створення ТКО на межі між власними електричними мережами та електроустановками субвиробника (або субвиробників) на кожному такому приєднанні (підключенні) з метою окремого визначення обсягів перетоків електричної енергії між власними мережами та електроустановками субвиробника;</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забезпечити комерційний облік електричної енергії в усіх ТКО, що розташовані на комерційній межі з мережами оператора системи, а також на належних йому генеруючих установках, установках власних та господарських потреб електростанції та установках зберігання енергії (у разі наявності), відповідно до вимог цього Кодексу.</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3. Субвиробник зобов’язаний:</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ініціювати створення ТКО на комерційній межі з мережами оператора системи для окремого визначення обсягів відбору/відпуску електричної енергії на належних йому площадках комерційного обліку;</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забезпечити комерційний облік електричної енергії у всіх ТКО, що розташовані на комерційній межі з мережами оператора системи, на межі балансової належності між його мережами та мережами основного виробника, а також на належних йому генеруючих установках, установках власних та господарських потреб електростанції та установках зберігання енергії (у разі наявності), відповідно до вимог цього Кодексу.</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5.9.10. </w:t>
            </w:r>
            <w:r>
              <w:rPr>
                <w:rFonts w:eastAsia="SimSun;宋体" w:cs="Times New Roman" w:ascii="Times New Roman" w:hAnsi="Times New Roman"/>
                <w:b/>
                <w:bCs/>
                <w:i/>
                <w:color w:val="000000"/>
                <w:kern w:val="2"/>
                <w:sz w:val="20"/>
                <w:szCs w:val="20"/>
                <w:lang w:val="uk-UA" w:eastAsia="zh-CN" w:bidi="hi-IN"/>
              </w:rPr>
              <w:t>У разі приєднання електроустановок, призначених для виробництва електричної енергії, виробника електричної енергії (суб’єкта господарювання, що має намір виробляти електричну енергію) до електричних мереж іншого виробника електричної енергії, електроустановки якого приєднані до мереж оператора системи передачі та/або оператора системи розподілу, має бути забезпечений окремий комерційний облік електричної енергії для електроустановок (груп електроустановок), що належать різним виробникам. Основний виробник має забезпечити створення додаткових ТКО на межі між власними генеруючими електроустановками та генеруючими електроустановками субвиробника(-ів) на кожному такому приєднанні (підключенні).</w:t>
            </w:r>
          </w:p>
          <w:p>
            <w:pPr>
              <w:pStyle w:val="Normal"/>
              <w:suppressAutoHyphens w:val="true"/>
              <w:spacing w:lineRule="auto" w:line="240" w:before="0" w:after="0"/>
              <w:jc w:val="both"/>
              <w:rPr>
                <w:rFonts w:ascii="Times New Roman" w:hAnsi="Times New Roman" w:cs="Times New Roman"/>
                <w:b/>
                <w:b/>
                <w:bCs/>
                <w:i/>
                <w:i/>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Субвиробник(-и) зобов’язаний(-і) забезпечити на всіх таких приєднаннях (підключеннях) улаштування вузлів обліку з інтелектуальними лічильниками з можливістю інтервального вимірювання та дистанційного зчитування результатів вимірювання відповідно до вимог цього Кодексу.</w:t>
            </w:r>
          </w:p>
          <w:p>
            <w:pPr>
              <w:pStyle w:val="Normal"/>
              <w:suppressAutoHyphens w:val="true"/>
              <w:spacing w:lineRule="auto" w:line="240" w:before="0" w:after="0"/>
              <w:jc w:val="both"/>
              <w:rPr>
                <w:rFonts w:ascii="Times New Roman" w:hAnsi="Times New Roman" w:cs="Times New Roman"/>
                <w:b/>
                <w:b/>
                <w:bCs/>
                <w:i/>
                <w:i/>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Обсяг відбору/відпуску електричної енергії основним виробником та субвиробником за розрахунковий період, визначається окремо для кожного з них як абсолютне значення різниці (сальдо перетоків) між загальним обсягом прийому та загальним обсягом віддачі електричної енергії на відповідних площадках комерційного обліку:</w:t>
            </w:r>
          </w:p>
          <w:p>
            <w:pPr>
              <w:pStyle w:val="Normal"/>
              <w:suppressAutoHyphens w:val="true"/>
              <w:spacing w:lineRule="auto" w:line="240" w:before="0" w:after="0"/>
              <w:jc w:val="both"/>
              <w:rPr>
                <w:rFonts w:ascii="Times New Roman" w:hAnsi="Times New Roman" w:cs="Times New Roman"/>
                <w:b/>
                <w:b/>
                <w:bCs/>
                <w:i/>
                <w:i/>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для субвиробника – за показами засобів комерційного обліку, встановлених у всіх точках комерційного обліку на комерційній межі між електроустановками субвиробника та основного виробника;</w:t>
            </w:r>
          </w:p>
          <w:p>
            <w:pPr>
              <w:pStyle w:val="Normal"/>
              <w:suppressAutoHyphens w:val="true"/>
              <w:spacing w:lineRule="auto" w:line="240" w:before="0" w:after="0"/>
              <w:jc w:val="both"/>
              <w:rPr>
                <w:rFonts w:ascii="Times New Roman" w:hAnsi="Times New Roman" w:cs="Times New Roman"/>
                <w:b/>
                <w:b/>
                <w:bCs/>
                <w:i/>
                <w:i/>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для основного виробника – за показами засобів комерційного обліку, встановлених у всіх точках комерційного обліку на комерційній межі між електроустановками основного виробника та суміжними з ними електроустановками оператора системи та субвиробника.</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Якщо розрахована різниця є додатною, вважається, що виробник здійснює відбір електричної енергії з електричних мереж оператора системи у відповідному розрахунковому періоді. Якщо розрахована різниця має від'ємне значення, вважається, що виробник здійснює відпуск електричної енергії до електричних мереж оператора системи у відповідному розрахунковому періоді.</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оскільки пропозиції протирічать нормам </w:t>
              <w:br/>
              <w:t>п. 4.1.7.2 КСР та п. 7.14.1 КСП.</w:t>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tc>
      </w:tr>
      <w:tr>
        <w:trPr/>
        <w:tc>
          <w:tcPr>
            <w:tcW w:w="5150" w:type="dxa"/>
            <w:tcBorders>
              <w:top w:val="single" w:sz="4"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9.14. Загальний обсяг відбору/відпуску електричної енергії на площадках комерційного обліку основного виробника та субвиробника за розрахунковий період визначається на підставі даних, отриманих із загального(их) вузла(ів) обліку, встановленого(их) у ТКО на спільній комерційній межі площадок комерційного обліку основного виробника та субвиробника з мережами оператора системи.</w:t>
            </w:r>
          </w:p>
        </w:tc>
        <w:tc>
          <w:tcPr>
            <w:tcW w:w="5150"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Потребує додаткового роз'яснення термін “спільна комерційна межа”.</w:t>
            </w:r>
          </w:p>
        </w:tc>
        <w:tc>
          <w:tcPr>
            <w:tcW w:w="515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Times New Roman" w:cs="Times New Roman" w:ascii="Times New Roman" w:hAnsi="Times New Roman"/>
                <w:b/>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5.16.11 глави 5.16 розділу V</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НЕК «УКРЕНЕРГО»</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6.11. Розпломбування та наступне опломбування вузла обліку та/або його облікових кіл здійснюється стороною, що встановила відповідні пломби та/або індикатори, за рахунок ініціатора розпломбування. У разі пошкодження пломб (пломбувального матеріалу) з причин, які не залежали від сторони, що відповідає за їх збереження (вплив природніх факторів, закінчення терміну експлуатації, результат дії надзвичайної ситуації тощо), повторне опломбування здійснюється за рахунок сторони, що встановила відповідні пломби.</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Строк розпломбування вузла обліку не має перевищувати семи робочих днів з дня оплати замовником вартості цих послуг, якщо інше не передбачено договором. У разі перевищення зазначено строку або невиконання робіт в узгоджену сторонами дату, користувач системи має право самостійно здійснити розпломбування вузла обліку. Строк наступного опломбування вузла обліку не має перевищувати семи робочих днів з дня його розпломбування, якщо інше не передбачено договором.</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6.11. Розпломбування та наступне опломбування вузла обліку та/або його облікових кіл здійснюється стороною, що встановила відповідні пломби та/або індикатори, за рахунок ініціатора розпломбування. У разі пошкодження пломб (пломбувального матеріалу) з причин, які не залежали від сторони, що відповідає за їх збереження (вплив природніх факторів, закінчення терміну експлуатації, результат дії надзвичайної ситуації тощо), повторне опломбування здійснюється за рахунок сторони, що встановила відповідні пломби.</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pacing w:lineRule="auto" w:line="240" w:before="0" w:after="0"/>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Строк розпломбування вузла обліку не має перевищувати семи робочих днів з дня оплати замовником вартості цих послуг, якщо інше не передбачено договором. У разі перевищення зазначено строку або невиконання робіт в узгоджену сторонами дату, користувач системи має право самостійно здійснити розпломбування вузла обліку. </w:t>
            </w:r>
            <w:r>
              <w:rPr>
                <w:rFonts w:cs="Times New Roman" w:ascii="Times New Roman" w:hAnsi="Times New Roman"/>
                <w:b/>
                <w:bCs/>
                <w:i/>
                <w:sz w:val="20"/>
                <w:szCs w:val="20"/>
                <w:lang w:val="uk-UA"/>
              </w:rPr>
              <w:t>В подальшому ОСР має повернути вартість послуги розпломбування, користувач має виконати фотофіксацію місця встановлення пломби до та після розпломбування.</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Строк наступного опломбування вузла обліку не має перевищувати семи робочих днів з дня його розпломбування, якщо інше не передбачено договором.</w:t>
            </w:r>
          </w:p>
          <w:p>
            <w:pPr>
              <w:pStyle w:val="Normal"/>
              <w:spacing w:lineRule="auto" w:line="24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оскільки після здійснення розпломбування ОСР має здійснити опломбування ВОЕ на виконання вимог ККОЕЕ щодо введення ВОЕ в облік. </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6.11.  Розпломбування та наступне опломбування вузла обліку та/або його облікових кіл здійснюється стороною, що встановила відповідні пломби та/або індикатори, за рахунок ініціатора розпломбування. У разі пошкодження пломб (пломбувального матеріалу) з причин, які не залежали від сторони, що відповідає за їх збереження (вплив природніх факторів, закінчення терміну експлуатації, результат дії надзвичайної ситуації тощо), повторне опломбування здійснюється за рахунок сторони, що встановила відповідні пломби.</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Строк розпломбування вузла обліку не має перевищувати семи робочих днів з дня оплати замовником вартості цих послуг, якщо інше не передбачено договором. </w:t>
            </w:r>
            <w:r>
              <w:rPr>
                <w:rFonts w:eastAsia="SimSun;宋体" w:cs="Times New Roman" w:ascii="Times New Roman" w:hAnsi="Times New Roman"/>
                <w:b/>
                <w:bCs/>
                <w:i/>
                <w:color w:val="000000"/>
                <w:kern w:val="2"/>
                <w:sz w:val="20"/>
                <w:szCs w:val="20"/>
                <w:lang w:val="uk-UA" w:eastAsia="zh-CN" w:bidi="hi-IN"/>
              </w:rPr>
              <w:t>У разі перевищення зазначено строку або невиконання робіт в узгоджену сторонами дату, користувач системи має право самостійно здійснити розпломбування вузла обліку</w:t>
            </w:r>
            <w:r>
              <w:rPr>
                <w:rFonts w:eastAsia="SimSun;宋体" w:cs="Times New Roman" w:ascii="Times New Roman" w:hAnsi="Times New Roman"/>
                <w:bCs/>
                <w:color w:val="000000"/>
                <w:kern w:val="2"/>
                <w:sz w:val="20"/>
                <w:szCs w:val="20"/>
                <w:lang w:val="uk-UA" w:eastAsia="zh-CN" w:bidi="hi-IN"/>
              </w:rPr>
              <w:t>. Строк наступного опломбування вузла обліку не має перевищувати семи робочих днів з дня його розпломбування, якщо інше не передбачено договором.</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6.11.  Розпломбування та наступне опломбування вузла обліку та/або його облікових кіл здійснюється стороною, що встановила відповідні пломби та/або індикатори, за рахунок ініціатора розпломбування. У разі пошкодження пломб (пломбувального матеріалу) з причин, які не залежали від сторони, що відповідає за їх збереження (вплив природніх факторів, закінчення терміну експлуатації, результат дії надзвичайної ситуації тощо), повторне опломбування здійснюється за рахунок сторони, що встановила відповідні пломби.</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Строк розпломбування вузла обліку не має перевищувати семи робочих днів з дня оплати замовником вартості цих послуг, якщо інше не передбачено договором. Строк наступного опломбування вузла обліку не має перевищувати семи робочих днів з дня його розпломбування, якщо інше не передбачено договором.</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color w:val="000000"/>
                <w:kern w:val="2"/>
                <w:sz w:val="20"/>
                <w:szCs w:val="20"/>
                <w:lang w:val="uk-UA" w:eastAsia="zh-CN" w:bidi="hi-IN"/>
              </w:rPr>
            </w:pPr>
            <w:r>
              <w:rPr>
                <w:rFonts w:eastAsia="Times New Roman" w:cs="Times New Roman" w:ascii="Times New Roman" w:hAnsi="Times New Roman"/>
                <w:b/>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 із-за відсутності належного обґрунтування.</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ЖИТОМИРОБЛЕНЕРГО»</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6.11.  Розпломбування та наступне опломбування вузла обліку та/або його облікових кіл здійснюється стороною, що встановила відповідні пломби та/або індикатори, за рахунок ініціатора розпломбування. У разі пошкодження пломб (пломбувального матеріалу) з причин, які не залежали від сторони, що відповідає за їх збереження (вплив природніх факторів, закінчення терміну експлуатації, результат дії надзвичайної ситуації тощо), повторне опломбування здійснюється за рахунок сторони, що встановила відповідні пломби.</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Строк розпломбування вузла обліку не має перевищувати семи робочих днів з дня оплати замовником вартості цих послуг, якщо інше не передбачено договором. У разі перевищення зазначено строку або невиконання робіт в узгоджену сторонами дату, користувач системи має право самостійно здійснити розпломбування вузла обліку. Строк наступного опломбування вузла обліку не має перевищувати семи робочих днів з дня його розпломбування, якщо інше не передбачено договором.</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6.11. Розпломбування та наступне опломбування вузла обліку та/або його облікових кіл здійснюється стороною, що встановила відповідні пломби та/або індикатори, за рахунок ініціатора розпломбування. У разі пошкодження пломб (пломбувального матеріалу) з причин, які не залежали від сторони, що відповідає за їх збереження (вплив природніх факторів, закінчення терміну експлуатації, результат дії надзвичайної ситуації тощо), повторне опломбування здійснюється за рахунок сторони, що встановила відповідні пломби.</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Строк розпломбування вузла обліку не має перевищувати семи робочих днів з дня оплати замовником вартості цих послуг, якщо інше не передбачено договором. У разі перевищення зазначено строку або невиконання робіт в узгоджену сторонами дату, користувач системи має право самостійно здійснити розпломбування вузла обліку. Строк наступного опломбування вузла обліку не має перевищувати семи робочих днів з дня його розпломбування, якщо інше не передбачено договором.</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У випадку виявлення оператором системи розподілу самовільного зняття (зриву) пломб споживачем у строк 7 робочих днів від дня оплати споживачем послуги розпломбування або на узгоджену сторонами дату, Оператор системи розподілу складає Акт про порушення у порядку визначеному Правилами роздрібного ринку електричної енергії.</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опонуємо обговорити</w:t>
            </w:r>
            <w:r>
              <w:rPr>
                <w:rFonts w:eastAsia="SimSun;宋体" w:cs="Times New Roman" w:ascii="Times New Roman" w:hAnsi="Times New Roman"/>
                <w:bCs/>
                <w:color w:val="000000"/>
                <w:kern w:val="2"/>
                <w:sz w:val="20"/>
                <w:szCs w:val="20"/>
                <w:lang w:val="uk-UA" w:eastAsia="zh-CN" w:bidi="hi-IN"/>
              </w:rPr>
              <w:t>.</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5.16.15 глави 5.16 розділу V</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6.15. Після пломбування/розпломбування ЗВТ та пристроїв вузла обліку на об'єкті складається акт пломбування/розпломбування, що підтверджує факт установлення/зняття пломб та індикаторів на/у ЗВТ (зокрема передбачених виробником ЗВТ), відповідність їх стану (неспрацьований/спрацьований), а також передачі встановлених ЗВТ та інших складових вузла обліку, пломб та індикаторів на збереження. Акт пломбування/розпломбування має також містити інформацію про місце кожної пломби/індикатора, найменування суб'єкта, який встановлює/знімає пломбу/індикатор, і суб'єкта, відповідального за збереження та цілісність пломби/індикатора.</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зауваження та/або пропозиції відсутні</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иймається в редакції проєкту постанови</w:t>
            </w:r>
            <w:r>
              <w:rPr>
                <w:rFonts w:eastAsia="SimSun;宋体" w:cs="Times New Roman" w:ascii="Times New Roman" w:hAnsi="Times New Roman"/>
                <w:bCs/>
                <w:color w:val="000000"/>
                <w:kern w:val="2"/>
                <w:sz w:val="20"/>
                <w:szCs w:val="20"/>
                <w:lang w:val="uk-UA" w:eastAsia="zh-CN" w:bidi="hi-IN"/>
              </w:rPr>
              <w:t>.</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5.16.16 глави 5.16 розділу V</w:t>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5.16.16. Акт пломбування/розпломбування складається </w:t>
            </w:r>
            <w:r>
              <w:rPr>
                <w:rFonts w:eastAsia="SimSun;宋体" w:cs="Times New Roman" w:ascii="Times New Roman" w:hAnsi="Times New Roman"/>
                <w:b/>
                <w:bCs/>
                <w:i/>
                <w:color w:val="000000"/>
                <w:kern w:val="2"/>
                <w:sz w:val="20"/>
                <w:szCs w:val="20"/>
                <w:lang w:val="uk-UA" w:eastAsia="zh-CN" w:bidi="hi-IN"/>
              </w:rPr>
              <w:t>в необхідній кількості</w:t>
            </w:r>
            <w:r>
              <w:rPr>
                <w:rFonts w:eastAsia="SimSun;宋体"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примірників</w:t>
            </w:r>
            <w:r>
              <w:rPr>
                <w:rFonts w:eastAsia="SimSun;宋体" w:cs="Times New Roman" w:ascii="Times New Roman" w:hAnsi="Times New Roman"/>
                <w:bCs/>
                <w:color w:val="000000"/>
                <w:kern w:val="2"/>
                <w:sz w:val="20"/>
                <w:szCs w:val="20"/>
                <w:lang w:val="uk-UA" w:eastAsia="zh-CN" w:bidi="hi-IN"/>
              </w:rPr>
              <w:t xml:space="preserve"> представниками оператора системи у присутності замовника (учасника ринку/споживача) та власника електроустановки, об’єкта або окремого елемента об’єкта, території, приміщення, де встановлюється/встановлений вузол обліку, або уповноважених ними осіб.</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5.16.16. Акт пломбування/розпломбування складається представниками оператора системи у присутності замовника (учасника ринку/споживача) та власника електроустановки, об’єкта або окремого елемента об’єкта, території, приміщення, де встановлюється/встановлений вузол обліку, або уповноважених ними осіб </w:t>
            </w:r>
            <w:r>
              <w:rPr>
                <w:rFonts w:cs="Times New Roman" w:ascii="Times New Roman" w:hAnsi="Times New Roman"/>
                <w:b/>
                <w:bCs/>
                <w:i/>
                <w:sz w:val="20"/>
                <w:szCs w:val="20"/>
                <w:lang w:val="uk-UA"/>
              </w:rPr>
              <w:t>у паперовій формі в необхідній кількості примірників, або в електронній формі</w:t>
            </w:r>
            <w:r>
              <w:rPr>
                <w:rFonts w:cs="Times New Roman" w:ascii="Times New Roman" w:hAnsi="Times New Roman"/>
                <w:b/>
                <w:bCs/>
                <w:sz w:val="20"/>
                <w:szCs w:val="20"/>
                <w:lang w:val="uk-UA"/>
              </w:rPr>
              <w:t>.</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Відхилено, </w:t>
            </w:r>
            <w:r>
              <w:rPr>
                <w:rFonts w:eastAsia="SimSun;宋体" w:cs="Times New Roman" w:ascii="Times New Roman" w:hAnsi="Times New Roman"/>
                <w:bCs/>
                <w:color w:val="000000"/>
                <w:kern w:val="2"/>
                <w:sz w:val="20"/>
                <w:szCs w:val="20"/>
                <w:lang w:val="uk-UA" w:eastAsia="zh-CN" w:bidi="hi-IN"/>
              </w:rPr>
              <w:t>оскільки пропозиції надані до пункту, зміни до якого не передбачені у проєкті постанови.</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5.16.17 глави 5.16 розділу V</w:t>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6.17. Акт пломбування/розпломбування підписується представниками сторін, які брали участь у процедурі пломбування/розпломбування. Кожному підписанту надається по одному примірнику акта пломбування/розпломбування.</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
                <w:b/>
                <w:bCs/>
                <w:i/>
                <w:i/>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5.16.17. Акт пломбування/розпломбування </w:t>
            </w:r>
            <w:r>
              <w:rPr>
                <w:rFonts w:cs="Times New Roman" w:ascii="Times New Roman" w:hAnsi="Times New Roman"/>
                <w:b/>
                <w:i/>
                <w:sz w:val="20"/>
                <w:szCs w:val="20"/>
                <w:lang w:val="uk-UA"/>
              </w:rPr>
              <w:t>в паперовій формі</w:t>
            </w:r>
            <w:r>
              <w:rPr>
                <w:rFonts w:cs="Times New Roman" w:ascii="Times New Roman" w:hAnsi="Times New Roman"/>
                <w:sz w:val="20"/>
                <w:szCs w:val="20"/>
                <w:lang w:val="uk-UA"/>
              </w:rPr>
              <w:t xml:space="preserve"> підписується представниками сторін, які брали участь у процедурі пломбування/розпломбування. Кожному підписанту надається по одному примірнику акта пломбування/розпломбування. </w:t>
            </w:r>
            <w:r>
              <w:rPr>
                <w:rFonts w:cs="Times New Roman" w:ascii="Times New Roman" w:hAnsi="Times New Roman"/>
                <w:b/>
                <w:bCs/>
                <w:i/>
                <w:sz w:val="20"/>
                <w:szCs w:val="20"/>
                <w:lang w:val="uk-UA"/>
              </w:rPr>
              <w:t>Акт пломбування/розпломбування в електронній формі складається із застосування програмно-технічних засобів та цифрового підпису/ цифрового власноручного підпису (за допомогою стилусу) та надсилається оператором мережі сторонам, які брали участь у процедурі пломбування, засобами електронного зв’язку (SMS повідомленням, через особистий кабінет, електронною поштою, Viber, Telegram чи іншим доступним способом).</w:t>
            </w:r>
          </w:p>
          <w:p>
            <w:pPr>
              <w:pStyle w:val="Normal"/>
              <w:suppressAutoHyphens w:val="true"/>
              <w:spacing w:lineRule="auto" w:line="240" w:before="0" w:after="0"/>
              <w:jc w:val="both"/>
              <w:rPr>
                <w:rFonts w:ascii="Times New Roman" w:hAnsi="Times New Roman" w:cs="Times New Roman"/>
                <w:b/>
                <w:b/>
                <w:bCs/>
                <w:i/>
                <w:i/>
                <w:sz w:val="20"/>
                <w:szCs w:val="20"/>
                <w:lang w:val="uk-UA"/>
              </w:rPr>
            </w:pPr>
            <w:r>
              <w:rPr>
                <w:rFonts w:cs="Times New Roman" w:ascii="Times New Roman" w:hAnsi="Times New Roman"/>
                <w:b/>
                <w:bCs/>
                <w:i/>
                <w:sz w:val="20"/>
                <w:szCs w:val="20"/>
                <w:lang w:val="uk-UA"/>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Відхилено, </w:t>
            </w:r>
            <w:r>
              <w:rPr>
                <w:rFonts w:eastAsia="SimSun;宋体" w:cs="Times New Roman" w:ascii="Times New Roman" w:hAnsi="Times New Roman"/>
                <w:bCs/>
                <w:color w:val="000000"/>
                <w:kern w:val="2"/>
                <w:sz w:val="20"/>
                <w:szCs w:val="20"/>
                <w:lang w:val="uk-UA" w:eastAsia="zh-CN" w:bidi="hi-IN"/>
              </w:rPr>
              <w:t>оскільки пропозиції надані до пункту, зміни до якого не передбачені у проєкті постанови.</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5.17.3 глави 5.17 розділу V</w:t>
            </w:r>
          </w:p>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5.17.3. ППКО, відповідальний за ТКО, повинен регулярно зчитувати дані з лічильників кожного вузла обліку, що був знеструмлений:</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 для ТКО типу межі мереж, одиниць надання послуг з балансування, одиниць генерації - кожен день;</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2) для ТКО типу одиниць споживання другого - четвертого рівнів напруги - кожні п’ять робочих днів;</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3) для ТКО типу одиниць споживання першого рівня напруги - кожні 10 робочих днів.</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5.17.3. ППКО, відповідальний за ТКО, повинен регулярно зчитувати дані з лічильників кожного вузла обліку, що був знеструмлений:</w:t>
            </w:r>
          </w:p>
          <w:p>
            <w:pPr>
              <w:pStyle w:val="Normal"/>
              <w:suppressAutoHyphens w:val="true"/>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1) для ТКО типу межі мереж, одиниць надання послуг з балансування, одиниць генерації - кожен день;</w:t>
            </w:r>
          </w:p>
          <w:p>
            <w:pPr>
              <w:pStyle w:val="Normal"/>
              <w:suppressAutoHyphens w:val="true"/>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2) для ТКО типу одиниць споживання другого - четвертого рівнів напруги - кожні п’ять робочих днів;</w:t>
            </w:r>
          </w:p>
          <w:p>
            <w:pPr>
              <w:pStyle w:val="Normal"/>
              <w:suppressAutoHyphens w:val="true"/>
              <w:spacing w:lineRule="auto" w:line="240" w:before="0" w:after="0"/>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3) для ТКО типу одиниць споживання першого рівня напруги, </w:t>
            </w:r>
            <w:r>
              <w:rPr>
                <w:rFonts w:cs="Times New Roman" w:ascii="Times New Roman" w:hAnsi="Times New Roman"/>
                <w:b/>
                <w:i/>
                <w:sz w:val="20"/>
                <w:szCs w:val="20"/>
                <w:lang w:val="uk-UA"/>
              </w:rPr>
              <w:t>крім індивідуальних побутових споживачів,</w:t>
            </w:r>
            <w:r>
              <w:rPr>
                <w:rFonts w:cs="Times New Roman" w:ascii="Times New Roman" w:hAnsi="Times New Roman"/>
                <w:sz w:val="20"/>
                <w:szCs w:val="20"/>
                <w:lang w:val="uk-UA"/>
              </w:rPr>
              <w:t xml:space="preserve"> - кожні 10 робочих днів.</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i/>
                <w:sz w:val="20"/>
                <w:szCs w:val="20"/>
                <w:lang w:val="uk-UA"/>
              </w:rPr>
              <w:t>Пропонуємо обговорити</w:t>
            </w:r>
            <w:r>
              <w:rPr>
                <w:rFonts w:cs="Times New Roman" w:ascii="Times New Roman" w:hAnsi="Times New Roman"/>
                <w:sz w:val="20"/>
                <w:szCs w:val="20"/>
                <w:lang w:val="uk-UA"/>
              </w:rPr>
              <w:t xml:space="preserve">. </w:t>
            </w:r>
          </w:p>
          <w:p>
            <w:pPr>
              <w:pStyle w:val="Normal"/>
              <w:suppressAutoHyphens w:val="tru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6.2.6 глави 6.2 розділу VI</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ind w:firstLine="366"/>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6.2.6. Якщо уповноважені представники ППКО/оператора системи або електропостачальника під час відвідування об’єкта не мали доступу до вузла обліку та ЗВТ користувача системи, вони направляють користувачу системи повідомлення про дату наступного відвідування чи про необхідність самостійно передати покази засобу обліку.</w:t>
            </w:r>
          </w:p>
          <w:p>
            <w:pPr>
              <w:pStyle w:val="Normal"/>
              <w:suppressAutoHyphens w:val="true"/>
              <w:spacing w:lineRule="auto" w:line="240" w:before="0" w:after="0"/>
              <w:ind w:firstLine="366"/>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Повідомлення може надаватись користувачу системи поштою рекомендованим листом або в інший спосіб, визначений договором з електропостачальником та договором з оператором системи або додатками до нього.</w:t>
            </w:r>
          </w:p>
          <w:p>
            <w:pPr>
              <w:pStyle w:val="Normal"/>
              <w:suppressAutoHyphens w:val="true"/>
              <w:spacing w:lineRule="auto" w:line="240" w:before="0" w:after="0"/>
              <w:ind w:firstLine="366"/>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Датою отримання повідомлення є дата, підтверджена підписом одержувача та/або дата реєстрації вхідної кореспонденції, зафіксована електронною системою передачі повідомлень, або третій день від дати отримання поштовим відділенням зв’язку, у якому обслуговується одержувач (у разі направлення рекомендованим листом).</w:t>
            </w:r>
          </w:p>
          <w:p>
            <w:pPr>
              <w:pStyle w:val="Normal"/>
              <w:suppressAutoHyphens w:val="true"/>
              <w:spacing w:lineRule="auto" w:line="240" w:before="0" w:after="0"/>
              <w:ind w:firstLine="366"/>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Якщо протягом десяти робочих днів (для індивідуальних побутових споживачів протягом двох розрахункових періодів) від дати отримання повідомлення користувач системи без поважних причин не передав покази засобу обліку або не узгодив дату наступного відвідування, та не надав в узгоджену сторонами дату та час уповноваженим представникам ППКО/оператора системи/електропостачальника доступ до свого об’єкта та електроустановок для контрольного огляду, технічної перевірки, виконання інших робіт, які передбачені цим Кодексом, то це вважається недопуском до вузла обліку або ЗВТ та фіксується відповідним актом про недопуск. Поважними є причини, пов'язані з об'єктивними, непереборними, істотними труднощами для користувача на вчинення цих дій.</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6.2.6. Якщо уповноважені представники ППКО/оператора системи або електропостачальника під час відвідування об’єкта не мали доступу до вузла обліку та ЗВТ користувача системи, вони направляють користувачу системи повідомлення про дату наступного відвідування чи про необхідність самостійно передати покази засобу обліку.</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Повідомлення може надаватись користувачу системи поштою рекомендованим листом або в інший спосіб, визначений договором з електропостачальником та договором з оператором системи або додатками до нього.</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Датою отримання повідомлення є дата, підтверджена підписом одержувача та/або дата реєстрації вхідної кореспонденції, зафіксована електронною системою передачі повідомлень, або третій день від дати отримання поштовим відділенням зв’язку, у якому обслуговується одержувач (у разі направлення рекомендованим листом).</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Якщо протягом десяти робочих днів (для індивідуальних побутових споживачів протягом двох розрахункових періодів) від дати отримання повідомлення користувач системи без поважних причин не передав покази засобу обліку або не узгодив дату наступного відвідування, та не надав в узгоджену сторонами дату та час уповноваженим представникам ППКО/оператора системи/електропостачальника доступ до свого об’єкта та електроустановок для контрольного огляду, технічної перевірки, виконання інших робіт, які передбачені цим Кодексом, то це вважається недопуском до вузла обліку або ЗВТ та фіксується відповідним актом про недопуск. Поважними є причини, пов'язані з об'єктивними, непереборними, істотними труднощами для користувача на вчинення цих дій.</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Якщо недопуск до вузлів обліку та ЗВТ спричинений умисними діями/бездіяльністю користувача системи, то такий факт фіксується актом про недопуск до вузла обліку одразу.</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із-за відсутності належного обґрунтування, а також із-за можливості зловживання ОСР цим правом.</w:t>
            </w:r>
          </w:p>
          <w:p>
            <w:pPr>
              <w:pStyle w:val="Normal"/>
              <w:suppressAutoHyphens w:val="true"/>
              <w:spacing w:lineRule="auto" w:line="240" w:before="0" w:after="0"/>
              <w:jc w:val="both"/>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ЖИТОМИРОБЛЕНЕРГО»</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ind w:firstLine="366"/>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6.2.6. Якщо уповноважені представники ППКО/оператора системи або електропостачальника під час відвідування об’єкта не мали доступу до вузла обліку та ЗВТ користувача системи, вони направляють користувачу системи повідомлення про дату наступного відвідування чи про необхідність самостійно передати покази засобу обліку.</w:t>
            </w:r>
          </w:p>
          <w:p>
            <w:pPr>
              <w:pStyle w:val="Normal"/>
              <w:suppressAutoHyphens w:val="true"/>
              <w:spacing w:lineRule="auto" w:line="240" w:before="0" w:after="0"/>
              <w:ind w:firstLine="366"/>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Повідомлення може надаватись користувачу системи поштою рекомендованим листом або в інший спосіб, визначений договором з електропостачальником та договором з оператором системи або додатками до нього.</w:t>
            </w:r>
          </w:p>
          <w:p>
            <w:pPr>
              <w:pStyle w:val="Normal"/>
              <w:suppressAutoHyphens w:val="true"/>
              <w:spacing w:lineRule="auto" w:line="240" w:before="0" w:after="0"/>
              <w:ind w:firstLine="366"/>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Датою отримання повідомлення є дата, підтверджена підписом одержувача та/або дата реєстрації вхідної кореспонденції, зафіксована електронною системою передачі повідомлень, або третій день від дати отримання поштовим відділенням зв’язку, у якому обслуговується одержувач (у разі направлення рекомендованим листом).</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Якщо протягом десяти робочих днів (для індивідуальних побутових споживачів протягом двох розрахункових періодів) від дати отримання повідомлення користувач системи без поважних причин не передав покази засобу обліку або не узгодив дату наступного відвідування, та не надав в узгоджену сторонами дату та час уповноваженим представникам ППКО/оператора системи/електропостачальника доступ до свого об’єкта та електроустановок для контрольного огляду, технічної перевірки, виконання інших робіт, які передбачені цим Кодексом, то це вважається недопуском до вузла обліку або ЗВТ та фіксується відповідним актом про недопуск. Поважними є причини, пов'язані з об'єктивними, непереборними, істотними труднощами для користувача на вчинення цих дій.</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6.2.6. Якщо уповноважені представники ППКО/оператора системи або електропостачальника під час відвідування об’єкта не мали доступу до вузла обліку та ЗВТ користувача системи, вони направляють користувачу системи повідомлення про дату наступного відвідування чи про необхідність самостійно передати покази засобу обліку.</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Повідомлення може надаватись користувачу системи поштою рекомендованим листом або в інший спосіб, визначений договором з електропостачальником та договором з оператором системи або додатками до нього.</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Датою отримання повідомлення є дата, підтверджена підписом одержувача та/або дата реєстрації вхідної кореспонденції, зафіксована електронною системою передачі повідомлень, або третій день від дати отримання поштовим відділенням зв’язку, у якому обслуговується одержувач (у разі направлення рекомендованим листом).</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Якщо протягом десяти робочих днів (для індивідуальних побутових споживачів протягом двох розрахункових періодів) від дати отримання повідомлення користувач системи без поважних причин не передав покази засобу обліку або не узгодив дату наступного відвідування, та не надав в узгоджену сторонами дату та час уповноваженим представникам ППКО/оператора системи/електропостачальника доступ до свого об’єкта та електроустановок для контрольного огляду, технічної перевірки, виконання інших робіт, які передбачені цим Кодексом, то це вважається недопуском до вузла обліку або ЗВТ та фіксується відповідним актом про недопуск. Поважними є причини, пов'язані з об'єктивними, непереборними, істотними труднощами для користувача на вчинення цих дій.</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Якщо недопуск до вузлів обліку та ЗВТ спричинений умисними діями користувача системи, то такий факт фіксується актом про недопуск до вузла обліку одразу за умови відеофіксації даних дій споживача, яка додається до складеного акту про недопуск.</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із-за відсутності належного обґрунтування, а також із-за можливості зловживання ОСР цим правом.</w:t>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6.2.7 глави 6.2 розділу VI</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НЕК «УКРЕНЕРГО»</w:t>
            </w:r>
          </w:p>
        </w:tc>
      </w:tr>
      <w:tr>
        <w:trPr/>
        <w:tc>
          <w:tcPr>
            <w:tcW w:w="5150" w:type="dxa"/>
            <w:tcBorders>
              <w:top w:val="single" w:sz="2" w:space="0" w:color="000000"/>
              <w:left w:val="single" w:sz="2"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6.2.7. Акт про недопуск до вузла обліку складається безпосередньо на об’єкті користувача системи та вважається дійсним, якщо його підписали більше одного уповноваженого представника оператора системи, користувач системи, а також представник ВТКО та/або сторони, яка контролює об’єкт, на якому встановлений вузол обліку. У разі їх відсутності або відмови підписувати акт про недопуск, в акті робиться відповідний запис. У цьому випадку акт вважається дійсним, якщо його підписали більше одного уповноваженого представника оператора системи та незаінтересована особа (за умови посвідчення цієї особи) або більше одного уповноваженого представника оператора системи за умови підтвердження відеозйомкою факту відсутності доступу до вузла обліку та ЗВТ користувача систем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6.2.7. Акт про недопуск до вузла обліку складається безпосередньо на об’єкті користувача системи</w:t>
            </w:r>
            <w:r>
              <w:rPr>
                <w:rFonts w:eastAsia="SimSun;宋体" w:cs="Times New Roman" w:ascii="Times New Roman" w:hAnsi="Times New Roman"/>
                <w:b/>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при неможливості потрапити – біля об'єкта користувача системи)</w:t>
            </w:r>
            <w:r>
              <w:rPr>
                <w:rFonts w:eastAsia="SimSun;宋体" w:cs="Times New Roman" w:ascii="Times New Roman" w:hAnsi="Times New Roman"/>
                <w:b/>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та вважається дійсним, якщо його підписали більше одного уповноваженого представника оператора системи, користувач системи, а також представник ВТКО та/або сторони, яка контролює об’єкт, на якому встановлений вузол обліку. У разі їх відсутності або відмови підписувати акт про недопуск, в акті робиться відповідний запис. У цьому випадку акт вважається дійсним, якщо його підписали більше одного уповноваженого представника оператора системи та незаінтересована особа (за умови посвідчення цієї особи) або більше одного уповноваженого представника оператора системи за умови підтвердження відеозйомкою факту відсутності доступу до вузла обліку та ЗВТ користувача системи.</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Приймається в наступній редакції: </w:t>
            </w:r>
          </w:p>
          <w:p>
            <w:pPr>
              <w:pStyle w:val="Normal"/>
              <w:suppressAutoHyphens w:val="true"/>
              <w:spacing w:lineRule="auto" w:line="240" w:before="0" w:after="0"/>
              <w:jc w:val="both"/>
              <w:rPr>
                <w:rFonts w:ascii="Times New Roman" w:hAnsi="Times New Roman" w:eastAsia="SimSun;宋体" w:cs="Times New Roman"/>
                <w:b/>
                <w:b/>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6.2.7. Акт про недопуск до вузла обліку складається безпосередньо </w:t>
            </w:r>
            <w:r>
              <w:rPr>
                <w:rFonts w:eastAsia="SimSun;宋体" w:cs="Times New Roman" w:ascii="Times New Roman" w:hAnsi="Times New Roman"/>
                <w:b/>
                <w:bCs/>
                <w:i/>
                <w:color w:val="000000"/>
                <w:kern w:val="2"/>
                <w:sz w:val="20"/>
                <w:szCs w:val="20"/>
                <w:lang w:val="uk-UA" w:eastAsia="zh-CN" w:bidi="hi-IN"/>
              </w:rPr>
              <w:t>під час відвідування об’єкта</w:t>
            </w:r>
            <w:r>
              <w:rPr>
                <w:rFonts w:eastAsia="SimSun;宋体" w:cs="Times New Roman" w:ascii="Times New Roman" w:hAnsi="Times New Roman"/>
                <w:bCs/>
                <w:color w:val="000000"/>
                <w:kern w:val="2"/>
                <w:sz w:val="20"/>
                <w:szCs w:val="20"/>
                <w:lang w:val="uk-UA" w:eastAsia="zh-CN" w:bidi="hi-IN"/>
              </w:rPr>
              <w:t xml:space="preserve"> користувача  системи</w:t>
            </w:r>
            <w:r>
              <w:rPr>
                <w:rFonts w:eastAsia="SimSun;宋体" w:cs="Times New Roman" w:ascii="Times New Roman" w:hAnsi="Times New Roman"/>
                <w:b/>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та вважається дійсним, якщо його підписали більше одного уповноваженого представника оператора системи, користувач системи, а також представник ВТКО та/або сторони, яка контролює об’єкт, на якому встановлений вузол обліку. У разі їх відсутності або відмови підписувати акт про недопуск, в акті робиться відповідний запис. У цьому випадку акт вважається дійсним, якщо його підписали більше одного уповноваженого представника оператора системи та незаінтересована особа (за умови посвідчення цієї особи) або більше одного уповноваженого представника оператора системи за умови підтвердження відеозйомкою факту відсутності доступу до вузла обліку та ЗВТ користувача системи.</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pPr>
            <w:r>
              <w:rPr>
                <w:rFonts w:eastAsia="SimSun;宋体" w:cs="Times New Roman" w:ascii="Times New Roman" w:hAnsi="Times New Roman"/>
                <w:bCs/>
                <w:color w:val="000000"/>
                <w:kern w:val="2"/>
                <w:sz w:val="20"/>
                <w:szCs w:val="20"/>
                <w:lang w:val="uk-UA" w:eastAsia="zh-CN" w:bidi="hi-IN"/>
              </w:rPr>
              <w:t xml:space="preserve">6.2.7. Акт про недопуск до вузла обліку складається безпосередньо на об’єкті користувача системи та вважається дійсним, якщо його підписали більше одного уповноваженого представника оператора системи, користувач системи, а також представник ВТКО та/або сторони, яка контролює об’єкт, на якому встановлений вузол обліку. У разі їх відсутності або відмови підписувати акт про недопуск, в акті робиться відповідний запис. У цьому випадку акт вважається дійсним, якщо його підписали більше одного уповноваженого представника оператора системи </w:t>
            </w:r>
            <w:r>
              <w:rPr>
                <w:rFonts w:eastAsia="SimSun;宋体" w:cs="Times New Roman" w:ascii="Times New Roman" w:hAnsi="Times New Roman"/>
                <w:b/>
                <w:bCs/>
                <w:i/>
                <w:color w:val="000000"/>
                <w:kern w:val="2"/>
                <w:sz w:val="20"/>
                <w:szCs w:val="20"/>
                <w:lang w:val="uk-UA" w:eastAsia="zh-CN" w:bidi="hi-IN"/>
              </w:rPr>
              <w:t>та незаінтересована особа (за умови посвідчення цієї особи) або більше одного уповноваженого представника оператора системи</w:t>
            </w:r>
            <w:r>
              <w:rPr>
                <w:rFonts w:eastAsia="SimSun;宋体" w:cs="Times New Roman" w:ascii="Times New Roman" w:hAnsi="Times New Roman"/>
                <w:bCs/>
                <w:color w:val="000000"/>
                <w:kern w:val="2"/>
                <w:sz w:val="20"/>
                <w:szCs w:val="20"/>
                <w:lang w:val="uk-UA" w:eastAsia="zh-CN" w:bidi="hi-IN"/>
              </w:rPr>
              <w:t xml:space="preserve"> за умови підтвердження відеозйомкою факту відсутності доступу до вузла обліку та ЗВТ користувача системи.</w:t>
            </w:r>
          </w:p>
        </w:tc>
        <w:tc>
          <w:tcPr>
            <w:tcW w:w="515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Calibri" w:ascii="Times New Roman" w:hAnsi="Times New Roman"/>
                <w:sz w:val="20"/>
                <w:szCs w:val="20"/>
                <w:lang w:val="uk-UA"/>
              </w:rPr>
              <w:t xml:space="preserve">6.2.7. Акт про недопуск до вузла обліку </w:t>
            </w:r>
            <w:r>
              <w:rPr>
                <w:rFonts w:cs="Calibri" w:ascii="Times New Roman" w:hAnsi="Times New Roman"/>
                <w:bCs/>
                <w:iCs/>
                <w:sz w:val="20"/>
                <w:szCs w:val="20"/>
                <w:lang w:val="uk-UA"/>
              </w:rPr>
              <w:t>складається безпосередньо на об’єкті користувача системи та</w:t>
            </w:r>
            <w:r>
              <w:rPr>
                <w:rFonts w:cs="Calibri" w:ascii="Times New Roman" w:hAnsi="Times New Roman"/>
                <w:sz w:val="20"/>
                <w:szCs w:val="20"/>
                <w:lang w:val="uk-UA"/>
              </w:rPr>
              <w:t xml:space="preserve"> вважається дійсним, якщо його підписали більше одного уповноваженого представника оператора системи, користувач системи, а також представник ВТКО та/або сторони, яка контролює об’єкт, на якому встановлений вузол обліку. У разі їх відсутності або відмови підписувати акт про недопуск, в акті робиться відповідний запис. У цьому випадку акт вважається дійсним, якщо його підписала одна уповноважена особа представника оператора системи за умови підтвердження  </w:t>
            </w:r>
            <w:r>
              <w:rPr>
                <w:rFonts w:cs="Calibri" w:ascii="Times New Roman" w:hAnsi="Times New Roman"/>
                <w:b/>
                <w:bCs/>
                <w:i/>
                <w:sz w:val="20"/>
                <w:szCs w:val="20"/>
                <w:lang w:val="uk-UA"/>
              </w:rPr>
              <w:t xml:space="preserve">фотофіксацією </w:t>
            </w:r>
            <w:r>
              <w:rPr>
                <w:rFonts w:cs="Calibri" w:ascii="Times New Roman" w:hAnsi="Times New Roman"/>
                <w:b/>
                <w:i/>
                <w:sz w:val="20"/>
                <w:szCs w:val="20"/>
                <w:lang w:val="uk-UA"/>
              </w:rPr>
              <w:t>або</w:t>
            </w:r>
            <w:r>
              <w:rPr>
                <w:rFonts w:cs="Calibri" w:ascii="Times New Roman" w:hAnsi="Times New Roman"/>
                <w:sz w:val="20"/>
                <w:szCs w:val="20"/>
                <w:lang w:val="uk-UA"/>
              </w:rPr>
              <w:t xml:space="preserve">  відеозйомкою  факту відсутності доступу до вузла обліку та ЗВТ користувача системи.</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запропоновано прийняти у вищезазначеній редакції).</w:t>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ГРОМАДСЬКА СПІЛКА «АСОЦІАЦІЯ СОНЯЧНОЇ ЕНЕРГЕТИКИ УКРАЇНИ»</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6.2.7. Акт про недопуск до вузла обліку складається безпосередньо на об’єкті користувача системи та вважається дійсним, якщо його підписали більше одного уповноваженого представника оператора системи, користувач системи, а також представник ВТКО та/або сторони, яка контролює об’єкт, на якому встановлений вузол обліку. У разі їх відсутності або відмови підписувати акт про недопуск, в акті робиться відповідний запис. У цьому випадку акт вважається дійсним, якщо його підписали більше одного уповноваженого представника оператора системи та незаінтересована особа (за умови посвідчення цієї особи) або більше одного уповноваженого представника оператора системи за умови підтвердження відеозйомкою факту відсутності доступу до вузла обліку та ЗВТ користувача систем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Застереження: відеофіксація має бути обов'язковою складовою складення відповідного акту.</w:t>
            </w:r>
          </w:p>
          <w:p>
            <w:pPr>
              <w:pStyle w:val="Normal"/>
              <w:suppressAutoHyphens w:val="true"/>
              <w:spacing w:lineRule="auto" w:line="240" w:before="0" w:after="0"/>
              <w:jc w:val="both"/>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запропоновано прийняти у вищезазначеній редакції).</w:t>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6.5.1 глави 6.5 розділу VI</w:t>
            </w:r>
          </w:p>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6.5.1. Оператор системи зобов’язаний згідно з затвердженими графіками за місцем провадження господарської діяльності з розподілу/передачі електричної енергії проводити:</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контрольний огляд ЗКО споживачів та зчитування даних з лічильників електричної енергії, де не забезпечено гарантоване щодобове автоматизоване дистанційне зчитування даних, не рідше одного разу на шість місяців;</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технічну перевірку вузлів обліку для непобутових та колективних побутових споживачів не рідше одного разу на три роки;</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технічну перевірку вузлів обліку для індивідуальних побутових споживачів не рідше одного разу протягом половини міжповірочного інтервалу лічильника, встановленого у вузлі обліку.</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6.5.1. Оператор системи зобов’язаний згідно з затвердженими графіками за місцем провадження господарської діяльності з розподілу/передачі електричної енергії проводити:</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контрольний огляд ЗКО споживачів та зчитування даних з лічильників електричної енергії, де не забезпечено гарантоване щодобове автоматизоване дистанційне зчитування даних, не рідше одного разу на шість місяців;</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технічну перевірку вузлів обліку для непобутових та колективних побутових споживачів не рідше одного разу на три роки;</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виключити</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з огляду на аргументи, наведені до пункту 2.5.4. </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6.5.2 глави 6.5 розділу VI</w:t>
            </w:r>
          </w:p>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6.5.2. Контрольний огляд вузлів обліку та схем їх підключення у споживачів проводяться у присутності споживача або іншої особи, що допустила представників оператора системи на об’єкт (територію) споживача для проведення перевірки (за умови посвідчення цієї особи).</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Допускається здійснення ОСР та/або ППКО (у ролі ОЗД) контрольного локального зчитування показів лічильника у побутового споживача без його участі, якщо вузол обліку споживача встановлено на сходовій клітці, ввідно-розподільчих щитах (шафах) на фасаді будівлі чи спецконструкціях на межі земельної ділянк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6.5.2. Контрольний огляд вузлів обліку та схем їх підключення у споживачів проводяться у присутності споживача або іншої особи, що допустила представників оператора системи на об’єкт (територію) споживача для проведення перевірки (за умови посвідчення цієї особи).</w:t>
            </w:r>
          </w:p>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Контрольний огляд вузлів обліку індивідуальних побутових споживачів може бути виконаний шляхом надання індивідуальним побутовим споживачем на адресу ОСР та/або ППКО,  фотофіксації ЗКО зручним та прийнятним для сторін способом, виключно на запит/за ініціативою ОСР та/або ППКО. У разі відсутності зауважень, ОСР та/або ППКО має надати індивідуальному побутовому споживачу підтвердження прийняття даних до обробки у спосіб та на адресу, за умови одночасного надання клієнту електронної форми акту контрольного огляду в тому ж каналі, яким було надано фото.</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Допускається здійснення ОСР та/або ППКО (у ролі ОЗД) контрольного локального зчитування показів лічильника у побутового споживача без його участі, якщо вузол обліку споживача встановлено на сходовій клітці, ввідно-розподільчих щитах (шафах) на фасаді будівлі чи спецконструкціях на межі земельної ділянки.</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оскільки пропозиції надані до пункту, зміни до якого не передбачені у проєкті постанови.</w:t>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strike/>
                <w:color w:val="000000"/>
                <w:kern w:val="2"/>
                <w:sz w:val="20"/>
                <w:szCs w:val="20"/>
                <w:lang w:val="uk-UA" w:eastAsia="zh-CN" w:bidi="hi-IN"/>
              </w:rPr>
            </w:pPr>
            <w:r>
              <w:rPr>
                <w:rFonts w:eastAsia="SimSun;宋体" w:cs="Times New Roman" w:ascii="Times New Roman" w:hAnsi="Times New Roman"/>
                <w:b/>
                <w:bCs/>
                <w:strike/>
                <w:color w:val="000000"/>
                <w:kern w:val="2"/>
                <w:sz w:val="20"/>
                <w:szCs w:val="20"/>
                <w:lang w:val="uk-UA" w:eastAsia="zh-CN" w:bidi="hi-IN"/>
              </w:rPr>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6.5.10 глави 6.5 розділу VI</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ГРОМАДСЬКА СПІЛКА «АСОЦІАЦІЯ СОНЯЧНОЇ ЕНЕРГЕТИКИ УКРАЇНИ»</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6.5.10. Факт проведення контрольного огляду/технічної перевірки має бути зафіксований актом контрольного огляду/технічної перевірки із зазначенням у ньому результатів контрольного огляду/технічної перевірки, прізвищ та номерів службових посвідчень уповноважених представників оператора системи, які проводили контрольний огляд/технічну перевірку, та інформації про інших осіб, які були присутні під час проведення контрольного огляду/технічної перевірки.  </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Акт контрольного огляду/технічної перевірки складається у паперовій або за згодою сторін в електронній формі із застосування програмно-технічних засобів та електронного підпису, і підписується всіма особами, які були присутні під час проведення контрольного огляду/технічної перевірк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6.5.10. Факт проведення контрольного огляду/технічної перевірки має бути зафіксований актом контрольного огляду/технічної перевірки із зазначенням у ньому результатів контрольного огляду/технічної перевірки, прізвищ та номерів службових посвідчень уповноважених представників оператора системи, які проводили контрольний огляд/технічну перевірку, та інформації про інших осіб, які були присутні під час проведення контрольного огляду/технічної перевірки.  </w:t>
            </w:r>
          </w:p>
          <w:p>
            <w:pPr>
              <w:pStyle w:val="Normal"/>
              <w:spacing w:lineRule="auto" w:line="240" w:before="0" w:after="0"/>
              <w:jc w:val="both"/>
              <w:rPr>
                <w:rFonts w:ascii="Times New Roman" w:hAnsi="Times New Roman" w:eastAsia="Times New Roman" w:cs="Times New Roman"/>
                <w:b/>
                <w:b/>
                <w:i/>
                <w:i/>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Акт контрольного огляду/технічної перевірки складається у паперовій або за згодою сторін</w:t>
            </w:r>
            <w:r>
              <w:rPr>
                <w:rFonts w:eastAsia="Times New Roman" w:cs="Times New Roman" w:ascii="Times New Roman" w:hAnsi="Times New Roman"/>
                <w:b/>
                <w:i/>
                <w:sz w:val="20"/>
                <w:szCs w:val="20"/>
                <w:lang w:val="uk-UA" w:eastAsia="uk-UA"/>
              </w:rPr>
              <w:t xml:space="preserve"> (за умови надання згоди та підтвердження факту  огляду/технічної перевірки  на паперовому носії інформації)</w:t>
            </w:r>
            <w:r>
              <w:rPr>
                <w:rFonts w:eastAsia="Times New Roman" w:cs="Times New Roman" w:ascii="Times New Roman" w:hAnsi="Times New Roman"/>
                <w:sz w:val="20"/>
                <w:szCs w:val="20"/>
                <w:lang w:val="uk-UA" w:eastAsia="uk-UA"/>
              </w:rPr>
              <w:t xml:space="preserve"> в електронній формі із застосування програмно-технічних засобів та електронного підпису, і підписується</w:t>
            </w:r>
            <w:r>
              <w:rPr>
                <w:rFonts w:eastAsia="Times New Roman" w:cs="Times New Roman" w:ascii="Times New Roman" w:hAnsi="Times New Roman"/>
                <w:b/>
                <w:i/>
                <w:sz w:val="20"/>
                <w:szCs w:val="20"/>
                <w:lang w:val="uk-UA" w:eastAsia="uk-UA"/>
              </w:rPr>
              <w:t xml:space="preserve"> </w:t>
            </w:r>
            <w:r>
              <w:rPr>
                <w:rFonts w:eastAsia="Times New Roman" w:cs="Times New Roman" w:ascii="Times New Roman" w:hAnsi="Times New Roman"/>
                <w:sz w:val="20"/>
                <w:szCs w:val="20"/>
                <w:lang w:val="uk-UA" w:eastAsia="uk-UA"/>
              </w:rPr>
              <w:t>всіма особами, які були присутні під час проведення контрольного огляду/технічної перевірки.</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SimSun;宋体" w:cs="Times New Roman"/>
                <w:b/>
                <w:b/>
                <w:bCs/>
                <w:i/>
                <w:i/>
                <w:color w:val="000000"/>
                <w:kern w:val="2"/>
                <w:sz w:val="20"/>
                <w:szCs w:val="20"/>
                <w:lang w:val="uk-UA" w:eastAsia="zh-CN" w:bidi="hi-IN"/>
              </w:rPr>
            </w:pPr>
            <w:r>
              <w:rPr>
                <w:rFonts w:eastAsia="SimSun;宋体" w:cs="Times New Roman" w:ascii="Times New Roman" w:hAnsi="Times New Roman"/>
                <w:b/>
                <w:bCs/>
                <w:i/>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i/>
                <w:i/>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Пропонуємо обговорити. </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АТ «ДТЕК ДНІПРОВСЬКІ ЕЛЕКТРОМЕРЕЖ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6.5.10. Факт проведення контрольного огляду/технічної перевірки має бути зафіксований актом контрольного огляду/технічної перевірки із зазначенням у ньому результатів контрольного огляду/технічної перевірки, прізвищ та номерів службових посвідчень уповноважених представників оператора системи, які проводили контрольний огляд/технічну перевірку, та інформації про інших осіб, які були присутні під час проведення контрольного огляду/технічної перевірки.  </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Акт контрольного огляду/технічної перевірки складається у паперовій або за згодою сторін в електронній формі із застосування програмно-технічних засобів та електронного підпису, і підписується всіма особами, які були присутні під час проведення контрольного огляду/технічної перевірки.</w:t>
            </w:r>
          </w:p>
        </w:tc>
        <w:tc>
          <w:tcPr>
            <w:tcW w:w="515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Calibri" w:ascii="Times New Roman" w:hAnsi="Times New Roman"/>
                <w:sz w:val="20"/>
                <w:szCs w:val="20"/>
                <w:lang w:val="uk-UA"/>
              </w:rPr>
              <w:t xml:space="preserve">6.5.10. </w:t>
            </w:r>
            <w:r>
              <w:rPr>
                <w:rFonts w:cs="Calibri" w:ascii="Times New Roman" w:hAnsi="Times New Roman"/>
                <w:bCs/>
                <w:iCs/>
                <w:sz w:val="20"/>
                <w:szCs w:val="20"/>
                <w:lang w:val="uk-UA"/>
              </w:rPr>
              <w:t>Факт проведення</w:t>
            </w:r>
            <w:r>
              <w:rPr>
                <w:rFonts w:cs="Calibri" w:ascii="Times New Roman" w:hAnsi="Times New Roman"/>
                <w:sz w:val="20"/>
                <w:szCs w:val="20"/>
                <w:lang w:val="uk-UA"/>
              </w:rPr>
              <w:t xml:space="preserve"> контрольного огляду/технічної перевірки</w:t>
            </w:r>
            <w:r>
              <w:rPr>
                <w:rFonts w:cs="Calibri" w:ascii="Times New Roman" w:hAnsi="Times New Roman"/>
                <w:b/>
                <w:bCs/>
                <w:sz w:val="20"/>
                <w:szCs w:val="20"/>
                <w:lang w:val="uk-UA"/>
              </w:rPr>
              <w:t>/</w:t>
            </w:r>
            <w:r>
              <w:rPr>
                <w:rFonts w:cs="Calibri" w:ascii="Times New Roman" w:hAnsi="Times New Roman"/>
                <w:b/>
                <w:bCs/>
                <w:i/>
                <w:sz w:val="20"/>
                <w:szCs w:val="20"/>
                <w:lang w:val="uk-UA"/>
              </w:rPr>
              <w:t>акт пломбування</w:t>
            </w:r>
            <w:r>
              <w:rPr>
                <w:rFonts w:cs="Calibri" w:ascii="Times New Roman" w:hAnsi="Times New Roman"/>
                <w:sz w:val="20"/>
                <w:szCs w:val="20"/>
                <w:lang w:val="uk-UA"/>
              </w:rPr>
              <w:t xml:space="preserve">  </w:t>
            </w:r>
            <w:r>
              <w:rPr>
                <w:rFonts w:cs="Calibri" w:ascii="Times New Roman" w:hAnsi="Times New Roman"/>
                <w:bCs/>
                <w:iCs/>
                <w:sz w:val="20"/>
                <w:szCs w:val="20"/>
                <w:lang w:val="uk-UA"/>
              </w:rPr>
              <w:t>має бути зафіксований</w:t>
            </w:r>
            <w:r>
              <w:rPr>
                <w:rFonts w:cs="Calibri" w:ascii="Times New Roman" w:hAnsi="Times New Roman"/>
                <w:sz w:val="20"/>
                <w:szCs w:val="20"/>
                <w:lang w:val="uk-UA"/>
              </w:rPr>
              <w:t xml:space="preserve"> актом контрольного огляду/технічної перевірки</w:t>
            </w:r>
            <w:r>
              <w:rPr>
                <w:rFonts w:cs="Calibri" w:ascii="Times New Roman" w:hAnsi="Times New Roman"/>
                <w:b/>
                <w:bCs/>
                <w:sz w:val="20"/>
                <w:szCs w:val="20"/>
                <w:lang w:val="uk-UA"/>
              </w:rPr>
              <w:t>/</w:t>
            </w:r>
            <w:r>
              <w:rPr>
                <w:rFonts w:cs="Calibri" w:ascii="Times New Roman" w:hAnsi="Times New Roman"/>
                <w:b/>
                <w:bCs/>
                <w:i/>
                <w:sz w:val="20"/>
                <w:szCs w:val="20"/>
                <w:lang w:val="uk-UA"/>
              </w:rPr>
              <w:t>акт пломбування</w:t>
            </w:r>
            <w:r>
              <w:rPr>
                <w:rFonts w:cs="Calibri" w:ascii="Times New Roman" w:hAnsi="Times New Roman"/>
                <w:sz w:val="20"/>
                <w:szCs w:val="20"/>
                <w:lang w:val="uk-UA"/>
              </w:rPr>
              <w:t xml:space="preserve">   із зазначенням у ньому </w:t>
            </w:r>
            <w:r>
              <w:rPr>
                <w:rFonts w:cs="Calibri" w:ascii="Times New Roman" w:hAnsi="Times New Roman"/>
                <w:bCs/>
                <w:iCs/>
                <w:sz w:val="20"/>
                <w:szCs w:val="20"/>
                <w:lang w:val="uk-UA"/>
              </w:rPr>
              <w:t>результатів контрольного огляду/технічної перевірки</w:t>
            </w:r>
            <w:r>
              <w:rPr>
                <w:rFonts w:cs="Calibri" w:ascii="Times New Roman" w:hAnsi="Times New Roman"/>
                <w:b/>
                <w:bCs/>
                <w:sz w:val="20"/>
                <w:szCs w:val="20"/>
                <w:lang w:val="uk-UA"/>
              </w:rPr>
              <w:t>/</w:t>
            </w:r>
            <w:r>
              <w:rPr>
                <w:rFonts w:cs="Calibri" w:ascii="Times New Roman" w:hAnsi="Times New Roman"/>
                <w:b/>
                <w:bCs/>
                <w:i/>
                <w:sz w:val="20"/>
                <w:szCs w:val="20"/>
                <w:lang w:val="uk-UA"/>
              </w:rPr>
              <w:t>акт пломбування</w:t>
            </w:r>
            <w:r>
              <w:rPr>
                <w:rFonts w:cs="Calibri" w:ascii="Times New Roman" w:hAnsi="Times New Roman"/>
                <w:sz w:val="20"/>
                <w:szCs w:val="20"/>
                <w:lang w:val="uk-UA"/>
              </w:rPr>
              <w:t>, прізвищ та номерів службових посвідчень уповноважених представників оператора системи, які проводили контрольний огляд/технічну перевірку</w:t>
            </w:r>
            <w:r>
              <w:rPr>
                <w:rFonts w:cs="Calibri" w:ascii="Times New Roman" w:hAnsi="Times New Roman"/>
                <w:b/>
                <w:bCs/>
                <w:sz w:val="20"/>
                <w:szCs w:val="20"/>
                <w:lang w:val="uk-UA"/>
              </w:rPr>
              <w:t>/</w:t>
            </w:r>
            <w:r>
              <w:rPr>
                <w:rFonts w:cs="Calibri" w:ascii="Times New Roman" w:hAnsi="Times New Roman"/>
                <w:b/>
                <w:bCs/>
                <w:i/>
                <w:sz w:val="20"/>
                <w:szCs w:val="20"/>
                <w:lang w:val="uk-UA"/>
              </w:rPr>
              <w:t>акт пломбування</w:t>
            </w:r>
            <w:r>
              <w:rPr>
                <w:rFonts w:cs="Calibri" w:ascii="Times New Roman" w:hAnsi="Times New Roman"/>
                <w:sz w:val="20"/>
                <w:szCs w:val="20"/>
                <w:lang w:val="uk-UA"/>
              </w:rPr>
              <w:t>, та інформації про інших осіб, які були присутні під час проведення контрольного огляду/технічної перевірки</w:t>
            </w:r>
            <w:r>
              <w:rPr>
                <w:rFonts w:cs="Calibri" w:ascii="Times New Roman" w:hAnsi="Times New Roman"/>
                <w:b/>
                <w:bCs/>
                <w:sz w:val="20"/>
                <w:szCs w:val="20"/>
                <w:lang w:val="uk-UA"/>
              </w:rPr>
              <w:t>/</w:t>
            </w:r>
            <w:r>
              <w:rPr>
                <w:rFonts w:cs="Calibri" w:ascii="Times New Roman" w:hAnsi="Times New Roman"/>
                <w:b/>
                <w:bCs/>
                <w:i/>
                <w:sz w:val="20"/>
                <w:szCs w:val="20"/>
                <w:lang w:val="uk-UA"/>
              </w:rPr>
              <w:t>акт пломбування</w:t>
            </w:r>
            <w:r>
              <w:rPr>
                <w:rFonts w:cs="Calibri" w:ascii="Times New Roman" w:hAnsi="Times New Roman"/>
                <w:b/>
                <w:bCs/>
                <w:sz w:val="20"/>
                <w:szCs w:val="20"/>
                <w:lang w:val="uk-UA"/>
              </w:rPr>
              <w:t>.</w:t>
            </w:r>
            <w:r>
              <w:rPr>
                <w:rFonts w:cs="Calibri" w:ascii="Times New Roman" w:hAnsi="Times New Roman"/>
                <w:sz w:val="20"/>
                <w:szCs w:val="20"/>
                <w:lang w:val="uk-UA"/>
              </w:rPr>
              <w:t xml:space="preserve">  </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sz w:val="20"/>
                <w:szCs w:val="20"/>
                <w:lang w:val="uk-UA"/>
              </w:rPr>
              <w:t xml:space="preserve">     </w:t>
            </w:r>
            <w:r>
              <w:rPr>
                <w:rFonts w:cs="Calibri" w:ascii="Times New Roman" w:hAnsi="Times New Roman"/>
                <w:sz w:val="20"/>
                <w:szCs w:val="20"/>
                <w:lang w:val="uk-UA"/>
              </w:rPr>
              <w:t>Акт контрольного огляду/технічної перевірки</w:t>
            </w:r>
            <w:r>
              <w:rPr>
                <w:rFonts w:cs="Calibri" w:ascii="Times New Roman" w:hAnsi="Times New Roman"/>
                <w:b/>
                <w:bCs/>
                <w:sz w:val="20"/>
                <w:szCs w:val="20"/>
                <w:lang w:val="uk-UA"/>
              </w:rPr>
              <w:t>/</w:t>
            </w:r>
            <w:r>
              <w:rPr>
                <w:rFonts w:cs="Calibri" w:ascii="Times New Roman" w:hAnsi="Times New Roman"/>
                <w:b/>
                <w:bCs/>
                <w:i/>
                <w:sz w:val="20"/>
                <w:szCs w:val="20"/>
                <w:lang w:val="uk-UA"/>
              </w:rPr>
              <w:t>акт пломбування</w:t>
            </w:r>
            <w:r>
              <w:rPr>
                <w:rFonts w:cs="Calibri" w:ascii="Times New Roman" w:hAnsi="Times New Roman"/>
                <w:sz w:val="20"/>
                <w:szCs w:val="20"/>
                <w:lang w:val="uk-UA"/>
              </w:rPr>
              <w:t xml:space="preserve"> складається у паперовій або </w:t>
            </w:r>
            <w:r>
              <w:rPr>
                <w:rFonts w:cs="Calibri" w:ascii="Times New Roman" w:hAnsi="Times New Roman"/>
                <w:bCs/>
                <w:iCs/>
                <w:sz w:val="20"/>
                <w:szCs w:val="20"/>
                <w:lang w:val="uk-UA"/>
              </w:rPr>
              <w:t>за згодою сторін</w:t>
            </w:r>
            <w:r>
              <w:rPr>
                <w:rFonts w:cs="Calibri" w:ascii="Times New Roman" w:hAnsi="Times New Roman"/>
                <w:sz w:val="20"/>
                <w:szCs w:val="20"/>
                <w:lang w:val="uk-UA"/>
              </w:rPr>
              <w:t xml:space="preserve"> в електронній формі із застосування програмно-технічних засобів та електронного підпису, </w:t>
            </w:r>
            <w:r>
              <w:rPr>
                <w:rFonts w:cs="Calibri" w:ascii="Times New Roman" w:hAnsi="Times New Roman"/>
                <w:bCs/>
                <w:iCs/>
                <w:sz w:val="20"/>
                <w:szCs w:val="20"/>
                <w:lang w:val="uk-UA"/>
              </w:rPr>
              <w:t>і підписується всіма особами, які були присутні під час проведення контрольного огляду/технічної перевірки</w:t>
            </w:r>
            <w:r>
              <w:rPr>
                <w:rFonts w:cs="Calibri" w:ascii="Times New Roman" w:hAnsi="Times New Roman"/>
                <w:b/>
                <w:bCs/>
                <w:sz w:val="20"/>
                <w:szCs w:val="20"/>
                <w:lang w:val="uk-UA"/>
              </w:rPr>
              <w:t>/</w:t>
            </w:r>
            <w:r>
              <w:rPr>
                <w:rFonts w:cs="Calibri" w:ascii="Times New Roman" w:hAnsi="Times New Roman"/>
                <w:b/>
                <w:bCs/>
                <w:i/>
                <w:sz w:val="20"/>
                <w:szCs w:val="20"/>
                <w:lang w:val="uk-UA"/>
              </w:rPr>
              <w:t>акт пломбування</w:t>
            </w:r>
            <w:r>
              <w:rPr>
                <w:rFonts w:cs="Calibri" w:ascii="Times New Roman" w:hAnsi="Times New Roman"/>
                <w:b/>
                <w:bCs/>
                <w:sz w:val="20"/>
                <w:szCs w:val="20"/>
                <w:lang w:val="uk-UA"/>
              </w:rPr>
              <w:t>.</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
                <w:b/>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Пропонуємо обговорити, </w:t>
            </w:r>
            <w:r>
              <w:rPr>
                <w:rFonts w:eastAsia="SimSun;宋体" w:cs="Times New Roman" w:ascii="Times New Roman" w:hAnsi="Times New Roman"/>
                <w:bCs/>
                <w:color w:val="000000"/>
                <w:kern w:val="2"/>
                <w:sz w:val="20"/>
                <w:szCs w:val="20"/>
                <w:lang w:val="uk-UA" w:eastAsia="zh-CN" w:bidi="hi-IN"/>
              </w:rPr>
              <w:t>зокрема в частині приведення назви акту до термінології, яка застосовується в тексті ККОЕЕ (акт пломбування/розпломбування).</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8.1.2 глави 8.1 розділу VIІІ</w:t>
            </w:r>
          </w:p>
          <w:p>
            <w:pPr>
              <w:pStyle w:val="Normal"/>
              <w:suppressAutoHyphens w:val="true"/>
              <w:spacing w:lineRule="auto" w:line="240" w:before="0" w:after="0"/>
              <w:jc w:val="center"/>
              <w:rPr>
                <w:rFonts w:ascii="Times New Roman" w:hAnsi="Times New Roman" w:eastAsia="SimSun;宋体" w:cs="Times New Roman"/>
                <w:bCs/>
                <w:i/>
                <w:i/>
                <w:color w:val="000000"/>
                <w:kern w:val="2"/>
                <w:sz w:val="20"/>
                <w:szCs w:val="20"/>
                <w:lang w:val="uk-UA" w:eastAsia="zh-CN" w:bidi="hi-IN"/>
              </w:rPr>
            </w:pPr>
            <w:r>
              <w:rPr>
                <w:rFonts w:eastAsia="SimSun;宋体" w:cs="Times New Roman" w:ascii="Times New Roman" w:hAnsi="Times New Roman"/>
                <w:bCs/>
                <w:i/>
                <w:color w:val="000000"/>
                <w:kern w:val="2"/>
                <w:sz w:val="20"/>
                <w:szCs w:val="20"/>
                <w:lang w:val="uk-UA" w:eastAsia="zh-CN" w:bidi="hi-IN"/>
              </w:rPr>
              <w:t>(відсутній у проєкті постанови, пропозиції надані до чинної редакції ККОЕЕ)</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ТОВ «ДНІПРОВСЬКІ ЕНЕРГЕТИЧНІ ПОСЛУГИ»</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8.1.2. Покази лічильників для кожної ТКО за період інтеграції мають зчитуватися АС ППКО зі всіма цифрами після коми. Покази лічильників в індивідуальних побутових та малих непобутових споживачів мають зчитуватися в цілих кВт·год.</w:t>
            </w:r>
          </w:p>
        </w:tc>
        <w:tc>
          <w:tcPr>
            <w:tcW w:w="515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Calibri"/>
                <w:sz w:val="20"/>
                <w:szCs w:val="20"/>
                <w:lang w:val="uk-UA"/>
              </w:rPr>
            </w:pPr>
            <w:r>
              <w:rPr>
                <w:rFonts w:eastAsia="Times New Roman" w:cs="Times New Roman" w:ascii="Times New Roman" w:hAnsi="Times New Roman"/>
                <w:sz w:val="20"/>
                <w:szCs w:val="20"/>
                <w:lang w:val="uk-UA"/>
              </w:rPr>
              <w:t xml:space="preserve">     </w:t>
            </w:r>
            <w:r>
              <w:rPr>
                <w:rFonts w:cs="Calibri" w:ascii="Times New Roman" w:hAnsi="Times New Roman"/>
                <w:sz w:val="20"/>
                <w:szCs w:val="20"/>
                <w:lang w:val="uk-UA"/>
              </w:rPr>
              <w:t xml:space="preserve">8.1.2. Покази лічильників для кожної ТКО за період інтеграції мають зчитуватися АС ППКО зі всіма цифрами після коми. Покази лічильників в індивідуальних побутових та малих непобутових споживачів мають зчитуватися в цілих кВт·год. </w:t>
            </w:r>
            <w:r>
              <w:rPr>
                <w:rFonts w:cs="Calibri" w:ascii="Times New Roman" w:hAnsi="Times New Roman"/>
                <w:b/>
                <w:i/>
                <w:sz w:val="20"/>
                <w:szCs w:val="20"/>
                <w:lang w:val="uk-UA"/>
              </w:rPr>
              <w:t>АКО завантажує дані щодо валідованих обсягів електричної енергії на центральну інформаційно-комунікаційну платформу Датахаб в цілих кВт·год. для всіх ТКО.</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оскільки дана вимога вже передбачена у пункті 9.3.7 ККОЕЕ. </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8.6.20 глави 8.6 розділу VIІ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8.6.20. Датою початку періоду порушення роботи вузла обліку вважається:</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дата і час, зафіксовані ЗКО чи АСКОЕ (зокрема за результатами проведеної експертизи ЗКО) – незалежно від наявності чи відсутності відповідного звернення споживача;</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перший день поточного розрахункового місяця – у разі надходження відповідного звернення споживача після третього числа поточного розрахункового місяця, за умови відсутності даних, зафіксованих ЗКО чи АСКОЕ;</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перший день місяця, що передував поточному розрахунковому місяцю – у разі надходження відповідного звернення споживача до третього числа поточного розрахункового місяця, за умови відсутності даних, зафіксованих ЗКО чи АСКОЕ;</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дата останнього контрольного огляду або зняття показів – за умови відсутності звернення споживача та даних, зафіксованих ЗКО чи АСКОЕ.</w:t>
            </w:r>
          </w:p>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Період, за який можуть бути здійснені коригування даних комерційного обліку у зв’язку з порушенням роботи вузла обліку, не може перевищувати шість місяців, що передують даті усунення відповідного порушення.</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зауваження та/або пропозиції відсутні</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иймається в редакції проєкту постанови</w:t>
            </w:r>
            <w:r>
              <w:rPr>
                <w:rFonts w:eastAsia="SimSun;宋体" w:cs="Times New Roman" w:ascii="Times New Roman" w:hAnsi="Times New Roman"/>
                <w:bCs/>
                <w:color w:val="000000"/>
                <w:kern w:val="2"/>
                <w:sz w:val="20"/>
                <w:szCs w:val="20"/>
                <w:lang w:val="uk-UA" w:eastAsia="zh-CN" w:bidi="hi-IN"/>
              </w:rPr>
              <w:t>.</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
                <w:b/>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12.1.2 глави 12.1 розділу ХІІ</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НЕК «УКРЕНЕРГО»</w:t>
            </w:r>
          </w:p>
        </w:tc>
      </w:tr>
      <w:tr>
        <w:trPr>
          <w:trHeight w:val="78" w:hRule="atLeast"/>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2.1.2. Неповірені ЗКО підлягають повірці протягом одного календарного місяця з дня виявлення такого порушення. Повірені ЗКО підлягають встановленню протягом п'ятнадцяти робочих днів з дня проведення повірк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2.1.2. Неповірені ЗКО підлягають повірці протягом одного календарного місяця з дня виявлення такого порушення. Повірені ЗКО підлягають встановленню протягом п'ятнадцяти робочих днів з дня проведення повірки.</w:t>
            </w:r>
          </w:p>
          <w:p>
            <w:pPr>
              <w:pStyle w:val="Normal"/>
              <w:suppressAutoHyphens w:val="true"/>
              <w:spacing w:lineRule="auto" w:line="240" w:before="0" w:after="0"/>
              <w:jc w:val="both"/>
              <w:rPr>
                <w:rFonts w:ascii="Times New Roman" w:hAnsi="Times New Roman" w:cs="Times New Roman"/>
                <w:b/>
                <w:b/>
                <w:bCs/>
                <w:i/>
                <w:i/>
                <w:color w:val="000000"/>
                <w:kern w:val="2"/>
                <w:sz w:val="20"/>
                <w:szCs w:val="20"/>
                <w:lang w:val="uk-UA" w:eastAsia="zh-CN" w:bidi="hi-IN"/>
              </w:rPr>
            </w:pPr>
            <w:r>
              <w:rPr>
                <w:rFonts w:eastAsia="Times New Roman" w:cs="Times New Roman" w:ascii="Times New Roman" w:hAnsi="Times New Roman"/>
                <w:b/>
                <w:bCs/>
                <w:i/>
                <w:color w:val="000000"/>
                <w:kern w:val="2"/>
                <w:sz w:val="20"/>
                <w:szCs w:val="20"/>
                <w:lang w:val="uk-UA" w:eastAsia="zh-CN" w:bidi="hi-IN"/>
              </w:rPr>
              <w:t xml:space="preserve">     </w:t>
            </w:r>
            <w:r>
              <w:rPr>
                <w:rFonts w:eastAsia="SimSun;宋体" w:cs="Times New Roman" w:ascii="Times New Roman" w:hAnsi="Times New Roman"/>
                <w:b/>
                <w:bCs/>
                <w:i/>
                <w:color w:val="000000"/>
                <w:kern w:val="2"/>
                <w:sz w:val="20"/>
                <w:szCs w:val="20"/>
                <w:lang w:val="uk-UA" w:eastAsia="zh-CN" w:bidi="hi-IN"/>
              </w:rPr>
              <w:t>У разі невиконання вимоги користувачем системи по усуненню такого порушення оператором системи проводяться додаткові нарахування в обсязі 10% від спожитої електричної енергії з часу закінчення терміну вимоги до моменту встановлення повіреного засобу обліку, з розрахунком вартості електричної енергії згідно п.8.4.7. ПРРЕЕ.</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SimSun;宋体" w:cs="Times New Roman"/>
                <w:b/>
                <w:b/>
                <w:bCs/>
                <w:i/>
                <w:i/>
                <w:color w:val="000000"/>
                <w:kern w:val="2"/>
                <w:sz w:val="20"/>
                <w:szCs w:val="20"/>
                <w:highlight w:val="cyan"/>
                <w:lang w:val="uk-UA" w:eastAsia="zh-CN" w:bidi="hi-IN"/>
              </w:rPr>
            </w:pPr>
            <w:r>
              <w:rPr>
                <w:rFonts w:eastAsia="SimSun;宋体" w:cs="Times New Roman" w:ascii="Times New Roman" w:hAnsi="Times New Roman"/>
                <w:b/>
                <w:bCs/>
                <w:i/>
                <w:color w:val="000000"/>
                <w:kern w:val="2"/>
                <w:sz w:val="20"/>
                <w:szCs w:val="20"/>
                <w:highlight w:val="cyan"/>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highlight w:val="cyan"/>
                <w:lang w:val="uk-UA" w:eastAsia="zh-CN" w:bidi="hi-IN"/>
              </w:rPr>
            </w:pPr>
            <w:r>
              <w:rPr>
                <w:rFonts w:eastAsia="SimSun;宋体" w:cs="Times New Roman" w:ascii="Times New Roman" w:hAnsi="Times New Roman"/>
                <w:bCs/>
                <w:color w:val="000000"/>
                <w:kern w:val="2"/>
                <w:sz w:val="20"/>
                <w:szCs w:val="20"/>
                <w:highlight w:val="cyan"/>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highlight w:val="cyan"/>
                <w:lang w:val="uk-UA" w:eastAsia="zh-CN" w:bidi="hi-IN"/>
              </w:rPr>
            </w:pPr>
            <w:r>
              <w:rPr>
                <w:rFonts w:eastAsia="SimSun;宋体" w:cs="Times New Roman" w:ascii="Times New Roman" w:hAnsi="Times New Roman"/>
                <w:bCs/>
                <w:color w:val="000000"/>
                <w:kern w:val="2"/>
                <w:sz w:val="20"/>
                <w:szCs w:val="20"/>
                <w:highlight w:val="cyan"/>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highlight w:val="cyan"/>
                <w:lang w:val="uk-UA" w:eastAsia="zh-CN" w:bidi="hi-IN"/>
              </w:rPr>
            </w:pPr>
            <w:r>
              <w:rPr>
                <w:rFonts w:eastAsia="SimSun;宋体" w:cs="Times New Roman" w:ascii="Times New Roman" w:hAnsi="Times New Roman"/>
                <w:bCs/>
                <w:color w:val="000000"/>
                <w:kern w:val="2"/>
                <w:sz w:val="20"/>
                <w:szCs w:val="20"/>
                <w:highlight w:val="cyan"/>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highlight w:val="cyan"/>
                <w:lang w:val="uk-UA" w:eastAsia="zh-CN" w:bidi="hi-IN"/>
              </w:rPr>
            </w:pPr>
            <w:r>
              <w:rPr>
                <w:rFonts w:eastAsia="SimSun;宋体" w:cs="Times New Roman" w:ascii="Times New Roman" w:hAnsi="Times New Roman"/>
                <w:bCs/>
                <w:color w:val="000000"/>
                <w:kern w:val="2"/>
                <w:sz w:val="20"/>
                <w:szCs w:val="20"/>
                <w:highlight w:val="cyan"/>
                <w:lang w:val="uk-UA" w:eastAsia="zh-CN" w:bidi="hi-IN"/>
              </w:rPr>
            </w:r>
          </w:p>
          <w:p>
            <w:pPr>
              <w:pStyle w:val="Normal"/>
              <w:suppressAutoHyphens w:val="true"/>
              <w:spacing w:lineRule="auto" w:line="240" w:before="0" w:after="0"/>
              <w:jc w:val="both"/>
              <w:rPr>
                <w:rFonts w:ascii="Times New Roman" w:hAnsi="Times New Roman" w:eastAsia="SimSun;宋体" w:cs="Times New Roman"/>
                <w:b/>
                <w:b/>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их обґрунтувань.</w:t>
            </w:r>
          </w:p>
          <w:p>
            <w:pPr>
              <w:pStyle w:val="Normal"/>
              <w:suppressAutoHyphens w:val="true"/>
              <w:spacing w:lineRule="auto" w:line="240" w:before="0" w:after="0"/>
              <w:rPr>
                <w:rFonts w:ascii="Times New Roman" w:hAnsi="Times New Roman" w:eastAsia="SimSun;宋体" w:cs="Times New Roman"/>
                <w:b/>
                <w:b/>
                <w:bCs/>
                <w:i/>
                <w:i/>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ПрАТ «РІВНЕОБЛЕНЕРГО»</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12.1.2. Неповірені ЗКО підлягають повірці протягом одного календарного місяця з дня виявлення такого порушення. </w:t>
            </w:r>
            <w:r>
              <w:rPr>
                <w:rFonts w:eastAsia="SimSun;宋体" w:cs="Times New Roman" w:ascii="Times New Roman" w:hAnsi="Times New Roman"/>
                <w:b/>
                <w:bCs/>
                <w:i/>
                <w:color w:val="000000"/>
                <w:kern w:val="2"/>
                <w:sz w:val="20"/>
                <w:szCs w:val="20"/>
                <w:lang w:val="uk-UA" w:eastAsia="zh-CN" w:bidi="hi-IN"/>
              </w:rPr>
              <w:t>Повірені ЗКО підлягають встановленню протягом п'ятнадцяти робочих днів з дня проведення повірки</w:t>
            </w:r>
            <w:r>
              <w:rPr>
                <w:rFonts w:eastAsia="SimSun;宋体" w:cs="Times New Roman" w:ascii="Times New Roman" w:hAnsi="Times New Roman"/>
                <w:bCs/>
                <w:color w:val="000000"/>
                <w:kern w:val="2"/>
                <w:sz w:val="20"/>
                <w:szCs w:val="20"/>
                <w:lang w:val="uk-UA" w:eastAsia="zh-CN" w:bidi="hi-IN"/>
              </w:rPr>
              <w:t>.</w:t>
            </w:r>
          </w:p>
          <w:p>
            <w:pPr>
              <w:pStyle w:val="Normal"/>
              <w:suppressAutoHyphens w:val="true"/>
              <w:spacing w:lineRule="auto" w:line="240" w:before="0" w:after="0"/>
              <w:jc w:val="both"/>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2.1.2. Неповірені ЗКО підлягають повірці протягом одного календарного місяця з дня виявлення такого порушення.</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r>
          </w:p>
          <w:p>
            <w:pPr>
              <w:pStyle w:val="Normal"/>
              <w:suppressAutoHyphens w:val="true"/>
              <w:spacing w:lineRule="auto" w:line="240" w:before="0" w:after="0"/>
              <w:rPr>
                <w:rFonts w:ascii="Times New Roman" w:hAnsi="Times New Roman" w:eastAsia="SimSun;宋体" w:cs="Times New Roman"/>
                <w:b/>
                <w:b/>
                <w:bCs/>
                <w:i/>
                <w:i/>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 xml:space="preserve">Пропонуємо обговорити. </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Cs/>
                <w:color w:val="000000"/>
                <w:kern w:val="2"/>
                <w:sz w:val="20"/>
                <w:szCs w:val="20"/>
                <w:lang w:val="uk-UA" w:eastAsia="zh-CN" w:bidi="hi-IN"/>
              </w:rPr>
              <w:t>ГРОМАДСЬКА СПІЛКА «АСОЦІАЦІЯ СОНЯЧНОЇ ЕНЕРГЕТИКИ УКРАЇНИ»</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2.1.2. Неповірені ЗКО підлягають повірці протягом одного календарного місяця з дня виявлення такого порушення. Повірені ЗКО підлягають встановленню протягом п'ятнадцяти робочих днів з дня проведення повірк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 xml:space="preserve">12.1.2. Неповірені ЗКО підлягають повірці протягом одного календарного місяця з дня виявлення такого порушення. Повірені ЗКО підлягають встановленню протягом </w:t>
            </w:r>
            <w:r>
              <w:rPr>
                <w:rFonts w:eastAsia="SimSun;宋体" w:cs="Times New Roman" w:ascii="Times New Roman" w:hAnsi="Times New Roman"/>
                <w:b/>
                <w:bCs/>
                <w:i/>
                <w:color w:val="000000"/>
                <w:kern w:val="2"/>
                <w:sz w:val="20"/>
                <w:szCs w:val="20"/>
                <w:lang w:val="uk-UA" w:eastAsia="zh-CN" w:bidi="hi-IN"/>
              </w:rPr>
              <w:t>семи</w:t>
            </w:r>
            <w:r>
              <w:rPr>
                <w:rFonts w:eastAsia="SimSun;宋体" w:cs="Times New Roman" w:ascii="Times New Roman" w:hAnsi="Times New Roman"/>
                <w:bCs/>
                <w:color w:val="000000"/>
                <w:kern w:val="2"/>
                <w:sz w:val="20"/>
                <w:szCs w:val="20"/>
                <w:lang w:val="uk-UA" w:eastAsia="zh-CN" w:bidi="hi-IN"/>
              </w:rPr>
              <w:t xml:space="preserve"> робочих днів з дня проведення повірки.</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SimSun;宋体" w:cs="Times New Roman"/>
                <w:b/>
                <w:b/>
                <w:bCs/>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Відхилено</w:t>
            </w:r>
            <w:r>
              <w:rPr>
                <w:rFonts w:eastAsia="SimSun;宋体" w:cs="Times New Roman" w:ascii="Times New Roman" w:hAnsi="Times New Roman"/>
                <w:bCs/>
                <w:color w:val="000000"/>
                <w:kern w:val="2"/>
                <w:sz w:val="20"/>
                <w:szCs w:val="20"/>
                <w:lang w:val="uk-UA" w:eastAsia="zh-CN" w:bidi="hi-IN"/>
              </w:rPr>
              <w:t xml:space="preserve"> із-за відсутності належних обґрунтувань.</w:t>
            </w:r>
            <w:r>
              <w:rPr>
                <w:rFonts w:eastAsia="SimSun;宋体" w:cs="Times New Roman" w:ascii="Times New Roman" w:hAnsi="Times New Roman"/>
                <w:b/>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Потрібно врахувати час на транспортування лічильника від/до повірочної лабораторії)</w:t>
            </w:r>
          </w:p>
        </w:tc>
      </w:tr>
      <w:tr>
        <w:trPr/>
        <w:tc>
          <w:tcPr>
            <w:tcW w:w="15451"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bCs/>
                <w:color w:val="000000"/>
                <w:kern w:val="2"/>
                <w:sz w:val="20"/>
                <w:szCs w:val="20"/>
                <w:lang w:val="uk-UA" w:eastAsia="zh-CN" w:bidi="hi-IN"/>
              </w:rPr>
            </w:pPr>
            <w:r>
              <w:rPr>
                <w:rFonts w:eastAsia="SimSun;宋体" w:cs="Times New Roman" w:ascii="Times New Roman" w:hAnsi="Times New Roman"/>
                <w:b/>
                <w:bCs/>
                <w:color w:val="000000"/>
                <w:kern w:val="2"/>
                <w:sz w:val="20"/>
                <w:szCs w:val="20"/>
                <w:lang w:val="uk-UA" w:eastAsia="zh-CN" w:bidi="hi-IN"/>
              </w:rPr>
              <w:t>Пункт 12.1.8 глави 12.1 розділу ХІІ</w:t>
            </w:r>
          </w:p>
        </w:tc>
      </w:tr>
      <w:tr>
        <w:trPr/>
        <w:tc>
          <w:tcPr>
            <w:tcW w:w="5150"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color w:val="000000"/>
                <w:kern w:val="2"/>
                <w:sz w:val="20"/>
                <w:szCs w:val="20"/>
                <w:lang w:val="uk-UA" w:eastAsia="zh-CN" w:bidi="hi-IN"/>
              </w:rPr>
              <w:t>12.1.8. Програма модернізації вузлів обліку в ТКО типу «межа мережі», «одиниця надання послуг з балансування», «одиниця генерації», «одиниця споживання» другого - четвертого рівнів напруги має бути узгоджена з АКО через відповідних операторів системи.</w:t>
            </w:r>
          </w:p>
        </w:tc>
        <w:tc>
          <w:tcPr>
            <w:tcW w:w="5150"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Cs/>
                <w:i/>
                <w:i/>
                <w:color w:val="000000"/>
                <w:kern w:val="2"/>
                <w:sz w:val="20"/>
                <w:szCs w:val="20"/>
                <w:lang w:val="uk-UA" w:eastAsia="zh-CN" w:bidi="hi-IN"/>
              </w:rPr>
            </w:pPr>
            <w:r>
              <w:rPr>
                <w:rFonts w:eastAsia="Times New Roman" w:cs="Times New Roman" w:ascii="Times New Roman" w:hAnsi="Times New Roman"/>
                <w:bCs/>
                <w:i/>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зауваження та/або пропозиції відсутні</w:t>
            </w:r>
          </w:p>
        </w:tc>
        <w:tc>
          <w:tcPr>
            <w:tcW w:w="515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SimSun;宋体" w:cs="Times New Roman"/>
                <w:bCs/>
                <w:color w:val="000000"/>
                <w:kern w:val="2"/>
                <w:sz w:val="20"/>
                <w:szCs w:val="20"/>
                <w:lang w:val="uk-UA" w:eastAsia="zh-CN" w:bidi="hi-IN"/>
              </w:rPr>
            </w:pPr>
            <w:r>
              <w:rPr>
                <w:rFonts w:eastAsia="Times New Roman" w:cs="Times New Roman" w:ascii="Times New Roman" w:hAnsi="Times New Roman"/>
                <w:bCs/>
                <w:color w:val="000000"/>
                <w:kern w:val="2"/>
                <w:sz w:val="20"/>
                <w:szCs w:val="20"/>
                <w:lang w:val="uk-UA" w:eastAsia="zh-CN" w:bidi="hi-IN"/>
              </w:rPr>
              <w:t xml:space="preserve">     </w:t>
            </w:r>
            <w:r>
              <w:rPr>
                <w:rFonts w:eastAsia="SimSun;宋体" w:cs="Times New Roman" w:ascii="Times New Roman" w:hAnsi="Times New Roman"/>
                <w:bCs/>
                <w:i/>
                <w:color w:val="000000"/>
                <w:kern w:val="2"/>
                <w:sz w:val="20"/>
                <w:szCs w:val="20"/>
                <w:lang w:val="uk-UA" w:eastAsia="zh-CN" w:bidi="hi-IN"/>
              </w:rPr>
              <w:t>Приймається в редакції проєкту постанови</w:t>
            </w:r>
            <w:r>
              <w:rPr>
                <w:rFonts w:eastAsia="SimSun;宋体" w:cs="Times New Roman" w:ascii="Times New Roman" w:hAnsi="Times New Roman"/>
                <w:bCs/>
                <w:color w:val="000000"/>
                <w:kern w:val="2"/>
                <w:sz w:val="20"/>
                <w:szCs w:val="20"/>
                <w:lang w:val="uk-UA" w:eastAsia="zh-CN" w:bidi="hi-IN"/>
              </w:rPr>
              <w:t>.</w:t>
            </w:r>
          </w:p>
        </w:tc>
      </w:tr>
    </w:tbl>
    <w:p>
      <w:pPr>
        <w:pStyle w:val="Normal"/>
        <w:spacing w:before="0" w:after="160"/>
        <w:rPr>
          <w:lang w:val="uk-UA"/>
        </w:rPr>
      </w:pPr>
      <w:r>
        <w:rPr>
          <w:lang w:val="uk-UA"/>
        </w:rPr>
      </w:r>
    </w:p>
    <w:sectPr>
      <w:headerReference w:type="default" r:id="rId2"/>
      <w:headerReference w:type="first" r:id="rId3"/>
      <w:type w:val="nextPage"/>
      <w:pgSz w:orient="landscape" w:w="16838" w:h="11906"/>
      <w:pgMar w:left="1134" w:right="962" w:gutter="0" w:header="709" w:top="851"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Верхній колонтитул Знак"/>
    <w:qFormat/>
    <w:rPr>
      <w:rFonts w:ascii="Calibri" w:hAnsi="Calibri" w:eastAsia="Calibri" w:cs="Times New Roman"/>
    </w:rPr>
  </w:style>
  <w:style w:type="character" w:styleId="Style16">
    <w:name w:val="Основний текст Знак"/>
    <w:qFormat/>
    <w:rPr>
      <w:rFonts w:ascii="Times New Roman" w:hAnsi="Times New Roman" w:eastAsia="DejaVu Sans;Arial" w:cs="DejaVu Sans;Arial"/>
      <w:sz w:val="24"/>
      <w:szCs w:val="24"/>
      <w:lang w:eastAsia="zh-CN" w:bidi="hi-IN"/>
    </w:rPr>
  </w:style>
  <w:style w:type="character" w:styleId="Style17">
    <w:name w:val="Основний текст з відступом Знак"/>
    <w:qFormat/>
    <w:rPr>
      <w:rFonts w:ascii="Times New Roman" w:hAnsi="Times New Roman" w:eastAsia="Times New Roman" w:cs="Times New Roman"/>
      <w:sz w:val="28"/>
    </w:rPr>
  </w:style>
  <w:style w:type="character" w:styleId="Style18">
    <w:name w:val="Текст у виносці Знак"/>
    <w:qFormat/>
    <w:rPr>
      <w:rFonts w:ascii="Segoe UI" w:hAnsi="Segoe UI" w:cs="Segoe UI"/>
      <w:sz w:val="18"/>
      <w:szCs w:val="18"/>
      <w:lang w:val="en-US"/>
    </w:rPr>
  </w:style>
  <w:style w:type="character" w:styleId="Normaltextrun">
    <w:name w:val="normaltextrun"/>
    <w:qFormat/>
    <w:rPr/>
  </w:style>
  <w:style w:type="character" w:styleId="Eop">
    <w:name w:val="eop"/>
    <w:qFormat/>
    <w:rPr/>
  </w:style>
  <w:style w:type="character" w:styleId="HTML">
    <w:name w:val="Стандартни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283"/>
    </w:pPr>
    <w:rPr>
      <w:rFonts w:ascii="Times New Roman" w:hAnsi="Times New Roman" w:eastAsia="DejaVu Sans;Arial" w:cs="DejaVu Sans;Arial"/>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rFonts w:ascii="Calibri" w:hAnsi="Calibri" w:eastAsia="Calibri" w:cs="Times New Roma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9">
    <w:name w:val="Абзац списку"/>
    <w:basedOn w:val="Normal"/>
    <w:qFormat/>
    <w:pPr>
      <w:spacing w:lineRule="auto" w:line="240" w:before="0" w:after="200"/>
      <w:ind w:left="720" w:hanging="0"/>
      <w:contextualSpacing/>
    </w:pPr>
    <w:rPr>
      <w:rFonts w:ascii="Calibri" w:hAnsi="Calibri" w:eastAsia="Calibri" w:cs="Times New Roman"/>
      <w:sz w:val="24"/>
      <w:szCs w:val="24"/>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0"/>
      <w:lang w:val="uk-UA"/>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и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3:30:00Z</dcterms:created>
  <dc:creator>Монастирук Богдан Валерійович</dc:creator>
  <dc:description/>
  <cp:keywords/>
  <dc:language>en-US</dc:language>
  <cp:lastModifiedBy>Богдан Монастирук</cp:lastModifiedBy>
  <dcterms:modified xsi:type="dcterms:W3CDTF">2025-09-02T15:07:00Z</dcterms:modified>
  <cp:revision>43</cp:revision>
  <dc:subject/>
  <dc:title/>
</cp:coreProperties>
</file>