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Узагальнені зауваження та пропозиції до проєкту рішення НКРЕКП, що має ознаки регуляторного акта, - постанови НКРЕКП «Про затвердження Змін до Ліцензійних умов провадження господарської діяльності з централізованого водопостачання та централізованого водовідведення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які були отримані   від  Міністерства розвитку громад та територій України (далі – Мінінфраструктури),                                           ПрАТ «АК «КИЇВВОДОКАНАЛ»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432"/>
        <w:gridCol w:w="4350"/>
      </w:tblGrid>
      <w:tr>
        <w:trPr>
          <w:trHeight w:val="28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Редакція проєкту рішення НКРЕК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Зауваження та пропозиції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 проєкту рішення  НКРЕК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опередня позиція НКРЕКП щодо наданих зауважень та пропозицій з обґрунтуванням щодо прийняття або відхилення</w:t>
            </w:r>
          </w:p>
        </w:tc>
      </w:tr>
      <w:tr>
        <w:trPr>
          <w:trHeight w:val="284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Ліцензійні умови провадження господарської діяльності з централізованого водопостачання та централізованого водовідвед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..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ізаційні вимоги до провадження господарської діяльності з централізованого водопостачання та/або централізованого водовідведення: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. При провадженні господарської діяльності з централізованого водопостачання та/або централізованого водовідведення ліцензіат повинен дотримуватися таких організаційних  вимог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вести бухгалтерський облік господарської діяльності відповідно до національних положень (стандартів)/міжнародних стандартів бухгалтерського обліку та окремий облік доходів і витрат з централізованого водопостачання та/або водовідведення, відповідно до порядку, затвердженого Кабінетом Міністрів України, та/або порядку, затвердженого НКРЕКП (залежно від органу, що здійснює ліцензування)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тримуватися структури витрат згід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статтями, затвердженими у тарифі на централізоване водопостачання та/або централізоване водовідведен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та використовувати кошти, отримані за рахунок діяльності з централізованого водопостачання та/або централізованого водовідведення, за цільовим призначенням і забезпечувати ліцензовану діяльність за принципом економічної доцільності та досягнення найнижчої собівартості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9" w:firstLine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5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прилюднювати на власному вебсайті та у медіа в порядку, встановленому законодавством, інформацію щодо тарифів на централізоване водопостачання та/або централізоване водовідведення та їх зміни, формування та виконання інвестиційної програми з централізованого водопостачання та/або централізованого водовідведення, іншу інформацію відповідно до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uk-UA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 «Про особливості доступу до інформації у сферах постачання електричної енергії, природного газу, теплопостачання, централізованого постачання гарячої води, централізованого питного водопостачання та водовідвед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ологічні вимоги до провадження господарської діяльності з централізованого водопостачання та/або централізованого водовідведення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ind w:firstLine="29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суб'єкти господарювання, які здійснюють централізоване водопостачання, мають забезпечити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ind w:firstLine="29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ланово-попереджувальних ремонтів об'єкт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ількісних та вартісних показни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виробництва питної води, транспортування, постачання питної води;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ind w:firstLine="29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) суб'єкти господарювання, які здійснюють централізоване водовідведення, мають забезпечити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ind w:firstLine="29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.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ланово-попереджувальних ремонтів об'єкт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ількісних та вартісних показни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відведення та очищення стічної води;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інінфраструктури пропонує викласти в такій редак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7) вести бухгалтерський облік господарської діяльності відповідно до національних положень (стандартів)/міжнародних стандартів бухгалтерського обліку та окремий облік доходів і витрат з централізованого водопостачання та/або водовідведення відповідно до порядку, затвердженого Кабінетом Міністрів України (у разі якщо ліцензування господарської діяльності здійснюється обласними та Київською міською державною адміністрацією);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ідно із пунктом 1.1 Правил організації та ведення обліку за ліцензованими видами діяльності суб’єктами господарювання у сфері централізованого водопостачання та водовідведення, затверджених постановою НКРЕКП 27.12.2017 № 1474, дія цих Правил поширюється на суб’єктів природних монополій, які провадять (мають намір провадити) господарську діяльність з централізованого водопостачання та/або водовідведення та є ліцензіатами НКРЕК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тою виключення суперечності смислового план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пропонується вищевказана редакці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ідпунк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 пункту 2.2 глави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Ліцензійних у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ПрАТ «АК «КИЇВВОДОКАНАЛ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ропонує викласти в такій редакції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1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тримуватися структури витрат згідно зі статтями, затвердженими у тарифі на централізоване водопостачання та/або централізоване водовідведення та використовувати кошти, отримані за рахунок діяльності з централізованого водопостачання та/або централізованого водовідведення, за цільовим призначенням і забезпечувати ліцензовану діяльність за принципом економічної доцільності та досягнення найнижчої собівартост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 урахуванням соціальних, екологічних, безпекових та інших важливих чинників впливу, при яких найнижча собівартість не є виправданою;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Зменшення витрат на придбання якісних матеріалів та заміна більш дешевими може призвести до зниження якості надаваних послуг, погіршення стану основних засобів, підвищення техногенно-екологічних небезпек тощ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Зниження собівартості має бути без шкоди для якості продукції (послуг, що виробляються. Крім того, неприпустимо проводити зниження собівартості за рахунок погіршення становища персоналу підприємства та підвищення цивільних загроз. Таким чином, у загальному випадку доцільно говорити не про зниження собівартості, а про оптимізацію вит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Мінінфраструкту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значає, що 07 серпня 2023 року набрав чинності Закон України «Про водовідведення та очищення стічних вод», у якому застосовується термін «інвестиційний проект». Крім цього, цим Законом внесено зміни до Закону України «Про питну воду та питне водопостачання», зокрема слова «інвестиційна програма» в усіх відмінках і числах замінено словами «інвестиційний проект». У зв’язку із наведеним пропонуємо доопрацювати підпункт 15 пункту 2.2 глави 2 та в цілому Ліцензійні умови в частині використання терміну «інвестиційна програм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Мінінфраструкту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етою належного викладення пропонує абзац шостий підпунктів 4 та 5 глави 4 викласти у такій редакції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проведення планово-попереджувальних ремонтів об’єктів з виробництва питної води, транспортування, постачання питної води з урахуванням витрат, передбачених у структурі діючих тарифів;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проведення планово-попереджувальних ремонтів об’єктів з відведення та очищення стічної води з урахуванням витрат, передбачених у структурі діючих тарифів;»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Врах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отребує обговор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раховано. Пропонується в Ліцензійних умовах слова «інвестиційна програма» в усіх відмінках і числах замінити словами «інвестиційна програма (інвестиційний проект)».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опонується викласти у такій редак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«проведення планово-попереджувальних ремонтів об'єктів в кількісних та вартісних показниках з виробництва питної води, транспортування, постачання питної води, з урахуванням витрат, передбачених у структурі тарифів;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опонується викласти у такій редакц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«проведення планово-попереджувальних ремонтів об'єктів в кількісних та вартісних показниках з відведення та очищення стічної води, з урахуванням витрат, передбачених у структурі тарифів;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чальник Управління ліцензування                                                                    Ю. Антонюк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BodyTextIndentChar">
    <w:name w:val="Body Text Indent Char"/>
    <w:qFormat/>
    <w:rPr>
      <w:lang w:val="ru-RU"/>
    </w:rPr>
  </w:style>
  <w:style w:type="character" w:styleId="Style14">
    <w:name w:val="Основний текст з відступом Знак"/>
    <w:qFormat/>
    <w:rPr>
      <w:sz w:val="28"/>
      <w:szCs w:val="28"/>
      <w:lang w:val="uk-UA"/>
    </w:rPr>
  </w:style>
  <w:style w:type="character" w:styleId="Style15">
    <w:name w:val="Основний текст Знак"/>
    <w:qFormat/>
    <w:rPr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rFonts w:cs="Calibri"/>
      <w:sz w:val="22"/>
      <w:szCs w:val="22"/>
    </w:rPr>
  </w:style>
  <w:style w:type="character" w:styleId="Style18">
    <w:name w:val="Нижній колонтитул Знак"/>
    <w:qFormat/>
    <w:rPr>
      <w:rFonts w:cs="Calibri"/>
      <w:sz w:val="22"/>
      <w:szCs w:val="22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sz w:val="28"/>
      <w:szCs w:val="28"/>
      <w:lang w:val="uk-UA"/>
    </w:rPr>
  </w:style>
  <w:style w:type="paragraph" w:styleId="1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uk-UA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>
      <w:rFonts w:cs="Times New Roman"/>
      <w:lang w:val="uk-UA"/>
    </w:rPr>
  </w:style>
  <w:style w:type="paragraph" w:styleId="Style22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87-1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44:00Z</dcterms:created>
  <dc:creator>Анна Молчанова</dc:creator>
  <dc:description/>
  <cp:keywords/>
  <dc:language>en-US</dc:language>
  <cp:lastModifiedBy>Ірина Соловей</cp:lastModifiedBy>
  <cp:lastPrinted>2020-07-08T16:40:00Z</cp:lastPrinted>
  <dcterms:modified xsi:type="dcterms:W3CDTF">2024-12-09T14:59:00Z</dcterms:modified>
  <cp:revision>33</cp:revision>
  <dc:subject/>
  <dc:title/>
</cp:coreProperties>
</file>