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Mangal" w:ascii="Times New Roman" w:hAnsi="Times New Roman"/>
          <w:b/>
          <w:bCs/>
          <w:kern w:val="2"/>
          <w:sz w:val="26"/>
          <w:szCs w:val="26"/>
          <w:lang w:val="uk-UA" w:eastAsia="zh-CN" w:bidi="hi-IN"/>
        </w:rPr>
        <w:t>Узагальнені зауваження та пропозиції до проєкту рішення НКРЕКП,</w:t>
      </w: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 xml:space="preserve"> що має ознаки регуляторного акта, –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Mangal"/>
          <w:b/>
          <w:b/>
          <w:bCs/>
          <w:color w:val="000000"/>
          <w:kern w:val="2"/>
          <w:sz w:val="26"/>
          <w:szCs w:val="26"/>
          <w:lang w:val="uk-UA" w:eastAsia="ru-RU" w:bidi="hi-IN"/>
        </w:rPr>
      </w:pPr>
      <w:r>
        <w:rPr>
          <w:rFonts w:eastAsia="Times New Roman" w:cs="Mangal" w:ascii="Times New Roman" w:hAnsi="Times New Roman"/>
          <w:b/>
          <w:bCs/>
          <w:color w:val="000000"/>
          <w:kern w:val="2"/>
          <w:sz w:val="26"/>
          <w:szCs w:val="26"/>
          <w:lang w:val="uk-UA" w:eastAsia="ru-RU" w:bidi="hi-IN"/>
        </w:rPr>
        <w:t>проєкту постанови НКРЕКП «Про внесення зміни до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»</w:t>
      </w:r>
    </w:p>
    <w:p>
      <w:pPr>
        <w:pStyle w:val="Normal"/>
        <w:tabs>
          <w:tab w:val="clear" w:pos="720"/>
          <w:tab w:val="left" w:pos="5670" w:leader="none"/>
        </w:tabs>
        <w:suppressAutoHyphens w:val="true"/>
        <w:spacing w:lineRule="auto" w:line="240" w:before="0" w:after="0"/>
        <w:rPr>
          <w:rFonts w:ascii="Times New Roman" w:hAnsi="Times New Roman" w:eastAsia="SimSun;宋体" w:cs="Mangal"/>
          <w:b/>
          <w:b/>
          <w:bCs/>
          <w:color w:val="000000"/>
          <w:kern w:val="2"/>
          <w:sz w:val="26"/>
          <w:szCs w:val="26"/>
          <w:lang w:val="uk-UA"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6"/>
          <w:szCs w:val="26"/>
          <w:lang w:val="uk-UA" w:eastAsia="zh-CN" w:bidi="hi-IN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5670"/>
        <w:gridCol w:w="3685"/>
      </w:tblGrid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Liberation Serif;Times New Roman" w:hAnsi="Liberation Serif;Times New Roman" w:eastAsia="SimSun;宋体" w:cs="Mangal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Courier New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Редакція проєкту рішення НКРЕКП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Зауваження та пропозиції до проєкту рішення  НКРЕКП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Courier New" w:ascii="Times New Roman" w:hAnsi="Times New Roman"/>
                <w:bCs/>
                <w:i/>
                <w:color w:val="000000"/>
                <w:kern w:val="2"/>
                <w:sz w:val="24"/>
                <w:szCs w:val="24"/>
                <w:lang w:val="uk-UA" w:eastAsia="zh-CN" w:bidi="hi-IN"/>
              </w:rPr>
              <w:t>Попередня позиція НКРЕКП щодо наданих зауважень та пропозицій з обґрунтуваннями щодо прийняття відхилення</w:t>
            </w:r>
          </w:p>
        </w:tc>
      </w:tr>
      <w:tr>
        <w:trPr>
          <w:trHeight w:val="302" w:hRule="atLeast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/>
              </w:rPr>
              <w:t>КОМУНАЛЬНЕ ПІДПРИЄМСТВО ПОЛТАВСЬКОЇ ОБЛАСНОЇ РАДИ «ПОЛТАВАВОДОКАНАЛ»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 w:bidi="hi-IN"/>
              </w:rPr>
              <w:t xml:space="preserve">1. Доповнити підпункт 4 пункту 11.2 глави 11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, затверджених постановою Національної комісії, що здійснює державне регулювання у сферах енергетики та комунальних послуг, від 31 травня 2017 рок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zh-CN" w:bidi="hi-I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 w:bidi="hi-I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zh-CN" w:bidi="hi-IN"/>
              </w:rPr>
              <w:t>717, дев'ятьма новими абзацами такого змісту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 разі встановлення обмежень щодо застосування тарифів до певних груп споживачів, до РТ необхідно застосовувати коефіцієнт, який розраховується за формулою</w:t>
            </w:r>
          </w:p>
          <w:p>
            <w:pPr>
              <w:pStyle w:val="Normal"/>
              <w:spacing w:lineRule="auto" w:line="240" w:before="0" w:after="0"/>
              <w:ind w:left="567" w:right="142" w:hanging="0"/>
              <w:jc w:val="center"/>
              <w:rPr/>
            </w:pPr>
            <w:r>
              <w:fldChar w:fldCharType="begin"/>
            </w:r>
            <w:r>
              <w:rPr>
                <w:position w:val="-17"/>
                <w:sz w:val="24"/>
                <w:szCs w:val="24"/>
                <w:lang w:val="uk-UA"/>
              </w:rPr>
              <w:instrText xml:space="preserve"> QUOTE _x0001_ </w:instrText>
            </w:r>
            <w:r>
              <w:rPr>
                <w:position w:val="-17"/>
                <w:sz w:val="24"/>
                <w:szCs w:val="24"/>
                <w:lang w:val="uk-UA"/>
              </w:rPr>
            </w:r>
            <w:r>
              <w:rPr>
                <w:position w:val="-17"/>
                <w:sz w:val="24"/>
                <w:szCs w:val="24"/>
                <w:lang w:val="uk-UA"/>
              </w:rPr>
              <w:fldChar w:fldCharType="separate"/>
            </w:r>
            <w:r>
              <w:rPr>
                <w:position w:val="-17"/>
                <w:sz w:val="24"/>
                <w:szCs w:val="24"/>
                <w:lang w:val="uk-UA"/>
              </w:rPr>
            </w:r>
            <w:r>
              <w:rPr>
                <w:position w:val="-17"/>
                <w:sz w:val="24"/>
                <w:szCs w:val="24"/>
                <w:lang w:val="uk-UA"/>
              </w:rPr>
              <w:drawing>
                <wp:inline distT="0" distB="0" distL="0" distR="0">
                  <wp:extent cx="2712720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22" r="-1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  <w:sz w:val="24"/>
                <w:szCs w:val="24"/>
                <w:lang w:val="uk-UA"/>
              </w:rPr>
            </w:r>
            <w:r>
              <w:rPr>
                <w:position w:val="-17"/>
                <w:sz w:val="24"/>
                <w:szCs w:val="24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оп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рахований у структурі тарифів обсяг реалізації споживачам, які є суб’єктами господарювання у сфері централізованого водопостачання та водовідведення, тис. 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оп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ариф, що застосовується для споживачів, які є суб’єктами господарювання у сфері централізованого водопостачання та водовідведення, грн/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рахований у структурі тарифів обсяг реалізації населенню, тис. 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ариф, що застосовується для населення, грн/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рахований у структурі тарифів обсяг реалізації іншим споживачам (крім населення), тис. 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ариф, що застосовується для інших споживачів, грн/куб. м;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п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планований дохід (вартість) відповідно до структури тарифів, тис. грн;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Доповнити підпункт 4 пункту 11.2 глави 11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, затверджених постановою Національної комісії, що здійснює державне регулювання у сферах енергетики та комунальних послуг, від 31 травня 2017 року № 717, дев'ятьма новими абзацами такого змісту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«У разі встановлення обмежень щодо застосування тарифів до певних груп споживачів, до РТ необхідно застосовувати коефіцієн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окрім обсягів реалізації послу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, який розраховується за формуло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  <w:lang w:val="uk-UA"/>
              </w:rPr>
              <w:drawing>
                <wp:inline distT="0" distB="0" distL="0" distR="0">
                  <wp:extent cx="3141980" cy="514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0" r="-9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98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uk-UA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оп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рахований у структурі тарифів обсяг реалізації споживачам, які є суб’єктами господарювання у сфері централізованого водопостачання та водовідведення, тис. 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оп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ариф, що застосовується для споживачів, які є суб’єктами господарювання у сфері централізованого водопостачання та водовідведення, грн/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рахований у структурі тарифів обсяг реалізації населенню, тис. 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ариф, що застосовується для населення, грн/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рахований у структурі тарифів обсяг реалізації іншим споживачам (крім населення), тис. куб. м;</w:t>
            </w:r>
          </w:p>
          <w:p>
            <w:pPr>
              <w:pStyle w:val="Normal"/>
              <w:spacing w:before="0" w:after="16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інш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ариф, що застосовується для інших споживачів, грн/куб. м;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val="uk-UA"/>
              </w:rPr>
              <w:t>пл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планований дохід (вартість) відповідно до структури тарифів, тис. грн;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раховано частков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7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2"/>
                <w:sz w:val="24"/>
                <w:szCs w:val="24"/>
                <w:highlight w:val="yellow"/>
                <w:lang w:val="uk-UA" w:eastAsia="ru-RU" w:bidi="hi-I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2"/>
                <w:sz w:val="24"/>
                <w:szCs w:val="24"/>
                <w:highlight w:val="yellow"/>
                <w:lang w:val="uk-UA" w:eastAsia="ru-RU" w:bidi="hi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25"/>
              <w:ind w:firstLine="3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ласти підпункт 4 пункту 11.2 глави 11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, затверджених постановою Національної комісії, що здійснює державне регулювання у сферах енергетики та комунальних послуг, від 31 травня 2017 року № 717,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в наступній редакції:</w:t>
            </w:r>
          </w:p>
          <w:p>
            <w:pPr>
              <w:pStyle w:val="Normal"/>
              <w:shd w:fill="FFFFFF" w:val="clear"/>
              <w:spacing w:lineRule="auto" w:line="240" w:before="0" w:after="125"/>
              <w:ind w:firstLine="3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4) у графах 1, 3, 5, 7 та 9 «ураховано в тарифах» зазначаються дані про суми витрат, прибутку, обсягів послуг,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uk-UA" w:eastAsia="ru-RU"/>
              </w:rPr>
              <w:t>сум компенсації витрат або зменшення складових тарифів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 xml:space="preserve"> відповідно до затверджених структур тарифів, що діяли у звітному періоді, розраховані як середньозважені величини в залежності від терміну дії кожного з тарифів упродовж звітного періоду, за формулою</w:t>
            </w:r>
          </w:p>
          <w:p>
            <w:pPr>
              <w:pStyle w:val="Normal"/>
              <w:shd w:fill="FFFFFF" w:val="clear"/>
              <w:spacing w:lineRule="auto" w:line="240" w:before="125" w:after="125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uk-UA" w:eastAsia="ru-RU"/>
              </w:rPr>
            </w:pPr>
            <w:bookmarkStart w:id="0" w:name="n1754"/>
            <w:bookmarkEnd w:id="0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drawing>
                <wp:inline distT="0" distB="0" distL="0" distR="0">
                  <wp:extent cx="3667125" cy="43751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2" r="-1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9"/>
              <w:gridCol w:w="594"/>
              <w:gridCol w:w="233"/>
              <w:gridCol w:w="4534"/>
            </w:tblGrid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bookmarkStart w:id="1" w:name="n1755"/>
                  <w:bookmarkEnd w:id="1"/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е</w:t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УТ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середньозважена величина відповідної статті структури тарифів, що діяли у звітному періоді (значення граф 1, 3,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FF0000"/>
                      <w:sz w:val="24"/>
                      <w:szCs w:val="24"/>
                      <w:lang w:val="uk-UA" w:eastAsia="ru-RU"/>
                    </w:rPr>
                    <w:t>7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uk-UA" w:eastAsia="ru-RU"/>
                    </w:rPr>
                    <w:t>)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 тис. грн;</w:t>
                  </w:r>
                </w:p>
              </w:tc>
            </w:tr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РТ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vertAlign w:val="subscript"/>
                      <w:lang w:val="uk-UA" w:eastAsia="ru-RU"/>
                    </w:rPr>
                    <w:t>1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річна сума відповідної статті витрат, прибутку, обсягу послуг,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 w:eastAsia="ru-RU"/>
                    </w:rPr>
                    <w:t xml:space="preserve"> суми компенсації витрат або зменшення складових тарифів врахованих до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 структури тарифу 1, що діяв у звітному періоді, тис. грн;</w:t>
                  </w:r>
                </w:p>
              </w:tc>
            </w:tr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РТ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vertAlign w:val="subscript"/>
                      <w:lang w:val="uk-UA" w:eastAsia="ru-RU"/>
                    </w:rPr>
                    <w:t>2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річна сума відповідної статті витрат, прибутку, обсягу послуг,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 w:eastAsia="ru-RU"/>
                    </w:rPr>
                    <w:t xml:space="preserve"> суми компенсації витрат або зменшення складових тарифів врахованих до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 структури тарифу 2, що діяв у звітному періоді, тис. грн;</w:t>
                  </w:r>
                </w:p>
              </w:tc>
            </w:tr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РТ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vertAlign w:val="subscript"/>
                      <w:lang w:val="uk-UA" w:eastAsia="ru-RU"/>
                    </w:rPr>
                    <w:t>n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річна сума відповідної статті витрат, прибутку,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  <w:lang w:val="uk-UA" w:eastAsia="ru-RU"/>
                    </w:rPr>
                    <w:t>обсягу послуг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  <w:lang w:val="uk-UA" w:eastAsia="ru-RU"/>
                    </w:rPr>
                    <w:t xml:space="preserve">, суми компенсації витрат або зменшення складових тарифів врахованих до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 xml:space="preserve"> обсягу послуг структури тарифу n, що діяв у звітному періоді, тис. грн;</w:t>
                  </w:r>
                </w:p>
              </w:tc>
            </w:tr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vertAlign w:val="subscript"/>
                      <w:lang w:val="uk-UA" w:eastAsia="ru-RU"/>
                    </w:rPr>
                    <w:t>1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тривалість фактичної дії тарифу 1 впродовж звітного періоду, днів;</w:t>
                  </w:r>
                </w:p>
              </w:tc>
            </w:tr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vertAlign w:val="subscript"/>
                      <w:lang w:val="uk-UA" w:eastAsia="ru-RU"/>
                    </w:rPr>
                    <w:t>2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тривалість фактичної дії тарифу 2 впродовж звітного періоду, днів;</w:t>
                  </w:r>
                </w:p>
              </w:tc>
            </w:tr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Д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vertAlign w:val="subscript"/>
                      <w:lang w:val="uk-UA" w:eastAsia="ru-RU"/>
                    </w:rPr>
                    <w:t>n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тривалість фактичної дії тарифу n упродовж звітного періоду, днів;</w:t>
                  </w:r>
                </w:p>
              </w:tc>
            </w:tr>
            <w:tr>
              <w:trPr/>
              <w:tc>
                <w:tcPr>
                  <w:tcW w:w="1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365</w:t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-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125" w:after="125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 w:eastAsia="ru-RU"/>
                    </w:rPr>
                    <w:t>кількість календарних днів у звітному році, для високосного  року - 366 днів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25"/>
              <w:ind w:firstLine="376"/>
              <w:jc w:val="both"/>
              <w:rPr/>
            </w:pPr>
            <w:bookmarkStart w:id="2" w:name="n1756"/>
            <w:bookmarkEnd w:id="2"/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Сума днів тривалості дії всіх тарифів (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vertAlign w:val="subscript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 + 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vertAlign w:val="subscript"/>
                <w:lang w:val="uk-UA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 + … + 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vertAlign w:val="subscript"/>
                <w:lang w:val="uk-UA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uk-UA" w:eastAsia="ru-RU"/>
              </w:rPr>
              <w:t>) має дорівнювати кількості календарних днів у звітному періоді: у звіті за січень - березень 90 днів (91 - у високосному році); у звіті за січень - червень 181 днів (182 - у високосному році); у звіті за січень - вересень 273 днів (274 - у високосному році); у звіті за січень - грудень 365 днів (366 - у високосному році);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раховано частков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kern w:val="2"/>
                <w:sz w:val="24"/>
                <w:szCs w:val="24"/>
                <w:highlight w:val="yellow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kern w:val="2"/>
                <w:sz w:val="24"/>
                <w:szCs w:val="24"/>
                <w:highlight w:val="yellow"/>
                <w:lang w:val="uk-UA" w:eastAsia="uk-UA" w:bidi="hi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нити підпункт  58 пункту 11.2 глави 11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, затверджених постановою Національної комісії, що здійснює державне регулювання у сферах енергетики та комунальних послуг, від 31 травня 2017 року № 717, трьома абзацами  наступного змісту:</w:t>
            </w:r>
          </w:p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 разі встановлення обмежень щодо застосування тарифів до певних груп споживачів  рядок 245  розрахунковий чистий дохід від реалізації продукції (послуги) та від централізованого водопостачання /водовідведення для інших видів діяльності ліцензіата: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графами 5,7,9 дорівнює сумі рядків 235+236+240 відповідних граф  які розраховані  із урахуванням вимог підпункту 4 пункту 11.2 глави 11 Правил організації звітності</w:t>
            </w:r>
          </w:p>
          <w:p>
            <w:pPr>
              <w:pStyle w:val="Normal"/>
              <w:widowControl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 графами 6,8,10 розраховується відповідно до фактичних обсягів реалізації послуг населенню, суб’єктам господарювання у сфері централізованого водопостачання та водовідведення та інших споживачам відповідно до форми 5-НКРЕКП за звітний період помноженими на тарифи, діючі в звітному періоді для зазначених категорій споживачі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раховано частков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7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66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highlight w:val="yellow"/>
                <w:lang w:val="uk-UA" w:eastAsia="uk-UA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highlight w:val="yellow"/>
                <w:lang w:val="uk-UA" w:eastAsia="uk-UA" w:bidi="hi-I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повнити підпункт  59 пункту 11.2 глави 11 Правил організації звітності, що подається суб’єктами господарювання у сферах теплопостачання, централізованого водопостачання та централізованого водовідведення до Національної комісії, що здійснює державне регулювання у сферах енергетики та комунальних послуг, затверджених постановою Національної комісії, що здійснює державне регулювання у сферах енергетики та комунальних послуг, від 31 травня 2017 року № 717 після  другого абзацу абзацем наступного змісту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«У разі встановлення обмежень щодо застосування тарифів до певних груп споживачів  рядок 250  чистий дохід від реалізації продукції (послуги) за графами 5,7,9 дорівнює сумі рядків 235+236+240 відповідних граф які розраховані  із урахуванням вимог підпункту 4 пункту 11.2 глави 11 Правил організації.</w:t>
            </w:r>
          </w:p>
          <w:p>
            <w:pPr>
              <w:pStyle w:val="Rvps2"/>
              <w:shd w:fill="FFFFFF" w:val="clear"/>
              <w:spacing w:before="0" w:after="125"/>
              <w:ind w:firstLine="376"/>
              <w:jc w:val="both"/>
              <w:rPr>
                <w:lang w:val="uk-UA"/>
              </w:rPr>
            </w:pPr>
            <w:r>
              <w:rPr>
                <w:color w:val="333333"/>
                <w:lang w:val="uk-UA"/>
              </w:rPr>
              <w:t>Абзаци 3 та 4 вважати відповідно абзацами 4 та 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322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uk-UA"/>
              </w:rPr>
              <w:t>Враховано частков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56" w:leader="none"/>
              </w:tabs>
              <w:spacing w:lineRule="auto" w:line="240" w:before="0" w:after="0"/>
              <w:ind w:firstLine="606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2" w:gutter="0" w:header="709" w:top="851" w:footer="0" w:bottom="28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Основний текст Знак"/>
    <w:qFormat/>
    <w:rPr>
      <w:rFonts w:ascii="Times New Roman" w:hAnsi="Times New Roman" w:eastAsia="DejaVu Sans;Times New Roman" w:cs="DejaVu Sans;Times New Roman"/>
      <w:sz w:val="24"/>
      <w:szCs w:val="24"/>
      <w:lang w:eastAsia="zh-CN" w:bidi="hi-I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283"/>
    </w:pPr>
    <w:rPr>
      <w:rFonts w:ascii="Times New Roman" w:hAnsi="Times New Roman" w:eastAsia="DejaVu Sans;Times New Roman" w:cs="DejaVu Sans;Times New Roman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3" w:leader="none"/>
      </w:tabs>
    </w:pPr>
    <w:rPr>
      <w:rFonts w:ascii="Calibri" w:hAnsi="Calibri" w:eastAsia="Calibri" w:cs="Times New Roma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05:00Z</dcterms:created>
  <dc:creator>Монастирук Богдан Валерійович</dc:creator>
  <dc:description/>
  <cp:keywords/>
  <dc:language>en-US</dc:language>
  <cp:lastModifiedBy>Галина Трембовецька</cp:lastModifiedBy>
  <dcterms:modified xsi:type="dcterms:W3CDTF">2024-07-29T09:32:00Z</dcterms:modified>
  <cp:revision>113</cp:revision>
  <dc:subject/>
  <dc:title/>
</cp:coreProperties>
</file>