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264160</wp:posOffset>
                </wp:positionV>
                <wp:extent cx="1017079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07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firstLine="426"/>
                              <w:jc w:val="center"/>
                              <w:outlineLvl w:val="1"/>
                              <w:rPr/>
                            </w:pPr>
                            <w:bookmarkStart w:id="0" w:name="_Hlk144908007"/>
                            <w:bookmarkEnd w:id="0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Узагальнені зауваження та пропозиції до проєкту рішення НКРЕКП, що має ознаки регуляторного акта, – </w:t>
                              <w:br/>
                              <w:t xml:space="preserve">постанови </w:t>
                            </w:r>
                            <w:bookmarkStart w:id="1" w:name="_Hlk48898103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КРЕКП «</w:t>
                            </w:r>
                            <w:bookmarkEnd w:id="1"/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Про внесення змін до Порядку формування </w:t>
                              <w:br/>
                              <w:t xml:space="preserve">тарифу на послуги з диспетчерського (оперативно-технологічного) управління»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right="85" w:firstLine="426"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(зміни до постанови НКРЕКП від 22.04.2019 </w:t>
                            </w:r>
                            <w:bookmarkStart w:id="2" w:name="_Hlk14700798"/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№ 586</w:t>
                            </w:r>
                            <w:bookmarkEnd w:id="2"/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0.85pt;height:55.2pt;mso-wrap-distance-left:9pt;mso-wrap-distance-right:9pt;mso-wrap-distance-top:0pt;mso-wrap-distance-bottom:0pt;margin-top:20.8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85" w:firstLine="426"/>
                        <w:jc w:val="center"/>
                        <w:outlineLvl w:val="1"/>
                        <w:rPr/>
                      </w:pPr>
                      <w:bookmarkStart w:id="3" w:name="_Hlk144908007"/>
                      <w:bookmarkEnd w:id="3"/>
                      <w:r>
                        <w:rPr>
                          <w:b/>
                          <w:sz w:val="24"/>
                          <w:szCs w:val="24"/>
                        </w:rPr>
                        <w:t xml:space="preserve">Узагальнені зауваження та пропозиції до проєкту рішення НКРЕКП, що має ознаки регуляторного акта, – </w:t>
                        <w:br/>
                        <w:t xml:space="preserve">постанови </w:t>
                      </w:r>
                      <w:bookmarkStart w:id="4" w:name="_Hlk48898103"/>
                      <w:r>
                        <w:rPr>
                          <w:b/>
                          <w:sz w:val="24"/>
                          <w:szCs w:val="24"/>
                        </w:rPr>
                        <w:t>НКРЕКП «</w:t>
                      </w:r>
                      <w:bookmarkEnd w:id="4"/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Про внесення змін до Порядку формування </w:t>
                        <w:br/>
                        <w:t xml:space="preserve">тарифу на послуги з диспетчерського (оперативно-технологічного) управління»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ind w:right="85" w:firstLine="426"/>
                        <w:jc w:val="center"/>
                        <w:outlineLvl w:val="1"/>
                        <w:rPr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 xml:space="preserve">(зміни до постанови НКРЕКП від 22.04.2019 </w:t>
                      </w:r>
                      <w:bookmarkStart w:id="5" w:name="_Hlk14700798"/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№ 586</w:t>
                      </w:r>
                      <w:bookmarkEnd w:id="5"/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8"/>
          <w:szCs w:val="28"/>
        </w:rPr>
      </w:pPr>
      <w:r>
        <w:rPr>
          <w:b/>
          <w:bCs/>
          <w:iCs/>
          <w:sz w:val="8"/>
          <w:szCs w:val="28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  <w:gridCol w:w="4820"/>
      </w:tblGrid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дакція проєкту рішення НКРЕК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уваження та пропозиції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роєкту рішення НКРЕК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єкту Постанови НКРЕКП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</w:t>
            </w:r>
            <w:r>
              <w:rPr>
                <w:b/>
                <w:bCs/>
                <w:strike/>
                <w:sz w:val="24"/>
                <w:szCs w:val="24"/>
              </w:rPr>
              <w:t>, та вводиться в дію з 01 січня 2024 року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метою врахування при розрахунку  тарифу на послуги з диспетчерського (оперативно-технологічного) управління на 2024 рік актуалізованих норм </w:t>
            </w:r>
            <w:r>
              <w:rPr>
                <w:rStyle w:val="Fontstyle01"/>
                <w:rFonts w:cs="Times New Roman"/>
                <w:i/>
                <w:iCs/>
                <w:sz w:val="24"/>
                <w:szCs w:val="24"/>
              </w:rPr>
              <w:t>Порядку формування тарифу на послуги з диспетчерського (оперативно-технологічного) управління, затвердженого постановою НКРЕКП від 22.04.2019 № 586</w:t>
            </w:r>
            <w:r>
              <w:rPr>
                <w:rStyle w:val="Fontstyle01"/>
                <w:rFonts w:cs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Times New Roman"/>
                <w:iCs/>
                <w:sz w:val="24"/>
                <w:szCs w:val="24"/>
                <w:lang w:val="ru-RU"/>
              </w:rPr>
              <w:t>(</w:t>
            </w:r>
            <w:r>
              <w:rPr>
                <w:rStyle w:val="Fontstyle01"/>
                <w:rFonts w:cs="Times New Roman"/>
                <w:iCs/>
                <w:sz w:val="24"/>
                <w:szCs w:val="24"/>
              </w:rPr>
              <w:t>далі – Порядок № 586</w:t>
            </w:r>
            <w:r>
              <w:rPr>
                <w:rStyle w:val="Fontstyle01"/>
                <w:rFonts w:cs="Times New Roman"/>
                <w:iCs/>
                <w:sz w:val="24"/>
                <w:szCs w:val="24"/>
                <w:lang w:val="ru-RU"/>
              </w:rPr>
              <w:t>)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пропонується наступна редакція пункту 2 проєкту Постанови НКРЕКП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</w:t>
            </w:r>
            <w:r>
              <w:rPr>
                <w:bCs/>
                <w:sz w:val="24"/>
                <w:szCs w:val="24"/>
              </w:rPr>
              <w:t>.».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агальні положення</w:t>
            </w:r>
          </w:p>
          <w:p>
            <w:pPr>
              <w:pStyle w:val="Tj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</w:t>
            </w:r>
            <w:r>
              <w:rPr>
                <w:rFonts w:eastAsia="Calibri"/>
                <w:lang w:eastAsia="en-US"/>
              </w:rPr>
              <w:t>.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.4. Вартісні показники в розрахунках надаються в тис. грн з округленням до цілого числа, обсяг електричної енергії - у МВт•год з округленням до цілого числа, тариф - у грн/МВт•год з округленням до двох знаків після ком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передачі електричної енергії визначає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lang w:val="uk-UA" w:eastAsia="en-US"/>
              </w:rPr>
              <w:t>у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bCs/>
                <w:lang w:val="uk-UA" w:eastAsia="en-US"/>
              </w:rPr>
              <w:t>період до приєднання оператора системи передачі до ІТС механізму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до 31.12.2023 (включно) як сума обсягу передачі (споживання) електричної енергії та обсягу експорту електричної енерг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з 01.01.2024 як обсяг передачі (споживання) електричної енерг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іод після приєднання оператора системи передачі до ІТС механізму як обсяг передачі (споживання) електричної енерг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ідпущеної електричної енергії виробниками електричної енергії ви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іод до приєднання оператора системи передачі до ІТС механізму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до 31.12.2023 (включно) як сума обсягу відпущеної електричної енергії виробниками електричної енергії з генеруючими одиницями типу B, C, D та обсягу імпорту електричної енергії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з 01.01.2024 як обсяг відпущеної електричної енергії виробниками електричної енергії з генеруючими одиницями типу B, C, D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у період після приєднання оператора системи передачі до ІТС механізму як обсяг відпущеної електричної енергії виробниками електричної енергії з генеруючими одиницями типу B, C, D.</w:t>
              </w:r>
            </w:hyperlink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ТОВ «Д.ТРЕЙДІНГ» (лист від 18.09.2023 № 1004)</w:t>
            </w:r>
          </w:p>
          <w:p>
            <w:pPr>
              <w:pStyle w:val="Tj"/>
              <w:keepNext w:val="true"/>
              <w:widowControl w:val="false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…………………………………</w:t>
            </w:r>
            <w:r>
              <w:rPr>
                <w:rFonts w:eastAsia="Calibri"/>
                <w:lang w:eastAsia="en-US"/>
              </w:rPr>
              <w:t>.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.4. Вартісні показники в розрахунках надаються в тис. грн з округленням до цілого числа, обсяг електричної енергії - у МВт•год з округленням до цілого числа, тариф - у грн/МВт•год з округленням до двох знаків після ком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передачі електричної енергії визначає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у період до та після приєднання оператора системи передачі до ІТС механізму як сума обсягу передачі (споживання) електричної енергії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ідпущеної електричної енергії виробниками електричної енергії ви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період до та після приєднання оператора системи передачі до ІТС механізму як сума обсягу відпущеної електричної енергії виробниками електричної енергії з генеруючими одиницями типу B, C, D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Нарахування послуг з передачі при експорті, а також послуг з диспетчерсьского (оперативно-технологічного) управління при експорті-імпорті суперечить ст. 41 Договору про заснування Енергетичного Співтовариства та правозастосовній практиці Енергетичного Співтовариства (див. постанову Великої Палати Верховного Суду від 03.08.2022 у справі № 910/9627/20, постанову Шостого апеляційного адміністративного суду у справі 640/27130/21 від 29.03.2023 щодо визнання протиправною та нечинною постанови НКРЕКП від 07.02.2020 №360). При цьому, такі послуги можуть надаватися виключно після приєднання НЕК Укренерго до ITC механізму та виключно при експорті/імпорті електричної енергії  до/з країн периметру. Отже, застосування тарифу до обсягів експорту/імпорту у період до приєднання НЕК Укренерго до ITC механізму (за очікуваннями НЕК Укренерго до 31.12.2023) є протиправним. Протиправність змін є безумовною підставою для їх скасування у судовому порядку, а протиправний акт не породжує жодних юридичних наслідків для суб’єктів правозастосування з моменту його прийняття (див. позицію Касаційного адміністративного суду у складі Верховного Суду у постанові від 10.03.2020 у справі № 160/1088/19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е враховано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едостатньо обґрунтована пропозиці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85" w:firstLine="2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iCs/>
                <w:sz w:val="24"/>
                <w:szCs w:val="24"/>
              </w:rPr>
              <w:t>Порядок № 586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приводиться у відповідність д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хвалених змін до КСП, згідно з якими унормовано підходи до визначення обсягу передачі та</w:t>
            </w:r>
            <w:r>
              <w:rPr>
                <w:sz w:val="24"/>
                <w:szCs w:val="24"/>
              </w:rPr>
              <w:t xml:space="preserve"> відпуск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електричної енергії у період до 31.12.2023 (включно) та після 01.01.2024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оєктом змін до КСП до 31.12.2023 (включно) зберігається обов’язок оплати експортерами послуг в обсягах здійснення експорту/імпорту електричної енерг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26" w:right="39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cc"/>
    <w:family w:val="swiss"/>
    <w:pitch w:val="variable"/>
  </w:font>
  <w:font w:name="Helvetica-Oblique">
    <w:altName w:val="Times New Roman"/>
    <w:charset w:val="00"/>
    <w:family w:val="swiss"/>
    <w:pitch w:val="default"/>
  </w:font>
  <w:font w:name="Times-Itali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13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Style14">
    <w:name w:val="Звичайний (веб) Знак"/>
    <w:qFormat/>
    <w:rPr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ма примітки Знак"/>
    <w:qFormat/>
    <w:rPr>
      <w:rFonts w:ascii="Calibri" w:hAnsi="Calibri" w:cs="Calibri"/>
      <w:b/>
      <w:bCs/>
      <w:lang w:val="ru-RU" w:bidi="ar-SA"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Абзац списку Знак"/>
    <w:qFormat/>
    <w:rPr>
      <w:sz w:val="24"/>
      <w:szCs w:val="24"/>
      <w:lang w:val="ru-RU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Helvetica-Oblique;Times New Roman" w:hAnsi="Helvetica-Oblique;Times New Roman" w:cs="Helvetica-Oblique;Times New Roman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4"/>
      <w:szCs w:val="24"/>
    </w:rPr>
  </w:style>
  <w:style w:type="character" w:styleId="Style19">
    <w:name w:val="Основний текст Знак"/>
    <w:qFormat/>
    <w:rPr>
      <w:sz w:val="28"/>
      <w:szCs w:val="28"/>
      <w:lang w:val="ru-RU" w:bidi="ar-SA"/>
    </w:rPr>
  </w:style>
  <w:style w:type="character" w:styleId="Style20">
    <w:name w:val="Текст ви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1">
    <w:name w:val="Текст примітки Знак"/>
    <w:qFormat/>
    <w:rPr/>
  </w:style>
  <w:style w:type="character" w:styleId="Style22">
    <w:name w:val="Знак примітки"/>
    <w:qFormat/>
    <w:rPr>
      <w:sz w:val="16"/>
      <w:szCs w:val="16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style1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ind w:left="101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>
      <w:lang w:val="en-US"/>
    </w:rPr>
  </w:style>
  <w:style w:type="paragraph" w:styleId="Style27">
    <w:name w:val="Тема примітки"/>
    <w:basedOn w:val="Style26"/>
    <w:next w:val="Style26"/>
    <w:qFormat/>
    <w:pPr>
      <w:spacing w:before="0" w:after="200"/>
    </w:pPr>
    <w:rPr>
      <w:rFonts w:ascii="Calibri" w:hAnsi="Calibri" w:cs="Calibri"/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r">
    <w:name w:val="t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rFonts w:eastAsia="Calibri"/>
      <w:lang w:val="ru-RU"/>
    </w:rPr>
  </w:style>
  <w:style w:type="paragraph" w:styleId="5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8"/>
      <w:szCs w:val="24"/>
      <w:lang w:val="ru-RU" w:bidi="hi-I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Tl">
    <w:name w:val="tl"/>
    <w:basedOn w:val="Normal"/>
    <w:qFormat/>
    <w:pPr>
      <w:spacing w:before="280" w:after="280"/>
    </w:pPr>
    <w:rPr>
      <w:sz w:val="24"/>
      <w:szCs w:val="24"/>
    </w:rPr>
  </w:style>
  <w:style w:type="paragraph" w:styleId="Tc">
    <w:name w:val="tc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 (веб)1"/>
    <w:basedOn w:val="Normal"/>
    <w:qFormat/>
    <w:pPr>
      <w:suppressAutoHyphens w:val="true"/>
      <w:spacing w:lineRule="auto" w:line="276" w:before="280" w:after="142"/>
    </w:pPr>
    <w:rPr>
      <w:rFonts w:ascii="Liberation Serif;Times New Roman" w:hAnsi="Liberation Serif;Times New Roman" w:eastAsia="Noto Sans CJK SC" w:cs="Lohit Devanagari;Cambria"/>
      <w:kern w:val="2"/>
      <w:sz w:val="24"/>
      <w:szCs w:val="24"/>
      <w:lang w:val="ru-RU" w:eastAsia="zh-CN" w:bidi="hi-IN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gk52348?ed=2022_10_11&amp;an=9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10:00Z</dcterms:created>
  <dc:creator>work</dc:creator>
  <dc:description/>
  <cp:keywords/>
  <dc:language>en-US</dc:language>
  <cp:lastModifiedBy>Тетяна Модна</cp:lastModifiedBy>
  <cp:lastPrinted>2023-07-17T17:07:00Z</cp:lastPrinted>
  <dcterms:modified xsi:type="dcterms:W3CDTF">2023-09-20T12:08:00Z</dcterms:modified>
  <cp:revision>15</cp:revision>
  <dc:subject/>
  <dc:title>Узагальнені зауваження та пропозиції до проекту рішення НКРЕКП, що має ознаки регуляторного акта – постанови Національної комісії, що здійснює державне регулювання у сферах енергетики та комунальних послуг «Про затвердження Змін до Порядку розрахунку сум</dc:title>
</cp:coreProperties>
</file>