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bookmarkStart w:id="0" w:name="_Hlk144908007"/>
      <w:bookmarkEnd w:id="0"/>
      <w:r>
        <w:rPr>
          <w:b/>
          <w:sz w:val="24"/>
          <w:szCs w:val="24"/>
        </w:rPr>
        <w:t xml:space="preserve">Узагальнені зауваження та пропозиції до проєкту рішення НКРЕКП, що має ознаки регуляторного акта, – </w:t>
        <w:br/>
        <w:t xml:space="preserve">постанови </w:t>
      </w:r>
      <w:bookmarkStart w:id="1" w:name="_Hlk48898103"/>
      <w:r>
        <w:rPr>
          <w:b/>
          <w:sz w:val="24"/>
          <w:szCs w:val="24"/>
        </w:rPr>
        <w:t xml:space="preserve">НКРЕКП </w:t>
      </w:r>
      <w:bookmarkEnd w:id="1"/>
      <w:r>
        <w:rPr>
          <w:b/>
          <w:bCs/>
          <w:iCs/>
          <w:sz w:val="24"/>
          <w:szCs w:val="24"/>
        </w:rPr>
        <w:t xml:space="preserve">«Про внесення змін до Порядку встановлення (формування) тарифу на послуги </w:t>
        <w:br/>
        <w:t xml:space="preserve">з передачі електричної енергії» </w:t>
        <w:br/>
      </w:r>
      <w:r>
        <w:rPr>
          <w:bCs/>
          <w:iCs/>
          <w:sz w:val="24"/>
          <w:szCs w:val="24"/>
        </w:rPr>
        <w:t>(зміни до постанови НКРЕКП від 22.04.2019 № 585)</w:t>
      </w:r>
    </w:p>
    <w:p>
      <w:pPr>
        <w:pStyle w:val="Normal"/>
        <w:jc w:val="center"/>
        <w:rPr>
          <w:b/>
          <w:b/>
          <w:bCs/>
          <w:iCs/>
          <w:sz w:val="8"/>
          <w:szCs w:val="24"/>
        </w:rPr>
      </w:pPr>
      <w:r>
        <w:rPr>
          <w:b/>
          <w:bCs/>
          <w:iCs/>
          <w:sz w:val="8"/>
          <w:szCs w:val="24"/>
        </w:rPr>
      </w:r>
      <w:bookmarkStart w:id="2" w:name="_Hlk144908007"/>
      <w:bookmarkStart w:id="3" w:name="_Hlk144908007"/>
      <w:bookmarkEnd w:id="3"/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529"/>
        <w:gridCol w:w="4820"/>
      </w:tblGrid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дакція проєкту рішення НКРЕК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уваження та пропозиції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проєкту рішення НКРЕК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передня позиція НКРЕКП щодо наданих зауважень та пропозицій з обґрунтуваннями щодо прийняття або відхилення</w:t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оєкту Постанови НКРЕКП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а вводиться в дію з 01 січня 2024 року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Українська вітроенергетична асоціація (УВЕА), Європейськоукраїнське енергетичне агентство (ЄУЕА), Українська асоціація відновлюваної енергетики (УАВЕ) та Асоціація сонячної енергетики України (АСЕУ) (лист від 15.09.2023 № 15-09.2023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</w:t>
            </w:r>
            <w:r>
              <w:rPr>
                <w:strike/>
                <w:sz w:val="24"/>
                <w:szCs w:val="24"/>
              </w:rPr>
              <w:t>,</w:t>
            </w:r>
            <w:r>
              <w:rPr>
                <w:b/>
                <w:bCs/>
                <w:strike/>
                <w:sz w:val="24"/>
                <w:szCs w:val="24"/>
              </w:rPr>
              <w:t xml:space="preserve"> та вводиться в дію з 01 січня 2024 року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Обґрунтуванн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Норма частини 4 ст. 8 Закону України «Про альтернативні джерела енергії» в редакції Закону 3220-ІХ вже діє, тому необхідно надати можливість використовувати цю законодавчу норму в процедурах встановлення тарифу на передачу вже з 2023 року, з дати прийняття постанови НКРЕКП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iCs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Враховано.</w:t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Style w:val="Fontstyle01"/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Загальні положення</w:t>
            </w:r>
          </w:p>
          <w:p>
            <w:pPr>
              <w:pStyle w:val="Tj"/>
              <w:widowControl w:val="false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…………………………………</w:t>
            </w:r>
            <w:r>
              <w:rPr>
                <w:rFonts w:eastAsia="Calibri"/>
                <w:lang w:eastAsia="en-US"/>
              </w:rPr>
              <w:t>..</w:t>
            </w:r>
          </w:p>
          <w:p>
            <w:pPr>
              <w:pStyle w:val="Tj"/>
              <w:widowControl w:val="false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.4. Вартісні показники в розрахунках надаються в тис. грн з округленням до цілого числа, обсяг електричної енергії - у МВт•год з округленням до цілого числа, тариф - у грн/МВт•год з округленням до двох знаків після коми.</w:t>
            </w:r>
          </w:p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бсяг передачі електричної енергії визначається:</w:t>
            </w:r>
          </w:p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у період до приєднання оператора системи передачі до ІТС механізму:</w:t>
            </w:r>
          </w:p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до 31.12.2023 (включно) як сума обсягу передачі (споживання) електричної енергії та обсягу експорту електричної енергії;</w:t>
            </w:r>
          </w:p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з 01.01.2024 як обсяг передачі (споживання) електричної енергії;</w:t>
            </w:r>
          </w:p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hyperlink r:id="rId2" w:tgtFrame="_blank">
              <w:r>
                <w:rPr>
                  <w:rStyle w:val="InternetLink"/>
                  <w:lang w:val="uk-UA" w:eastAsia="en-US"/>
                </w:rPr>
                <w:t>у період після приєднання оператора системи передачі до ІТС механізму як обсяг передачі (споживання) електричної енергії</w:t>
              </w:r>
              <w:r>
                <w:rPr>
                  <w:rStyle w:val="InternetLink"/>
                  <w:b/>
                  <w:bCs/>
                  <w:lang w:val="uk-UA" w:eastAsia="en-US"/>
                </w:rPr>
                <w:t>.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ТОВ «Д.ТРЕЙДІНГ» (лист від 18.09.2023 №</w:t>
            </w:r>
            <w:r>
              <w:rPr>
                <w:b/>
                <w:i/>
                <w:color w:val="000000"/>
                <w:sz w:val="24"/>
                <w:szCs w:val="24"/>
                <w:u w:val="single"/>
                <w:lang w:val="en-US"/>
              </w:rPr>
              <w:t> 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1004)</w:t>
            </w:r>
          </w:p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.4. Вартісні показники в розрахунках надаються в тис. грн з округленням до цілого числа, обсяг електричної енергії - у МВт•год з округленням до цілого числа, тариф - у грн/МВт•год з округленням до двох знаків після коми.</w:t>
            </w:r>
          </w:p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бсяг передачі електричної енергії визначається:</w:t>
            </w:r>
          </w:p>
          <w:p>
            <w:pPr>
              <w:pStyle w:val="Rvps2"/>
              <w:widowControl w:val="false"/>
              <w:shd w:fill="FFFFFF" w:val="clear"/>
              <w:spacing w:before="0" w:after="0"/>
              <w:jc w:val="both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 w:eastAsia="en-US"/>
              </w:rPr>
              <w:t>у період до та після приєднання оператора системи передачі до ІТС механізму як сума обсягу передачі (споживання) електричної енергії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Обґрунтуванн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Нарахування послуг з передачі при експорті, а також послуг з диспетчерсьского (оперативно-технологічного) управління при експорті-імпорті суперечить ст. 41 Договору про заснування Енергетичного Співтовариства та правозастосовній практиці Енергетичного Співтовариства (див. постанову Великої Палати Верховного Суду від 03.08.2022 у справі № 910/9627/20, постанову Шостого апеляційного адміністративного суду у справі 640/27130/21 від 29.03.2023 щодо визнання протиправною та нечинною постанови НКРЕКП від 07.02.2020 № 360). При цьому, такі послуги можуть надаватися виключно після приєднання НЕК Укренерго до ITC механізму та виключно при експорті/імпорті електричної енергії  до/з країн периметру. Отже, застосування тарифу до обсягів експорту/імпорту у період до приєднання НЕК Укренерго до ITC механізму (за очікуваннями НЕК Укренерго до 31.12.2023) є протиправним. Протиправність змін є безумовною підставою для їх скасування у судовому порядку, а протиправний акт не породжує жодних юридичних наслідків для суб’єктів правозастосування з моменту його прийняття (див. позицію Касаційного адміністративного суду у складі Верховного Суду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у постанові від 10.03.2020 у справі № 160/1088/19)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е враховано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едостатньо обґрунтована пропозиці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i/>
                <w:sz w:val="24"/>
                <w:szCs w:val="24"/>
              </w:rPr>
              <w:t xml:space="preserve">Порядок встановлення (формування) тарифу на послуги </w:t>
              <w:br/>
              <w:t>з передачі електричної енергії, затверджений постановою НКРЕКП від 22.04.2019 № 585</w:t>
            </w:r>
            <w:r>
              <w:rPr>
                <w:rStyle w:val="Fontstyle01"/>
                <w:rFonts w:cs="Times New Roman"/>
                <w:sz w:val="24"/>
                <w:szCs w:val="24"/>
              </w:rPr>
              <w:t>, приводиться у відповідність д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схвалених змін до КСП, згідно з якими унормовано підходи до визначення обсягу передачі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електричної енергії у період до приєднання оператора системи передачі Украї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/>
                <w:sz w:val="24"/>
                <w:szCs w:val="24"/>
              </w:rPr>
              <w:t>до ІТС механізму (до 31.12.2023 (включно) та після 01.01.2024)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sz w:val="24"/>
                <w:szCs w:val="24"/>
              </w:rPr>
              <w:t>Проєктом змін до КСП до 31.12.2023 (включно) зберігається обов’язок оплати експортерами послуг в обсягах здійснення експорту/імпорту електричної енергії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5. Визначення необхідного доходу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5.3. Прогнозований необхідний дохід (прогнозовані витрати) від здійснення діяльності з передачі електричної енергії на рік t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19050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розраховується за формулою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4"/>
              <w:gridCol w:w="3876"/>
            </w:tblGrid>
            <w:tr>
              <w:trPr>
                <w:trHeight w:val="30" w:hRule="atLeast"/>
              </w:trPr>
              <w:tc>
                <w:tcPr>
                  <w:tcW w:w="58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408680" cy="189865"/>
                        <wp:effectExtent l="0" t="0" r="0" b="0"/>
                        <wp:docPr id="2" name="Рисунок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145" r="-8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8680" cy="18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7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, тис. грн, (1)</w:t>
                  </w:r>
                </w:p>
                <w:p>
                  <w:pPr>
                    <w:pStyle w:val="Normal"/>
                    <w:widowControl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186055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рогнозовані витрати на виконання спеціальних обов'язків для забезпечення загальносуспільних інтересів, у тому числі прогнозовані витрати на виконання спеціальних обов'язків із забезпечення збільшення частки виробництва електричної енергії з альтернативних джерел енергії (ЗІ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  <w:vertAlign w:val="subscript"/>
              </w:rPr>
              <w:t>зел t</w:t>
            </w:r>
            <w:r>
              <w:rPr>
                <w:sz w:val="24"/>
                <w:szCs w:val="24"/>
              </w:rPr>
              <w:t>) на рік t, тис. 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Розмір витрат на виконання спеціальних обов’язків для забезпечення загальносуспільних інтересів із забезпечення збільшення частки виробництва електричної енергії з альтернативних джерел визначається з урахуванням фінансової підтримки з державного бюджету відповідно до законодавства Україн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Українська вітроенергетична асоціація (УВЕА), Європейськоукраїнське енергетичне агентство (ЄУЕА), Українська асоціація відновлюваної енергетики (УАВЕ) та Асоціація сонячної енергетики України (АСЕУ) (лист від 15.09.2023 № 15-09.2023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5.3. Прогнозований необхідний дохід (прогнозовані витрати) від здійснення діяльності з передачі електричної енергії на рік t (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9725" cy="19050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) розраховується за формулою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91510" cy="18986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15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тис. грн, (1)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…………………………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14325" cy="189865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- прогнозовані витрати на виконання спеціальних обов'язків для забезпечення загальносуспільних інтересів, у тому числі прогнозовані витрати на виконання спеціальних обов'язків із забезпечення збільшення частки виробництва електричної енергії з альтернативних джерел енергії (ЗІ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  <w:vertAlign w:val="subscript"/>
              </w:rPr>
              <w:t>зел t</w:t>
            </w:r>
            <w:r>
              <w:rPr>
                <w:sz w:val="24"/>
                <w:szCs w:val="24"/>
              </w:rPr>
              <w:t xml:space="preserve">) на рік t, тис. грн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Розмір витрат на виконання спеціальних обов’язків для забезпечення загальносуспільних інтересів із забезпечення збільшення частки виробництва електричної енергії з альтернативних джерел визначається </w:t>
            </w:r>
            <w:r>
              <w:rPr>
                <w:b/>
                <w:bCs/>
                <w:sz w:val="24"/>
                <w:szCs w:val="24"/>
              </w:rPr>
              <w:t>відповідно до законодавства</w:t>
            </w:r>
            <w:r>
              <w:rPr>
                <w:sz w:val="24"/>
                <w:szCs w:val="24"/>
              </w:rPr>
              <w:t xml:space="preserve"> з урахуванням фінансової підтримки з державного бюджету</w:t>
            </w:r>
            <w:r>
              <w:rPr>
                <w:b/>
                <w:bCs/>
                <w:sz w:val="24"/>
                <w:szCs w:val="24"/>
              </w:rPr>
              <w:t xml:space="preserve">, фактично отриманої учасниками ринку електричної енергії, на яких покладено спеціальні обов’язки із забезпечення збільшення частки виробництва електричної енергії з альтернативних джерел енергії.;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Обґрунтуванн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Частиною четвертою, статті 8, ЗУ «Про альтернативні джерела енергії» передбачено, що тариф на послуги передачі враховує отримання учасниками ринку електричної енергії фінансової підтримки з державного бюджету лише у разі її отриманн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е враховано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едостатньо обґрунтована пропозиці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Частиною четвертою, статті 8 ЗУ «Про альтернативні джерела енергії» передбачено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uk-UA"/>
              </w:rPr>
              <w:t xml:space="preserve">«Кабінет Міністрів України </w:t>
            </w:r>
            <w:r>
              <w:rPr>
                <w:b/>
                <w:bCs/>
                <w:sz w:val="24"/>
                <w:szCs w:val="24"/>
                <w:lang w:eastAsia="uk-UA"/>
              </w:rPr>
              <w:t>має право передбачити у державному бюджеті видатки</w:t>
            </w:r>
            <w:r>
              <w:rPr>
                <w:sz w:val="24"/>
                <w:szCs w:val="24"/>
                <w:lang w:eastAsia="uk-UA"/>
              </w:rPr>
              <w:t xml:space="preserve"> на фінансову підтримку учасників ринку електричної енергії, на яких покладено спеціальні обов’язки із забезпечення збільшення частки виробництва електричної енергії з альтернативних джерел енергії, </w:t>
            </w:r>
            <w:r>
              <w:rPr>
                <w:b/>
                <w:bCs/>
                <w:sz w:val="24"/>
                <w:szCs w:val="24"/>
                <w:lang w:eastAsia="uk-UA"/>
              </w:rPr>
              <w:t>відповідно до бюджетних запитів центрального органу</w:t>
            </w:r>
            <w:r>
              <w:rPr>
                <w:sz w:val="24"/>
                <w:szCs w:val="24"/>
                <w:lang w:eastAsia="uk-UA"/>
              </w:rPr>
              <w:t xml:space="preserve"> виконавчої влади, що забезпечує формування та реалізацію державної політики в електроенергетичному комплексі, </w:t>
            </w:r>
            <w:r>
              <w:rPr>
                <w:b/>
                <w:bCs/>
                <w:sz w:val="24"/>
                <w:szCs w:val="24"/>
                <w:lang w:eastAsia="uk-UA"/>
              </w:rPr>
              <w:t>на підставі розрахунків, наданих Національною комісією, що здійснює державне регулювання у сферах енергетики та комунальних послуг</w:t>
            </w:r>
            <w:r>
              <w:rPr>
                <w:sz w:val="24"/>
                <w:szCs w:val="24"/>
                <w:lang w:eastAsia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отримання учасниками ринку електричної енергії, на яких покладено спеціальні обов’язки із забезпечення збільшення частки виробництва електричної енергії з альтернативних джерел енергії, з державного бюджету фінансової підтримки, передбаченої частиною третьою цієї статті, Національною комісією, що здійснює державне регулювання у сферах енергетики та комунальних послуг, встановлюється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 тариф на послуги з передачі електричної енергії на відповідний рік з урахуванням фінансової підтримки,</w:t>
            </w:r>
            <w:r>
              <w:rPr>
                <w:sz w:val="24"/>
                <w:szCs w:val="24"/>
                <w:lang w:eastAsia="uk-UA"/>
              </w:rPr>
              <w:t xml:space="preserve"> отриманої учасниками ринку електричної енергії, на яких покладено спеціальні обов’язки із забезпечення збільшення частки виробництва електричної енергії з альтернативних джерел енергії.»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ким чином розрахунок тарифу на послуги з передачі електричної енергії на прогнозний 2024 рік має здійснюватися відповідно до норм діючого законодавст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 врахуванні у державному бюджеті таких видатків відповідним чином має бути зменшено тариф на послуги з передачі електричної енергії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Коригування необхідного доходу від здійснення діяльності з передачі електричної енергії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.2. Уточнений необхідний дохід від здійснення діяльності з передачі електричної енергії у році t-1 розраховується за формулою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8"/>
              <w:gridCol w:w="1842"/>
            </w:tblGrid>
            <w:tr>
              <w:trPr>
                <w:trHeight w:val="30" w:hRule="atLeast"/>
              </w:trPr>
              <w:tc>
                <w:tcPr>
                  <w:tcW w:w="784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484245" cy="167640"/>
                        <wp:effectExtent l="0" t="0" r="0" b="0"/>
                        <wp:docPr id="7" name="Рисунок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Рисунок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" t="-108" r="-5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84245" cy="167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, тис. грн, (13)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6560" cy="219075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фактичні витрати на виконання спеціальних обов'язків для забезпечення загальносуспільних інтересів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 тому числі фактичні витрати на виконання спеціальних обов'язків із забезпечення збільшення частки виробництва електричної енергії з альтернативних джерел енергії (ЗІ</w:t>
            </w:r>
            <w:r>
              <w:rPr>
                <w:sz w:val="24"/>
                <w:szCs w:val="24"/>
                <w:vertAlign w:val="superscript"/>
              </w:rPr>
              <w:t>ф</w:t>
            </w:r>
            <w:r>
              <w:rPr>
                <w:sz w:val="24"/>
                <w:szCs w:val="24"/>
              </w:rPr>
              <w:t>зел t-1) у році t-1, тис. грн.</w:t>
            </w:r>
          </w:p>
          <w:p>
            <w:pPr>
              <w:pStyle w:val="Normal"/>
              <w:widowControl w:val="false"/>
              <w:jc w:val="both"/>
              <w:rPr/>
            </w:pPr>
            <w:bookmarkStart w:id="4" w:name="_Hlk144300618"/>
            <w:bookmarkEnd w:id="4"/>
            <w:r>
              <w:rPr>
                <w:b/>
                <w:sz w:val="24"/>
                <w:szCs w:val="24"/>
              </w:rPr>
              <w:t>Розмір витрат на виконання спеціальних обов’язків для забезпечення загальносуспільних інтересів із забезпечення збільшення частки виробництва електричної енергії з альтернативних джерел визначається з урахуванням фінансової підтримки з державного бюджету відповідно до законодавства Україн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bookmarkStart w:id="5" w:name="_Hlk144300618"/>
            <w:bookmarkEnd w:id="5"/>
            <w:r>
              <w:rPr>
                <w:sz w:val="24"/>
                <w:szCs w:val="24"/>
              </w:rPr>
              <w:t>……………………………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Українська вітроенергетична асоціація (УВЕА), Європейськоукраїнське енергетичне агентство (ЄУЕА), Українська асоціація відновлюваної енергетики (УАВЕ) та Асоціація сонячної енергетики України (АСЕУ) (лист від 15.09.2023 № 15-09.2023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 Уточнений необхідний дохід від здійснення діяльності з передачі електричної енергії у році t-1 розраховується за формулою ,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87725" cy="165100"/>
                  <wp:effectExtent l="0" t="0" r="0" b="0"/>
                  <wp:docPr id="9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08" r="-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vertAlign w:val="superscript"/>
              </w:rPr>
              <w:t>тис. грн, (13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…………………………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6560" cy="219075"/>
                  <wp:effectExtent l="0" t="0" r="0" b="0"/>
                  <wp:docPr id="1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5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фактичні витрати на виконання спеціальних обов'язків для забезпечення загальносуспільних інтересів, у тому числі фактичні витрати на виконання спеціальних обов'язків із забезпечення збільшення частки виробництва електричної енергії з альтернативних джерел енергії (ЗІ</w:t>
            </w:r>
            <w:r>
              <w:rPr>
                <w:sz w:val="24"/>
                <w:szCs w:val="24"/>
                <w:vertAlign w:val="superscript"/>
              </w:rPr>
              <w:t>ф</w:t>
            </w:r>
            <w:r>
              <w:rPr>
                <w:sz w:val="24"/>
                <w:szCs w:val="24"/>
              </w:rPr>
              <w:t xml:space="preserve">зел t-1) у році t-1, тис. грн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р витрат на виконання спеціальних обов’язків для забезпечення загальносуспільних інтересів із забезпечення збільшення частки виробництва електричної енергії з альтернативних джерел визначається </w:t>
            </w:r>
            <w:r>
              <w:rPr>
                <w:b/>
                <w:bCs/>
                <w:sz w:val="24"/>
                <w:szCs w:val="24"/>
              </w:rPr>
              <w:t>відповідно до законодавства</w:t>
            </w:r>
            <w:r>
              <w:rPr>
                <w:sz w:val="24"/>
                <w:szCs w:val="24"/>
              </w:rPr>
              <w:t xml:space="preserve"> з урахуванням фінансової підтримки з державного </w:t>
            </w:r>
            <w:r>
              <w:rPr>
                <w:b/>
                <w:bCs/>
                <w:sz w:val="24"/>
                <w:szCs w:val="24"/>
              </w:rPr>
              <w:t>бюджету, фактично отриманої учасниками ринку електричної енергії, на яких покладено спеціальні обов’язки із забезпечення збільшення частки виробництва електричної енергії з альтернативних джерел енергії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Обґрунтування</w:t>
            </w:r>
          </w:p>
          <w:p>
            <w:pPr>
              <w:pStyle w:val="Style28"/>
              <w:widowControl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i/>
                <w:i/>
                <w:iCs/>
                <w:lang w:val="uk-UA" w:eastAsia="en-US"/>
              </w:rPr>
            </w:pPr>
            <w:r>
              <w:rPr>
                <w:rFonts w:eastAsia="Calibri"/>
                <w:i/>
                <w:iCs/>
                <w:lang w:val="uk-UA" w:eastAsia="en-US"/>
              </w:rPr>
              <w:t>Частиною четвертою, статті 8, ЗУ «про альтернативні джерела енергії» передбачено, що тариф на послуги передачі враховує отримання учасниками ринку електричної енергії фінансової підтримки з державного бюджету лише у разі її отримання.</w:t>
            </w:r>
          </w:p>
          <w:p>
            <w:pPr>
              <w:pStyle w:val="Style28"/>
              <w:widowControl w:val="false"/>
              <w:spacing w:before="0" w:after="0"/>
              <w:ind w:left="0" w:hanging="0"/>
              <w:contextualSpacing w:val="false"/>
              <w:jc w:val="both"/>
              <w:rPr>
                <w:rFonts w:eastAsia="Calibri"/>
                <w:b/>
                <w:b/>
                <w:i/>
                <w:i/>
                <w:iCs/>
                <w:u w:val="single"/>
                <w:lang w:val="uk-UA" w:eastAsia="en-US"/>
              </w:rPr>
            </w:pPr>
            <w:r>
              <w:rPr>
                <w:rFonts w:eastAsia="Calibri"/>
                <w:b/>
                <w:i/>
                <w:iCs/>
                <w:u w:val="single"/>
                <w:lang w:val="uk-UA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е враховано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едостатньо обґрунтована пропозиці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TableParagraph"/>
              <w:tabs>
                <w:tab w:val="clear" w:pos="708"/>
                <w:tab w:val="left" w:pos="3119" w:leader="none"/>
                <w:tab w:val="left" w:pos="3261" w:leader="none"/>
                <w:tab w:val="left" w:pos="6946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TableParagraph"/>
              <w:tabs>
                <w:tab w:val="clear" w:pos="708"/>
                <w:tab w:val="left" w:pos="3119" w:leader="none"/>
                <w:tab w:val="left" w:pos="3261" w:leader="none"/>
                <w:tab w:val="left" w:pos="6946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ія НКРЕКП викладена у коментарях до п. 5.3 глави 5 Порядку № 585.</w:t>
            </w:r>
          </w:p>
          <w:p>
            <w:pPr>
              <w:pStyle w:val="TableParagraph"/>
              <w:tabs>
                <w:tab w:val="clear" w:pos="708"/>
                <w:tab w:val="left" w:pos="3119" w:leader="none"/>
                <w:tab w:val="left" w:pos="3261" w:leader="none"/>
                <w:tab w:val="left" w:pos="6946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highlight w:val="red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0" w:after="6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7. Вимоги до оформлення заяви, порядок та строки розгляду заяви, підстави для встановлення тарифу, механізм формування прогнозованого необхідного доходу (прогнозованих витрат) ліцензіата на перехідний період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8. Прогнозований необхідний дохід (прогнозовані витрати) ліцензіата на провадження діяльності з передачі електричної енергії на прогнозний рік повинен забезпечувати покриття в межах провадження діяльності всіх економічно обґрунтованих витрат, які входять до складу виробничої собівартості, адміністративних витрат, інших операційних витрат, фінансових витрат, розрахункового прибутку, і розраховується за формуло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505835" cy="210820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99" r="-1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83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, тис. грн, (20)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ind w:firstLine="24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2890" cy="189865"/>
                  <wp:effectExtent l="0" t="0" r="0" b="0"/>
                  <wp:docPr id="1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sz w:val="24"/>
                <w:szCs w:val="24"/>
              </w:rPr>
              <w:t>прогнозовані витрати на виконання спеціальних обов'язків для забезпечення загальносуспільних інтересів, у тому числі прогнозовані витрати на виконання спеціальних обов'язків із забезпечення збільшення частки виробництва електричної енергії з альтернативних джерел енергії (ЗІ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  <w:vertAlign w:val="subscript"/>
              </w:rPr>
              <w:t>зел t</w:t>
            </w:r>
            <w:r>
              <w:rPr>
                <w:sz w:val="24"/>
                <w:szCs w:val="24"/>
              </w:rPr>
              <w:t>) на прогнозний рік, тис. 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Розмір витрат на виконання спеціальних обов’язків для забезпечення загальносуспільних інтересів із забезпечення збільшення частки виробництва електричної енергії з альтернативних джерел визначається з урахуванням фінансової підтримки з державного бюджету відповідно до законодавства Україн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……………………………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Українська вітроенергетична асоціація (УВЕА), Європейськоукраїнське енергетичне агентство (ЄУЕА), Українська асоціація відновлюваної енергетики (УАВЕ) та Асоціація сонячної енергетики України (АСЕУ) (лист від 15.09.2023 № 15-09.2023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8. Прогнозований необхідний дохід (прогнозовані витрати) ліцензіата на провадження діяльності з передачі електричної енергії на прогнозний рік повинен забезпечувати покриття в межах провадження діяльності всіх економічно обґрунтованих витрат, які входять до складу виробничої собівартості, адміністративних витрат, інших операційних витрат, фінансових витрат, розрахункового прибутку, і розраховується за формулою 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20085" cy="196850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99" r="-1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perscript"/>
              </w:rPr>
              <w:t xml:space="preserve"> тис. грн, (20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…………………………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065" cy="189865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52" r="-1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- прогнозовані витрати на виконання спеціальних обов'язків для забезпечення загальносуспільних інтересів, у тому числі прогнозовані витрати на виконання спеціальних обов'язків із забезпечення збільшення частки виробництва електричної енергії з альтернативних джерел енергії ((ЗІ</w:t>
            </w:r>
            <w:r>
              <w:rPr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  <w:vertAlign w:val="subscript"/>
              </w:rPr>
              <w:t>зел t</w:t>
            </w:r>
            <w:r>
              <w:rPr>
                <w:sz w:val="24"/>
                <w:szCs w:val="24"/>
              </w:rPr>
              <w:t xml:space="preserve">) на прогнозний рік, тис. грн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р витрат на виконання спеціальних обов’язків для забезпечення загальносуспільних інтересів із забезпечення збільшення частки виробництва електричної енергії з альтернативних джерел визначається </w:t>
            </w:r>
            <w:r>
              <w:rPr>
                <w:b/>
                <w:bCs/>
                <w:sz w:val="24"/>
                <w:szCs w:val="24"/>
              </w:rPr>
              <w:t>відповідно до законодавства</w:t>
            </w:r>
            <w:r>
              <w:rPr>
                <w:sz w:val="24"/>
                <w:szCs w:val="24"/>
              </w:rPr>
              <w:t xml:space="preserve"> з урахуванням фінансової підтримки з державного бюджету, </w:t>
            </w:r>
            <w:r>
              <w:rPr>
                <w:b/>
                <w:bCs/>
                <w:sz w:val="24"/>
                <w:szCs w:val="24"/>
              </w:rPr>
              <w:t>фактично отриманої учасниками ринку електричної енергії, на яких покладено спеціальні обов’язки із забезпечення збільшення частки виробництва електричної енергії з альтернативних джерел енергії 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Обґрунтуванн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Частиною четвертою, статті 8, ЗУ «про альтернативні джерела енергії» передбачено, що тариф на послуги передачі враховує отримання учасниками ринку електричної енергії фінансової підтримки з державного бюджету лише у разі її отриманн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е враховано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Недостатньо обґрунтована пропозиція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TableParagraph"/>
              <w:tabs>
                <w:tab w:val="clear" w:pos="708"/>
                <w:tab w:val="left" w:pos="3119" w:leader="none"/>
                <w:tab w:val="left" w:pos="3261" w:leader="none"/>
                <w:tab w:val="left" w:pos="6946" w:leader="none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ія НКРЕКП викладена у коментарях до п. 5.3 глави 5 Порядку № 585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trike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strike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b/>
                <w:b/>
                <w:bCs/>
                <w:strike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trike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  <w:strike/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Calibri"/>
                <w:b/>
                <w:bCs/>
                <w:strike/>
                <w:sz w:val="24"/>
                <w:szCs w:val="24"/>
                <w:highlight w:val="red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24"/>
          <w:u w:val="single"/>
        </w:rPr>
      </w:pPr>
      <w:r>
        <w:rPr>
          <w:sz w:val="16"/>
          <w:szCs w:val="24"/>
          <w:u w:val="single"/>
        </w:rPr>
      </w:r>
    </w:p>
    <w:sectPr>
      <w:headerReference w:type="default" r:id="rId17"/>
      <w:headerReference w:type="first" r:id="rId18"/>
      <w:type w:val="nextPage"/>
      <w:pgSz w:orient="landscape" w:w="16838" w:h="11906"/>
      <w:pgMar w:left="426" w:right="39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cc"/>
    <w:family w:val="swiss"/>
    <w:pitch w:val="variable"/>
  </w:font>
  <w:font w:name="Helvetica-Oblique">
    <w:altName w:val="Times New Roman"/>
    <w:charset w:val="00"/>
    <w:family w:val="swiss"/>
    <w:pitch w:val="default"/>
  </w:font>
  <w:font w:name="Times-Itali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13">
    <w:name w:val="Назва Знак"/>
    <w:qFormat/>
    <w:rPr>
      <w:rFonts w:eastAsia="Calibri"/>
      <w:b/>
      <w:bCs/>
      <w:sz w:val="28"/>
      <w:szCs w:val="24"/>
      <w:lang w:val="uk-UA" w:bidi="ar-SA"/>
    </w:rPr>
  </w:style>
  <w:style w:type="character" w:styleId="Style14">
    <w:name w:val="Звичайний (веб) Знак"/>
    <w:qFormat/>
    <w:rPr>
      <w:sz w:val="24"/>
      <w:szCs w:val="24"/>
      <w:lang w:val="uk-UA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ма примітки Знак"/>
    <w:qFormat/>
    <w:rPr>
      <w:rFonts w:ascii="Calibri" w:hAnsi="Calibri" w:cs="Calibri"/>
      <w:b/>
      <w:bCs/>
      <w:lang w:val="ru-RU" w:bidi="ar-SA"/>
    </w:rPr>
  </w:style>
  <w:style w:type="character" w:styleId="Style17">
    <w:name w:val="Верхні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Абзац списку Знак"/>
    <w:qFormat/>
    <w:rPr>
      <w:sz w:val="24"/>
      <w:szCs w:val="24"/>
      <w:lang w:val="ru-RU"/>
    </w:rPr>
  </w:style>
  <w:style w:type="character" w:styleId="Fontstyle01">
    <w:name w:val="fontstyle01"/>
    <w:qFormat/>
    <w:rPr>
      <w:rFonts w:ascii="Courier" w:hAnsi="Courier" w:cs="Courier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Helvetica-Oblique;Times New Roman" w:hAnsi="Helvetica-Oblique;Times New Roman" w:cs="Helvetica-Oblique;Times New Roman"/>
      <w:b w:val="false"/>
      <w:bCs w:val="false"/>
      <w:i/>
      <w:iCs/>
      <w:color w:val="000000"/>
      <w:sz w:val="20"/>
      <w:szCs w:val="20"/>
    </w:rPr>
  </w:style>
  <w:style w:type="character" w:styleId="Fontstyle41">
    <w:name w:val="fontstyle4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4"/>
      <w:szCs w:val="24"/>
    </w:rPr>
  </w:style>
  <w:style w:type="character" w:styleId="Style19">
    <w:name w:val="Основний текст Знак"/>
    <w:qFormat/>
    <w:rPr>
      <w:sz w:val="28"/>
      <w:szCs w:val="28"/>
      <w:lang w:val="ru-RU" w:bidi="ar-SA"/>
    </w:rPr>
  </w:style>
  <w:style w:type="character" w:styleId="Style20">
    <w:name w:val="Текст ви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1">
    <w:name w:val="Текст примітки Знак"/>
    <w:qFormat/>
    <w:rPr/>
  </w:style>
  <w:style w:type="character" w:styleId="Style22">
    <w:name w:val="Знак примітки"/>
    <w:qFormat/>
    <w:rPr>
      <w:sz w:val="16"/>
      <w:szCs w:val="16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style1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4"/>
    </w:rPr>
  </w:style>
  <w:style w:type="paragraph" w:styleId="TextBody">
    <w:name w:val="Body Text"/>
    <w:basedOn w:val="Normal"/>
    <w:pPr>
      <w:autoSpaceDE w:val="false"/>
      <w:ind w:left="101" w:hanging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ітки"/>
    <w:basedOn w:val="Normal"/>
    <w:qFormat/>
    <w:pPr/>
    <w:rPr>
      <w:lang w:val="en-US"/>
    </w:rPr>
  </w:style>
  <w:style w:type="paragraph" w:styleId="Style27">
    <w:name w:val="Тема примітки"/>
    <w:basedOn w:val="Style26"/>
    <w:next w:val="Style26"/>
    <w:qFormat/>
    <w:pPr>
      <w:spacing w:before="0" w:after="200"/>
    </w:pPr>
    <w:rPr>
      <w:rFonts w:ascii="Calibri" w:hAnsi="Calibri" w:cs="Calibri"/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Tr">
    <w:name w:val="tr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rFonts w:eastAsia="Calibri"/>
      <w:lang w:val="ru-RU"/>
    </w:rPr>
  </w:style>
  <w:style w:type="paragraph" w:styleId="5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8"/>
      <w:szCs w:val="24"/>
      <w:lang w:val="ru-RU" w:bidi="hi-I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51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Tl">
    <w:name w:val="tl"/>
    <w:basedOn w:val="Normal"/>
    <w:qFormat/>
    <w:pPr>
      <w:spacing w:before="280" w:after="280"/>
    </w:pPr>
    <w:rPr>
      <w:sz w:val="24"/>
      <w:szCs w:val="24"/>
    </w:rPr>
  </w:style>
  <w:style w:type="paragraph" w:styleId="Tc">
    <w:name w:val="tc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бычный (веб)1"/>
    <w:basedOn w:val="Normal"/>
    <w:qFormat/>
    <w:pPr>
      <w:suppressAutoHyphens w:val="true"/>
      <w:spacing w:lineRule="auto" w:line="276" w:before="280" w:after="142"/>
    </w:pPr>
    <w:rPr>
      <w:rFonts w:ascii="Liberation Serif;Times New Roman" w:hAnsi="Liberation Serif;Times New Roman" w:eastAsia="Noto Sans CJK SC" w:cs="Lohit Devanagari;Cambria"/>
      <w:kern w:val="2"/>
      <w:sz w:val="24"/>
      <w:szCs w:val="24"/>
      <w:lang w:val="ru-RU" w:eastAsia="zh-CN" w:bidi="hi-IN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gk52348?ed=2022_10_11&amp;an=28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32:00Z</dcterms:created>
  <dc:creator>work</dc:creator>
  <dc:description/>
  <cp:keywords/>
  <dc:language>en-US</dc:language>
  <cp:lastModifiedBy>Тетяна Модна</cp:lastModifiedBy>
  <cp:lastPrinted>2023-07-17T17:07:00Z</cp:lastPrinted>
  <dcterms:modified xsi:type="dcterms:W3CDTF">2023-09-20T11:57:00Z</dcterms:modified>
  <cp:revision>14</cp:revision>
  <dc:subject/>
  <dc:title>Узагальнені зауваження та пропозиції до проекту рішення НКРЕКП, що має ознаки регуляторного акта – постанови Національної комісії, що здійснює державне регулювання у сферах енергетики та комунальних послуг «Про затвердження Змін до Порядку розрахунку сум</dc:title>
</cp:coreProperties>
</file>