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val="uk-UA" w:eastAsia="zh-CN" w:bidi="hi-IN"/>
        </w:rPr>
        <w:t>Узагальнені зауваження та пропозиції до проєкту рішення НКРЕКП,</w:t>
      </w: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 xml:space="preserve"> що має ознаки регуляторного акту –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 xml:space="preserve">проєкту постанови НКРЕКП «Про внесення змін до Процедури встановлення тарифів на централізоване водопостачання та централізоване водовідведення» </w:t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color w:val="000000"/>
          <w:kern w:val="2"/>
          <w:sz w:val="26"/>
          <w:szCs w:val="26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6"/>
          <w:szCs w:val="26"/>
          <w:lang w:val="uk-UA" w:eastAsia="zh-CN" w:bidi="hi-IN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4"/>
        <w:gridCol w:w="4914"/>
        <w:gridCol w:w="4914"/>
      </w:tblGrid>
      <w:tr>
        <w:trPr/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Courier New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Редакція проєкту рішення НКРЕКП</w:t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Зауваження та пропозиції до проєкту рішення  НКРЕКП</w:t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Courier New"/>
                <w:bCs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Courier New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Попередня позиція НКРЕКП щодо наданих зауважень та пропозицій з обґрунтуваннями щодо прийняття відхиле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Courier New"/>
                <w:bCs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Courier New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унальне підприємство «Водоканал» (м. Запоріжж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одаток 4 до Процедур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Рядок 10 «Вартість водопостачання споживачам за відповідними тарифами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ядок 10 графи 1, 2, 4, 5, 7, 8, 10, 11 – пусті комі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Додаток 4 до Процедур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Рядок 10 «Вартість водопостачання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для розрахунку середньозваженого тариф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Рядок 10 графи 1, 2, 4, 5, 7, 8, 10, 11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закреслені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комірк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Враховано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одаток 5 до Процедур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ядок 8 графи 1, 2, 3, 4 – пусті комір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ядок 12 графа 6 – пуста комір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одаток 5 до Процедур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Рядок 8 графи 1, 2, 3, 4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закреслені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комір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Рядок 12 графа 6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 xml:space="preserve">закреслена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комір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Приміт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 xml:space="preserve">У рядку 12 графі 3 зазначається різниця між плановим загальним обсягом централізованого водопостачання та плановим обсягом централізованого водопостачання за оптовим тариф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Враховано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02:00Z</dcterms:created>
  <dc:creator>Богдан Монастирук</dc:creator>
  <dc:description/>
  <cp:keywords/>
  <dc:language>en-US</dc:language>
  <cp:lastModifiedBy>Богдан Монастирук</cp:lastModifiedBy>
  <dcterms:modified xsi:type="dcterms:W3CDTF">2022-10-19T07:30:00Z</dcterms:modified>
  <cp:revision>5</cp:revision>
  <dc:subject/>
  <dc:title/>
</cp:coreProperties>
</file>