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26" w:hanging="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Узагальнені зауваження та пропозиції до проєкту рішення НКРЕКП, що має ознаки регуляторного акта, – проєкту постанови НКРЕКП</w:t>
      </w:r>
      <w:r>
        <w:rPr>
          <w:rFonts w:cs="Times New Roman" w:ascii="Times New Roman" w:hAnsi="Times New Roman"/>
          <w:b/>
          <w:sz w:val="28"/>
          <w:szCs w:val="28"/>
          <w:lang w:val="ru-RU"/>
        </w:rPr>
        <w:t xml:space="preserve"> «Про затвердження Змін до Кодексу систем розподілу»</w:t>
      </w:r>
    </w:p>
    <w:tbl>
      <w:tblPr>
        <w:tblW w:w="15877" w:type="dxa"/>
        <w:jc w:val="left"/>
        <w:tblInd w:w="-861" w:type="dxa"/>
        <w:tblLayout w:type="fixed"/>
        <w:tblCellMar>
          <w:top w:w="100" w:type="dxa"/>
          <w:left w:w="100" w:type="dxa"/>
          <w:bottom w:w="100" w:type="dxa"/>
          <w:right w:w="100" w:type="dxa"/>
        </w:tblCellMar>
      </w:tblPr>
      <w:tblGrid>
        <w:gridCol w:w="709"/>
        <w:gridCol w:w="3786"/>
        <w:gridCol w:w="3869"/>
        <w:gridCol w:w="3402"/>
        <w:gridCol w:w="4111"/>
      </w:tblGrid>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6946" w:leader="none"/>
                <w:tab w:val="left" w:pos="7088" w:leader="none"/>
              </w:tabs>
              <w:spacing w:before="120" w:after="120"/>
              <w:ind w:left="142" w:right="170" w:hanging="0"/>
              <w:jc w:val="center"/>
              <w:rPr/>
            </w:pPr>
            <w:r>
              <w:rPr>
                <w:rStyle w:val="St42"/>
                <w:rFonts w:cs="Times New Roman" w:ascii="Times New Roman" w:hAnsi="Times New Roman"/>
                <w:b/>
                <w:color w:val="000000"/>
                <w:sz w:val="20"/>
              </w:rPr>
              <w:t>№</w:t>
            </w:r>
            <w:r>
              <w:rPr>
                <w:rStyle w:val="St42"/>
                <w:rFonts w:eastAsia="Times New Roman" w:cs="Times New Roman" w:ascii="Times New Roman" w:hAnsi="Times New Roman"/>
                <w:b/>
                <w:color w:val="000000"/>
                <w:sz w:val="20"/>
              </w:rPr>
              <w:t xml:space="preserve"> </w:t>
            </w:r>
          </w:p>
        </w:tc>
        <w:tc>
          <w:tcPr>
            <w:tcW w:w="3786"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720"/>
                <w:tab w:val="left" w:pos="3119" w:leader="none"/>
                <w:tab w:val="left" w:pos="3261" w:leader="none"/>
                <w:tab w:val="left" w:pos="6946" w:leader="none"/>
                <w:tab w:val="left" w:pos="7088" w:leader="none"/>
              </w:tabs>
              <w:spacing w:before="120" w:after="120"/>
              <w:ind w:left="42" w:right="170" w:firstLine="284"/>
              <w:jc w:val="center"/>
              <w:rPr>
                <w:rStyle w:val="St42"/>
                <w:rFonts w:eastAsia="Calibri"/>
                <w:b/>
                <w:b/>
                <w:color w:val="000000"/>
                <w:sz w:val="24"/>
                <w:szCs w:val="24"/>
                <w:lang w:val="uk-UA"/>
              </w:rPr>
            </w:pPr>
            <w:r>
              <w:rPr>
                <w:b/>
                <w:i/>
                <w:sz w:val="24"/>
                <w:szCs w:val="24"/>
                <w:lang w:val="uk-UA" w:eastAsia="uk-UA"/>
              </w:rPr>
              <w:t>ЗМІСТ ПОЛОЖЕНЬ ПРОЄКТУ ПОСТАНОВИ</w:t>
            </w:r>
          </w:p>
        </w:tc>
        <w:tc>
          <w:tcPr>
            <w:tcW w:w="386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119" w:leader="none"/>
                <w:tab w:val="left" w:pos="3261" w:leader="none"/>
                <w:tab w:val="left" w:pos="6946" w:leader="none"/>
                <w:tab w:val="left" w:pos="7088" w:leader="none"/>
              </w:tabs>
              <w:spacing w:before="120" w:after="120"/>
              <w:ind w:left="0" w:right="170" w:firstLine="367"/>
              <w:jc w:val="center"/>
              <w:rPr>
                <w:b/>
                <w:b/>
                <w:i/>
                <w:i/>
                <w:sz w:val="24"/>
                <w:szCs w:val="24"/>
                <w:lang w:val="uk-UA" w:eastAsia="uk-UA"/>
              </w:rPr>
            </w:pPr>
            <w:r>
              <w:rPr>
                <w:b/>
                <w:i/>
                <w:sz w:val="24"/>
                <w:szCs w:val="24"/>
                <w:lang w:val="uk-UA"/>
              </w:rPr>
              <w:t>ЗАУВАЖЕННЯ ТА ПРОПОЗИЦІЇ ДО ПРОЄКТУ РІШЕННЯ НКРЕКП</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119" w:leader="none"/>
                <w:tab w:val="left" w:pos="3261" w:leader="none"/>
                <w:tab w:val="left" w:pos="6946" w:leader="none"/>
                <w:tab w:val="left" w:pos="7088" w:leader="none"/>
              </w:tabs>
              <w:spacing w:before="120" w:after="120"/>
              <w:ind w:left="42" w:right="170" w:hanging="0"/>
              <w:jc w:val="center"/>
              <w:rPr>
                <w:b/>
                <w:b/>
                <w:i/>
                <w:i/>
                <w:sz w:val="24"/>
                <w:szCs w:val="24"/>
                <w:lang w:val="uk-UA" w:eastAsia="uk-UA"/>
              </w:rPr>
            </w:pPr>
            <w:r>
              <w:rPr>
                <w:b/>
                <w:i/>
                <w:sz w:val="24"/>
                <w:szCs w:val="24"/>
                <w:lang w:val="uk-UA"/>
              </w:rPr>
              <w:t>ОБҐРУНТУВАННЯ ДО ЗАУВАЖЕНЬ ТА ПРОПОЗИЦІЙ</w:t>
            </w:r>
          </w:p>
        </w:tc>
        <w:tc>
          <w:tcPr>
            <w:tcW w:w="4111"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119" w:leader="none"/>
                <w:tab w:val="left" w:pos="3261" w:leader="none"/>
                <w:tab w:val="left" w:pos="6946" w:leader="none"/>
                <w:tab w:val="left" w:pos="7088" w:leader="none"/>
              </w:tabs>
              <w:spacing w:before="120" w:after="120"/>
              <w:ind w:left="142" w:right="170" w:hanging="0"/>
              <w:jc w:val="center"/>
              <w:rPr>
                <w:b/>
                <w:b/>
                <w:i/>
                <w:i/>
                <w:sz w:val="24"/>
                <w:szCs w:val="24"/>
                <w:lang w:val="uk-UA" w:eastAsia="uk-UA"/>
              </w:rPr>
            </w:pPr>
            <w:r>
              <w:rPr>
                <w:b/>
                <w:i/>
                <w:sz w:val="24"/>
                <w:szCs w:val="24"/>
                <w:lang w:val="uk-UA"/>
              </w:rPr>
              <w:t>ПОПЕРЕДНЯ ПОЗИЦІЯ НКРЕКП ЩОДО НАДАНИХ ЗАУВАЖЕНЬ ТА ПРОПОЗИЦІЙ З ОБҐРУНТУВАННЯМИ ЩОДО ПРИЙНЯТТЯ АБО ВІДХИЛЕННЯ</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rPr>
            </w:pPr>
            <w:r>
              <w:rPr>
                <w:rFonts w:cs="Times New Roman" w:ascii="Times New Roman" w:hAnsi="Times New Roman"/>
                <w:b/>
              </w:rPr>
              <w:t>Кодекс систем розподілу, затверджений постановою Національної комісії, що здійснює державне регулювання у сферах енергетики та комунальних послуг, від 14 березня 2018 року № 310</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rPr>
            </w:pPr>
            <w:r>
              <w:rPr>
                <w:rFonts w:cs="Times New Roman" w:ascii="Times New Roman" w:hAnsi="Times New Roman"/>
                <w:b/>
              </w:rPr>
              <w:t>ІІ. Терміни та визначе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2.1</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цьому Кодексі терміни вживаються в таких значеннях:</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 xml:space="preserve">Абзац відсутній </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міна технічних параметрів - збільшення величини дозволеної до використання потужності електроустановки внаслідок реконструкції чи технічного переоснащення об’єкта, підвищення рівня надійності електрозабезпечення електроустановки, зміна призначення (типу) електроустановок (споживання/виробництво електричної енергії або зберігання енергії), приєднання до внутрішніх електричних мереж споживача генеруючої установки, зміна ступеня напруги та/або зміна схеми живлення електроустановки замовника (у тому числі з однофазної на трифазну), що здійснюється з його ініціативи відповідно до цього Кодекс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аксимальна потужність відбору УЗЕ - максимальна довготривала (не менше 1 год) активна потужність, з якою УЗЕ технічно спроможна здійснювати відбір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аксимальна потужність відпуску УЗЕ  - максимальна довготривала (не менше 1 години)  активна потужність, з якою УЗЕ технічно спроможна здійснювати відпуск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нестандартне приєднання - приєднання до електричних мереж електроустановки</w:t>
            </w:r>
            <w:r>
              <w:rPr>
                <w:rFonts w:eastAsia="Open Sans;Tahoma" w:cs="Times New Roman" w:ascii="Times New Roman" w:hAnsi="Times New Roman"/>
                <w:strike/>
              </w:rPr>
              <w:t>, за умов приєднання якої ступені напруги в точці приєднання та точці забезпечення потужності не збігаються та/або</w:t>
            </w:r>
            <w:r>
              <w:rPr>
                <w:rFonts w:eastAsia="Open Sans;Tahoma" w:cs="Times New Roman" w:ascii="Times New Roman" w:hAnsi="Times New Roman"/>
              </w:rPr>
              <w:t xml:space="preserve"> за умови перевищення числових значень для стандартного приєднання, приєднання до електричних мереж суб'єкта господарювання, який не є ОСР, та в інших випадках, визначених цим Кодексо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b/>
              </w:rPr>
              <w:t>встановлена потужність генеруючих електроустановок – сумарна максимальна вихідна потужність інверторного установання, генератор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максимальна потужність відбору УЗЕ – максимальна довготривала активна потужність, </w:t>
            </w:r>
            <w:r>
              <w:rPr>
                <w:rFonts w:eastAsia="Open Sans;Tahoma" w:cs="Times New Roman" w:ascii="Times New Roman" w:hAnsi="Times New Roman"/>
                <w:b/>
              </w:rPr>
              <w:t>визначена виробником УЗЕ,</w:t>
            </w:r>
            <w:r>
              <w:rPr>
                <w:rFonts w:eastAsia="Open Sans;Tahoma" w:cs="Times New Roman" w:ascii="Times New Roman" w:hAnsi="Times New Roman"/>
              </w:rPr>
              <w:t xml:space="preserve"> з якою УЗЕ технічно спроможна здійснювати відбір електричної енерг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максимальна потужність відпуску УЗЕ – максимальна довготривала (активна потужність, </w:t>
            </w:r>
            <w:r>
              <w:rPr>
                <w:rFonts w:eastAsia="Open Sans;Tahoma" w:cs="Times New Roman" w:ascii="Times New Roman" w:hAnsi="Times New Roman"/>
                <w:b/>
              </w:rPr>
              <w:t>визначена виробником УЗЕ</w:t>
            </w:r>
            <w:r>
              <w:rPr>
                <w:rFonts w:eastAsia="Open Sans;Tahoma" w:cs="Times New Roman" w:ascii="Times New Roman" w:hAnsi="Times New Roman"/>
              </w:rPr>
              <w:t>, з якою УЗЕ технічно спроможна здійснювати відпуск електричної енерг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нестандартне приєднання - приєднання до електричних мереж електроустановки</w:t>
            </w:r>
            <w:r>
              <w:rPr>
                <w:rFonts w:eastAsia="Open Sans;Tahoma" w:cs="Times New Roman" w:ascii="Times New Roman" w:hAnsi="Times New Roman"/>
                <w:strike/>
              </w:rPr>
              <w:t>, за умов приєднання якої ступені напруги в точці приєднання та точці забезпечення потужності не збігаються та/або</w:t>
            </w:r>
            <w:r>
              <w:rPr>
                <w:rFonts w:eastAsia="Open Sans;Tahoma" w:cs="Times New Roman" w:ascii="Times New Roman" w:hAnsi="Times New Roman"/>
              </w:rPr>
              <w:t xml:space="preserve"> за умови перевищення числових значень для стандартного приєднання, приєднання до електричних мереж суб'єкта господарювання, який не є ОСР,</w:t>
            </w:r>
            <w:r>
              <w:rPr/>
              <w:t xml:space="preserve"> </w:t>
            </w:r>
            <w:r>
              <w:rPr>
                <w:rFonts w:eastAsia="Open Sans;Tahoma" w:cs="Times New Roman" w:ascii="Times New Roman" w:hAnsi="Times New Roman"/>
                <w:b/>
              </w:rPr>
              <w:t>власника електричних мереж, який не є споживачем електричної енергії (крім ОСР)</w:t>
            </w:r>
            <w:r>
              <w:rPr>
                <w:rFonts w:eastAsia="Open Sans;Tahoma" w:cs="Times New Roman" w:ascii="Times New Roman" w:hAnsi="Times New Roman"/>
              </w:rPr>
              <w:t xml:space="preserve"> та в інших випадках, визначених цим Кодексом;</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нестандартне приєднання - приєднання до електричних мереж електроустановки</w:t>
            </w:r>
            <w:r>
              <w:rPr>
                <w:rFonts w:eastAsia="Open Sans;Tahoma" w:cs="Times New Roman" w:ascii="Times New Roman" w:hAnsi="Times New Roman"/>
                <w:strike/>
              </w:rPr>
              <w:t>, за умов приєднання якої ступені напруги в точці приєднання та точці забезпечення потужності не збігаються та/або</w:t>
            </w:r>
            <w:r>
              <w:rPr>
                <w:rFonts w:eastAsia="Open Sans;Tahoma" w:cs="Times New Roman" w:ascii="Times New Roman" w:hAnsi="Times New Roman"/>
              </w:rPr>
              <w:t xml:space="preserve"> за умови перевищення числових значень для стандартного приєднання, приєднання до електричних мереж суб'єкта господарювання, який не є ОСР,</w:t>
            </w:r>
            <w:r>
              <w:rPr/>
              <w:t xml:space="preserve"> </w:t>
            </w:r>
            <w:r>
              <w:rPr>
                <w:rFonts w:eastAsia="Open Sans;Tahoma" w:cs="Times New Roman" w:ascii="Times New Roman" w:hAnsi="Times New Roman"/>
                <w:b/>
              </w:rPr>
              <w:t>приєднання до електричних мереж Власника, приєднання до електричних мереж нежитлових (вбудованих) приміщень</w:t>
            </w:r>
            <w:r>
              <w:rPr>
                <w:rFonts w:eastAsia="Open Sans;Tahoma" w:cs="Times New Roman" w:ascii="Times New Roman" w:hAnsi="Times New Roman"/>
              </w:rPr>
              <w:t xml:space="preserve"> та в інших випадках, визначених цим Кодексом;</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АТ «Запоріжжя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опонується термін “нестандартне приєднання” залишити у чинній редакц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номінальна (встановлена) потужність УЗЕ - максимальна довготривала активна потужність, визначена заводом-виробником, з якою УЗЕ технічно спроможна здійснювати відпуск або відбір електричної енергії;</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Жодним НД не наведено значення встановленої потужності генеруючих установок.</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Не зрозуміло, чим викликане обмеження протягом 1 години. Термін «максимальна довготривала активна потужність» є загальноприйнятою характеристикою УЗЕ.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До того ж, в КСП немає такого уточнення.</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унктом 4.1.12 не визначено тип приєднання від мереж власника, що не є ОСР.</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pacing w:lineRule="auto" w:line="252"/>
              <w:jc w:val="both"/>
              <w:rPr>
                <w:rFonts w:ascii="Times New Roman" w:hAnsi="Times New Roman" w:eastAsia="Calibri" w:cs="Times New Roman"/>
              </w:rPr>
            </w:pPr>
            <w:r>
              <w:rPr>
                <w:rFonts w:eastAsia="Calibri" w:cs="Times New Roman" w:ascii="Times New Roman" w:hAnsi="Times New Roman"/>
              </w:rPr>
              <w:t>Якщо ж у визначенні нестандартного приєднання обумовлюємо приєднання по 4.1.11 актуально було б передбачити і 4.1.12 та 4.1.41 (також нестандартне)</w:t>
            </w:r>
          </w:p>
          <w:p>
            <w:pPr>
              <w:pStyle w:val="Normal"/>
              <w:shd w:fill="FFFFFF" w:val="clear"/>
              <w:spacing w:lineRule="auto" w:line="240"/>
              <w:ind w:left="42" w:hanging="0"/>
              <w:jc w:val="both"/>
              <w:rPr>
                <w:rFonts w:ascii="Times New Roman" w:hAnsi="Times New Roman" w:eastAsia="Calibri" w:cs="Times New Roman"/>
              </w:rPr>
            </w:pPr>
            <w:r>
              <w:rPr>
                <w:rFonts w:eastAsia="Calibri" w:cs="Times New Roman" w:ascii="Times New Roman" w:hAnsi="Times New Roman"/>
              </w:rPr>
              <w:t>Або ж передбачити визначення нового типу приєднання до Власника мереж</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Позиція ПАТ “Запоріжжя-обленерго” обґрунтовується тим, що зміна ступені напруги в точці приєднання передбачає реконструкцію мереж ОСР, додаткові витрати та збільшення строків виконання робіт.</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Пропозиція додати визначення з урахуванням того, що такий термін зустрічається по тексту, але відсутнє його визначення.</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у наступній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встановлена потужність генеруючої установки - номінальна активна електрична потужність електрогенеруючого обладнання (електрогенератори, фотоелектричні панелі тощо), призначеного для виробництва електричної енергії, яка підтверджена технічною документацією або технічним паспортом електрогенеруючого обладнання;</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у наступній редак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аксимальна потужність відбору УЗЕ - максимальна довготривала активна потужність, з якою УЗЕ технічно спроможна здійснювати відбір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аксимальна потужність відпуску УЗЕ  - максимальна довготривала  активна потужність, з якою УЗЕ технічно спроможна здійснювати відпуск електричної енерг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у наступній редакц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нестандартне приєднання - приєднання до електричних мереж електроустановки</w:t>
            </w:r>
            <w:r>
              <w:rPr>
                <w:rFonts w:eastAsia="Open Sans;Tahoma" w:cs="Times New Roman" w:ascii="Times New Roman" w:hAnsi="Times New Roman"/>
                <w:strike/>
              </w:rPr>
              <w:t>, за умов приєднання якої ступені напруги в точці приєднання та точці забезпечення потужності не збігаються та/або</w:t>
            </w:r>
            <w:r>
              <w:rPr>
                <w:rFonts w:eastAsia="Open Sans;Tahoma" w:cs="Times New Roman" w:ascii="Times New Roman" w:hAnsi="Times New Roman"/>
              </w:rPr>
              <w:t xml:space="preserve"> за умови перевищення числових значень для стандартного приєднання, приєднання до електричних мереж суб'єкта господарювання, який не є ОСР,</w:t>
            </w:r>
            <w:r>
              <w:rPr/>
              <w:t xml:space="preserve"> </w:t>
            </w:r>
            <w:r>
              <w:rPr>
                <w:rFonts w:eastAsia="Open Sans;Tahoma" w:cs="Times New Roman" w:ascii="Times New Roman" w:hAnsi="Times New Roman"/>
                <w:b/>
              </w:rPr>
              <w:t>власника електричних мереж, який не є споживачем електричної енергії (крім ОСР), приєднання до електричних мереж нежитлових (вбудованих) приміщень</w:t>
            </w:r>
            <w:r>
              <w:rPr>
                <w:rFonts w:eastAsia="Open Sans;Tahoma" w:cs="Times New Roman" w:ascii="Times New Roman" w:hAnsi="Times New Roman"/>
              </w:rPr>
              <w:t xml:space="preserve"> та в інших випадках, визначених цим Кодексом;</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частково</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2.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Скорочення, що застосовуються у цьому Кодексі, мають такі знач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ЗЕ – установка зберігання енергії.</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УЗЕ – установка зберігання енергії </w:t>
            </w:r>
            <w:r>
              <w:rPr>
                <w:rFonts w:eastAsia="Open Sans;Tahoma" w:cs="Times New Roman" w:ascii="Times New Roman" w:hAnsi="Times New Roman"/>
                <w:b/>
              </w:rPr>
              <w:t>(крім установок, що є джерелами оперативного струму  підстанцій)</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отребує уточнення терміну УЗЕ.</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3.2. Принципи та критерії перспективного планува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3.2.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СР корелюється зі схемою перспективного розвитку системи розподілу та формується з урахуванням, зокрем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обґрунтованої необхідності реконструкції та технічного переоснащення електричних мереж ОСР, звернень замовників щодо будівництв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4) обґрунтованих прогнозів обсягів попиту на електричну енергію та потужність;</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5) схем видачі потужності генеруючих одиниць, що виконуються у складі проєктів нового будівництва, реконструкції та технічного переоснащення існуючих об’єктів електроенергетики, приєднаних до системи розпо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6) системи зовнішнього електропостачання споживачів потужністю 5 МВА та більше та/або таких, для яких існують особливі вимоги щодо надійності електропостач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7) приєднаної до системи розподілу потужності (та перспективи її зміни) виробників електричної енергії, у тому числі які виробляють електроенергію з альтернативних джерел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8) пропускної спроможності мереж системи розпо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9) впливу запропонованих заходів на роботу системи передачі згідно з Кодексом системи передачі, затвердженим постановою НКРЕКП від 14 березня 2018 року № 309 (далі - Кодекс системи передач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0) необхідністю забезпечення гнучкості системи розподілу, простоти та економічної ефективності проєктних рішень, ефективного поєднання нових елементів мережі з діючою системою розподілу;</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СР корелюється зі схемою перспективного розвитку системи розподілу та формується з урахуванням, зокрем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3) обґрунтованої необхідності реконструкції та технічного переоснащення електричних мереж ОСР, звернень замовників щодо будівництва, </w:t>
            </w:r>
            <w:r>
              <w:rPr>
                <w:rFonts w:eastAsia="Open Sans;Tahoma" w:cs="Times New Roman" w:ascii="Times New Roman" w:hAnsi="Times New Roman"/>
                <w:b/>
              </w:rPr>
              <w:t>включаючи УЗЕ</w:t>
            </w: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4) обґрунтованих прогнозів обсягів попиту на електричну енергію та потужність </w:t>
            </w:r>
            <w:r>
              <w:rPr>
                <w:rFonts w:eastAsia="Open Sans;Tahoma" w:cs="Times New Roman" w:ascii="Times New Roman" w:hAnsi="Times New Roman"/>
                <w:b/>
              </w:rPr>
              <w:t>з урахуванням відбору УЗЕ;</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5) схем видачі потужності генеруючих одиниць, що виконуються у складі проєктів нового будівництва, реконструкції та технічного переоснащення існуючих об’єктів електроенергетики, приєднаних до системи розподілу;</w:t>
            </w:r>
          </w:p>
          <w:p>
            <w:pPr>
              <w:pStyle w:val="Normal"/>
              <w:shd w:fill="FFFFFF" w:val="clear"/>
              <w:spacing w:lineRule="auto" w:line="240"/>
              <w:ind w:firstLine="367"/>
              <w:jc w:val="both"/>
              <w:rPr/>
            </w:pPr>
            <w:r>
              <w:rPr>
                <w:rFonts w:eastAsia="Open Sans;Tahoma" w:cs="Times New Roman" w:ascii="Times New Roman" w:hAnsi="Times New Roman"/>
                <w:b/>
              </w:rPr>
              <w:t>6) схем видачі потужності УЗЕ, які заплановані до будівництва ОСР, у разі якщо ОСР виконано дослідження та прийнято рішення</w:t>
            </w:r>
            <w:r>
              <w:rPr>
                <w:rFonts w:eastAsia="Open Sans;Tahoma" w:cs="Times New Roman" w:ascii="Times New Roman" w:hAnsi="Times New Roman"/>
              </w:rPr>
              <w:t xml:space="preserve"> щодо доцільності їх будівництва.</w:t>
            </w:r>
          </w:p>
          <w:p>
            <w:pPr>
              <w:pStyle w:val="Normal"/>
              <w:shd w:fill="FFFFFF" w:val="clear"/>
              <w:spacing w:lineRule="auto" w:line="240"/>
              <w:ind w:firstLine="367"/>
              <w:jc w:val="both"/>
              <w:rPr/>
            </w:pPr>
            <w:r>
              <w:rPr>
                <w:rFonts w:eastAsia="Open Sans;Tahoma" w:cs="Times New Roman" w:ascii="Times New Roman" w:hAnsi="Times New Roman"/>
                <w:b/>
              </w:rPr>
              <w:t>7</w:t>
            </w:r>
            <w:r>
              <w:rPr>
                <w:rFonts w:eastAsia="Open Sans;Tahoma" w:cs="Times New Roman" w:ascii="Times New Roman" w:hAnsi="Times New Roman"/>
              </w:rPr>
              <w:t>) схем видачі потужності генеруючих одиниць, що виконуються у складі проєктів нового будівництва, реконструкції та технічного переоснащення існуючих об’єктів електроенергетики, приєднаних до системи розподілу;</w:t>
            </w:r>
          </w:p>
          <w:p>
            <w:pPr>
              <w:pStyle w:val="Normal"/>
              <w:shd w:fill="FFFFFF" w:val="clear"/>
              <w:spacing w:lineRule="auto" w:line="240"/>
              <w:ind w:firstLine="367"/>
              <w:jc w:val="both"/>
              <w:rPr/>
            </w:pPr>
            <w:r>
              <w:rPr>
                <w:rFonts w:eastAsia="Open Sans;Tahoma" w:cs="Times New Roman" w:ascii="Times New Roman" w:hAnsi="Times New Roman"/>
                <w:b/>
              </w:rPr>
              <w:t>8</w:t>
            </w:r>
            <w:r>
              <w:rPr>
                <w:rFonts w:eastAsia="Open Sans;Tahoma" w:cs="Times New Roman" w:ascii="Times New Roman" w:hAnsi="Times New Roman"/>
              </w:rPr>
              <w:t>) приєднаної до системи розподілу потужності (та перспективи її зміни) виробників електричної енергії, у тому числі які виробляють електроенергію з альтернативних джерел енергії;</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9) приєднаної до системи розподілу потужності та повної ємності УЗЕ, включаючи УЗЕ, які заплановані до будівництва ОСР;</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b/>
              </w:rPr>
              <w:t>10</w:t>
            </w:r>
            <w:r>
              <w:rPr>
                <w:rFonts w:eastAsia="Open Sans;Tahoma" w:cs="Times New Roman" w:ascii="Times New Roman" w:hAnsi="Times New Roman"/>
              </w:rPr>
              <w:t>) пропускної спроможності мереж системи розподілу;</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риведення у відповідність до Закону України «Про внесення змін до деяких законів України щодо розвитку установок зберігання енергії» №2046-IX від 15.02.2022</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отребує обговорення</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3.3. Зміст ПРСР</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lang w:val="en-US"/>
              </w:rPr>
              <w:t>3</w:t>
            </w:r>
            <w:r>
              <w:rPr>
                <w:rFonts w:eastAsia="Open Sans;Tahoma" w:cs="Times New Roman" w:ascii="Times New Roman" w:hAnsi="Times New Roman"/>
                <w:sz w:val="20"/>
              </w:rPr>
              <w:t>.3.1</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СР має містит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фактичні та прогнозні обсяги попиту на електричну енергію та потужність у системі розподілу, обсяги розподілу (у т. ч. транзиту) електричної енергії мережами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2) фактичні та обґрунтовані прогнозні обсяги відпуску електричної енергії виробників електричної енергії, приєднаних до системи розподілу (визначені, де необхідно, у координації з ОСП);</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запланований для виконання впродовж наступних 5 календарних років перелік заходів із зазначенням необхідного обсягу інвестицій та строків виконання з нового будівництва, реконструкції та технічного переоснащення елементів системи розподілу, сформований:</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об'єктно для рівня напруги 20 кВ та вищ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загальнено із прив'язкою до відповідних районів для рівня напруги нижче 20 кВ на прогнозний п'ятирічний період, а також пооб'єктно для першого року прогнозн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4) заплановані та прогнозні рівні потужності в кожній точці приєднання системи розподілу до системи передачі та до систем розподілу інших ОСР та/або збільшення потужності для існуючих точок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5) заходи з будівництва об'єктів системи розподілу, включаючи засоби РЗА, ПА і зв'язку, потреба в яких визначена ОСП відповідно до вимог підтримання належного рівня операційної безпек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6) інформацію щодо нових електроустановок виробництва електричної енергії, які мають бути приєднані до системи розподілу (на основі заяв про приєднання та іншої інформації, наявної в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7) дані щодо прогнозної потужності приєднання нових електроустановок (на основі заяв про приєднання та доступної потужності в точках забезпечення потужност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8) дані щодо потужності в енерговузлах системи розподілу, ураховуючи формування переліку елементів мережі, що спричиняють обмеження та/або неналежну якість електропостачання споживачів, які потребують виконання заходів щодо підсилення з метою забезпечення інтеграції нового навантаження та виробництва до системи розпо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9) дані щодо завантаження електричних мереж напругою 20 кВ та вище в характерні періоди їх роботи для нормальних та ремонтних режим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0) інформацію (фактичні та заплановані рівні показників) щодо якості електропостачання (комерційна якість послуг, надійність (безперервність) та якість електроенергії) та заходів, направлених на її підвищ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1) інформацію щодо розміщення пристроїв фіксації/аналізу показників якості електроенергії та планів щодо їх встановл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2) інформацію щодо запланованого виведення обладнання системи розподілу з експлуатації та оцінку впливу такого вивед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3) інформацію щодо заходів з енергоефективності, управління попитом та можливостей використання розподіленої генерації та УЗ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4) плани в частині заходів з компенсації реактивної потужност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5) плани в частині улаштування "інтелектуального" обліку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6) фактичні та прогнозні витрати електроенергії в системі розподілу та заходи, направлені на їх зниж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7) плани щодо реконструкції електричних мереж у точках забезпечення потужності або створення нових точок забезпечення потужності із зазначенням резервів потужності, які створюються при реалізації цих планів для можливості приєднання нових замовників;</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rPr>
              <w:t>18) аналіз витрат та вигод (з урахуванням техніко-економічних показників) проєктів з розвитку системи розподілу.</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СР має містити:</w:t>
            </w:r>
          </w:p>
          <w:p>
            <w:pPr>
              <w:pStyle w:val="Normal"/>
              <w:shd w:fill="FFFFFF" w:val="clear"/>
              <w:spacing w:lineRule="auto" w:line="240"/>
              <w:ind w:left="42" w:firstLine="284"/>
              <w:jc w:val="both"/>
              <w:rPr/>
            </w:pPr>
            <w:r>
              <w:rPr>
                <w:rFonts w:eastAsia="Open Sans;Tahoma" w:cs="Times New Roman" w:ascii="Times New Roman" w:hAnsi="Times New Roman"/>
              </w:rPr>
              <w:t xml:space="preserve">1) фактичні та прогнозні обсяги попиту на електричну енергію та потужність у системі розподілу, обсяги розподілу (у т. ч. транзиту) електричної енергії мережами ОСР, </w:t>
            </w:r>
            <w:r>
              <w:rPr>
                <w:rFonts w:eastAsia="Open Sans;Tahoma" w:cs="Times New Roman" w:ascii="Times New Roman" w:hAnsi="Times New Roman"/>
                <w:b/>
              </w:rPr>
              <w:t>з урахуванням приєднаної потужності УЗЕ та відбору УЗЕ, включаючи УЗЕ, які заплановані до будівництва ОСР</w:t>
            </w:r>
            <w:r>
              <w:rPr>
                <w:rFonts w:eastAsia="Open Sans;Tahoma" w:cs="Times New Roman" w:ascii="Times New Roman" w:hAnsi="Times New Roman"/>
              </w:rPr>
              <w:t>;</w:t>
            </w:r>
          </w:p>
          <w:p>
            <w:pPr>
              <w:pStyle w:val="Normal"/>
              <w:shd w:fill="FFFFFF" w:val="clear"/>
              <w:spacing w:lineRule="auto" w:line="240"/>
              <w:ind w:left="42" w:firstLine="284"/>
              <w:jc w:val="both"/>
              <w:rPr/>
            </w:pPr>
            <w:r>
              <w:rPr>
                <w:rFonts w:eastAsia="Open Sans;Tahoma" w:cs="Times New Roman" w:ascii="Times New Roman" w:hAnsi="Times New Roman"/>
              </w:rPr>
              <w:t xml:space="preserve">2) фактичні та обґрунтовані прогнозні обсяги відпуску електричної енергії виробників електричної енергії, приєднаних до системи розподілу (визначені, де необхідно, у координації з ОСП), </w:t>
            </w:r>
            <w:r>
              <w:rPr>
                <w:rFonts w:eastAsia="Open Sans;Tahoma" w:cs="Times New Roman" w:ascii="Times New Roman" w:hAnsi="Times New Roman"/>
                <w:b/>
              </w:rPr>
              <w:t>з урахуванням приєднаної потужності УЗЕ та відбору УЗЕ, включаючи УЗЕ, які заплановані до будівництва ОСР;</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6) інформацію щодо </w:t>
            </w:r>
            <w:r>
              <w:rPr>
                <w:rFonts w:eastAsia="Open Sans;Tahoma" w:cs="Times New Roman" w:ascii="Times New Roman" w:hAnsi="Times New Roman"/>
                <w:b/>
              </w:rPr>
              <w:t>існуючих та</w:t>
            </w:r>
            <w:r>
              <w:rPr>
                <w:rFonts w:eastAsia="Open Sans;Tahoma" w:cs="Times New Roman" w:ascii="Times New Roman" w:hAnsi="Times New Roman"/>
              </w:rPr>
              <w:t xml:space="preserve"> нових електроустановок виробництва електричної енергії, </w:t>
            </w:r>
            <w:r>
              <w:rPr>
                <w:rFonts w:eastAsia="Open Sans;Tahoma" w:cs="Times New Roman" w:ascii="Times New Roman" w:hAnsi="Times New Roman"/>
                <w:b/>
              </w:rPr>
              <w:t>УЗЕ,</w:t>
            </w:r>
            <w:r>
              <w:rPr>
                <w:rFonts w:eastAsia="Open Sans;Tahoma" w:cs="Times New Roman" w:ascii="Times New Roman" w:hAnsi="Times New Roman"/>
              </w:rPr>
              <w:t xml:space="preserve"> які </w:t>
            </w:r>
            <w:r>
              <w:rPr>
                <w:rFonts w:eastAsia="Open Sans;Tahoma" w:cs="Times New Roman" w:ascii="Times New Roman" w:hAnsi="Times New Roman"/>
                <w:b/>
              </w:rPr>
              <w:t>приєднані та/або</w:t>
            </w:r>
            <w:r>
              <w:rPr>
                <w:rFonts w:eastAsia="Open Sans;Tahoma" w:cs="Times New Roman" w:ascii="Times New Roman" w:hAnsi="Times New Roman"/>
              </w:rPr>
              <w:t xml:space="preserve"> мають бути приєднані до системи розподілу (на основі заяв про приєднання та іншої інформації, наявної в ОСР);</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7) інформацію щодо УЗЕ (номінальна (встановлена) потужність, яких більше 1 МВт), які приєднуються до внутрішніх мереж Користувача;</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8) інформацію щодо генеруючих установок (встановленою потужністю більше 1 МВт), які встановлені споживаче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b/>
              </w:rPr>
              <w:t xml:space="preserve">9) </w:t>
            </w:r>
            <w:r>
              <w:rPr>
                <w:rFonts w:eastAsia="Open Sans;Tahoma" w:cs="Times New Roman" w:ascii="Times New Roman" w:hAnsi="Times New Roman"/>
              </w:rPr>
              <w:t>дані щодо прогнозної потужності приєднання нових електроустановок (на основі заяв про приєднання та доступної потужності в точках забезпечення потужності);</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13) інформацію щодо заходів з енергоефективності, управління попитом та можливостей використання розподіленої генерації, </w:t>
            </w:r>
            <w:r>
              <w:rPr>
                <w:rFonts w:eastAsia="Open Sans;Tahoma" w:cs="Times New Roman" w:ascii="Times New Roman" w:hAnsi="Times New Roman"/>
                <w:b/>
              </w:rPr>
              <w:t xml:space="preserve">необхідності і можливостей використання </w:t>
            </w:r>
            <w:r>
              <w:rPr>
                <w:rFonts w:eastAsia="Open Sans;Tahoma" w:cs="Times New Roman" w:ascii="Times New Roman" w:hAnsi="Times New Roman"/>
              </w:rPr>
              <w:t>УЗ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4) плани в частині заходів з компенсації реактивної потужност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5) плани в частині улаштування "інтелектуального" обліку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6) фактичні та прогнозні витрати електроенергії в системі розподілу та заходи, направлені на їх зниж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7) плани щодо реконструкції електричних мереж у точках забезпечення потужності або створення нових точок забезпечення потужності із зазначенням резервів потужності, які створюються при реалізації цих планів для можливості приєднання нових замовників;</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18) аналіз витрат та вигод (з урахуванням техніко-економічних показників) проєктів з розвитку системи розподілу.</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риєднання УЗЕ до мереж ОСР буде мати вплив на розподіл фактичних та прогнозних значень обсягів попиту на електричну енергію та розподілу потужності в мережі ОСР. Тому для визначення коректного обсягу розподілу електричної енергії мережами ОСР необхідно враховувати потужність та відбір всіх УЗЕ, які приєднані або будуть приєднані до мереж ОСР.</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риєднання УЗЕ до мереж ОСР буде мати вплив на фактичні та прогнозні обсяги відпуску електричної енергії у системі розподілу. Тому для визначення коректного обсягу відпуску електричної енергії мережами ОСР необхідно враховувати потужність та відбір всіх УЗЕ, які приєднані або будуть приєднані до мереж ОСР.</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Для повноцінного аналізу режимів роботи мережі та прийняття рішень щодо нового будівництва, реконструкції та технічного переоснащення електричних мереж ОСР необхідно надавати в ПРСР інформацію про існуючі електроустановки виробництва електричної енергії та УЗЕ.</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Доповнити новими пп.7-8 п.3.3.1, оскільки: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становлення УЗЕ, які приєднуються до внутрішніх мереж Користувача та генеруючих установок, які встановлені споживачем буде впливати на навантаження та графік покриття балансу, що відповідно потребує додаткових досліджень при прийнятті рішень щодо розвитку мережі.</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Оскільки для ОСР на право оперувати УЗЕ діє загальна заборона, ПЕБ пропонує уточнення щодо оцінки в першу чергу необхідності, та у другу чергу можливостей використання ОСР УЗЕ.</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отребує обговорення</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отребує обговорення</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3.3.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о ПРСР також додаютьс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схема електричних з’єднань мереж напругою 20 кВ та вище, для року, що передує першому року планового періоду, та останнього року планов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2) схема нормального режиму електричної мережі напругою 20 кВ та вищ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схема заміщення для розрахунку струмів короткого замикання та величини струму короткого замикання для кожного енерговузла (елемента)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4) аналіз досліджених режимів з урахуванням існуючого та прогнозного завантаження системи розпо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5) розрахункові схеми нормальних, аварійних, ремонтно-аварійних режимів роботи електричної мережі для таких характерних режим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аксимуму навантаження під час зимов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інімуму навантаження під час зимов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енного зниження навантаження під час зимов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аксимуму навантаження під час літнь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мінімуму навантаження під час літнь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енного зниження навантаження під час літнього період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6) карти-схеми електричних з’єднань мереж напругою 20 кВ та вище для року, що передує першому року планового періоду, та останнього року планового періоду.</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ідсутність карти-схеми електричних з’єднань мереж напругою 20 кВ та вище з прив’язкою до місцевості ускладнює перевірку обґрунтувань та рішень ПРСР щодо будівництва розподільної мережі ОСР.</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 xml:space="preserve">Потребує обговорення </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3.4. Порядок підготовки Плану розвитку системи розподіл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3.4.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и розробці заходів та проєктів Плану розвитку систем розподілу ОСР повинен забезпечити узгодженість із Планом розвитку системи передачі на наступні 10 років і отримати відповідний письмовий висновок від ОСП.</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П повинен здійснити аналіз отриманих від ОСР проєктів планів розвитку систем розподілу на наступні 5 років щодо частин цих планів, що відносяться до розвитку електричних мереж 110 (150) кВ, на відповідність Плану та надати ОСР висновки (з обґрунтованими пропозиціями та зауваженнями щодо необхідності коригування у випадку невідповідності) протягом 20 робочих днів з дати отримання їх від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обґрунтованої необхідності виконання заходів з будівництва, реконструкції та/або технічного переоснащення об’єктів суміжних ОСР, пов’язаних з виконанням ПРСР, ОСР погоджує з суміжними ОСР технічне завдання на проєктування таких заход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иконання таких заходів у мережах ОСР має бути передбачено у ПРСР та відповідній інвестиційній програмі ОСР та корелюватися із термінами виконання відповідних заходів у ПРСР та інвестиційних програмах суміжних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и розробці заходів та проєктів Плану розвитку систем розподілу ОСР повинен забезпечити узгодженість із Планом розвитку системи передачі на наступні 10 років і отримати відповідний письмовий висновок від ОСП.</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ОСП повинен здійснити аналіз отриманих від ОСР проєктів планів розвитку систем розподілу на наступні 5 років щодо частин цих планів, що відносяться до розвитку електричних мереж 110 (150) кВ, на відповідність Плану та надати ОСР висновки (з обґрунтованими пропозиціями та зауваженнями щодо необхідності коригування у випадку невідповідності) протягом 20 робочих днів з дати отримання їх від ОСР.</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t>У разі обґрунтованої необхідності виконання заходів з будівництва, реконструкції та/або технічного переоснащення об’єктів суміжних ОСР, пов’язаних з виконанням ПРСР, ОСР погоджує з суміжними ОСР технічне завдання на проектування таких заходів.</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t>Виконання таких заходів у мережах ОСР має бути передбачено у ПРСР та відповідній інвестиційній програмі ОСР та корелюватися із термінами виконання відповідних заходів у ПРСР та інвестиційних програмах суміжних ОСР.</w:t>
            </w:r>
          </w:p>
          <w:p>
            <w:pPr>
              <w:pStyle w:val="Normal"/>
              <w:shd w:fill="FFFFFF" w:val="clear"/>
              <w:spacing w:lineRule="auto" w:line="240"/>
              <w:ind w:firstLine="367"/>
              <w:jc w:val="both"/>
              <w:rPr/>
            </w:pPr>
            <w:r>
              <w:rPr>
                <w:rFonts w:eastAsia="Open Sans;Tahoma" w:cs="Times New Roman" w:ascii="Times New Roman" w:hAnsi="Times New Roman"/>
              </w:rPr>
              <w:t xml:space="preserve">Виконання заходів  </w:t>
            </w:r>
            <w:r>
              <w:rPr>
                <w:rFonts w:eastAsia="Open Sans;Tahoma" w:cs="Times New Roman" w:ascii="Times New Roman" w:hAnsi="Times New Roman"/>
                <w:b/>
              </w:rPr>
              <w:t>з будівництва, реконструкції та/або технічного переоснащення об’єктів суміжних ОСР, пов’язаних з виконанням ПРСР у мережі ОСР</w:t>
            </w:r>
            <w:r>
              <w:rPr>
                <w:rFonts w:eastAsia="Open Sans;Tahoma" w:cs="Times New Roman" w:ascii="Times New Roman" w:hAnsi="Times New Roman"/>
              </w:rPr>
              <w:t>, має бути передбачено у ПРСР та відповідній інвестиційній програмі ОСР та корелюватися із термінами виконання відповідних заходів у ПРСР та інвестиційних програмах суміжних ОСР.</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овий абзац 3 дублює існуючий:</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4.1.31. Якщо для виконання заходів з розвитку мережі системи розподілу, що передбачені у ПРСР, виникає необхідність будівництва, реконструкції та/або технічного переоснащення в мережах іншого суб'єкта господарювання (крім ОСП), то ОСР має узгодити технічне завдання на проєктування таких заходів.».</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 xml:space="preserve">Недостатньо обґрунтовано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3.4.1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rPr>
              <w:t>Інформація про результати здійснених процедур закупівлі обладнання, матеріалів, робіт та послуг з будівництва, реконструкції та/або технічного переоснащення об’єктів операторів систем розподілу повинна актуалізуватися щомісячно до 5 числа місяця, наступного за звітним.</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Інформація про результати здійснених процедур закупівлі обладнання, матеріалів, робіт та послуг з будівництва, реконструкції та/або технічного переоснащення об’єктів операторів систем розподілу повинна актуалізуватися щомісячно до </w:t>
            </w:r>
            <w:r>
              <w:rPr>
                <w:rFonts w:eastAsia="Open Sans;Tahoma" w:cs="Times New Roman" w:ascii="Times New Roman" w:hAnsi="Times New Roman"/>
                <w:b/>
              </w:rPr>
              <w:t>10</w:t>
            </w:r>
            <w:r>
              <w:rPr>
                <w:rFonts w:eastAsia="Open Sans;Tahoma" w:cs="Times New Roman" w:ascii="Times New Roman" w:hAnsi="Times New Roman"/>
              </w:rPr>
              <w:t xml:space="preserve"> числа місяця, наступного за звітним.</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Інформація про результати здійснених процедур закупівлі обладнання, матеріалів, робіт та послуг з будівництва, реконструкції та/або технічного переоснащення об’єктів операторів систем розподілу повинна актуалізуватися щомісячно до </w:t>
            </w:r>
            <w:r>
              <w:rPr>
                <w:rFonts w:eastAsia="Open Sans;Tahoma" w:cs="Times New Roman" w:ascii="Times New Roman" w:hAnsi="Times New Roman"/>
                <w:b/>
              </w:rPr>
              <w:t>25</w:t>
            </w:r>
            <w:r>
              <w:rPr>
                <w:rFonts w:eastAsia="Open Sans;Tahoma" w:cs="Times New Roman" w:ascii="Times New Roman" w:hAnsi="Times New Roman"/>
              </w:rPr>
              <w:t xml:space="preserve"> числа місяця, наступного за звітним.</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опонуємо відтермінувати виконання пункту 3.4.12 проєкта змін НКРЕКП до моменту закінчення воєнного стану та 30 днів після його припинення чи скасування, з урахуванням того, що вказана інформація є чутливою під час війни і підпадає під дію постанови НКРЕКП від 26 березня 2022 року № 349 «Щодо захисту інформації, яка в умовах воєнного стану може бути віднесена до інформації з обмеженим доступом, у тому числі щодо об'єктів критичної інфраструктур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ередбачається дуже стислі строки.</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Формування інформації потребує більш тривалого час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Інформація є чутливою для опублікування та підпадає під дію постанови НКРЕКП від 26 березня 2022 року № 349 «Щодо захисту інформації, яка в умовах воєнного стану може бути віднесена до інформації з обмеженим доступом, у тому числі щодо об'єктів критичної інфраструктури»</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едостатньо обґрунтовано</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b/>
              </w:rPr>
              <w:t>Потребує обговорення</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3.5. Дослідження, що виконуються при плануванні розвитку системи розподіл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3.5.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ослідження, що проводяться ОСР, повинні містит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аналіз існуючих схем, приєднань, що проєктуються, прогноз споживання і будівництво нових підстанцій у системі розподілу з пропозиціями щодо оптимізації схем ліній електропередач, які живлять споживач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6) дослідження рівнів напруги для визначення областей мережі та/або точок приєднання до системи розподілу, де може статися відхилення напруги і де можна запобігти порушенню діапазонів відхилення напруги, дозволених цим Кодексом та Кодексом системи передачі. У ході дослідження провалів напруги повинні ураховуватись заплановані приєднання нових генеруючих одиниць і споживачів (навантаження);</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rPr>
              <w:t>7) оцінку потенційного впливу нових генеруючих одиниць та приєднання інших електроустановок до системи розподілу на рівні струмів короткого замикання. У ході таких досліджень повинні бути ідентифіковані ділянки мережі, де існує можливість досягнення небезпечних рівнів струмів короткого замикання, що створює небезпеку для електроустановок та ризик їх пошкодження (як для Користувачів, так і для ОСР). Дослідження струмів короткого замикання повинно проводитися на основі альтернативних сценаріїв, у тому числі мінімальних і максимальних навантажень. Заходи із захисту повинні плануватися на основі результатів досліджень і повинні бути відображені у ПРСР;</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Дослідження, що проводяться ОСР, повинні містит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firstLine="367"/>
              <w:jc w:val="both"/>
              <w:rPr/>
            </w:pPr>
            <w:r>
              <w:rPr>
                <w:rFonts w:eastAsia="Open Sans;Tahoma" w:cs="Times New Roman" w:ascii="Times New Roman" w:hAnsi="Times New Roman"/>
              </w:rPr>
              <w:t xml:space="preserve">3) аналіз існуючих схем, приєднань, що проєктуються, прогноз споживання і будівництво нових підстанцій, </w:t>
            </w:r>
            <w:r>
              <w:rPr>
                <w:rFonts w:eastAsia="Open Sans;Tahoma" w:cs="Times New Roman" w:ascii="Times New Roman" w:hAnsi="Times New Roman"/>
                <w:b/>
              </w:rPr>
              <w:t>УЗЕ та ВДЕ</w:t>
            </w:r>
            <w:r>
              <w:rPr>
                <w:rFonts w:eastAsia="Open Sans;Tahoma" w:cs="Times New Roman" w:ascii="Times New Roman" w:hAnsi="Times New Roman"/>
              </w:rPr>
              <w:t xml:space="preserve"> у системі розподілу з пропозиціями щодо оптимізації схем ліній електропередач, які живлять споживачів.</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firstLine="367"/>
              <w:jc w:val="both"/>
              <w:rPr/>
            </w:pPr>
            <w:r>
              <w:rPr>
                <w:rFonts w:eastAsia="Open Sans;Tahoma" w:cs="Times New Roman" w:ascii="Times New Roman" w:hAnsi="Times New Roman"/>
              </w:rPr>
              <w:t xml:space="preserve">6) дослідження рівнів напруги для визначення областей мережі та/або точок приєднання до системи розподілу, де може статися відхилення напруги і де можна запобігти порушенню діапазонів відхилення напруги, дозволених цим Кодексом та Кодексом системи передачі. У ході дослідження провалів напруги повинні ураховуватись заплановані приєднання нових генеруючих одиниць, </w:t>
            </w:r>
            <w:r>
              <w:rPr>
                <w:rFonts w:eastAsia="Open Sans;Tahoma" w:cs="Times New Roman" w:ascii="Times New Roman" w:hAnsi="Times New Roman"/>
                <w:b/>
              </w:rPr>
              <w:t>УЗЕ, включаючи УЗЕ, які заплановані до будівництва ОСР</w:t>
            </w:r>
            <w:r>
              <w:rPr>
                <w:rFonts w:eastAsia="Open Sans;Tahoma" w:cs="Times New Roman" w:ascii="Times New Roman" w:hAnsi="Times New Roman"/>
              </w:rPr>
              <w:t xml:space="preserve"> і споживачів (навантаженн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7) оцінку потенційного впливу нових генеруючих одиниць, </w:t>
            </w:r>
            <w:r>
              <w:rPr>
                <w:rFonts w:eastAsia="Open Sans;Tahoma" w:cs="Times New Roman" w:ascii="Times New Roman" w:hAnsi="Times New Roman"/>
                <w:b/>
              </w:rPr>
              <w:t>УЗЕ, включаючи УЗЕ, які заплановані до будівництва ОСР</w:t>
            </w:r>
            <w:r>
              <w:rPr>
                <w:rFonts w:eastAsia="Open Sans;Tahoma" w:cs="Times New Roman" w:ascii="Times New Roman" w:hAnsi="Times New Roman"/>
              </w:rPr>
              <w:t xml:space="preserve"> та приєднання інших електроустановок до системи розподілу на рівні струмів короткого замикання. У ході таких досліджень повинні бути ідентифіковані ділянки мережі, де існує можливість досягнення небезпечних рівнів струмів короткого замикання, що створює небезпеку для електроустановок та ризик їх пошкодження (як для Користувачів, так і для ОСР). Дослідження струмів короткого замикання повинно проводитися на основі альтернативних сценаріїв, у тому числі мінімальних і максимальних навантажень. Заходи із захисту повинні плануватися на основі результатів досліджень і повинні бути відображені у ПРСР</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риведення у відповідність до Закону України «Про внесення змін до деяких законів України щодо розвитку установок зберігання енергії» №2046-IX від 15.02.2022, врахування ВДЕ, як елементів мережі ОСР що суттєво впливають на режими її роботи.</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Оскільки приєднання та режими роботи УЗЕ будуть суттєво впливати на рівні напруг розподільної мережі, тому при виконанні дослідження рівнів відхилення напруги в мережі ОСР необхідно ураховувати вплив таких УЗЕ.</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Оскільки приєднання та режими роботи УЗЕ будуть суттєво впливати на рівні струмів короткого замикання, тому при виконанні дослідження рівнів струмів короткого замикання в мережі ОСР необхідно ураховувати вплив таких УЗЕ.</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3.6. Звіт щодо виконання ПРСР</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3.6.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звіті про виконання ПРСР має міститись така інформаці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перелік заходів, передбачених ПРСР, із зазначенням стану їх виконання, а також заходів з нового будівництва, реконструкції, технічного переоснащення об'єктів системи розподілу, розвитку основних фондів, активів ліцензіата, що профінансовані оператором системи розподілу поза ПРСР, зокрема при виконанні заходів з приєднання;</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звіті про виконання ПРСР має міститись така інформаці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1) перелік заходів, передбачених ПРСР, із зазначенням стану їх виконання, </w:t>
            </w:r>
            <w:r>
              <w:rPr>
                <w:rFonts w:eastAsia="Open Sans;Tahoma" w:cs="Times New Roman" w:ascii="Times New Roman" w:hAnsi="Times New Roman"/>
                <w:strike/>
              </w:rPr>
              <w:t>а також заходів з нового будівництва, реконструкції, технічного переоснащення об'єктів системи розподілу, розвитку основних фондів, активів ліцензіата, що профінансовані оператором системи розподілу поза ПРСР, зокрема при виконанні заходів з приєднанн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Звіт про виконання ПРСР не може містити інформації щодо виконання заходів, які цією програмою не були передбачені.</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е достатньо обґрунтовано</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Style w:val="Rvts44"/>
                <w:rFonts w:ascii="Times New Roman" w:hAnsi="Times New Roman" w:cs="Times New Roman"/>
                <w:b/>
                <w:b/>
                <w:sz w:val="20"/>
              </w:rPr>
            </w:pPr>
            <w:r>
              <w:rPr>
                <w:rStyle w:val="Rvts44"/>
                <w:rFonts w:cs="Times New Roman" w:ascii="Times New Roman" w:hAnsi="Times New Roman"/>
                <w:b/>
              </w:rPr>
              <w:t>4.1. Загальні положе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не має права відмовити в приєднанні електроустановок замовника до системи розподілу за умови дотримання замовником процедури приєднання, визначеної в цьому розділ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ідмова у приєднанні електроустановок замовника до системи розподілу з підстав, не передбачених Законом України «Про ринок електричної енергії» або цим Кодексом, не допускаєтьс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ідмова у приєднанні електроустановок замовника до системи розподілу має містити посилання на норму Закону України «Про ринок електричної енергії» та/або цього розділу, що не дотримана замовником та перешкоджає чи унеможливлює надання ОСР відповідної послуги з приєднання електроустановок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ідмова у приєднанні електроустановок замовника до електричних мереж оператора системи направляється замовнику у вказаний у заяві про приєднання спосіб обміну інформацією протягом 2 робочих днів, починаючи з наступного робочого дня від отримання заяв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слуга з нестандартного приєднання надається на підставі типового договору про нестандартне приєднання до електричних мереж системи розподілу "під ключ" або з проєктуванням лінійної частини приєднання замовником, який є публічним договором приєднання та укладається з урахуванням статей 633, 634, 641, 642 Цивільного кодексу України за відповідною типовою формою, наведеною в додатку 2 до цього Кодексу (далі - договір про нестандартне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оговори про приєднання, укладені на підставі пунктів 4.1.11 та 4.1.29 глави 4.1 розділу IV цього Кодексу, оформляються у письмовій формі.</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Цим розділом визначаються особливості:</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1) стандартного приєднання електроустановок замовника;</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2) нестандартного приєднання електроустановок замовника;</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3) приєднання електроустановок, призначених для виробництва електричної енергії, та УЗЕ;</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4) приєднання електроустановок замовників до електричних мереж власників, які не є ОСР;</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5) приєднання тимчасових (сезонних) об'єктів та будівельних струмоприймачів;</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6) приєднання активних елементів телекомунікаційних мереж, розташованих на елементах інфраструктури об'єктів електроенергетики;</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7) електрифікації території, що підлягає комплексній забудові;</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8) приєднання споживача до електроустановок виробника прямою лінією та отримання дозволу на таке приєднання;</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9) приєднання генеруючих установок споживача;</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10) приєднання УЗЕ Користувача;</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11) надання послуги з перенесення об'єктів електроенергетики за ініціативою Користувача або власника земельної ділянки, які мають намір спорудити або реконструювати будівлі, дороги, мости або інші об'єкти архітектури.</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Вимоги щодо приєднання генеруючих установок споживача визначаються у главі 4.12 цього розділу.</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ОСР не має права відмовити в приєднанні електроустановок замовника до системи розподілу за умови дотримання замовником </w:t>
            </w:r>
            <w:r>
              <w:rPr>
                <w:rFonts w:eastAsia="Open Sans;Tahoma" w:cs="Times New Roman" w:ascii="Times New Roman" w:hAnsi="Times New Roman"/>
                <w:b/>
              </w:rPr>
              <w:t xml:space="preserve">вимог та </w:t>
            </w:r>
            <w:r>
              <w:rPr>
                <w:rFonts w:eastAsia="Open Sans;Tahoma" w:cs="Times New Roman" w:ascii="Times New Roman" w:hAnsi="Times New Roman"/>
              </w:rPr>
              <w:t>процедури приєднання, визначених у цьому розділ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Відмова у приєднанні електроустановок замовника до системи розподілу з підстав, не передбачених Законами України, в тому числі Законом України «Про ринок електричної енергії», цим Кодексом </w:t>
            </w:r>
            <w:r>
              <w:rPr>
                <w:rFonts w:eastAsia="Open Sans;Tahoma" w:cs="Times New Roman" w:ascii="Times New Roman" w:hAnsi="Times New Roman"/>
                <w:b/>
              </w:rPr>
              <w:t>та/або іншими законодавчими актами</w:t>
            </w:r>
            <w:r>
              <w:rPr>
                <w:rFonts w:eastAsia="Open Sans;Tahoma" w:cs="Times New Roman" w:ascii="Times New Roman" w:hAnsi="Times New Roman"/>
              </w:rPr>
              <w:t>, не допускаєтьс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Відмова у приєднанні електроустановок замовника до системи розподілу має містити посилання на норму Закону України «Про ринок електричної енергії»,  цього розділу, </w:t>
            </w:r>
            <w:r>
              <w:rPr>
                <w:rFonts w:eastAsia="Open Sans;Tahoma" w:cs="Times New Roman" w:ascii="Times New Roman" w:hAnsi="Times New Roman"/>
                <w:b/>
              </w:rPr>
              <w:t>інших Законів України та/або законодавчих актів</w:t>
            </w:r>
            <w:r>
              <w:rPr>
                <w:rFonts w:eastAsia="Open Sans;Tahoma" w:cs="Times New Roman" w:ascii="Times New Roman" w:hAnsi="Times New Roman"/>
              </w:rPr>
              <w:t xml:space="preserve"> що не дотримана замовником та перешкоджає чи унеможливлює надання ОСР відповідної послуги з приєднання електроустановок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Відмова у приєднанні електроустановок замовника до електричних мереж оператора системи направляється замовнику у вказаний у заяві про приєднання спосіб обміну інформацією протягом </w:t>
            </w:r>
            <w:r>
              <w:rPr>
                <w:rFonts w:eastAsia="Open Sans;Tahoma" w:cs="Times New Roman" w:ascii="Times New Roman" w:hAnsi="Times New Roman"/>
                <w:b/>
              </w:rPr>
              <w:t>5</w:t>
            </w:r>
            <w:r>
              <w:rPr>
                <w:rFonts w:eastAsia="Open Sans;Tahoma" w:cs="Times New Roman" w:ascii="Times New Roman" w:hAnsi="Times New Roman"/>
              </w:rPr>
              <w:t xml:space="preserve"> робочих днів, починаючи з наступного робочого дня від отримання заяв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Послуга з нестандартного приєднання надається на підставі типового договору про нестандартне приєднання до електричних мереж системи розподілу "під ключ" або з проєктуванням лінійної частини приєднання замовником, який є публічним договором приєднання та укладається з урахуванням статей 633, 634, 641, 642 Цивільного кодексу України за відповідною типовою формою, наведеною в додатку 2 до цього Кодексу (далі - договір про нестандартне приєднання) </w:t>
            </w:r>
            <w:r>
              <w:rPr>
                <w:rFonts w:eastAsia="Open Sans;Tahoma" w:cs="Times New Roman" w:ascii="Times New Roman" w:hAnsi="Times New Roman"/>
                <w:b/>
              </w:rPr>
              <w:t>Окрім приєднання по П.4.1.11 та П.4.1.12.</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Житомир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Договори про приєднання, укладені на підставі пунктів 4.1.11, 4.1.1</w:t>
            </w:r>
            <w:r>
              <w:rPr>
                <w:rFonts w:eastAsia="Open Sans;Tahoma" w:cs="Times New Roman" w:ascii="Times New Roman" w:hAnsi="Times New Roman"/>
                <w:b/>
              </w:rPr>
              <w:t>2</w:t>
            </w:r>
            <w:r>
              <w:rPr>
                <w:rFonts w:eastAsia="Open Sans;Tahoma" w:cs="Times New Roman" w:ascii="Times New Roman" w:hAnsi="Times New Roman"/>
              </w:rPr>
              <w:t xml:space="preserve"> та 4.1.29 глави 4.1 розділу IV цього Кодексу, оформляються у письмовій формі </w:t>
            </w:r>
            <w:r>
              <w:rPr>
                <w:rFonts w:eastAsia="Open Sans;Tahoma" w:cs="Times New Roman" w:ascii="Times New Roman" w:hAnsi="Times New Roman"/>
                <w:b/>
              </w:rPr>
              <w:t>(типові форми договорів про приєднання додаються)</w:t>
            </w: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Цим розділом визначаються особливості:</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1) стандартного приєднання електроустановок замовника;</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2) нестандартного приєднання електроустановок замовника;</w:t>
            </w:r>
          </w:p>
          <w:p>
            <w:pPr>
              <w:pStyle w:val="Normal"/>
              <w:shd w:fill="FFFFFF" w:val="clear"/>
              <w:spacing w:lineRule="auto" w:line="240"/>
              <w:ind w:firstLine="335"/>
              <w:jc w:val="both"/>
              <w:rPr/>
            </w:pPr>
            <w:r>
              <w:rPr>
                <w:rFonts w:eastAsia="Open Sans;Tahoma" w:cs="Times New Roman" w:ascii="Times New Roman" w:hAnsi="Times New Roman"/>
              </w:rPr>
              <w:t xml:space="preserve">3) приєднання електроустановок </w:t>
            </w:r>
            <w:r>
              <w:rPr>
                <w:rFonts w:eastAsia="Open Sans;Tahoma" w:cs="Times New Roman" w:ascii="Times New Roman" w:hAnsi="Times New Roman"/>
                <w:b/>
              </w:rPr>
              <w:t>Користувачів</w:t>
            </w:r>
            <w:r>
              <w:rPr>
                <w:rFonts w:eastAsia="Open Sans;Tahoma" w:cs="Times New Roman" w:ascii="Times New Roman" w:hAnsi="Times New Roman"/>
              </w:rPr>
              <w:t>, призначених для виробництва електричної енергії, та УЗЕ;</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4) приєднання електроустановок замовників до електричних мереж власників, які не є ОСР;</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5) приєднання тимчасових (сезонних) об'єктів та будівельних струмоприймачів;</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6) приєднання активних елементів телекомунікаційних мереж, розташованих на елементах інфраструктури об'єктів електроенергетики;</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7) електрифікації території, що підлягає комплексній забудові;</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8) приєднання споживача до електроустановок виробника прямою лінією та отримання дозволу на таке приєднання;</w:t>
            </w:r>
          </w:p>
          <w:p>
            <w:pPr>
              <w:pStyle w:val="Normal"/>
              <w:shd w:fill="FFFFFF" w:val="clear"/>
              <w:spacing w:lineRule="auto" w:line="240"/>
              <w:ind w:firstLine="335"/>
              <w:jc w:val="both"/>
              <w:rPr>
                <w:rFonts w:ascii="Times New Roman" w:hAnsi="Times New Roman" w:eastAsia="Open Sans;Tahoma" w:cs="Times New Roman"/>
                <w:strike/>
              </w:rPr>
            </w:pPr>
            <w:r>
              <w:rPr>
                <w:rFonts w:eastAsia="Open Sans;Tahoma" w:cs="Times New Roman" w:ascii="Times New Roman" w:hAnsi="Times New Roman"/>
                <w:strike/>
              </w:rPr>
              <w:t>9) приєднання генеруючих установок споживача;</w:t>
            </w:r>
          </w:p>
          <w:p>
            <w:pPr>
              <w:pStyle w:val="Normal"/>
              <w:shd w:fill="FFFFFF" w:val="clear"/>
              <w:spacing w:lineRule="auto" w:line="240"/>
              <w:ind w:firstLine="335"/>
              <w:jc w:val="both"/>
              <w:rPr>
                <w:rFonts w:ascii="Times New Roman" w:hAnsi="Times New Roman" w:eastAsia="Open Sans;Tahoma" w:cs="Times New Roman"/>
                <w:strike/>
              </w:rPr>
            </w:pPr>
            <w:r>
              <w:rPr>
                <w:rFonts w:eastAsia="Open Sans;Tahoma" w:cs="Times New Roman" w:ascii="Times New Roman" w:hAnsi="Times New Roman"/>
                <w:strike/>
              </w:rPr>
              <w:t>10) приєднання УЗЕ Користувача;</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11) надання послуги з перенесення об'єктів електроенергетики за ініціативою Користувача або власника земельної ділянки, які мають намір спорудити або реконструювати будівлі, дороги, мости або інші об'єкти архітектури.</w:t>
            </w:r>
          </w:p>
          <w:p>
            <w:pPr>
              <w:pStyle w:val="Normal"/>
              <w:shd w:fill="FFFFFF" w:val="clear"/>
              <w:spacing w:lineRule="auto" w:line="240"/>
              <w:ind w:firstLine="335"/>
              <w:jc w:val="both"/>
              <w:rPr>
                <w:rFonts w:ascii="Times New Roman" w:hAnsi="Times New Roman" w:eastAsia="Open Sans;Tahoma" w:cs="Times New Roman"/>
              </w:rPr>
            </w:pPr>
            <w:r>
              <w:rPr>
                <w:rFonts w:eastAsia="Open Sans;Tahoma" w:cs="Times New Roman" w:ascii="Times New Roman" w:hAnsi="Times New Roman"/>
              </w:rPr>
              <w:t>Вимоги щодо приєднання генеруючих установок споживача визначаються у главі 4.12 цього розділу.</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ри виконанні приєднання учасниками процесу мають бути виконі як процедури, так і вимоги КСР.</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При  виконанні приєднання  необхідно враховувати інші діючі законодавчі та нормативно-правові акти, наприклад Господарський Кодекс, Постанови КМУ «Про забезпечення захисту національних інтересів…» тощо. Головне, щоб у листі Замовнику було посилання на певний пункт Закону чи нормативно-правового акт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иконання зазначеної вимоги КСР потребує більш тривалого час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еобхідно розробити багатосторонні договори.</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1. Публічний договір стандартного та нестандартного приєднання не є письмовою домовленістю сторін (він не підписується замовником).</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2. Для укладання багатосторонніх договорів про приєднання необхідно надати типові форми договорів про приєднання із залучення третьої сторони (ОСП, інші суб’єкти господарювання, власник електричних мереж).</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Уточнення для уникення дублювання в п.9 і 10</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Положення п.9-10 вже враховано в п.3</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частков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не має права відмовити в приєднанні електроустановок замовника до системи розподілу за умови дотримання замовником</w:t>
            </w:r>
            <w:r>
              <w:rPr>
                <w:rFonts w:eastAsia="Open Sans;Tahoma" w:cs="Times New Roman" w:ascii="Times New Roman" w:hAnsi="Times New Roman"/>
                <w:b/>
              </w:rPr>
              <w:t xml:space="preserve"> вимог та</w:t>
            </w:r>
            <w:r>
              <w:rPr>
                <w:rFonts w:eastAsia="Open Sans;Tahoma" w:cs="Times New Roman" w:ascii="Times New Roman" w:hAnsi="Times New Roman"/>
              </w:rPr>
              <w:t xml:space="preserve"> процедури приєднання, визначеної в цьому розділ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ідмова у приєднанні електроустановок замовника до системи розподілу з підстав, не передбачених Законом України «Про ринок електричної енергії» або цим Кодексом, не допускається.</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Відмова у приєднанні електроустановок замовника до системи розподілу має містити посилання на норму Закону України «Про ринок електричної енергії» та/або цього розділу, що не дотримана замовником та перешкоджає чи унеможливлює надання ОСР відповідної послуги з приєднання електроустановок замовни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 xml:space="preserve">Пропонується відхилити </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pPr>
            <w:r>
              <w:rPr>
                <w:rFonts w:eastAsia="Open Sans;Tahoma" w:cs="Times New Roman" w:ascii="Times New Roman" w:hAnsi="Times New Roman"/>
              </w:rPr>
              <w:t>Відповідно до статті 1 Закону України «Про ринок електричної енергії»: користувачі системи передачі/розподілу (далі - користувачі системи) - фізичні особи, у тому числі фізичні особи - підприємці, або юридичні особи, які відпускають або приймають електричну енергію до/з системи передачі/розподілу або використовують системи передачі/розподілу для передачі/розподілу електричної енергії.</w:t>
            </w:r>
          </w:p>
          <w:p>
            <w:pPr>
              <w:pStyle w:val="Normal"/>
              <w:shd w:fill="FFFFFF" w:val="clear"/>
              <w:spacing w:lineRule="auto" w:line="240"/>
              <w:ind w:firstLine="446"/>
              <w:jc w:val="both"/>
              <w:rPr/>
            </w:pPr>
            <w:r>
              <w:rPr>
                <w:rFonts w:eastAsia="Open Sans;Tahoma" w:cs="Times New Roman" w:ascii="Times New Roman" w:hAnsi="Times New Roman"/>
              </w:rPr>
              <w:t>Тобто, Користувачем є фізичні особи, у тому числі фізичні особи - підприємці, або юридичні особи, які вже приєднані до систем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Відповідно, уточнення пункту 3 виключає приєднання нових електроустановок.</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у такій редакції:</w:t>
            </w:r>
          </w:p>
          <w:p>
            <w:pPr>
              <w:pStyle w:val="Normal"/>
              <w:shd w:fill="FFFFFF" w:val="clear"/>
              <w:spacing w:lineRule="auto" w:line="240"/>
              <w:ind w:firstLine="335"/>
              <w:jc w:val="both"/>
              <w:rPr/>
            </w:pPr>
            <w:r>
              <w:rPr>
                <w:rFonts w:eastAsia="Open Sans;Tahoma" w:cs="Times New Roman" w:ascii="Times New Roman" w:hAnsi="Times New Roman"/>
              </w:rPr>
              <w:t>9) приєднання генеруючих установок споживача у власних електричних мережах;</w:t>
            </w:r>
          </w:p>
          <w:p>
            <w:pPr>
              <w:pStyle w:val="Normal"/>
              <w:shd w:fill="FFFFFF" w:val="clear"/>
              <w:spacing w:lineRule="auto" w:line="240"/>
              <w:ind w:firstLine="335"/>
              <w:jc w:val="both"/>
              <w:rPr/>
            </w:pPr>
            <w:r>
              <w:rPr>
                <w:rFonts w:eastAsia="Open Sans;Tahoma" w:cs="Times New Roman" w:ascii="Times New Roman" w:hAnsi="Times New Roman"/>
              </w:rPr>
              <w:t>10) приєднання УЗЕ Користувача у власних електричних мережах;</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ЗЕ класифікуються відповідно до рівня напруги в точці приєднання та їхньої максимальної потужності відпуску за такими типам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тип А1 - точка приєднання з напругою нижче 110 кВ і максимальна потужність відпуску до 0,15 МВт включн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2) тип А2 - точка приєднання з напругою нижче 110 кВ і максимальна потужність відпуску до 1 МВт включно, крім тих, що відносяться до класу А1;</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тип В - точка приєднання з напругою нижче 110 кВ і максимальна потужність відпуску 1 МВт до 20 МВт включн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4) тип С - точка приєднання з напругою нижче 110 кВ і максимальна потужність відпуску 20 МВт до 75 МВт включно;</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rPr>
              <w:t>5) тип D - точка приєднання з напругою 110 кВ або вище та/або якщо її максимальна потужність відпуску становить вище 75 МВт.</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ІКНЕТ»</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УЗЕ класифікуються відповідно до рівня напруги в точці приєднання та їхньої максимальної потужності відпуску за такими типами:</w:t>
            </w:r>
          </w:p>
          <w:p>
            <w:pPr>
              <w:pStyle w:val="Normal"/>
              <w:shd w:fill="FFFFFF" w:val="clear"/>
              <w:spacing w:lineRule="auto" w:line="240"/>
              <w:ind w:firstLine="367"/>
              <w:jc w:val="both"/>
              <w:rPr/>
            </w:pPr>
            <w:r>
              <w:rPr>
                <w:rFonts w:eastAsia="Open Sans;Tahoma" w:cs="Times New Roman" w:ascii="Times New Roman" w:hAnsi="Times New Roman"/>
              </w:rPr>
              <w:t xml:space="preserve">1) тип А1 - точка приєднання з напругою нижче 110 кВ і максимальна потужність відпуску до </w:t>
            </w:r>
            <w:r>
              <w:rPr>
                <w:rFonts w:eastAsia="Open Sans;Tahoma" w:cs="Times New Roman" w:ascii="Times New Roman" w:hAnsi="Times New Roman"/>
                <w:b/>
              </w:rPr>
              <w:t>0,1</w:t>
            </w:r>
            <w:r>
              <w:rPr>
                <w:rFonts w:eastAsia="Open Sans;Tahoma" w:cs="Times New Roman" w:ascii="Times New Roman" w:hAnsi="Times New Roman"/>
              </w:rPr>
              <w:t xml:space="preserve"> МВт включн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2) тип А2 - точка приєднання з напругою нижче 110 кВ і максимальна потужність відпуску до 1 МВт включно, крім тих, що відносяться до класу А1;</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3) тип В - точка приєднання з напругою нижче 110 кВ і максимальна потужність відпуску 1 МВт до 20 МВт включн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4) тип С - точка приєднання з напругою нижче 110 кВ і максимальна потужність відпуску 20 МВт до 75 МВт включн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5) тип D - точка приєднання з напругою 110 кВ або вище та/або якщо її максимальна потужність відпуску становить вище 75 МВт.</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ропонуємо замінити значення "0,15" на "0,1" з метою чіткого визначення потужності УЗЕ, яка відноситься до типу А1. Оскільки відповідно до вимог Кодексу системи передачі максимальна потужність відпуску УЗЕ типу А1 становить до 0,1 МВт включно.</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У проєкті змін до Кодексу системи передачі також враховано значення потужності 0,15 МВт для УЗЕ типу А1 з метою уніфікації з Ліцензійними умовами діяльності зі зберігання енергії.</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5</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Електроустановки замовника, призначені для виробництва електричної енергії (генеруючі одиниці), мають відповідати вимогам, установленим Кодексом системи передачі для кожного типу генеруючої одиниц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ЗЕ замовника мають відповідати вимогам, установленим Кодексом системи передачі для кожного типу УЗ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УЗЕ замовника</w:t>
            </w:r>
            <w:r>
              <w:rPr>
                <w:rFonts w:eastAsia="Open Sans;Tahoma" w:cs="Times New Roman" w:ascii="Times New Roman" w:hAnsi="Times New Roman"/>
                <w:b/>
              </w:rPr>
              <w:t>, крім УЗЕ операторів систем розподілу,</w:t>
            </w:r>
            <w:r>
              <w:rPr>
                <w:rFonts w:eastAsia="Open Sans;Tahoma" w:cs="Times New Roman" w:ascii="Times New Roman" w:hAnsi="Times New Roman"/>
              </w:rPr>
              <w:t xml:space="preserve"> мають відповідати вимогам, установленим Кодексом системи передачі для кожного типу УЗЕ.</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Зазначена вимога не повинна поширюватися на УЗЕ ОСР у зв’язку з неможливістю роботи УЗЕ ОСР для потреб балансування.</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lang w:val="ru-RU"/>
              </w:rPr>
            </w:pPr>
            <w:r>
              <w:rPr>
                <w:rFonts w:eastAsia="Open Sans;Tahoma" w:cs="Times New Roman" w:ascii="Times New Roman" w:hAnsi="Times New Roman"/>
                <w:lang w:val="ru-RU"/>
              </w:rPr>
            </w:r>
          </w:p>
          <w:p>
            <w:pPr>
              <w:pStyle w:val="Normal"/>
              <w:shd w:fill="FFFFFF" w:val="clear"/>
              <w:spacing w:lineRule="auto" w:line="240"/>
              <w:ind w:firstLine="446"/>
              <w:jc w:val="both"/>
              <w:rPr>
                <w:rFonts w:ascii="Times New Roman" w:hAnsi="Times New Roman" w:eastAsia="Open Sans;Tahoma" w:cs="Times New Roman"/>
                <w:b/>
                <w:b/>
                <w:lang w:val="ru-RU"/>
              </w:rPr>
            </w:pPr>
            <w:r>
              <w:rPr>
                <w:rFonts w:eastAsia="Open Sans;Tahoma" w:cs="Times New Roman" w:ascii="Times New Roman" w:hAnsi="Times New Roman"/>
                <w:b/>
                <w:lang w:val="ru-RU"/>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Вимоги до УЗЕ стосуються не тільки балансування. УЗЕ ОСР може бути інтегрованим елементом мережі або ні. Вони також  мають виконувати вимоги щодо роботи в системі. Крім того, ОСР не є замовником.</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8</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бороняється надавати послугу з приєднання електроустановки замовника до електричних мереж побутових споживач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слуга з приєднання до електричних мереж об'єктів замовника має надаватися з дотриманням вимог ПОЕ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у випадку розташування електроустановок замовника в охоронних зонах електричних мереж (або наміру замовника збудувати об'єкт в охоронних зонах електричних мереж), має зазначити в технічних умовах вимоги щодо здійснення технічних заходів стосовно безпеки електропостачання та надійності роботи електричних мереж з метою дотримання правил охорони електричних мереж. У такому випадку ОСР має надати замовнику разом з технічними умовами належні обґрунтування порушення вимог ПОЕМ, а сам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фіксовані ОСР факти та обставини порушення вимог ПОЕМ шляхом оформлення акта (що складається в довільній формі) з обов'язковим зазначенням встановлених та виявлених фактів (обставин) порушення та додатка, який має містити графічне зображення виявленого поруш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розрахунки (обґрунтування) та графічне зображення причин можливого порушення при будівництві об'єкта, яке базується на матеріалах заяви на приєднання та топографо-геодезичному плані існуючих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 письмовим зверненням замовника центральний орган виконавчої влади, що реалізує державну політику у сфері нагляду (контролю) в галузі електроенергетики, надає висновок щодо технічної обґрунтованості наданих ОСР технічних умов на приєднання замовників та їх відповідності чинним стандартам, нормам і правила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кладення договору про надання послуг з розподілу електричної енергії та підключення електроустановки замовника здійснюється за умови дотримання вимог ПОЕ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ісля усунення порушень вимог ПОЕМ ОСР оформляє письмову довідку про усунення порушень ПОЕМ із зазначенням здійснених заходів щодо усунення порушень.</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Забороняється приєднувати електроустановки замовника до електричних мереж побутових споживачів.</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Забороняється приєднувати до електричних мереж, об’єкти замовника розміщені в охоронних зонах електричних мереж, з порушенням правил охорони електричних мереж.</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ОСР, у випадку розташування об’єкту замовника в охоронних зонах електричних мереж (або наміру замовника збудувати об'єкт в охоронних зонах електричних мереж) має надати замовнику вимоги щодо здійснення заходів стосовно безпеки електропостачання та надійності роботи електричних мереж з метою дотримання правил охорони електричних мереж та належні обґрунтування порушення вимог ПОЕМ, а саме:</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зафіксовані ОСР факти та обставини порушення вимог ПОЕМ шляхом оформлення акта (що складається в довільній формі) з обов'язковим зазначенням встановлених та виявлених фактів (обставин) порушення та додатка, який має містити графічне зображення виявленого порушення;</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розрахунки (обґрунтування) та графічне зображення причин можливого порушення при будівництві об'єкта, яке базується на матеріалах заяви на приєднання та топографо-геодезичному плані існуючих електричних мереж.</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За письмовим зверненням замовника центральний орган виконавчої влади, що реалізує державну політику у сфері нагляду (контролю) в галузі електроенергетики, надає висновок щодо технічної обґрунтованості наданих ОСР порушень ПОЕМ.</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Надання технічних умов послуги з приєднання, послуг з розподілу електричної енергії та підключення електроустановки замовника, здійснюється після усунення порушень вимог ПОЕМ.</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rPr>
              <w:t>Після усунення порушень вимог ПОЕМ замовник звертається до ОСР з заявою про приєднання до електричних мереж систем розподілу у відповідності з п.4.4.</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едоцільно витрачати кошти замовника та Компанії на приєднання до усунення порушення ПОЕМ замовником. Здебільшого замовники відмовляються від таких Т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Є реальні приклади, коли приєднання виконано, кошти замовника витрачені, а охоронні зони не дотримані і повернути кошти неможливо.</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Також є приклад, що ми не можемо погодити проект тому, що є порушення ПОЕМ.</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Є реальний приклад, коли замовник скаржиться на те що перенесення мереж перевищує вартість земельної ділянки замовника. Замовник не може реалізувати перенесення мереж і на приєднання кошти витрачені, а світла у замовника не має.</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Діючою редакцією Кодексу систем розподілу врегульовано зазначену проблем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11</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Суб'єкт господарювання (споживач електричної енергії) має право за зверненням замовника погодити приєднання електроустановок замовника до власних електричних мереж у таких випадках:</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хунок зменшення величини договірної потужності споживання за договором про надання послуг з розподілу електричної енергії на напрузі приєднання власних струмоприймачів суб'єкта господарювання, що не перевищує 20 кВ, у разі приєднання електроустановок замовника, призначених для споживання (включаючи електроустановки на власні потреби електроустановок, призначених для виробництва електричної енергії). У разі приєднання електроустановок одиничною потужністю не більше 100 Вт (на рівні напруги 220 В), але сумарною встановленою потужністю не більше 1 кВт на одного замовника, зменшення величини договірної потужності суб'єкта господарювання не вимагаєтьс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хунок зменшення величини договірної потужності споживання за договором про надання послуг з розподілу електричної енергії суб'єкта господарювання у разі приєднання УЗЕ замовника замовленою сумарною, з урахуванням існуючої потужності генерації та УЗЕ в мережах основного споживача, до приєднання потужністю до 1 МВт (та напругою в точці приєднання, що не перевищує 20 к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межах договірної потужності споживання цього суб'єкта за договором про надання послуг з розподілу електричної енергії у відповідний період доби на напрузі приєднання власних струмоприймачів суб'єкта господарювання, що не перевищує 20 к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межах договірної потужності споживання цього суб'єкта за договором про надання послуг з розподілу електричної енергії у разі підключення електроустановок, призначених для виробництва електричної енергії замовленою сумарною, з урахуванням існуючої потужності генерації в мережах основного споживача, до приєднання потужністю до 1 МВт (та напругою в точці приєднання, що не перевищує 20 кВ). У цьому випадку зменшення суб'єктом господарювання величини договірної потужності за договором про надання послуг з розподілу електричної енергії не вимагаєтьс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t>у межах договірної потужності споживання цього суб'єкта за договором про надання послуг з розподілу електричної енергії у разі підключення електроустановок, призначених для виробництва електричної енергії замовленою сумарною, з урахуванням існуючої потужності генерації в мережах основного споживача, до приєднання потужністю до 1 МВт (та напругою в точці приєднання, що не перевищує 20 кВ). У цьому випадку зменшення суб'єктом господарювання величини договірної потужності за договором про надання послуг з розподілу електричної енергії не вимагається.</w:t>
            </w:r>
          </w:p>
          <w:p>
            <w:pPr>
              <w:pStyle w:val="Normal"/>
              <w:shd w:fill="FFFFFF" w:val="clear"/>
              <w:spacing w:lineRule="auto" w:line="240"/>
              <w:ind w:firstLine="367"/>
              <w:jc w:val="both"/>
              <w:rPr>
                <w:rFonts w:ascii="Times New Roman" w:hAnsi="Times New Roman" w:eastAsia="Open Sans;Tahoma" w:cs="Times New Roman"/>
                <w:b/>
                <w:b/>
                <w:strike/>
              </w:rPr>
            </w:pPr>
            <w:r>
              <w:rPr>
                <w:rFonts w:eastAsia="Open Sans;Tahoma" w:cs="Times New Roman" w:ascii="Times New Roman" w:hAnsi="Times New Roman"/>
                <w:b/>
                <w:strik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у межах договірної потужності споживання цього суб'єкта за договором про надання послуг з розподілу електричної енергії у разі підключення когенераційних електроустановок в яких як основне паливо використовується скидний енергетичний потенціал технологічних процесів (напругою в точці приєднання, що не перевищує 20 кВ). У цьому випадку зменшення суб'єктом господарювання величини договірної потужності за договором про надання послуг з розподілу електричної енергії не вимагається.</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Ставка плати споживання та генерації відмінна одна від іншої. Режими споживання також.</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ідсутня можливість приєднання когенераційних установок, які використовують скидний газ у  технологічних процесах, які знаходяться на території власника мереж.</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11 замінити на  4.1.11.1</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Діюча редакція не виключає можливість приєднання когенераційних установок з встановленою потужністю генеруючого обладнання до 1 МВт.</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1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ласник електричних мереж, який не є споживачем електричної енергії (крім ОСР) (далі – Власник), має право за зверненням замовника погодити приєднання електроустановок замовника до власних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 метою погодження приєднання об'єкта (електроустановок) замовника до електричних мереж власника замовник звертається до цього власника із заявою про приєднання. До заяви про приєднання додаються документи відповідно до переліку, встановленого пунктом 4.4.2 глави 4.4 цього роз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згоди на приєднання об'єкта (електроустановок) замовника до електричних мереж власника такий власник протягом 5 робочих днів з дня отримання заяви повідомляє листом замовника про згоду та надає відповідні технічні вимоги та/або вихідні дан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згідно з вимогами глави 4.4 цього розділу звертається до ОСР, до електричних мереж системи розподілу якого приєднані електричні мережі власника, щодо видачі проєкту багатостороннього договору про приєднання та надає ОСР технічні вимоги та/або вихідні дані, отримані від власника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протягом 10 робочих днів з дня отримання звернення видає замовнику та власнику електричних мереж проєкт багатостороннього договору про приєднання і проєкт технічних умов, які враховують технічні вимоги та/або вихідні дані, отримані від власника електричних мереж, а також вимоги щодо організації комерційного обліку електричної енергії та забезпечення контролю дотримання дозволеної до використання потужност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має право письмово звернутися до органу виконавчої влади, що реалізує державну політику з нагляду (контролю) в галузі електроенергетики, для отримання висновку щодо технічного обґрунтування вимог технічних умов на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и виконанні приєднання до електричних мереж іншого власника мають виконуватися такі умов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електроустановки замовника, що приєднуються, не можуть погіршувати якість електропостачання існуючих Користувачів, приєднаних у цьому енерговузл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2) схема приєднання електроустановки до електричних мереж не може виконувати функції транзитної установки для живлення інших Користувач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має бути забезпечений комерційний облік електричної енергії відповідно до вимог Кодексу комерційного облік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4) власник електричних мереж та замовник після реалізації проєкту мають забезпечити виконання доведених завдань (виданих диспетчерських команд) щодо примусового розвантаження, АЧР тощ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5) електроустановки з виробництва електричної енергії замовника мають відповідати вимогам щодо генеруючих одиниць типу А (регулювання напруги, реактивної потужності, моніторингу показникі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6) замовник має погодити проєктну документацію в частині виконання технічних вимог:</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із власником електричних мереж на відповідність технічним вимогам та/або вихідним дани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із ОСР на відповідність технічним умова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разом із власником електричних мереж забезпечує виконання проєктних рішень щодо будівництва (реконструкції, технічного переоснащення) електроустановок та обладнання електричних мереж цього власника, необхідних для приєднання об’єкта (електроустановок) замовника, а також повідомляє ОСР про завершення будівництва та підключення об'єкта (електроустановок)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у нараховується плата за надання послуги з приєднання, яка зазначається в багатосторонньому договорі про приєднання та включає складову плати за реконструкцію/будівництво електричних мереж систем розподілу, яка визначається як добуток величини замовленої до приєднання потужності та ставки плати за нестандартне приєднання потужності відповідного рівня напруги, на якому приєднуються електроустановки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ператор системи розподілу до завершення надання замовнику послуги з приєднання має створити резерв величини заявленої до приєднання потужності.</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АТ «Запоріжжяобленерго»</w:t>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t>Пропонується абзац 1 п. 4.1.12 доопрацювати.</w:t>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t>ТОВ «ВС Енерджі Інтернейшнл Україна»</w:t>
            </w:r>
          </w:p>
          <w:p>
            <w:pPr>
              <w:pStyle w:val="Style13"/>
              <w:spacing w:before="0" w:after="0"/>
              <w:ind w:firstLine="362"/>
              <w:jc w:val="both"/>
              <w:rPr>
                <w:sz w:val="22"/>
                <w:szCs w:val="20"/>
              </w:rPr>
            </w:pPr>
            <w:r>
              <w:rPr>
                <w:sz w:val="22"/>
                <w:szCs w:val="20"/>
              </w:rPr>
              <w:t xml:space="preserve">Власник електричних мереж, </w:t>
            </w:r>
            <w:r>
              <w:rPr>
                <w:b/>
                <w:iCs/>
                <w:strike/>
                <w:sz w:val="22"/>
                <w:szCs w:val="20"/>
              </w:rPr>
              <w:t>який не є споживачем електричної енергії</w:t>
            </w:r>
            <w:r>
              <w:rPr>
                <w:sz w:val="22"/>
                <w:szCs w:val="20"/>
              </w:rPr>
              <w:t xml:space="preserve"> (крім ОСР</w:t>
            </w:r>
            <w:r>
              <w:rPr>
                <w:sz w:val="22"/>
                <w:szCs w:val="20"/>
                <w:lang w:val="ru-RU"/>
              </w:rPr>
              <w:t xml:space="preserve"> </w:t>
            </w:r>
            <w:r>
              <w:rPr>
                <w:b/>
                <w:iCs/>
                <w:sz w:val="22"/>
                <w:szCs w:val="20"/>
              </w:rPr>
              <w:t>та населення</w:t>
            </w:r>
            <w:r>
              <w:rPr>
                <w:sz w:val="22"/>
                <w:szCs w:val="20"/>
              </w:rPr>
              <w:t xml:space="preserve">) (далі – Власник), має право за зверненням замовника погодити приєднання електроустановок замовника до власних електричних мереж </w:t>
            </w:r>
            <w:r>
              <w:rPr>
                <w:b/>
                <w:iCs/>
                <w:sz w:val="22"/>
                <w:szCs w:val="20"/>
              </w:rPr>
              <w:t>за процедурою нестандартного приєднання.</w:t>
            </w:r>
          </w:p>
          <w:p>
            <w:pPr>
              <w:pStyle w:val="Style13"/>
              <w:spacing w:before="0" w:after="0"/>
              <w:ind w:firstLine="362"/>
              <w:jc w:val="both"/>
              <w:rPr>
                <w:sz w:val="22"/>
                <w:szCs w:val="20"/>
              </w:rPr>
            </w:pPr>
            <w:r>
              <w:rPr>
                <w:sz w:val="22"/>
                <w:szCs w:val="20"/>
              </w:rPr>
              <w:t>З метою погодження приєднання об'єкта (електроустановок) замовника до електричних мереж власника замовник звертається до цього власника із заявою про приєднання. До заяви про приєднання додаються документи відповідно до переліку, встановленого пунктом 4.4.2 глави 4.4 цього розділу.</w:t>
            </w:r>
          </w:p>
          <w:p>
            <w:pPr>
              <w:pStyle w:val="Style13"/>
              <w:spacing w:before="0" w:after="0"/>
              <w:ind w:firstLine="362"/>
              <w:jc w:val="both"/>
              <w:rPr/>
            </w:pPr>
            <w:r>
              <w:rPr>
                <w:sz w:val="22"/>
                <w:szCs w:val="20"/>
              </w:rPr>
              <w:t xml:space="preserve">У разі згоди на приєднання об'єкта (електроустановок) замовника до електричних мереж власника такий власник протягом 5 робочих днів з дня отримання заяви повідомляє листом замовника про згоду та надає відповідні технічні вимоги </w:t>
            </w:r>
            <w:r>
              <w:rPr>
                <w:b/>
                <w:iCs/>
                <w:sz w:val="22"/>
                <w:szCs w:val="20"/>
              </w:rPr>
              <w:t>згідно з Додатком № до КСР.</w:t>
            </w:r>
            <w:r>
              <w:rPr>
                <w:b/>
                <w:iCs/>
                <w:strike/>
                <w:sz w:val="22"/>
                <w:szCs w:val="20"/>
              </w:rPr>
              <w:t>та/або вихідні дані</w:t>
            </w:r>
            <w:r>
              <w:rPr>
                <w:b/>
                <w:sz w:val="22"/>
                <w:szCs w:val="20"/>
              </w:rPr>
              <w:t>.</w:t>
            </w:r>
          </w:p>
          <w:p>
            <w:pPr>
              <w:pStyle w:val="Style13"/>
              <w:spacing w:before="0" w:after="0"/>
              <w:ind w:firstLine="362"/>
              <w:jc w:val="both"/>
              <w:rPr>
                <w:sz w:val="22"/>
                <w:szCs w:val="20"/>
              </w:rPr>
            </w:pPr>
            <w:r>
              <w:rPr>
                <w:sz w:val="22"/>
                <w:szCs w:val="20"/>
              </w:rPr>
              <w:t>Замовник згідно з вимогами глави 4.4 цього розділу звертається до ОСР, до електричних мереж системи розподілу якого приєднані електричні мережі власника, щодо видачі проєкту багатостороннього договору про приєднання та надає ОСР технічні вимоги та/або вихідні дані, отримані від власника електричних мереж.</w:t>
            </w:r>
          </w:p>
          <w:p>
            <w:pPr>
              <w:pStyle w:val="Style13"/>
              <w:spacing w:before="0" w:after="0"/>
              <w:ind w:firstLine="362"/>
              <w:jc w:val="both"/>
              <w:rPr/>
            </w:pPr>
            <w:r>
              <w:rPr>
                <w:sz w:val="22"/>
                <w:szCs w:val="20"/>
              </w:rPr>
              <w:t xml:space="preserve">ОСР протягом 10 робочих днів з дня отримання звернення видає замовнику </w:t>
            </w:r>
            <w:r>
              <w:rPr>
                <w:b/>
                <w:iCs/>
                <w:sz w:val="22"/>
                <w:szCs w:val="20"/>
              </w:rPr>
              <w:t xml:space="preserve">три екземпляри проєкту багатостороннього договору згідно Додатку № та технічних умов згідно до Додатку № </w:t>
            </w:r>
            <w:r>
              <w:rPr>
                <w:b/>
                <w:iCs/>
                <w:strike/>
                <w:sz w:val="22"/>
                <w:szCs w:val="20"/>
              </w:rPr>
              <w:t>, та власнику електричних мереж проєкт багатостороннього договору про приєднання і проєкт технічних умов</w:t>
            </w:r>
            <w:r>
              <w:rPr>
                <w:sz w:val="22"/>
                <w:szCs w:val="20"/>
              </w:rPr>
              <w:t xml:space="preserve">, які враховують технічні вимоги </w:t>
            </w:r>
            <w:r>
              <w:rPr>
                <w:b/>
                <w:iCs/>
                <w:strike/>
                <w:sz w:val="22"/>
                <w:szCs w:val="20"/>
              </w:rPr>
              <w:t>та/або вихідні дані</w:t>
            </w:r>
            <w:r>
              <w:rPr>
                <w:sz w:val="22"/>
                <w:szCs w:val="20"/>
              </w:rPr>
              <w:t xml:space="preserve">, отримані від власника електричних мереж, а також вимоги щодо організації комерційного обліку електричної енергії та забезпечення контролю дотримання дозволеної до використання потужності </w:t>
            </w:r>
            <w:r>
              <w:rPr>
                <w:b/>
                <w:iCs/>
                <w:sz w:val="22"/>
                <w:szCs w:val="20"/>
              </w:rPr>
              <w:t>для підписання замовником та власником</w:t>
            </w:r>
            <w:r>
              <w:rPr>
                <w:sz w:val="22"/>
                <w:szCs w:val="20"/>
              </w:rPr>
              <w:t>.</w:t>
            </w:r>
          </w:p>
          <w:p>
            <w:pPr>
              <w:pStyle w:val="Style13"/>
              <w:spacing w:before="0" w:after="0"/>
              <w:ind w:firstLine="362"/>
              <w:jc w:val="both"/>
              <w:rPr>
                <w:sz w:val="22"/>
                <w:szCs w:val="20"/>
              </w:rPr>
            </w:pPr>
            <w:r>
              <w:rPr>
                <w:sz w:val="22"/>
                <w:szCs w:val="20"/>
              </w:rPr>
              <w:t>Замовник має право письмово звернутися до органу виконавчої влади, що реалізує державну політику з нагляду (контролю) в галузі електроенергетики, для отримання висновку щодо технічного обґрунтування вимог технічних умов на приєднання.</w:t>
            </w:r>
          </w:p>
          <w:p>
            <w:pPr>
              <w:pStyle w:val="Style13"/>
              <w:spacing w:before="0" w:after="0"/>
              <w:ind w:firstLine="362"/>
              <w:jc w:val="both"/>
              <w:rPr>
                <w:sz w:val="22"/>
                <w:szCs w:val="20"/>
              </w:rPr>
            </w:pPr>
            <w:r>
              <w:rPr>
                <w:sz w:val="22"/>
                <w:szCs w:val="20"/>
              </w:rPr>
              <w:t>При виконанні приєднання до електричних мереж іншого власника мають виконуватися такі умови:</w:t>
            </w:r>
          </w:p>
          <w:p>
            <w:pPr>
              <w:pStyle w:val="Style13"/>
              <w:spacing w:before="0" w:after="0"/>
              <w:ind w:firstLine="362"/>
              <w:jc w:val="both"/>
              <w:rPr>
                <w:b/>
                <w:b/>
                <w:iCs/>
                <w:sz w:val="22"/>
                <w:szCs w:val="20"/>
              </w:rPr>
            </w:pPr>
            <w:r>
              <w:rPr>
                <w:b/>
                <w:iCs/>
                <w:sz w:val="22"/>
                <w:szCs w:val="20"/>
              </w:rPr>
              <w:t>1) якість електропостачання існуючих Користувачів на момент видачі технічних вимог власником повинна відповідати вимогам ДСТУ EN 50160:2014 "Характеристики напруги електропостачання в електричних мережах загального призначення" (далі – ДСТУ);</w:t>
            </w:r>
          </w:p>
          <w:p>
            <w:pPr>
              <w:pStyle w:val="Style13"/>
              <w:spacing w:before="0" w:after="0"/>
              <w:ind w:firstLine="362"/>
              <w:jc w:val="both"/>
              <w:rPr>
                <w:b/>
                <w:b/>
                <w:iCs/>
                <w:sz w:val="22"/>
                <w:szCs w:val="20"/>
              </w:rPr>
            </w:pPr>
            <w:r>
              <w:rPr>
                <w:b/>
                <w:iCs/>
                <w:sz w:val="22"/>
                <w:szCs w:val="20"/>
              </w:rPr>
              <w:t>2) технічні вимоги повинні містити вичерпний перелік для забезпечення якості напруги вимогам   ДСТУ EN 50160:2014 "Характеристики напруги електропостачання в електричних мережах загального призначення" після приєднання його струмоприймачів;</w:t>
            </w:r>
          </w:p>
          <w:p>
            <w:pPr>
              <w:pStyle w:val="Style13"/>
              <w:spacing w:before="0" w:after="0"/>
              <w:ind w:firstLine="362"/>
              <w:jc w:val="both"/>
              <w:rPr>
                <w:b/>
                <w:b/>
                <w:iCs/>
                <w:sz w:val="22"/>
                <w:szCs w:val="20"/>
              </w:rPr>
            </w:pPr>
            <w:r>
              <w:rPr>
                <w:b/>
                <w:iCs/>
                <w:sz w:val="22"/>
                <w:szCs w:val="20"/>
              </w:rPr>
              <w:t>3) точка приєднання в технічних умовах залишається не змінною (на межі балансової належності з власником);</w:t>
            </w:r>
          </w:p>
          <w:p>
            <w:pPr>
              <w:pStyle w:val="Style13"/>
              <w:spacing w:before="0" w:after="0"/>
              <w:ind w:firstLine="362"/>
              <w:jc w:val="both"/>
              <w:rPr>
                <w:b/>
                <w:b/>
                <w:iCs/>
                <w:sz w:val="22"/>
                <w:szCs w:val="20"/>
              </w:rPr>
            </w:pPr>
            <w:r>
              <w:rPr>
                <w:b/>
                <w:iCs/>
                <w:sz w:val="22"/>
                <w:szCs w:val="20"/>
              </w:rPr>
              <w:t>4) відповідальність за рівень напруги у точці приєднання замовника несе власник;</w:t>
            </w:r>
          </w:p>
          <w:p>
            <w:pPr>
              <w:pStyle w:val="Style13"/>
              <w:spacing w:before="0" w:after="0"/>
              <w:ind w:firstLine="362"/>
              <w:jc w:val="both"/>
              <w:rPr>
                <w:strike/>
                <w:sz w:val="22"/>
                <w:szCs w:val="20"/>
              </w:rPr>
            </w:pPr>
            <w:r>
              <w:rPr>
                <w:strike/>
                <w:sz w:val="22"/>
                <w:szCs w:val="20"/>
              </w:rPr>
              <w:t>1) електроустановки замовника, що приєднуються, не можуть погіршувати якість електропостачання існуючих Користувачів, приєднаних у цьому енерговузлі;</w:t>
            </w:r>
          </w:p>
          <w:p>
            <w:pPr>
              <w:pStyle w:val="Style13"/>
              <w:spacing w:before="0" w:after="0"/>
              <w:ind w:firstLine="362"/>
              <w:jc w:val="both"/>
              <w:rPr/>
            </w:pPr>
            <w:r>
              <w:rPr>
                <w:b/>
                <w:iCs/>
                <w:strike/>
                <w:sz w:val="22"/>
                <w:szCs w:val="20"/>
              </w:rPr>
              <w:t>2</w:t>
            </w:r>
            <w:r>
              <w:rPr>
                <w:b/>
                <w:iCs/>
                <w:sz w:val="22"/>
                <w:szCs w:val="20"/>
              </w:rPr>
              <w:t>5</w:t>
            </w:r>
            <w:r>
              <w:rPr>
                <w:sz w:val="22"/>
                <w:szCs w:val="20"/>
              </w:rPr>
              <w:t>) схема приєднання електроустановки до електричних мереж не може виконувати функції транзитної установки для живлення інших Користувачів;</w:t>
            </w:r>
          </w:p>
          <w:p>
            <w:pPr>
              <w:pStyle w:val="Style13"/>
              <w:spacing w:before="0" w:after="0"/>
              <w:ind w:firstLine="362"/>
              <w:jc w:val="both"/>
              <w:rPr/>
            </w:pPr>
            <w:r>
              <w:rPr>
                <w:b/>
                <w:iCs/>
                <w:strike/>
                <w:sz w:val="22"/>
                <w:szCs w:val="20"/>
              </w:rPr>
              <w:t>3</w:t>
            </w:r>
            <w:r>
              <w:rPr>
                <w:b/>
                <w:iCs/>
                <w:sz w:val="22"/>
                <w:szCs w:val="20"/>
              </w:rPr>
              <w:t>6</w:t>
            </w:r>
            <w:r>
              <w:rPr>
                <w:sz w:val="22"/>
                <w:szCs w:val="20"/>
              </w:rPr>
              <w:t>) має бути забезпечений комерційний облік електричної енергії відповідно до вимог Кодексу комерційного обліку;</w:t>
            </w:r>
          </w:p>
          <w:p>
            <w:pPr>
              <w:pStyle w:val="Style13"/>
              <w:spacing w:before="0" w:after="0"/>
              <w:ind w:firstLine="362"/>
              <w:jc w:val="both"/>
              <w:rPr/>
            </w:pPr>
            <w:r>
              <w:rPr>
                <w:b/>
                <w:iCs/>
                <w:strike/>
                <w:sz w:val="22"/>
                <w:szCs w:val="20"/>
              </w:rPr>
              <w:t>4</w:t>
            </w:r>
            <w:r>
              <w:rPr>
                <w:b/>
                <w:iCs/>
                <w:sz w:val="22"/>
                <w:szCs w:val="20"/>
              </w:rPr>
              <w:t>7</w:t>
            </w:r>
            <w:r>
              <w:rPr>
                <w:sz w:val="22"/>
                <w:szCs w:val="20"/>
              </w:rPr>
              <w:t>) власник електричних мереж та замовник після реалізації проєкту мають забезпечити виконання доведених завдань (виданих диспетчерських команд) щодо примусового розвантаження, АЧР тощо;</w:t>
            </w:r>
          </w:p>
          <w:p>
            <w:pPr>
              <w:pStyle w:val="Style13"/>
              <w:spacing w:before="0" w:after="0"/>
              <w:ind w:firstLine="362"/>
              <w:jc w:val="both"/>
              <w:rPr/>
            </w:pPr>
            <w:r>
              <w:rPr>
                <w:b/>
                <w:iCs/>
                <w:strike/>
                <w:sz w:val="22"/>
                <w:szCs w:val="20"/>
              </w:rPr>
              <w:t>5</w:t>
            </w:r>
            <w:r>
              <w:rPr>
                <w:b/>
                <w:iCs/>
                <w:sz w:val="22"/>
                <w:szCs w:val="20"/>
              </w:rPr>
              <w:t>8</w:t>
            </w:r>
            <w:r>
              <w:rPr>
                <w:sz w:val="22"/>
                <w:szCs w:val="20"/>
              </w:rPr>
              <w:t>) електроустановки з виробництва електричної енергії замовника мають відповідати вимогам щодо генеруючих одиниць типу А (регулювання напруги, реактивної потужності, моніторингу показників);</w:t>
            </w:r>
          </w:p>
          <w:p>
            <w:pPr>
              <w:pStyle w:val="Style13"/>
              <w:spacing w:before="0" w:after="0"/>
              <w:ind w:firstLine="362"/>
              <w:jc w:val="both"/>
              <w:rPr>
                <w:b/>
                <w:b/>
                <w:iCs/>
                <w:sz w:val="22"/>
                <w:szCs w:val="20"/>
              </w:rPr>
            </w:pPr>
            <w:r>
              <w:rPr>
                <w:b/>
                <w:iCs/>
                <w:sz w:val="22"/>
                <w:szCs w:val="20"/>
              </w:rPr>
              <w:t>9) забезпечено на межі балансової належності між власником та ОСР балансовий облік електричної енергії;</w:t>
            </w:r>
          </w:p>
          <w:p>
            <w:pPr>
              <w:pStyle w:val="Style13"/>
              <w:spacing w:before="0" w:after="0"/>
              <w:ind w:firstLine="362"/>
              <w:jc w:val="both"/>
              <w:rPr/>
            </w:pPr>
            <w:r>
              <w:rPr>
                <w:sz w:val="22"/>
                <w:szCs w:val="20"/>
              </w:rPr>
              <w:t xml:space="preserve">6) замовник має погодити проєктну документацію в частині виконання технічних </w:t>
            </w:r>
            <w:r>
              <w:rPr>
                <w:b/>
                <w:iCs/>
                <w:sz w:val="22"/>
                <w:szCs w:val="20"/>
              </w:rPr>
              <w:t xml:space="preserve">умов </w:t>
            </w:r>
            <w:r>
              <w:rPr>
                <w:b/>
                <w:iCs/>
                <w:strike/>
                <w:sz w:val="22"/>
                <w:szCs w:val="20"/>
              </w:rPr>
              <w:t>вимог</w:t>
            </w:r>
            <w:r>
              <w:rPr>
                <w:sz w:val="22"/>
                <w:szCs w:val="20"/>
              </w:rPr>
              <w:t>:</w:t>
            </w:r>
          </w:p>
          <w:p>
            <w:pPr>
              <w:pStyle w:val="Style13"/>
              <w:spacing w:before="0" w:after="0"/>
              <w:ind w:firstLine="362"/>
              <w:jc w:val="both"/>
              <w:rPr/>
            </w:pPr>
            <w:r>
              <w:rPr>
                <w:sz w:val="22"/>
                <w:szCs w:val="20"/>
              </w:rPr>
              <w:t>із власником електричних мереж на відповідність технічним вимогам</w:t>
            </w:r>
            <w:r>
              <w:rPr>
                <w:iCs/>
                <w:sz w:val="22"/>
                <w:szCs w:val="20"/>
              </w:rPr>
              <w:t xml:space="preserve">, </w:t>
            </w:r>
            <w:r>
              <w:rPr>
                <w:b/>
                <w:iCs/>
                <w:sz w:val="22"/>
                <w:szCs w:val="20"/>
              </w:rPr>
              <w:t>висунутих власником</w:t>
            </w:r>
            <w:r>
              <w:rPr>
                <w:b/>
                <w:sz w:val="22"/>
                <w:szCs w:val="20"/>
              </w:rPr>
              <w:t xml:space="preserve"> </w:t>
            </w:r>
            <w:r>
              <w:rPr>
                <w:b/>
                <w:iCs/>
                <w:strike/>
                <w:sz w:val="22"/>
                <w:szCs w:val="20"/>
              </w:rPr>
              <w:t>та/або вихідним даним</w:t>
            </w:r>
            <w:r>
              <w:rPr>
                <w:sz w:val="22"/>
                <w:szCs w:val="20"/>
              </w:rPr>
              <w:t>;</w:t>
            </w:r>
          </w:p>
          <w:p>
            <w:pPr>
              <w:pStyle w:val="Style13"/>
              <w:spacing w:before="0" w:after="0"/>
              <w:ind w:firstLine="362"/>
              <w:jc w:val="both"/>
              <w:rPr/>
            </w:pPr>
            <w:r>
              <w:rPr>
                <w:sz w:val="22"/>
                <w:szCs w:val="20"/>
              </w:rPr>
              <w:t xml:space="preserve">із ОСР на відповідність технічним умовам </w:t>
            </w:r>
            <w:r>
              <w:rPr>
                <w:b/>
                <w:iCs/>
                <w:sz w:val="22"/>
                <w:szCs w:val="20"/>
              </w:rPr>
              <w:t>в цілому</w:t>
            </w:r>
            <w:r>
              <w:rPr>
                <w:sz w:val="22"/>
                <w:szCs w:val="20"/>
              </w:rPr>
              <w:t>.</w:t>
            </w:r>
          </w:p>
          <w:p>
            <w:pPr>
              <w:pStyle w:val="Style13"/>
              <w:spacing w:before="0" w:after="0"/>
              <w:ind w:firstLine="362"/>
              <w:jc w:val="both"/>
              <w:rPr/>
            </w:pPr>
            <w:r>
              <w:rPr>
                <w:sz w:val="22"/>
                <w:szCs w:val="20"/>
              </w:rPr>
              <w:t>Замовник разом із власником електричних мереж забезпечує виконання проєктних рішень щодо будівництва (реконструкції, технічного переоснащення) електроустановок та обладнання електричних мереж цього власника, необхідних для приєднання об’єкта (електроустановок) замовника, а також повідомляє ОСР про завершення будівництва та підключення об'єкта (електроустановок) замовника</w:t>
            </w:r>
            <w:r>
              <w:rPr>
                <w:iCs/>
                <w:sz w:val="22"/>
                <w:szCs w:val="20"/>
              </w:rPr>
              <w:t xml:space="preserve">. </w:t>
            </w:r>
            <w:r>
              <w:rPr>
                <w:b/>
                <w:iCs/>
                <w:sz w:val="22"/>
                <w:szCs w:val="20"/>
              </w:rPr>
              <w:t>Підключення об’єкта здійснюється власником після отримання замовником від ОСР паспорту точки обліку.</w:t>
            </w:r>
            <w:r>
              <w:rPr>
                <w:sz w:val="22"/>
                <w:szCs w:val="20"/>
              </w:rPr>
              <w:t xml:space="preserve"> </w:t>
            </w:r>
            <w:r>
              <w:rPr>
                <w:iCs/>
                <w:sz w:val="22"/>
                <w:szCs w:val="20"/>
              </w:rPr>
              <w:t xml:space="preserve"> </w:t>
            </w:r>
          </w:p>
          <w:p>
            <w:pPr>
              <w:pStyle w:val="Style13"/>
              <w:spacing w:before="0" w:after="0"/>
              <w:ind w:firstLine="362"/>
              <w:jc w:val="both"/>
              <w:rPr/>
            </w:pPr>
            <w:r>
              <w:rPr>
                <w:sz w:val="22"/>
                <w:szCs w:val="20"/>
              </w:rPr>
              <w:t xml:space="preserve">Замовнику нараховується плата за надання послуги з приєднання, яка зазначається в багатосторонньому договорі про приєднання та включає складову плати за реконструкцію/будівництво електричних мереж систем розподілу, яка визначається як добуток величини замовленої до приєднання потужності та ставки плати за нестандартне приєднання потужності відповідного рівня напруги, на якому </w:t>
            </w:r>
            <w:r>
              <w:rPr>
                <w:b/>
                <w:iCs/>
                <w:sz w:val="22"/>
                <w:szCs w:val="20"/>
              </w:rPr>
              <w:t xml:space="preserve">приєднані </w:t>
            </w:r>
            <w:r>
              <w:rPr>
                <w:b/>
                <w:iCs/>
                <w:strike/>
                <w:sz w:val="22"/>
                <w:szCs w:val="20"/>
              </w:rPr>
              <w:t>уються</w:t>
            </w:r>
            <w:r>
              <w:rPr>
                <w:sz w:val="22"/>
                <w:szCs w:val="20"/>
              </w:rPr>
              <w:t xml:space="preserve"> електроустановки </w:t>
            </w:r>
            <w:r>
              <w:rPr>
                <w:b/>
                <w:iCs/>
                <w:sz w:val="22"/>
                <w:szCs w:val="20"/>
              </w:rPr>
              <w:t>власника</w:t>
            </w:r>
            <w:r>
              <w:rPr>
                <w:b/>
                <w:sz w:val="22"/>
                <w:szCs w:val="20"/>
              </w:rPr>
              <w:t xml:space="preserve"> </w:t>
            </w:r>
            <w:r>
              <w:rPr>
                <w:b/>
                <w:strike/>
                <w:sz w:val="22"/>
                <w:szCs w:val="20"/>
              </w:rPr>
              <w:t>замовника</w:t>
            </w:r>
            <w:r>
              <w:rPr>
                <w:sz w:val="22"/>
                <w:szCs w:val="20"/>
              </w:rPr>
              <w:t>.</w:t>
            </w:r>
          </w:p>
          <w:p>
            <w:pPr>
              <w:pStyle w:val="Normal"/>
              <w:shd w:fill="FFFFFF" w:val="clear"/>
              <w:spacing w:lineRule="auto" w:line="240"/>
              <w:ind w:firstLine="362"/>
              <w:jc w:val="both"/>
              <w:rPr/>
            </w:pPr>
            <w:r>
              <w:rPr>
                <w:rFonts w:cs="Times New Roman" w:ascii="Times New Roman" w:hAnsi="Times New Roman"/>
                <w:szCs w:val="20"/>
              </w:rPr>
              <w:t xml:space="preserve">Оператор системи розподілу до </w:t>
            </w:r>
            <w:r>
              <w:rPr>
                <w:rFonts w:cs="Times New Roman" w:ascii="Times New Roman" w:hAnsi="Times New Roman"/>
                <w:b/>
                <w:iCs/>
                <w:szCs w:val="20"/>
              </w:rPr>
              <w:t xml:space="preserve">підключення </w:t>
            </w:r>
            <w:r>
              <w:rPr>
                <w:rFonts w:cs="Times New Roman" w:ascii="Times New Roman" w:hAnsi="Times New Roman"/>
                <w:b/>
                <w:iCs/>
                <w:strike/>
                <w:szCs w:val="20"/>
              </w:rPr>
              <w:t>завершення надання замовнику послуги з приєднання</w:t>
            </w:r>
            <w:r>
              <w:rPr>
                <w:rFonts w:cs="Times New Roman" w:ascii="Times New Roman" w:hAnsi="Times New Roman"/>
                <w:szCs w:val="20"/>
              </w:rPr>
              <w:t xml:space="preserve"> має створити резерв величини заявленої до приєднання потужності</w:t>
            </w:r>
            <w:r>
              <w:rPr>
                <w:rFonts w:cs="Times New Roman" w:ascii="Times New Roman" w:hAnsi="Times New Roman"/>
                <w:b/>
                <w:sz w:val="20"/>
                <w:szCs w:val="20"/>
              </w:rPr>
              <w:t>.</w:t>
            </w:r>
          </w:p>
          <w:p>
            <w:pPr>
              <w:pStyle w:val="Normal"/>
              <w:shd w:fill="FFFFFF" w:val="clear"/>
              <w:spacing w:lineRule="auto" w:line="240"/>
              <w:ind w:firstLine="362"/>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2"/>
              <w:jc w:val="both"/>
              <w:rPr>
                <w:rFonts w:ascii="Times New Roman" w:hAnsi="Times New Roman" w:eastAsia="Open Sans;Tahoma" w:cs="Times New Roman"/>
                <w:szCs w:val="20"/>
              </w:rPr>
            </w:pPr>
            <w:r>
              <w:rPr>
                <w:rFonts w:eastAsia="Open Sans;Tahoma" w:cs="Times New Roman" w:ascii="Times New Roman" w:hAnsi="Times New Roman"/>
                <w:szCs w:val="20"/>
              </w:rPr>
              <w:t>Власник електричних мереж, який не є споживачем електричної енергії (крім ОСР) (далі – Власник), має право за зверненням замовника погодити приєднання електроустановок замовника до власних електричних мереж.</w:t>
            </w:r>
          </w:p>
          <w:p>
            <w:pPr>
              <w:pStyle w:val="Normal"/>
              <w:shd w:fill="FFFFFF" w:val="clear"/>
              <w:spacing w:lineRule="auto" w:line="240"/>
              <w:ind w:firstLine="362"/>
              <w:jc w:val="both"/>
              <w:rPr/>
            </w:pPr>
            <w:r>
              <w:rPr>
                <w:rFonts w:eastAsia="Open Sans;Tahoma" w:cs="Times New Roman" w:ascii="Times New Roman" w:hAnsi="Times New Roman"/>
                <w:szCs w:val="20"/>
              </w:rPr>
              <w:t xml:space="preserve">З метою погодження приєднання об'єкта (електроустановок) замовника до електричних мереж власника замовник звертається до цього власника із заявою про приєднання </w:t>
            </w:r>
            <w:r>
              <w:rPr>
                <w:rFonts w:eastAsia="Open Sans;Tahoma" w:cs="Times New Roman" w:ascii="Times New Roman" w:hAnsi="Times New Roman"/>
                <w:b/>
                <w:szCs w:val="20"/>
              </w:rPr>
              <w:t>за типовою формою, наведеною в додатку 3 до цього Кодексу</w:t>
            </w:r>
            <w:r>
              <w:rPr>
                <w:rFonts w:eastAsia="Open Sans;Tahoma" w:cs="Times New Roman" w:ascii="Times New Roman" w:hAnsi="Times New Roman"/>
                <w:szCs w:val="20"/>
              </w:rPr>
              <w:t>. До заяви про приєднання додаються документи відповідно до переліку, встановленого пунктом 4.4.2 глави 4.4 цього розділу.</w:t>
            </w:r>
          </w:p>
          <w:p>
            <w:pPr>
              <w:pStyle w:val="Normal"/>
              <w:shd w:fill="FFFFFF" w:val="clear"/>
              <w:spacing w:lineRule="auto" w:line="240"/>
              <w:ind w:firstLine="362"/>
              <w:jc w:val="both"/>
              <w:rPr>
                <w:rFonts w:ascii="Times New Roman" w:hAnsi="Times New Roman" w:eastAsia="Open Sans;Tahoma" w:cs="Times New Roman"/>
                <w:szCs w:val="20"/>
              </w:rPr>
            </w:pPr>
            <w:r>
              <w:rPr>
                <w:rFonts w:eastAsia="Open Sans;Tahoma" w:cs="Times New Roman" w:ascii="Times New Roman" w:hAnsi="Times New Roman"/>
                <w:szCs w:val="20"/>
              </w:rPr>
              <w:t>У разі згоди на приєднання об'єкта (електроустановок) замовника до електричних мереж власника такий власник протягом 5 робочих днів з дня отримання заяви повідомляє листом замовника про згоду та надає відповідні технічні вимоги та/або вихідні дані.</w:t>
            </w:r>
          </w:p>
          <w:p>
            <w:pPr>
              <w:pStyle w:val="Normal"/>
              <w:shd w:fill="FFFFFF" w:val="clear"/>
              <w:spacing w:lineRule="auto" w:line="240"/>
              <w:ind w:firstLine="362"/>
              <w:jc w:val="both"/>
              <w:rPr>
                <w:rFonts w:ascii="Times New Roman" w:hAnsi="Times New Roman" w:eastAsia="Open Sans;Tahoma" w:cs="Times New Roman"/>
                <w:szCs w:val="20"/>
              </w:rPr>
            </w:pPr>
            <w:r>
              <w:rPr>
                <w:rFonts w:eastAsia="Open Sans;Tahoma" w:cs="Times New Roman" w:ascii="Times New Roman" w:hAnsi="Times New Roman"/>
                <w:szCs w:val="20"/>
              </w:rPr>
              <w:t>Замовник згідно з вимогами глави 4.4 цього розділу звертається до ОСР, до електричних мереж системи розподілу якого приєднані електричні мережі власника, щодо видачі проєкту багатостороннього договору про приєднання та надає ОСР технічні вимоги та/або вихідні дані, отримані від власника електричних мереж.</w:t>
            </w:r>
          </w:p>
          <w:p>
            <w:pPr>
              <w:pStyle w:val="Normal"/>
              <w:shd w:fill="FFFFFF" w:val="clear"/>
              <w:spacing w:lineRule="auto" w:line="240"/>
              <w:ind w:firstLine="362"/>
              <w:jc w:val="both"/>
              <w:rPr/>
            </w:pPr>
            <w:r>
              <w:rPr>
                <w:rFonts w:eastAsia="Open Sans;Tahoma" w:cs="Times New Roman" w:ascii="Times New Roman" w:hAnsi="Times New Roman"/>
                <w:szCs w:val="20"/>
              </w:rPr>
              <w:t xml:space="preserve">ОСР протягом 10 робочих днів з дня отримання звернення видає замовнику та власнику електричних мереж проєкт багатостороннього договору про приєднання </w:t>
            </w:r>
            <w:r>
              <w:rPr>
                <w:rFonts w:eastAsia="Open Sans;Tahoma" w:cs="Times New Roman" w:ascii="Times New Roman" w:hAnsi="Times New Roman"/>
                <w:b/>
                <w:szCs w:val="20"/>
              </w:rPr>
              <w:t>Додаток №</w:t>
            </w:r>
            <w:r>
              <w:rPr>
                <w:rFonts w:eastAsia="Open Sans;Tahoma" w:cs="Times New Roman" w:ascii="Times New Roman" w:hAnsi="Times New Roman"/>
                <w:szCs w:val="20"/>
              </w:rPr>
              <w:t xml:space="preserve"> і проєкт технічних умов, які враховують технічні вимоги та/або вихідні дані, отримані від власника електричних мереж, а також вимоги щодо організації комерційного обліку електричної енергії та забезпечення контролю дотримання дозволеної до використання потужності.</w:t>
            </w:r>
          </w:p>
          <w:p>
            <w:pPr>
              <w:pStyle w:val="Normal"/>
              <w:shd w:fill="FFFFFF" w:val="clear"/>
              <w:spacing w:lineRule="auto" w:line="240"/>
              <w:ind w:firstLine="362"/>
              <w:jc w:val="both"/>
              <w:rPr>
                <w:rFonts w:ascii="Times New Roman" w:hAnsi="Times New Roman" w:eastAsia="Open Sans;Tahoma" w:cs="Times New Roman"/>
                <w:szCs w:val="20"/>
              </w:rPr>
            </w:pPr>
            <w:r>
              <w:rPr>
                <w:rFonts w:eastAsia="Open Sans;Tahoma" w:cs="Times New Roman" w:ascii="Times New Roman" w:hAnsi="Times New Roman"/>
                <w:szCs w:val="20"/>
              </w:rPr>
              <w:t>Замовник має право письмово звернутися до органу виконавчої влади, що реалізує державну політику з нагляду (контролю) в галузі електроенергетики, для отримання висновку щодо технічного обґрунтування вимог технічних умов на приєднання.</w:t>
            </w:r>
          </w:p>
          <w:p>
            <w:pPr>
              <w:pStyle w:val="Normal"/>
              <w:shd w:fill="FFFFFF" w:val="clear"/>
              <w:spacing w:lineRule="auto" w:line="240"/>
              <w:ind w:firstLine="362"/>
              <w:jc w:val="both"/>
              <w:rPr>
                <w:rFonts w:ascii="Times New Roman" w:hAnsi="Times New Roman" w:eastAsia="Open Sans;Tahoma" w:cs="Times New Roman"/>
                <w:szCs w:val="20"/>
              </w:rPr>
            </w:pPr>
            <w:r>
              <w:rPr>
                <w:rFonts w:eastAsia="Open Sans;Tahoma" w:cs="Times New Roman" w:ascii="Times New Roman" w:hAnsi="Times New Roman"/>
                <w:szCs w:val="20"/>
              </w:rPr>
              <w:t>…</w:t>
            </w:r>
          </w:p>
          <w:p>
            <w:pPr>
              <w:pStyle w:val="Normal"/>
              <w:shd w:fill="FFFFFF" w:val="clear"/>
              <w:spacing w:lineRule="auto" w:line="240"/>
              <w:ind w:firstLine="362"/>
              <w:jc w:val="both"/>
              <w:rPr/>
            </w:pPr>
            <w:r>
              <w:rPr>
                <w:rFonts w:eastAsia="Open Sans;Tahoma" w:cs="Times New Roman" w:ascii="Times New Roman" w:hAnsi="Times New Roman"/>
                <w:szCs w:val="20"/>
              </w:rPr>
              <w:t xml:space="preserve">Замовник разом із власником електричних мереж забезпечує виконання проєктних рішень щодо будівництва (реконструкції, технічного переоснащення) електроустановок та обладнання електричних мереж цього власника, необхідних для приєднання об’єкта (електроустановок) замовника, </w:t>
            </w:r>
            <w:r>
              <w:rPr>
                <w:rFonts w:eastAsia="Open Sans;Tahoma" w:cs="Times New Roman" w:ascii="Times New Roman" w:hAnsi="Times New Roman"/>
                <w:b/>
                <w:szCs w:val="20"/>
              </w:rPr>
              <w:t>а також письмово з підтвердженням Власника мереж</w:t>
            </w:r>
            <w:r>
              <w:rPr>
                <w:rFonts w:eastAsia="Open Sans;Tahoma" w:cs="Times New Roman" w:ascii="Times New Roman" w:hAnsi="Times New Roman"/>
                <w:szCs w:val="20"/>
              </w:rPr>
              <w:t xml:space="preserve"> повідомляє ОСР про завершення будівництва та підключення об'єкта (електроустановок) замовника.</w:t>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ласник електричних мереж, який не є споживачем електричної енергії (крім ОСР) (далі – Власник), має право за зверненням замовника погодити приєднання електроустановок замовника до власних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 метою погодження приєднання об'єкта (електроустановок) замовника до електричних мереж власника замовник звертається до цього власника із заявою про приєднання. До заяви про приєднання додаються документи відповідно до переліку, встановленого пунктом 4.4.2 глави 4.4 цього роз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згоди на приєднання об'єкта (електроустановок) замовника до електричних мереж власника такий власник протягом 5 робочих днів з дня отримання заяви повідомляє листом замовника про згоду та надає відповідні технічні вимоги та/або вихідні дані.</w:t>
            </w:r>
          </w:p>
          <w:p>
            <w:pPr>
              <w:pStyle w:val="Normal"/>
              <w:shd w:fill="FFFFFF" w:val="clear"/>
              <w:spacing w:lineRule="auto" w:line="240"/>
              <w:ind w:left="42" w:firstLine="284"/>
              <w:jc w:val="both"/>
              <w:rPr/>
            </w:pPr>
            <w:r>
              <w:rPr>
                <w:rFonts w:eastAsia="Open Sans;Tahoma" w:cs="Times New Roman" w:ascii="Times New Roman" w:hAnsi="Times New Roman"/>
              </w:rPr>
              <w:t xml:space="preserve">Замовник згідно з вимогами глави 4.4 цього розділу звертається до ОСР, до електричних мереж системи розподілу якого приєднані електричні мережі власника, щодо видачі проєкту багатостороннього договору про приєднання та надає ОСР технічні вимоги та/або вихідні дані, отримані від власника електричних мереж </w:t>
            </w:r>
            <w:r>
              <w:rPr>
                <w:rFonts w:eastAsia="Open Sans;Tahoma" w:cs="Times New Roman" w:ascii="Times New Roman" w:hAnsi="Times New Roman"/>
                <w:b/>
              </w:rPr>
              <w:t>з копією підтверджуючого документа про власність на електроустановку</w:t>
            </w:r>
            <w:r>
              <w:rPr>
                <w:rFonts w:eastAsia="Open Sans;Tahoma" w:cs="Times New Roman" w:ascii="Times New Roman" w:hAnsi="Times New Roman"/>
              </w:rPr>
              <w:t>.</w:t>
            </w:r>
          </w:p>
          <w:p>
            <w:pPr>
              <w:pStyle w:val="Normal"/>
              <w:shd w:fill="FFFFFF" w:val="clear"/>
              <w:spacing w:lineRule="auto" w:line="240"/>
              <w:ind w:left="42" w:firstLine="284"/>
              <w:jc w:val="both"/>
              <w:rPr/>
            </w:pPr>
            <w:r>
              <w:rPr>
                <w:rFonts w:eastAsia="Open Sans;Tahoma" w:cs="Times New Roman" w:ascii="Times New Roman" w:hAnsi="Times New Roman"/>
              </w:rPr>
              <w:t xml:space="preserve">ОСР протягом 10 робочих днів з дня отримання звернення видає замовнику та власнику електричних мереж проєкт багатостороннього договору про приєднання і проєкт технічних умов, які враховують технічні вимоги та/або вихідні дані, отримані від власника електричних мереж, </w:t>
            </w:r>
            <w:r>
              <w:rPr>
                <w:rFonts w:eastAsia="Open Sans;Tahoma" w:cs="Times New Roman" w:ascii="Times New Roman" w:hAnsi="Times New Roman"/>
                <w:b/>
              </w:rPr>
              <w:t>а також вимоги ОСР, виконання яких в електричних мережах ОСР необхідно для забезпечення технічної можливості приєднання</w:t>
            </w:r>
            <w:r>
              <w:rPr>
                <w:rFonts w:eastAsia="Open Sans;Tahoma" w:cs="Times New Roman" w:ascii="Times New Roman" w:hAnsi="Times New Roman"/>
              </w:rPr>
              <w:t>, вимоги щодо організації комерційного обліку електричної енергії та забезпечення контролю дотримання дозволеної до використання потужност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має право письмово звернутися до органу виконавчої влади, що реалізує державну політику з нагляду (контролю) в галузі електроенергетики, для отримання висновку щодо технічного обґрунтування вимог технічних умов на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pPr>
            <w:r>
              <w:rPr>
                <w:rFonts w:eastAsia="Open Sans;Tahoma" w:cs="Times New Roman" w:ascii="Times New Roman" w:hAnsi="Times New Roman"/>
              </w:rPr>
              <w:t xml:space="preserve">Замовник разом із власником електричних мереж забезпечує виконання проєктних рішень щодо будівництва (реконструкції, технічного переоснащення) електроустановок та обладнання електричних мереж цього власника, необхідних для приєднання об’єкта (електроустановок) замовника, а також повідомляє ОСР про завершення будівництва та </w:t>
            </w:r>
            <w:r>
              <w:rPr>
                <w:rFonts w:eastAsia="Open Sans;Tahoma" w:cs="Times New Roman" w:ascii="Times New Roman" w:hAnsi="Times New Roman"/>
                <w:b/>
              </w:rPr>
              <w:t>готовність до</w:t>
            </w:r>
            <w:r>
              <w:rPr>
                <w:rFonts w:eastAsia="Open Sans;Tahoma" w:cs="Times New Roman" w:ascii="Times New Roman" w:hAnsi="Times New Roman"/>
              </w:rPr>
              <w:t xml:space="preserve"> підключення об'єкта (електроустановок)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у нараховується плата за надання послуги з приєднання, яка зазначається в багатосторонньому договорі про приєднання та включає складову плати за реконструкцію/будівництво електричних мереж систем розподілу, яка визначається як добуток величини замовленої до приєднання потужності та ставки плати за нестандартне приєднання потужності відповідного рівня напруги, на якому приєднуються електроустановки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ператор системи розподілу до завершення надання замовнику послуги з приєднання має створити резерв величини заявленої до приєднання потужності.</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Точка приєднання електроустановок замовника, у разі приєднання відповідно до пункту 4.1.12 глави 4.1 розділу IV цього Кодексу,  має бути розташована в існуючих мережах Власника електричних мереж.</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Власник електричних мереж, який не є споживачем електричної енергії (крім ОСР) (далі – Власник), має право за зверненням замовника погодити приєднання електроустановок замовника до власних електричних мереж </w:t>
            </w:r>
            <w:r>
              <w:rPr>
                <w:rFonts w:eastAsia="Open Sans;Tahoma" w:cs="Times New Roman" w:ascii="Times New Roman" w:hAnsi="Times New Roman"/>
                <w:b/>
              </w:rPr>
              <w:t>на напрузі не вище 154 к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 метою погодження приєднання об'єкта (електроустановок) замовника до електричних мереж власника замовник звертається до цього власника із заявою про приєднання. До заяви про приєднання додаються документи відповідно до переліку, встановленого пунктом 4.4.2 глави 4.4 цього роз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згоди на приєднання об'єкта (електроустановок) замовника до електричних мереж власника такий власник протягом 5 робочих днів з дня отримання заяви повідомляє листом замовника про згоду та надає відповідні технічні вимоги та/або вихідні дан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згідно з вимогами глави 4.4 цього розділу звертається до ОСР, до електричних мереж системи розподілу якого приєднані електричні мережі власника, щодо видачі проєкту багатостороннього договору про приєднання та надає ОСР технічні вимоги та/або вихідні дані, отримані від власника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протягом 10 робочих днів з дня отримання звернення видає замовнику та власнику електричних мереж проєкт багатостороннього договору про приєднання і проєкт технічних умов, які враховують технічні вимоги та/або вихідні дані, отримані від власника електричних мереж, а також вимоги щодо організації комерційного обліку електричної енергії та забезпечення контролю дотримання дозволеної до використання потужності.</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ОСР, що здійснює підготовку проєкту договору про приєднання і проєкту технічних умов має забезпечити включення вимог (технічних заходів) ОСП та інших суб’єктів господарювання у випадках та порядку передбаченому п.4.1.29 цього Кодексу.</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У разі якщо сумарна величина встановленої потужності генеруючих одиниць, що приєднуються до електричних мереж цього власника, який не є споживачем електричної енергії (крім ОСР), з урахуванням існуючої встановленої потужності генеруючих одиниць інших Користувачів, вище 20 МВт, то приєднання здійснюється з урахуванням вимог п.4.3.6 цього Кодекс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має право письмово звернутися до органу виконавчої влади, що реалізує державну політику з нагляду (контролю) в галузі електроенергетики, для отримання висновку щодо технічного обґрунтування вимог технічних умов на приєднання.</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важаємо, що абзац 1 п.4.1.12 потребує доопрацювання, оскільки не зрозуміло значення слова Власник – не споживач електричної енергії. У зв’язку з цим виникає питання – це стосується об’єктів, які приєднуються до суб’єкту господарювання до власних електричних мереж?</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еобхідно визначити тип приєднання.</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Необхідно передбачити бланк Технічних вимог з метою впорядкування переліку вимог.</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З метою створення єдиних вимог і форм.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Одна типова форма, а не більше двадцяти.</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В разі, якщо замовник є ініціатором даного приєднання, з метою скорочення кількості процедур та скорочення часу, пропонується дозволити замовнику отримувати на підпис та повертати з підпису і екземпляр власника.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Проєктом змін вже передбачається не відповідність показників якості, а не погіршення. Тобто, на момент видачі вимог вже допускається, що у власника не на відповідному рівні якість напруги.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Відсутність якості – відсутність приєднання.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Відповідно до ЗУ Про ринок електричної енергії 70) приєднання електроустановки (далі - приєднання) - надання замовнику оператором системи передачі або оператором системи розподілу послуги із створення технічної можливості для передачі (прийняття) у місце приєднання електроустановки замовника відповідної потужності до електричних мереж системи передачі або системи розподілу (у тому числі новозбудованих) електричної енергії необхідного обсягу з дотриманням показників її якості та надійності;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Тобто місце (точка приєднання) повинна бути між ОСР та власником мереж. Відповідальність від точки приєднання між ОСР та власником повинен нести власник. Чомусь до сих пір прийнято, що межа балансової належності визначається обліком споживача. Але ж облік може встановлюватись і не на межі балансової належності.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Покриття витрат в мережах власника передбачено діючим законодавством.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Необхідно закріпити відповідальність за комерційні втрати електричної енергії за власником. </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Технічні умови є підставою для проєктування, або в іншому випадку необхідно готувати до договору про приєднання два документи, як додатки до договор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1.</w:t>
              <w:tab/>
              <w:t>Технічні вимоги;</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2.</w:t>
              <w:tab/>
              <w:t>Технічні умови.</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ласник, відповідно до абз. 1 цього пункту, не є споживачем електричної енергії.</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Підключення без приладу обліку заборонено діючими НД.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арахування плати за приєднання по напрузі приєднання замовника не є коректним.</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Документ який підтверджує право власності на електричні мережі?</w:t>
            </w:r>
          </w:p>
          <w:p>
            <w:pPr>
              <w:pStyle w:val="Normal"/>
              <w:shd w:fill="FFFFFF" w:val="clear"/>
              <w:spacing w:lineRule="auto" w:line="240"/>
              <w:ind w:left="42" w:hanging="0"/>
              <w:jc w:val="both"/>
              <w:rPr>
                <w:rFonts w:ascii="Times New Roman" w:hAnsi="Times New Roman" w:cs="Times New Roman"/>
              </w:rPr>
            </w:pPr>
            <w:r>
              <w:rPr>
                <w:rFonts w:eastAsia="Times New Roman" w:cs="Times New Roman" w:ascii="Times New Roman" w:hAnsi="Times New Roman"/>
              </w:rPr>
              <w:t xml:space="preserve"> </w:t>
            </w:r>
            <w:r>
              <w:rPr>
                <w:rFonts w:eastAsia="Open Sans;Tahoma" w:cs="Times New Roman" w:ascii="Times New Roman" w:hAnsi="Times New Roman"/>
              </w:rPr>
              <w:t>Можливо Договір спільного використання електромереж?</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pacing w:lineRule="auto" w:line="252"/>
              <w:jc w:val="both"/>
              <w:rPr>
                <w:rFonts w:ascii="Times New Roman" w:hAnsi="Times New Roman" w:eastAsia="Calibri" w:cs="Times New Roman"/>
              </w:rPr>
            </w:pPr>
            <w:r>
              <w:rPr>
                <w:rFonts w:eastAsia="Calibri" w:cs="Times New Roman" w:ascii="Times New Roman" w:hAnsi="Times New Roman"/>
              </w:rPr>
              <w:t xml:space="preserve">Розробити додаток тех вимоги або вихідні дані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pacing w:lineRule="auto" w:line="252"/>
              <w:jc w:val="both"/>
              <w:rPr>
                <w:rFonts w:ascii="Times New Roman" w:hAnsi="Times New Roman" w:eastAsia="Calibri" w:cs="Times New Roman"/>
              </w:rPr>
            </w:pPr>
            <w:r>
              <w:rPr>
                <w:rFonts w:eastAsia="Calibri" w:cs="Times New Roman" w:ascii="Times New Roman" w:hAnsi="Times New Roman"/>
              </w:rPr>
              <w:t>Розробити додаток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еобхідно зрозуміти, хто власник мереж.</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У цьому пункті не зазначено, що приєднання до таких мереж виконується в межах пропускної здатності існуючих електричних мереж. Отже мережі ОСР, до яких приєднані електроустановки Власника мереж, можуть бути не розраховані на приєднання додаткового навантаження та,  відповідно, виникне потреба в їх реконструкції.</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еобхідно перевірити готовність до підключення на предмет виконання умов Т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Для запобігання створенню мереж ОСР від абонентських мереж.</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 проєкті нового п.4.1.12 не врегульовано питання узгодження ТУ та отримання технічних вимог в разі якщо Власник електричних мереж, який не є споживачем електричної енергії (крім ОСР) може бути приєднаний до мереж більш ніж до одного ОСР або до ОСП.</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 такому разі з метою забезпечення недискримінаційного підходу в частині приєднання об’єктів необхідно керуватися п.4.1.29 КСР.</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Також необхідно врегулювати рівень напруги на якому може здійснюватися приєднання до власника електричних мереж, який не є споживачем електричної енергії (крім ОСР), оскільки такі власники можуть мати мережі класом напруги вище 154 кВ та здійснювати де-факто функціонал передачі електричної енергії.</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12 замінити на  4.1.11.2</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частков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Власник електричних мереж, який не є споживачем електричної енергії (крім ОСР) (далі – Власник), має право за зверненням замовника погодити приєднання електроустановок замовника до власних електричних мереж </w:t>
            </w:r>
            <w:r>
              <w:rPr>
                <w:rFonts w:eastAsia="Open Sans;Tahoma" w:cs="Times New Roman" w:ascii="Times New Roman" w:hAnsi="Times New Roman"/>
                <w:b/>
              </w:rPr>
              <w:t>за процедурою нестандартного приєднання.</w:t>
            </w:r>
          </w:p>
          <w:p>
            <w:pPr>
              <w:pStyle w:val="Normal"/>
              <w:shd w:fill="FFFFFF" w:val="clear"/>
              <w:spacing w:lineRule="auto" w:line="240"/>
              <w:ind w:firstLine="446"/>
              <w:jc w:val="both"/>
              <w:rPr>
                <w:rFonts w:eastAsia="Open Sans;Tahoma"/>
              </w:rPr>
            </w:pPr>
            <w:r>
              <w:rPr>
                <w:rFonts w:eastAsia="Times New Roman" w:cs="Times New Roman" w:ascii="Times New Roman" w:hAnsi="Times New Roman"/>
                <w:b/>
              </w:rPr>
              <w:t xml:space="preserve"> </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 xml:space="preserve">Пропонується відхилити </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 xml:space="preserve">Пропонується відхилити </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1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иєднання електроустановок замовника на території, що підлягає комплексній забудові з індивідуальною забудовою житла (крім багатоквартирних житлових будівель) відповідно до рішень органів місцевого самоврядування, здійснюється відповідно до умов цього розділу після виконання ОСР, який здійснює на цій території ліцензовану діяльність, електрифікації території, що підлягає комплексній забудові, згідно з планами забудови відповідної територ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якщо земельна ділянка або електроустановки замовника, які потрібно приєднати, знаходиться на території, електрифікованій (або території, що планується до електрифікації) іншим замовником (замовниками), ОСР не має права відмовити у приєднанні на цій підстав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 w:val="20"/>
                <w:szCs w:val="20"/>
                <w:u w:val="single"/>
              </w:rPr>
            </w:pPr>
            <w:r>
              <w:rPr>
                <w:rFonts w:eastAsia="Open Sans;Tahoma" w:cs="Times New Roman" w:ascii="Times New Roman" w:hAnsi="Times New Roman"/>
                <w:b/>
                <w:sz w:val="20"/>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t>ПрАТ «Кіровоградобленерго»</w:t>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t xml:space="preserve">У разі якщо земельна ділянка або електроустановки замовника, які потрібно приєднати, знаходиться на території, електрифікованій </w:t>
            </w:r>
            <w:r>
              <w:rPr>
                <w:rFonts w:eastAsia="Open Sans;Tahoma" w:cs="Times New Roman" w:ascii="Times New Roman" w:hAnsi="Times New Roman"/>
                <w:strike/>
                <w:szCs w:val="20"/>
              </w:rPr>
              <w:t>(або території, що планується до електрифікації)</w:t>
            </w:r>
            <w:r>
              <w:rPr>
                <w:rFonts w:eastAsia="Open Sans;Tahoma" w:cs="Times New Roman" w:ascii="Times New Roman" w:hAnsi="Times New Roman"/>
                <w:szCs w:val="20"/>
              </w:rPr>
              <w:t xml:space="preserve"> іншим замовником (замовниками), ОСР не має права відмовити у приєднанні на цій підставі.</w:t>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left="42" w:firstLine="284"/>
              <w:jc w:val="both"/>
              <w:rPr>
                <w:rFonts w:ascii="Times New Roman" w:hAnsi="Times New Roman" w:eastAsia="Open Sans;Tahoma" w:cs="Times New Roman"/>
                <w:b/>
                <w:b/>
                <w:u w:val="single"/>
              </w:rPr>
            </w:pPr>
            <w:r>
              <w:rPr>
                <w:rFonts w:eastAsia="Open Sans;Tahoma" w:cs="Times New Roman" w:ascii="Times New Roman" w:hAnsi="Times New Roman"/>
                <w:b/>
                <w:u w:val="single"/>
              </w:rPr>
              <w:t>ПАТ «Запоріжжяобленерго»</w:t>
            </w:r>
          </w:p>
          <w:p>
            <w:pPr>
              <w:pStyle w:val="Normal"/>
              <w:shd w:fill="FFFFFF" w:val="clear"/>
              <w:spacing w:lineRule="auto" w:line="240"/>
              <w:ind w:left="42" w:firstLine="284"/>
              <w:jc w:val="both"/>
              <w:rPr>
                <w:rFonts w:ascii="Times New Roman" w:hAnsi="Times New Roman" w:eastAsia="Open Sans;Tahoma" w:cs="Times New Roman"/>
                <w:strike/>
              </w:rPr>
            </w:pPr>
            <w:r>
              <w:rPr>
                <w:rFonts w:eastAsia="Open Sans;Tahoma" w:cs="Times New Roman" w:ascii="Times New Roman" w:hAnsi="Times New Roman"/>
                <w:strike/>
              </w:rPr>
              <w:t>У разі якщо земельна ділянка або електроустановки замовника, які потрібно приєднати, знаходиться на території, електрифікованій (або території, що планується до електрифікації) іншим замовником (замовниками), ОСР не має права відмовити у приєднанні на цій підставі.</w:t>
            </w:r>
          </w:p>
          <w:p>
            <w:pPr>
              <w:pStyle w:val="Normal"/>
              <w:shd w:fill="FFFFFF" w:val="clear"/>
              <w:spacing w:lineRule="auto" w:line="240"/>
              <w:ind w:firstLine="367"/>
              <w:jc w:val="both"/>
              <w:rPr>
                <w:rFonts w:ascii="Times New Roman" w:hAnsi="Times New Roman" w:eastAsia="Open Sans;Tahoma" w:cs="Times New Roman"/>
                <w:strike/>
                <w:szCs w:val="20"/>
              </w:rPr>
            </w:pPr>
            <w:r>
              <w:rPr>
                <w:rFonts w:eastAsia="Open Sans;Tahoma" w:cs="Times New Roman" w:ascii="Times New Roman" w:hAnsi="Times New Roman"/>
                <w:strike/>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szCs w:val="20"/>
              </w:rPr>
            </w:pPr>
            <w:r>
              <w:rPr>
                <w:rFonts w:eastAsia="Open Sans;Tahoma" w:cs="Times New Roman" w:ascii="Times New Roman" w:hAnsi="Times New Roman"/>
                <w:szCs w:val="20"/>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sz w:val="20"/>
                <w:szCs w:val="20"/>
              </w:rPr>
            </w:pPr>
            <w:r>
              <w:rPr>
                <w:rFonts w:eastAsia="Open Sans;Tahoma" w:cs="Times New Roman" w:ascii="Times New Roman" w:hAnsi="Times New Roman"/>
                <w:b/>
                <w:szCs w:val="20"/>
              </w:rPr>
              <w:t>Послугу з приєднання об’єктів, що приєднуються до електричних мереж ОСР вперше, які знаходяться на території, електрифікованій (або території, що планується до електрифікації) іншим замовником (замовниками), замовник може отримати в порядку, встановленому главами 4.3, 4.4 та 4.6 цього Кодексу, на підставі договору про нестандартне приєднання з проектуванням замовником лінійної частини приєднань.</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sz w:val="20"/>
                <w:szCs w:val="20"/>
              </w:rPr>
            </w:pPr>
            <w:r>
              <w:rPr>
                <w:rFonts w:eastAsia="Open Sans;Tahoma" w:cs="Times New Roman" w:ascii="Times New Roman" w:hAnsi="Times New Roman"/>
                <w:b/>
                <w:sz w:val="20"/>
                <w:szCs w:val="20"/>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До поки територія не буде електрифікована, ОСР не має можливості приєднувати будь-яких замовників іншим способом, крім комплексної електрифікації.</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Обґрунтування ПАТ “Запоріжжяобленерго” полягає в тому, що в пункті 4.1.15. зазначено, що територія вважається електрифікованою, якщо хоча б один об'єкт, розташований на земельній ділянці, яка перебуває в межах території, що підлягає комплексній забудові, приєднаний до електричних мереж цього ОСР відповідно до вимог законодавства, що регулює відносини, які виникають під час приєднання новозбудованих, реконструйованих чи технічно переоснащених електроустановок замовників до електричних мереж, чинного на дату здійснення такого приєднання (після 01 січня 2013 року).</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t>В більшості випадків на таку територію ОСР потрапити не може і відповідно відсутня можливість виконання робіт. Замовник електрифікації витратив кошти на електрифікацію і тому  не допускає ОСР на свою територію.</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14 замінити на  4.1.13. Нумерацію наступних пунктів повернути до діючої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 xml:space="preserve">Електрифікація території, що підлягає комплексній забудові з індивідуальною забудовою житла (крім багатоквартирних житлових будівель), </w:t>
            </w:r>
            <w:r>
              <w:rPr>
                <w:rFonts w:eastAsia="Open Sans;Tahoma" w:cs="Times New Roman" w:ascii="Times New Roman" w:hAnsi="Times New Roman"/>
                <w:b/>
              </w:rPr>
              <w:t>має бути здійснена ОСР</w:t>
            </w:r>
            <w:r>
              <w:rPr>
                <w:rFonts w:eastAsia="Open Sans;Tahoma" w:cs="Times New Roman" w:ascii="Times New Roman" w:hAnsi="Times New Roman"/>
              </w:rPr>
              <w:t xml:space="preserve"> за рахунок складової тарифу на розподіл електричної енергії шляхом включення до інвестиційної програми ОСР.</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19</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Точка приєднання електроустановок багатоквартирного житлового будинку, призначеного для постійного або тимчасового проживання населення, має бути розташована у ввідно-розподільчому пристрої цього будинк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Полтаваобленерго»</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Точка приєднання електроустановок багатоквартирного житлового будинку, призначеного для постійного або тимчасового проживання населення, має бути розташована на наконечниках кабелів живлення, приєднаних до ввідних клем першого комутаційного апарату з апаратами захисту, встановленого в ввідно-розподільному пристрої житлового будинку.</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pPr>
            <w:r>
              <w:rPr>
                <w:rFonts w:eastAsia="Open Sans;Tahoma" w:cs="Times New Roman" w:ascii="Times New Roman" w:hAnsi="Times New Roman"/>
              </w:rPr>
              <w:t xml:space="preserve">Точка приєднання, </w:t>
            </w:r>
            <w:r>
              <w:rPr>
                <w:rFonts w:eastAsia="Open Sans;Tahoma" w:cs="Times New Roman" w:ascii="Times New Roman" w:hAnsi="Times New Roman"/>
                <w:b/>
              </w:rPr>
              <w:t>з замовленою до приєднання напругою 0,4 кВ</w:t>
            </w:r>
            <w:r>
              <w:rPr>
                <w:rFonts w:eastAsia="Open Sans;Tahoma" w:cs="Times New Roman" w:ascii="Times New Roman" w:hAnsi="Times New Roman"/>
              </w:rPr>
              <w:t>, електроустановок багатоквартирного житлового будинку, призначеного для постійного або тимчасового проживання населення, має бути розташована у ввідно-розподільчому пристрої цього будинку.</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Точка приєднання електроустановок багатоквартирного житлового будинку, призначеного для постійного або тимчасового проживання населення, має бути розташована у ввідно-розподільчому пристрої цього будинку </w:t>
            </w:r>
            <w:r>
              <w:rPr>
                <w:rFonts w:eastAsia="Open Sans;Tahoma" w:cs="Times New Roman" w:ascii="Times New Roman" w:hAnsi="Times New Roman"/>
                <w:b/>
              </w:rPr>
              <w:t>по рівню напруги 0,4кВ.</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Точка приєднання електроустановок багатоквартирного житлового будинку, призначеного для постійного або тимчасового проживання населення,  що приєднується до електричних мереж ОСР </w:t>
            </w:r>
            <w:r>
              <w:rPr>
                <w:rFonts w:eastAsia="Open Sans;Tahoma" w:cs="Times New Roman" w:ascii="Times New Roman" w:hAnsi="Times New Roman"/>
                <w:b/>
              </w:rPr>
              <w:t>уперше</w:t>
            </w:r>
            <w:r>
              <w:rPr>
                <w:rFonts w:eastAsia="Open Sans;Tahoma" w:cs="Times New Roman" w:ascii="Times New Roman" w:hAnsi="Times New Roman"/>
              </w:rPr>
              <w:t xml:space="preserve">, має бути </w:t>
            </w:r>
            <w:r>
              <w:rPr>
                <w:rFonts w:eastAsia="Open Sans;Tahoma" w:cs="Times New Roman" w:ascii="Times New Roman" w:hAnsi="Times New Roman"/>
                <w:b/>
              </w:rPr>
              <w:t>на напрузі приєднання 0,4 кВ</w:t>
            </w: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Згідно пункту 2.2.5 Правил роздрібного ринк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Це логічно. На ВРП не може бути подана напруга 6-110 кВ</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У всіх приєднаннях «під ключ» ОСР буде відповідати за проектування внутрішніх мереж та нести витрати по будівництву мереж 0,4 кВ житлової забудови. І відповідно терміни реалізації таких приєднань будуть зав’язані на проектуванні черг Забудовника (траси проходження мереж 0.4 кВ по території забудови).</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Якщо для житлового будинку чи гуртожитку, який  збільшує навантаження, точка приєднання історично визначена не на ВРП будинку та існуючі електричні мережі не потребують реконструкції/заміни,  не вбачається необхідності перенесення точки приєднання.</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19 замінити на  4.1.18. Нумерацію наступних пунктів повернути до діючої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у такій редакції:</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Точка приєднання електроустановок багатоквартирного житлового будинку, призначеного для постійного або тимчасового проживання населення, на рівні напруги 0,4 кВ має бути розташована на наконечниках кабелів живлення, приєднаних до ввідних клем першого комутаційного апарату з апаратами захисту, встановленого в ввідно-розподільному пристрої житлового будинку.</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редакція зазначена вище</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редакція зазначена вище</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редакція зазначена вище</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2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имоги щодо умов приєднання до електричних мереж ОСР будівельних струмоприймачів замовника або його підрядної організації, що планується використовувати для будівництва (реконструкції) об'єкта замовника, є невід'ємною складовою частиною технічних умов та договору про приєднання електроустановок замовника до електричних мереж за постійною схемою приєднання з урахуванням вимог цього роз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б’єкт нерухомого майна, якому присвоєно лише кадастровий номер, може бути приєднаний до електричних мереж виключно на період будівництв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pPr>
            <w:r>
              <w:rPr>
                <w:rFonts w:eastAsia="Open Sans;Tahoma" w:cs="Times New Roman" w:ascii="Times New Roman" w:hAnsi="Times New Roman"/>
                <w:b/>
                <w:u w:val="single"/>
              </w:rPr>
              <w:t>АТ «ДТЕК Дніпровські електромережі», АТ «ДТЕК Одеські електромережі»</w:t>
            </w:r>
            <w:r>
              <w:rPr/>
              <w:t xml:space="preserve">, </w:t>
            </w:r>
            <w:r>
              <w:rPr>
                <w:rFonts w:eastAsia="Open Sans;Tahoma" w:cs="Times New Roman" w:ascii="Times New Roman" w:hAnsi="Times New Roman"/>
                <w:b/>
                <w:u w:val="single"/>
              </w:rPr>
              <w:t>ПАТ «Запоріжжя-обленерго»</w:t>
            </w:r>
          </w:p>
          <w:p>
            <w:pPr>
              <w:pStyle w:val="Normal"/>
              <w:shd w:fill="FFFFFF" w:val="clear"/>
              <w:spacing w:lineRule="auto" w:line="240"/>
              <w:ind w:left="42" w:firstLine="284"/>
              <w:jc w:val="both"/>
              <w:rPr>
                <w:rFonts w:ascii="Times New Roman" w:hAnsi="Times New Roman" w:eastAsia="Open Sans;Tahoma" w:cs="Times New Roman"/>
                <w:strike/>
              </w:rPr>
            </w:pPr>
            <w:r>
              <w:rPr>
                <w:rFonts w:eastAsia="Open Sans;Tahoma" w:cs="Times New Roman" w:ascii="Times New Roman" w:hAnsi="Times New Roman"/>
                <w:strike/>
              </w:rPr>
              <w:t>Об’єкт нерухомого майна, якому присвоєно лише кадастровий номер, може бути приєднаний до електричних мереж виключно на період будівництва.</w:t>
            </w:r>
          </w:p>
          <w:p>
            <w:pPr>
              <w:pStyle w:val="Normal"/>
              <w:shd w:fill="FFFFFF" w:val="clear"/>
              <w:spacing w:lineRule="auto" w:line="240"/>
              <w:ind w:firstLine="367"/>
              <w:jc w:val="both"/>
              <w:rPr>
                <w:rFonts w:ascii="Times New Roman" w:hAnsi="Times New Roman" w:eastAsia="Open Sans;Tahoma" w:cs="Times New Roman"/>
                <w:b/>
                <w:b/>
                <w:strike/>
                <w:u w:val="single"/>
              </w:rPr>
            </w:pPr>
            <w:r>
              <w:rPr>
                <w:rFonts w:eastAsia="Open Sans;Tahoma" w:cs="Times New Roman" w:ascii="Times New Roman" w:hAnsi="Times New Roman"/>
                <w:b/>
                <w:strike/>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r>
          </w:p>
          <w:p>
            <w:pPr>
              <w:pStyle w:val="Normal"/>
              <w:shd w:fill="FFFFFF" w:val="clear"/>
              <w:spacing w:lineRule="auto" w:line="240"/>
              <w:ind w:firstLine="367"/>
              <w:jc w:val="both"/>
              <w:rPr>
                <w:rFonts w:ascii="Times New Roman" w:hAnsi="Times New Roman" w:eastAsia="Open Sans;Tahoma" w:cs="Times New Roman"/>
                <w:b/>
                <w:b/>
                <w:szCs w:val="20"/>
                <w:u w:val="single"/>
              </w:rPr>
            </w:pPr>
            <w:r>
              <w:rPr>
                <w:rFonts w:eastAsia="Open Sans;Tahoma" w:cs="Times New Roman" w:ascii="Times New Roman" w:hAnsi="Times New Roman"/>
                <w:b/>
                <w:szCs w:val="20"/>
                <w:u w:val="single"/>
              </w:rPr>
              <w:t>ПрАТ «Кіровоградобленерго»</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rPr>
              <w:t>У таких випадках замовник до заяви про приєднання додає  (вказує) номер повідомлення про початок будівельних робіт з електронного реєстру Дія.</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b/>
                <w:u w:val="single"/>
              </w:rPr>
              <w:t>АТ «ДТЕК Дніпровські електромережі», АТ «ДТЕК Одеські електромережі»</w:t>
            </w:r>
            <w:r>
              <w:rPr/>
              <w:t>:</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Для виключення приєднання будівельних механізмів для багатоквартирних будинків.  </w:t>
            </w:r>
          </w:p>
          <w:p>
            <w:pPr>
              <w:pStyle w:val="Normal"/>
              <w:shd w:fill="FFFFFF" w:val="clear"/>
              <w:spacing w:lineRule="auto" w:line="240"/>
              <w:jc w:val="both"/>
              <w:rPr>
                <w:rFonts w:ascii="Times New Roman" w:hAnsi="Times New Roman" w:eastAsia="Open Sans;Tahoma" w:cs="Times New Roman"/>
                <w:b/>
                <w:b/>
                <w:u w:val="single"/>
              </w:rPr>
            </w:pPr>
            <w:r>
              <w:rPr>
                <w:rFonts w:eastAsia="Open Sans;Tahoma" w:cs="Times New Roman" w:ascii="Times New Roman" w:hAnsi="Times New Roman"/>
                <w:b/>
                <w:u w:val="single"/>
              </w:rPr>
              <w:t xml:space="preserve">ПАТ «Запоріжжяобленерго»: </w:t>
            </w:r>
            <w:r>
              <w:rPr>
                <w:rFonts w:eastAsia="Open Sans;Tahoma" w:cs="Times New Roman" w:ascii="Times New Roman" w:hAnsi="Times New Roman"/>
              </w:rPr>
              <w:t>Позиція обґрунтовується тим, що в абз. 3 сказано, що строк дії договору про надання послуги з розподілу електричної енергії для живлення будівельних струмоприймачів Замовника не може перевищувати визначений проектом забудови строк будівництва об’єкта (черги). У зв'язку з чим, виникає питання щодо видачі технічних умов та договору про приєднання електроустановок замовника до електричних мереж за постійною схемою.</w:t>
            </w:r>
          </w:p>
          <w:p>
            <w:pPr>
              <w:pStyle w:val="Normal"/>
              <w:shd w:fill="FFFFFF" w:val="clear"/>
              <w:spacing w:lineRule="auto" w:line="24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ісля реалізації приєднання для укладання договору споживача про надання послуг з розподілу електричної енергії необхідний документ, що підтверджує початок будівництва, тому для уникнення непорозумінь, пропонується отримувати від замовника такий документ на початку процедури приєднання.</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24 замінити на  4.1.23. Нумерацію наступних пунктів повернути до діючої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40</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слугу з приєднання об’єктів, що приєднуються до електричних мереж ОСР вперше, у межах території кооперативу замовник може отримати в порядку, встановленому главами 4.3, 4.4 та 4.6 цього Кодексу, на підставі договору про нестандартне приєднання з проєктуванням замовником лінійної частини приєднання.</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 ПАТ «Запоріжжя-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Послугу з приєднання </w:t>
            </w:r>
            <w:r>
              <w:rPr>
                <w:rFonts w:eastAsia="Open Sans;Tahoma" w:cs="Times New Roman" w:ascii="Times New Roman" w:hAnsi="Times New Roman"/>
                <w:strike/>
              </w:rPr>
              <w:t>об’єктів, що приєднуються до електричних мереж ОСР вперше,</w:t>
            </w:r>
            <w:r>
              <w:rPr>
                <w:rFonts w:eastAsia="Open Sans;Tahoma" w:cs="Times New Roman" w:ascii="Times New Roman" w:hAnsi="Times New Roman"/>
              </w:rPr>
              <w:t xml:space="preserve"> у межах території кооперативу замовник може отримати в порядку, встановленому главами 4.3, 4.4 та 4.6 цього Кодексу, на підставі договору про нестандартне приєднання з проєктуванням замовником лінійної частини приєднання.</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Якщо замовник на території СТ буде збільшувати потужність до такого рівня, що ОСР доведеться будувати нові мережі 10 кВ та/або 0,4 кВ, то знову виникне питання проходження та погодження даних мереж по території СТ.</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b/>
                <w:u w:val="single"/>
              </w:rPr>
              <w:t xml:space="preserve">ПАТ «Запоріжжяобленерго»: </w:t>
            </w:r>
            <w:r>
              <w:rPr>
                <w:rFonts w:eastAsia="Open Sans;Tahoma" w:cs="Times New Roman" w:ascii="Times New Roman" w:hAnsi="Times New Roman"/>
              </w:rPr>
              <w:t>Залишення пункту 4.1.40. в чинній редакції обґрунтовується тим, що є не зрозумілою позиція ОСР при зверненні замовників на збільшення потужності при підключенні від мереж ОСР на території кооперативів.</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40 замінити на  4.1.39. Нумерацію наступних пунктів повернути до діючої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b/>
              </w:rPr>
              <w:t>Пропонується відхили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41</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лена до приєднання потужність багатоквартирних житлових будинків не може бути меншою за потужність об’єкта архітектури, що передбачена проєктною документацією.</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иєднання нежитлових приміщень, які є самостійними об'єктами нерухомого майна, мають окремий вхід ззовні та відокремлені від іншого об'єкта споруди (будівлі) стінами та перекриттями, що зазначається замовником у заяві про приєднання, може здійснюватись в порядку, визначеному главами 4.3, 4.4 та 4.6 цього Кодексу, на підставі договору про нестандартне приєднання з проєктуванням замовником лінійної частини приєднання.</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pPr>
            <w:r>
              <w:rPr>
                <w:rFonts w:eastAsia="Open Sans;Tahoma" w:cs="Times New Roman" w:ascii="Times New Roman" w:hAnsi="Times New Roman"/>
              </w:rPr>
              <w:t xml:space="preserve">Замовлена до приєднання потужність багатоквартирних житлових будинків не може бути меншою за потужність об’єкта архітектури, що передбачена </w:t>
            </w:r>
            <w:r>
              <w:rPr>
                <w:rFonts w:eastAsia="Open Sans;Tahoma" w:cs="Times New Roman" w:ascii="Times New Roman" w:hAnsi="Times New Roman"/>
                <w:b/>
              </w:rPr>
              <w:t>діючими Державними будівельними нормами</w:t>
            </w:r>
            <w:r>
              <w:rPr>
                <w:rFonts w:eastAsia="Open Sans;Tahoma" w:cs="Times New Roman" w:ascii="Times New Roman" w:hAnsi="Times New Roman"/>
              </w:rPr>
              <w:t xml:space="preserve"> </w:t>
            </w:r>
            <w:r>
              <w:rPr>
                <w:rFonts w:eastAsia="Open Sans;Tahoma" w:cs="Times New Roman" w:ascii="Times New Roman" w:hAnsi="Times New Roman"/>
                <w:strike/>
              </w:rPr>
              <w:t>проєктною документацією</w:t>
            </w: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Замовлена до приєднання потужність багатоквартирних житлових будинків не може бути меншою за потужність об’єкта архітектури, що передбачена проєктною документацією, </w:t>
            </w:r>
            <w:r>
              <w:rPr>
                <w:rFonts w:eastAsia="Open Sans;Tahoma" w:cs="Times New Roman" w:ascii="Times New Roman" w:hAnsi="Times New Roman"/>
                <w:b/>
              </w:rPr>
              <w:t>що додається до Заяви.</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t>Замовлена до приєднання потужність багатоквартирних житлових будинків не може бути меншою за потужність об’єкта архітектури, що передбачена проєктною документацією.</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Ясно енергоефективність»</w:t>
            </w:r>
          </w:p>
          <w:p>
            <w:pPr>
              <w:pStyle w:val="Normal"/>
              <w:shd w:fill="FFFFFF" w:val="clear"/>
              <w:spacing w:lineRule="auto" w:line="240"/>
              <w:ind w:firstLine="367"/>
              <w:jc w:val="both"/>
              <w:rPr/>
            </w:pPr>
            <w:r>
              <w:rPr>
                <w:rFonts w:eastAsia="Open Sans;Tahoma" w:cs="Times New Roman" w:ascii="Times New Roman" w:hAnsi="Times New Roman"/>
              </w:rPr>
              <w:t xml:space="preserve">Приєднання нежитлових приміщень, які є самостійними об'єктами нерухомого майна, мають окремий вхід ззовні та відокремлені від іншого об'єкта споруди (будівлі) стінами та перекриттями </w:t>
            </w:r>
            <w:r>
              <w:rPr>
                <w:rFonts w:eastAsia="Open Sans;Tahoma" w:cs="Times New Roman" w:ascii="Times New Roman" w:hAnsi="Times New Roman"/>
                <w:b/>
              </w:rPr>
              <w:t>або електрозарядних станцій у паркінгу (в межах визначених паркомісць, що належать замовнику на правах власності або користування)</w:t>
            </w:r>
            <w:r>
              <w:rPr>
                <w:rFonts w:eastAsia="Open Sans;Tahoma" w:cs="Times New Roman" w:ascii="Times New Roman" w:hAnsi="Times New Roman"/>
              </w:rPr>
              <w:t>, що зазначається замовником у заяві про приєднання, може здійснюватись в порядку, визначеному главами 4.3, 4.4 та 4.6 цього Кодексу, на підставі договору про нестандартне приєднання з проєктуванням замовником лінійної частини приєднання.</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 xml:space="preserve">З урахуванням Додатку №16 до Правил роздрібного ринку електричної енергії. </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Замовлена потужність зазначається в заяві про приєднання, на підставі якої готуються технічні умови, а ТУ є підставою для проєктування.</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Яким чином ОСР має перевірити відповідність?</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Не можливо буде перевірити, особливо для старого фонду.</w:t>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Враховуємо специфіку паркомісць у паркінгах як самостійних об’єктів нерухомого майна.</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41 замінити на  4.1.40. Нумерацію наступних пунктів повернути до діючої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рахувати у такій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 xml:space="preserve">Замовлена до приєднання потужність багатоквартирних житлових будинків та категорія з надійності електропостачання визначаються на основі </w:t>
            </w:r>
            <w:r>
              <w:rPr>
                <w:rFonts w:cs="Times New Roman" w:ascii="Times New Roman" w:hAnsi="Times New Roman"/>
              </w:rPr>
              <w:t>розрахунку навантаження об’єкта архітектури та вимог державних будівельних норм.</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lang w:val="en-US"/>
              </w:rPr>
            </w:pPr>
            <w:r>
              <w:rPr>
                <w:rFonts w:eastAsia="Open Sans;Tahoma" w:cs="Times New Roman" w:ascii="Times New Roman" w:hAnsi="Times New Roman"/>
                <w:lang w:val="en-US"/>
              </w:rPr>
            </w:r>
          </w:p>
          <w:p>
            <w:pPr>
              <w:pStyle w:val="Normal"/>
              <w:shd w:fill="FFFFFF" w:val="clear"/>
              <w:spacing w:lineRule="auto" w:line="240"/>
              <w:ind w:firstLine="446"/>
              <w:jc w:val="both"/>
              <w:rPr>
                <w:rFonts w:ascii="Times New Roman" w:hAnsi="Times New Roman" w:eastAsia="Open Sans;Tahoma" w:cs="Times New Roman"/>
                <w:lang w:val="en-US"/>
              </w:rPr>
            </w:pPr>
            <w:r>
              <w:rPr>
                <w:rFonts w:eastAsia="Open Sans;Tahoma" w:cs="Times New Roman" w:ascii="Times New Roman" w:hAnsi="Times New Roman"/>
                <w:lang w:val="en-US"/>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икласти у такій редакції:</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 xml:space="preserve">Приєднання нежитлових приміщень, які є самостійними об'єктами нерухомого майна, мають окремий вхід ззовні та відокремлені від іншого об'єкта споруди (будівлі) стінами та перекриттями </w:t>
            </w:r>
            <w:r>
              <w:rPr>
                <w:rFonts w:eastAsia="Open Sans;Tahoma" w:cs="Times New Roman" w:ascii="Times New Roman" w:hAnsi="Times New Roman"/>
                <w:b/>
              </w:rPr>
              <w:t>або електрозарядних станцій у паркінгу (в межах визначених паркомісць, що належать замовнику на правах власності або користування)</w:t>
            </w:r>
            <w:r>
              <w:rPr>
                <w:rFonts w:eastAsia="Open Sans;Tahoma" w:cs="Times New Roman" w:ascii="Times New Roman" w:hAnsi="Times New Roman"/>
              </w:rPr>
              <w:t>, що зазначається замовником у заяві про приєднання, може здійснюватись в порядку, визначеному главами 4.3, 4.4 та 4.6 цього Кодексу, на підставі договору про нестандартне приєднання з проєктуванням замовником лінійної частини приєднання.</w:t>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иєднання у паркінгу окремої електрозарядної станції може бути виконано  у межах потужності споживання (визначеної за проектною документацією а у разі її відсутності згідно добових вимірів) у відповідний період доби на напрузі приєднання власних струмоприймачів в житловому будинку/будівлі, що не перевищує 20 кВ.</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43</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нестандартного приєднання УЗЕ замовника до мереж операторів систем розподілу ставка плати за нестандартне приєднання потужності визначається як середнє арифметичне значення між ставкою плати для електроустановок, призначених для виробництва електричної енергії, та ставкою плати для електроустановок, призначених для споживання електричної енергії, для відповідної територіальної одиниці оператора системи розподілу.</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У разі нестандартного приєднання УЗЕ замовника до мереж операторів систем розподілу ставка плати за нестандартне приєднання потужності визначається </w:t>
            </w:r>
            <w:r>
              <w:rPr>
                <w:rFonts w:eastAsia="Open Sans;Tahoma" w:cs="Times New Roman" w:ascii="Times New Roman" w:hAnsi="Times New Roman"/>
                <w:b/>
              </w:rPr>
              <w:t>як найбільше значення серед ставок</w:t>
            </w:r>
            <w:r>
              <w:rPr>
                <w:rFonts w:eastAsia="Open Sans;Tahoma" w:cs="Times New Roman" w:ascii="Times New Roman" w:hAnsi="Times New Roman"/>
              </w:rPr>
              <w:t xml:space="preserve"> плати для електроустановок, призначених для виробництва електричної енергії, та ставкою плати для електроустановок, призначених для споживання електричної енергії, для відповідної територіальної одиниці оператора системи розподілу.</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Для запобігання надання конкурентних переваг перед іншими замовниками.</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Технічна правка</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t>Номер пункту 4.1.43 замінити на  4.1.42.</w:t>
            </w:r>
          </w:p>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t>Пропонується відхили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4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b/>
                <w:b/>
                <w:sz w:val="20"/>
              </w:rPr>
            </w:pPr>
            <w:r>
              <w:rPr>
                <w:rFonts w:eastAsia="Open Sans;Tahoma" w:cs="Times New Roman" w:ascii="Times New Roman" w:hAnsi="Times New Roman"/>
                <w:b/>
                <w:sz w:val="20"/>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Послуга з приєднання підземного паркінгу (окремого паркомісця), який розташований у житловому будинку або окремої електрозарядної станції  може здійснюватися  в порядку визначеному главами 4.3, 4.4 та 4.6 цього Кодексу, на підставі договору про нестандартне приєднання з проектуванням замовником лінійної частини приєднання.</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rPr>
              <w:t>Приєднання у паркінгу окремої електрозарядної станції може бути виконано  у межах потужності споживання (визначеної за проектною документацією а у разі її відсутності згідно добових вимірів) у відповідний період доби на напрузі приєднання власних струмоприймачів в житловому будинку/будівлі, що не перевищує 20 кВ.</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Спрощення процедури електрозарядної станції.</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eastAsia="Open Sans;Tahoma" w:cs="Times New Roman"/>
              </w:rPr>
            </w:pPr>
            <w:r>
              <w:rPr>
                <w:rFonts w:eastAsia="Open Sans;Tahoma" w:cs="Times New Roman" w:ascii="Times New Roman" w:hAnsi="Times New Roman"/>
                <w:b/>
              </w:rPr>
              <w:t>Пропонується об’єднати зі змінами до пункту 4.1.40 (див.вище)</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4.1.45</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b/>
                <w:b/>
                <w:sz w:val="20"/>
              </w:rPr>
            </w:pPr>
            <w:r>
              <w:rPr>
                <w:rFonts w:eastAsia="Open Sans;Tahoma" w:cs="Times New Roman" w:ascii="Times New Roman" w:hAnsi="Times New Roman"/>
                <w:b/>
                <w:sz w:val="20"/>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b/>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Послуга з приєднання електроустановок об’єктів, які встановлюються за відповідними дозволами/розпорядженнями та на які не оформлюються права власності чи користування за законодавством (світлофори, рекламні конструкції, інформаційні табло, сповіщувачі, станції катодного захисту, камери відеонагляду, тощо) може здійснюватися  в порядку визначеному главами 4.3, 4.4 та 4.6 цього Кодексу, на підставі договору про нестандартне приєднання, при цьому точки приєднання визначаються в існуючих електричних мережах та мають збігатися з точкою забезпечення потужності.</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t>Перелічені об’єкти встановлюються за дозволами чи розпорядженнями та можуть бути в будь-який час демонтовані, пересунені, тобто по своїй суті вони є тимчасовими.  Будувати мережі ОСР до таких об’єктів є  недоцільним.</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446"/>
              <w:jc w:val="both"/>
              <w:rPr>
                <w:rFonts w:ascii="Times New Roman" w:hAnsi="Times New Roman" w:eastAsia="Open Sans;Tahoma" w:cs="Times New Roman"/>
                <w:lang w:val="ru-RU"/>
              </w:rPr>
            </w:pPr>
            <w:r>
              <w:rPr>
                <w:rFonts w:eastAsia="Open Sans;Tahoma" w:cs="Times New Roman" w:ascii="Times New Roman" w:hAnsi="Times New Roman"/>
                <w:b/>
              </w:rPr>
              <w:t>Потребує обговорення</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Style w:val="Rvts44"/>
                <w:rFonts w:ascii="Times New Roman" w:hAnsi="Times New Roman" w:cs="Times New Roman"/>
                <w:b/>
                <w:b/>
                <w:sz w:val="20"/>
              </w:rPr>
            </w:pPr>
            <w:r>
              <w:rPr>
                <w:rStyle w:val="Rvts44"/>
                <w:rFonts w:cs="Times New Roman" w:ascii="Times New Roman" w:hAnsi="Times New Roman"/>
                <w:b/>
              </w:rPr>
              <w:t>4.2. Стандартне приєдна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cs="Times New Roman" w:ascii="Times New Roman" w:hAnsi="Times New Roman"/>
                <w:sz w:val="20"/>
              </w:rPr>
              <w:t>4.2.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ісля завершення здійснення заходів щодо відведення земельних ділянок для розміщення відповідних об'єктів електроенергетики продовжується перебіг строку надання послуги з приєднання, встановленого умовами договору про приєднання, про що ОСР інформує замов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Строки надання послуг можуть бути подовжені у разі об'єктивної неможливості надання послуг оператором систем розподілу з приєднання електроустановок замовників, які спричинені настанням обставин непереборної сили. У такому разі оператор системи розподілу зобов’язаний повідомити замовника про такі обставини та зазначити терміни надання послуг. Пеня за порушення строків виконання зобов'язання за договором про приєднання  у такому випадку не сплачується, а плата за приєднання не підлягає зменшенню.</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раховуючи ситуацію в країні, не можливо дотримуватися термінів надання послуг з приєднання в зв’язку з неможливістю придбання обладнання, отримання дозволів на виконання робіт, проведення геодезичних робіт, труднощів з погодженням ПСД тощо.</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обливості тимчасового приєднання електроустановок до системи розподілу у період дії в Україні воєнного стану визначено, постановою НКРЕКП від 26.03.2022 № 352</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Style w:val="Rvts44"/>
                <w:rFonts w:ascii="Times New Roman" w:hAnsi="Times New Roman" w:cs="Times New Roman"/>
                <w:b/>
                <w:b/>
                <w:sz w:val="20"/>
              </w:rPr>
            </w:pPr>
            <w:r>
              <w:rPr>
                <w:rStyle w:val="Rvts44"/>
                <w:rFonts w:cs="Times New Roman" w:ascii="Times New Roman" w:hAnsi="Times New Roman"/>
                <w:b/>
              </w:rPr>
              <w:t>4.3. Нестандартне приєдна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cs="Times New Roman" w:ascii="Times New Roman" w:hAnsi="Times New Roman"/>
                <w:sz w:val="20"/>
              </w:rPr>
              <w:t>4.3.3</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jc w:val="both"/>
              <w:rPr>
                <w:rFonts w:ascii="Times New Roman" w:hAnsi="Times New Roman" w:eastAsia="Open Sans;Tahoma" w:cs="Times New Roman"/>
              </w:rPr>
            </w:pPr>
            <w:r>
              <w:rPr>
                <w:rFonts w:eastAsia="Open Sans;Tahoma" w:cs="Times New Roman" w:ascii="Times New Roman" w:hAnsi="Times New Roman"/>
              </w:rPr>
              <w:t>Установлені строки надання послуги з нестандартного приєднання можуть бути змінені за згодою сторін договору про приєднання у разі впливу істотних факторів на тривалість будівельно-монтажних робіт або з інших причин, погоджених сторонами договору про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Строки надання послуг можуть бути подовжені у разі об'єктивної неможливості надання послуг оператором систем розподілу з приєднання електроустановок замовників, які спричинені настанням обставин непереборної сили. У такому разі оператор системи розподілу зобов’язаний повідомити замовника про такі обставини та зазначити терміни надання послуг. Пеня за порушення строків виконання зобов'язання за договором про приєднання  у такому випадку не сплачується, а плата за приєднання не підлягає зменшенню.</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раховуючи ситуацію в країні, не можливо дотримуватися термінів надання послуг з приєднання в зв’язку з неможливістю придбання обладнання, отримання дозволів на виконання робіт, проведення геодезичних робіт, труднощів з погодженням ПСД тощо.</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обливості тимчасового приєднання електроустановок до системи розподілу у період дії в Україні воєнного стану визначено, постановою НКРЕКП від 26.03.2022 № 352</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3.6</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проводить розрахунок вартості плати за нестандартне приєднання до електричних мереж відповідно до Методики (порядку) формування плати за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надає Замовнику рахунки на сплату плати за приєднання у такому порядк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озмірі 50 відсотків складової плати за приєднання потужності, визначеної у розрахунку вартості плати за приєднання до електричних мереж.  Замовник оплачує на поточний рахунок ОСР цей рахунок упродовж 20 робочих днів з робочого дня, наступного за днем отримання технічних умов, розрахунку вартості плати за приєднання до електричних мереж та рахунку на сплату плати за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озмірі 40 відсотків від складової плати за приєднання потужності та 90 відсотків вартості лінійної частини приєднання, визначених у розрахунку вартості плати за приєднання до електричних мереж.  Замовник оплачує на поточний рахунок ОСР цей рахунок упродовж 5 робочих днів з робочого дня, наступного за днем узгодження з усіма заінтересованими сторонами розробленої Замовником проєктної документа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лишок вартості плати за приєднання,  визначеної у розрахунку вартості плати за приєднання до електричних мереж, разом з повідомленням про надання послуги з приєднання. Замовник сплачує на поточний рахунок ОСР цей рахунок упродовж 5 робочих днів з робочого дня, наступного за днем отримання повідомленням про надання послуги з приєднання.</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4.3.6.</w:t>
            </w:r>
            <w:r>
              <w:rPr>
                <w:rFonts w:eastAsia="Open Sans;Tahoma" w:cs="Times New Roman" w:ascii="Times New Roman" w:hAnsi="Times New Roman"/>
                <w:b/>
              </w:rPr>
              <w:t>1</w:t>
            </w:r>
            <w:r>
              <w:rPr>
                <w:rFonts w:eastAsia="Open Sans;Tahoma" w:cs="Times New Roman" w:ascii="Times New Roman" w:hAnsi="Times New Roman"/>
              </w:rPr>
              <w:t xml:space="preserve">. ОСР проводить розрахунок вартості плати за нестандартне приєднання </w:t>
            </w:r>
            <w:r>
              <w:rPr>
                <w:rFonts w:eastAsia="Open Sans;Tahoma" w:cs="Times New Roman" w:ascii="Times New Roman" w:hAnsi="Times New Roman"/>
                <w:b/>
              </w:rPr>
              <w:t>з проектуванням лінійної складової замовником</w:t>
            </w:r>
            <w:r>
              <w:rPr>
                <w:rFonts w:eastAsia="Open Sans;Tahoma" w:cs="Times New Roman" w:ascii="Times New Roman" w:hAnsi="Times New Roman"/>
              </w:rPr>
              <w:t xml:space="preserve"> до електричних мереж відповідно до Методики (порядку) формування плати за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надає Замовнику рахунки на сплату плати за приєднання у такому порядк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озмірі 50 відсотків складової плати за приєднання потужності, визначеної у розрахунку вартості плати за приєднання до електричних мереж.  Замовник оплачує на поточний рахунок ОСР цей рахунок упродовж 20 робочих днів з робочого дня, наступного за днем отримання технічних умов, розрахунку вартості плати за приєднання до електричних мереж та рахунку на сплату плати за приєднання;</w:t>
            </w:r>
          </w:p>
          <w:p>
            <w:pPr>
              <w:pStyle w:val="Normal"/>
              <w:shd w:fill="FFFFFF" w:val="clear"/>
              <w:spacing w:lineRule="auto" w:line="240"/>
              <w:ind w:left="42" w:firstLine="284"/>
              <w:jc w:val="both"/>
              <w:rPr/>
            </w:pPr>
            <w:r>
              <w:rPr>
                <w:rFonts w:eastAsia="Open Sans;Tahoma" w:cs="Times New Roman" w:ascii="Times New Roman" w:hAnsi="Times New Roman"/>
              </w:rPr>
              <w:t xml:space="preserve">у розмірі </w:t>
            </w:r>
            <w:r>
              <w:rPr>
                <w:rFonts w:eastAsia="Open Sans;Tahoma" w:cs="Times New Roman" w:ascii="Times New Roman" w:hAnsi="Times New Roman"/>
                <w:b/>
              </w:rPr>
              <w:t>50</w:t>
            </w:r>
            <w:r>
              <w:rPr>
                <w:rFonts w:eastAsia="Open Sans;Tahoma" w:cs="Times New Roman" w:ascii="Times New Roman" w:hAnsi="Times New Roman"/>
              </w:rPr>
              <w:t xml:space="preserve"> відсотків від складової плати за приєднання потужності та </w:t>
            </w:r>
            <w:r>
              <w:rPr>
                <w:rFonts w:eastAsia="Open Sans;Tahoma" w:cs="Times New Roman" w:ascii="Times New Roman" w:hAnsi="Times New Roman"/>
                <w:b/>
              </w:rPr>
              <w:t>100</w:t>
            </w:r>
            <w:r>
              <w:rPr>
                <w:rFonts w:eastAsia="Open Sans;Tahoma" w:cs="Times New Roman" w:ascii="Times New Roman" w:hAnsi="Times New Roman"/>
              </w:rPr>
              <w:t xml:space="preserve"> відсотків вартості лінійної частини приєднання, визначених у розрахунку вартості плати за приєднання до електричних мереж.  Замовник оплачує на поточний рахунок ОСР цей рахунок упродовж 5 робочих днів з робочого дня, наступного за днем узгодження з усіма заінтересованими сторонами розробленої Замовником проєктної документації;</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t>залишок вартості плати за приєднання,  визначеної у розрахунку вартості плати за приєднання до електричних мереж, разом з повідомленням про надання послуги з приєднання. Замовник сплачує на поточний рахунок ОСР цей рахунок упродовж 5 робочих днів з робочого дня, наступного за днем отримання повідомленням про надання послуги з приєднання.</w:t>
            </w:r>
          </w:p>
          <w:p>
            <w:pPr>
              <w:pStyle w:val="Normal"/>
              <w:shd w:fill="FFFFFF" w:val="clear"/>
              <w:spacing w:lineRule="auto" w:line="240"/>
              <w:ind w:firstLine="367"/>
              <w:jc w:val="both"/>
              <w:rPr/>
            </w:pPr>
            <w:r>
              <w:rPr>
                <w:rFonts w:eastAsia="Open Sans;Tahoma" w:cs="Times New Roman" w:ascii="Times New Roman" w:hAnsi="Times New Roman"/>
              </w:rPr>
              <w:t>4.3.6.</w:t>
            </w:r>
            <w:r>
              <w:rPr>
                <w:rFonts w:eastAsia="Open Sans;Tahoma" w:cs="Times New Roman" w:ascii="Times New Roman" w:hAnsi="Times New Roman"/>
                <w:b/>
              </w:rPr>
              <w:t>2</w:t>
            </w:r>
            <w:r>
              <w:rPr>
                <w:rFonts w:eastAsia="Open Sans;Tahoma" w:cs="Times New Roman" w:ascii="Times New Roman" w:hAnsi="Times New Roman"/>
              </w:rPr>
              <w:t xml:space="preserve">. ОСР проводить розрахунок вартості плати за нестандартне приєднання до електричних мереж </w:t>
            </w:r>
            <w:r>
              <w:rPr>
                <w:rFonts w:eastAsia="Open Sans;Tahoma" w:cs="Times New Roman" w:ascii="Times New Roman" w:hAnsi="Times New Roman"/>
                <w:b/>
              </w:rPr>
              <w:t>«під ключ»</w:t>
            </w:r>
            <w:r>
              <w:rPr>
                <w:rFonts w:eastAsia="Open Sans;Tahoma" w:cs="Times New Roman" w:ascii="Times New Roman" w:hAnsi="Times New Roman"/>
              </w:rPr>
              <w:t xml:space="preserve"> відповідно до Методики (порядку) формування плати за приєднанн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ОСР надає Замовнику рахунки на сплату плати за приєднання у такому порядку:</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у розмірі 50 відсотків складової плати за приєднання потужності, визначеної у розрахунку вартості плати за приєднання до електричних мереж.  Замовник оплачує на поточний рахунок ОСР цей рахунок упродовж 20 робочих днів з робочого дня, наступного за днем отримання технічних умов, розрахунку вартості плати за приєднання до електричних мереж та рахунку на сплату плати за приєднання;</w:t>
            </w:r>
          </w:p>
          <w:p>
            <w:pPr>
              <w:pStyle w:val="Normal"/>
              <w:shd w:fill="FFFFFF" w:val="clear"/>
              <w:spacing w:lineRule="auto" w:line="240"/>
              <w:ind w:firstLine="367"/>
              <w:jc w:val="both"/>
              <w:rPr/>
            </w:pPr>
            <w:r>
              <w:rPr>
                <w:rFonts w:eastAsia="Open Sans;Tahoma" w:cs="Times New Roman" w:ascii="Times New Roman" w:hAnsi="Times New Roman"/>
              </w:rPr>
              <w:t xml:space="preserve">у розмірі </w:t>
            </w:r>
            <w:r>
              <w:rPr>
                <w:rFonts w:eastAsia="Open Sans;Tahoma" w:cs="Times New Roman" w:ascii="Times New Roman" w:hAnsi="Times New Roman"/>
                <w:b/>
              </w:rPr>
              <w:t>50</w:t>
            </w:r>
            <w:r>
              <w:rPr>
                <w:rFonts w:eastAsia="Open Sans;Tahoma" w:cs="Times New Roman" w:ascii="Times New Roman" w:hAnsi="Times New Roman"/>
              </w:rPr>
              <w:t xml:space="preserve"> відсотків від складової плати за приєднання потужності та </w:t>
            </w:r>
            <w:r>
              <w:rPr>
                <w:rFonts w:eastAsia="Open Sans;Tahoma" w:cs="Times New Roman" w:ascii="Times New Roman" w:hAnsi="Times New Roman"/>
                <w:b/>
              </w:rPr>
              <w:t>100</w:t>
            </w:r>
            <w:r>
              <w:rPr>
                <w:rFonts w:eastAsia="Open Sans;Tahoma" w:cs="Times New Roman" w:ascii="Times New Roman" w:hAnsi="Times New Roman"/>
              </w:rPr>
              <w:t xml:space="preserve"> відсотків вартості лінійної частини приєднання, визначених у розрахунку вартості плати за приєднання до електричних мереж.  Замовник оплачує на поточний рахунок ОСР цей рахунок упродовж 5 робочих днів з робочого дня, наступного за днем узгодження з усіма заінтересованими сторонами розробленої Виконацем проєктної документації.</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4.3.6.3. За домовленістю сторін може бути визначено інший порядок оплати вартості послуги з приєднання (шляхом укладання додаткової угод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 зв’язку з тим що повідомленням замінено два документи – довідка про виконання ТУ та акт надання послуги пропонуємо у другому рахунку проводити повний розрахунок</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 зв’язку з тим що повідомленням замінено два документи – довідка про виконання ТУ та акт надання послуги пропонуємо у другому рахунку проводити повний розрахунок</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t>Приведення у відповідність до договору.</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Style w:val="Rvts44"/>
                <w:rFonts w:ascii="Times New Roman" w:hAnsi="Times New Roman" w:cs="Times New Roman"/>
                <w:b/>
                <w:b/>
                <w:sz w:val="20"/>
              </w:rPr>
            </w:pPr>
            <w:r>
              <w:rPr>
                <w:rStyle w:val="Rvts44"/>
                <w:rFonts w:cs="Times New Roman" w:ascii="Times New Roman" w:hAnsi="Times New Roman"/>
                <w:b/>
              </w:rPr>
              <w:t>4.4. Подання заяви про приєднання до електричних мереж</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eastAsia="Open Sans;Tahoma" w:cs="Times New Roman"/>
                <w:sz w:val="20"/>
              </w:rPr>
            </w:pPr>
            <w:r>
              <w:rPr>
                <w:rFonts w:cs="Times New Roman" w:ascii="Times New Roman" w:hAnsi="Times New Roman"/>
                <w:sz w:val="20"/>
              </w:rPr>
              <w:t>4.4.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заяві про приєднання зазначаються відомості пр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strike/>
              </w:rPr>
            </w:pPr>
            <w:r>
              <w:rPr>
                <w:rFonts w:eastAsia="Open Sans;Tahoma" w:cs="Times New Roman" w:ascii="Times New Roman" w:hAnsi="Times New Roman"/>
                <w:strike/>
              </w:rPr>
              <w:t>5) індивідуальний податковий номер (для юридичних осіб);</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Пункт відсутній</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приєднання фотоелектричної станції/УЗЕ/електрозарядної станції, що розташована на/в об'єкті архітектури (дах, фасад), технічних засобів телекомунікації на об'єкті архітектури до заяви про приєднання додатково додаютьс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копія документа, що підтверджує право власності чи користування об'єктом архітектури або право власності чи користування частиною об'єкта архітектури (дах, фасад тощо) (у разі приєднання фотоелектричної станції/УЗЕ/електрозарядної стан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2) копія договору з доступу (у випадку приєднання технічних засобів телекомунікації відповідно до Закону України "Про доступ до об'єктів будівництва, транспорту, електроенергетики з метою розвитку телекомунікацій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3) графічні матеріали із зазначенням (вказанням) місця розташування об'єкта (об'єктів) замовника, земельної ділянки замовника та прогнозованої точки приєднання (для об'єктів, що приєднуються до електричних мереж уперш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4) лист-погодження від власника об'єкта архітектури, на якому буде здійснено будівництво та експлуатацію фотоелектричної станції, УЗЕ, електрозарядної станції, технічних засобів телекомунікації, щодо надання дозволу на улаштування точки приєднання на межі земельної ділянки власника об'єкта архітектури, на якому буде розташована відповідна фотоелектрична станція, УЗЕ, електрозарядна станція, технічні засоби телекомуніка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Точка приєднання фотоелектричної станції/УЗЕ/електрозарядної станції, що розташована на/в об'єкті архітектури (дах, фасад тощо), технічних засобів телекомунікації має бути розташована на межі земельної ділянки власника об'єкта архітектури, на якому буде розташована відповідна фотоелектрична станція, УЗЕ, електрозарядна станція, технічні засоби телекомуніка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b/>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заяві про приєднання зазначаються відомості пр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strike/>
              </w:rPr>
            </w:pPr>
            <w:r>
              <w:rPr>
                <w:rFonts w:eastAsia="Open Sans;Tahoma" w:cs="Times New Roman" w:ascii="Times New Roman" w:hAnsi="Times New Roman"/>
                <w:strike/>
              </w:rPr>
              <w:t>5) індивідуальний податковий номер (для юридичних осіб);</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7) довідка про відповідність вимогам ПКМУ від 3 березня 2022 р №187</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pPr>
            <w:r>
              <w:rPr>
                <w:rFonts w:eastAsia="Open Sans;Tahoma" w:cs="Times New Roman" w:ascii="Times New Roman" w:hAnsi="Times New Roman"/>
              </w:rPr>
              <w:t xml:space="preserve">У разі приєднання фотоелектричної станції/УЗЕ/електрозарядної станції, що розташована на/в об'єкті архітектури (дах, фасад </w:t>
            </w:r>
            <w:r>
              <w:rPr>
                <w:rFonts w:eastAsia="Open Sans;Tahoma" w:cs="Times New Roman" w:ascii="Times New Roman" w:hAnsi="Times New Roman"/>
                <w:b/>
              </w:rPr>
              <w:t>тощо</w:t>
            </w:r>
            <w:r>
              <w:rPr>
                <w:rFonts w:eastAsia="Open Sans;Tahoma" w:cs="Times New Roman" w:ascii="Times New Roman" w:hAnsi="Times New Roman"/>
              </w:rPr>
              <w:t>), технічних засобів телекомунікації на об'єкті архітектури до заяви про приєднання додатково додаютьс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Ясно енергоефективність»</w:t>
            </w:r>
          </w:p>
          <w:p>
            <w:pPr>
              <w:pStyle w:val="Normal"/>
              <w:shd w:fill="FFFFFF" w:val="clear"/>
              <w:spacing w:lineRule="auto" w:line="240"/>
              <w:ind w:left="42" w:firstLine="284"/>
              <w:jc w:val="both"/>
              <w:rPr/>
            </w:pPr>
            <w:r>
              <w:rPr>
                <w:rFonts w:eastAsia="Open Sans;Tahoma" w:cs="Times New Roman" w:ascii="Times New Roman" w:hAnsi="Times New Roman"/>
              </w:rPr>
              <w:t xml:space="preserve">У разі приєднання фотоелектричної станції/УЗЕ/електрозарядної станції, що розташована на/в об'єкті архітектури (дах, фасад, </w:t>
            </w:r>
            <w:r>
              <w:rPr>
                <w:rFonts w:eastAsia="Open Sans;Tahoma" w:cs="Times New Roman" w:ascii="Times New Roman" w:hAnsi="Times New Roman"/>
                <w:b/>
              </w:rPr>
              <w:t>паркомісце(паркінг), тощо</w:t>
            </w:r>
            <w:r>
              <w:rPr>
                <w:rFonts w:eastAsia="Open Sans;Tahoma" w:cs="Times New Roman" w:ascii="Times New Roman" w:hAnsi="Times New Roman"/>
              </w:rPr>
              <w:t>), технічних засобів телекомунікації на об'єкті архітектури до заяви про приєднання додатково додаються:</w:t>
            </w:r>
          </w:p>
          <w:p>
            <w:pPr>
              <w:pStyle w:val="Normal"/>
              <w:shd w:fill="FFFFFF" w:val="clear"/>
              <w:spacing w:lineRule="auto" w:line="240"/>
              <w:ind w:left="42" w:firstLine="284"/>
              <w:jc w:val="both"/>
              <w:rPr/>
            </w:pPr>
            <w:r>
              <w:rPr>
                <w:rFonts w:eastAsia="Open Sans;Tahoma" w:cs="Times New Roman" w:ascii="Times New Roman" w:hAnsi="Times New Roman"/>
              </w:rPr>
              <w:t xml:space="preserve">1) копія документа, що підтверджує право власності чи користування об'єктом архітектури або право власності чи користування частиною об'єкта архітектури (дах, фасад </w:t>
            </w:r>
            <w:r>
              <w:rPr>
                <w:rFonts w:eastAsia="Open Sans;Tahoma" w:cs="Times New Roman" w:ascii="Times New Roman" w:hAnsi="Times New Roman"/>
                <w:b/>
              </w:rPr>
              <w:t>паркомісце(паркінг), тощо</w:t>
            </w:r>
            <w:r>
              <w:rPr>
                <w:rFonts w:eastAsia="Open Sans;Tahoma" w:cs="Times New Roman" w:ascii="Times New Roman" w:hAnsi="Times New Roman"/>
              </w:rPr>
              <w:t>) (у разі приєднання фотоелектричної станції/УЗЕ/електрозарядної стан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pPr>
            <w:r>
              <w:rPr>
                <w:rFonts w:eastAsia="Open Sans;Tahoma" w:cs="Times New Roman" w:ascii="Times New Roman" w:hAnsi="Times New Roman"/>
              </w:rPr>
              <w:t xml:space="preserve">4) лист-погодження від власника об'єкта архітектури, на якому буде здійснено будівництво та експлуатацію фотоелектричної станції, УЗЕ, електрозарядної станції, технічних засобів телекомунікації, щодо надання дозволу на улаштування точки приєднання на межі земельної ділянки власника об'єкта архітектури, на якому буде розташована відповідна фотоелектрична станція, УЗЕ, електрозарядна станція, технічні засоби телекомунікації </w:t>
            </w:r>
            <w:r>
              <w:rPr>
                <w:rFonts w:eastAsia="Open Sans;Tahoma" w:cs="Times New Roman" w:ascii="Times New Roman" w:hAnsi="Times New Roman"/>
                <w:b/>
              </w:rPr>
              <w:t>або в межах даної земельної ділянки (для існуючої межі балансової належності електроустановок між власником об’єкта і ОСР)</w:t>
            </w:r>
            <w:r>
              <w:rPr>
                <w:rFonts w:eastAsia="Open Sans;Tahoma" w:cs="Times New Roman" w:ascii="Times New Roman" w:hAnsi="Times New Roman"/>
              </w:rPr>
              <w:t>.</w:t>
            </w:r>
          </w:p>
          <w:p>
            <w:pPr>
              <w:pStyle w:val="Normal"/>
              <w:shd w:fill="FFFFFF" w:val="clear"/>
              <w:spacing w:lineRule="auto" w:line="240"/>
              <w:ind w:left="42" w:firstLine="284"/>
              <w:jc w:val="both"/>
              <w:rPr/>
            </w:pPr>
            <w:r>
              <w:rPr>
                <w:rFonts w:eastAsia="Open Sans;Tahoma" w:cs="Times New Roman" w:ascii="Times New Roman" w:hAnsi="Times New Roman"/>
              </w:rPr>
              <w:t xml:space="preserve">Точка приєднання фотоелектричної станції/УЗЕ/електрозарядної станції, що розташована на/в об'єкті архітектури (дах, фасад, </w:t>
            </w:r>
            <w:r>
              <w:rPr>
                <w:rFonts w:eastAsia="Open Sans;Tahoma" w:cs="Times New Roman" w:ascii="Times New Roman" w:hAnsi="Times New Roman"/>
                <w:b/>
              </w:rPr>
              <w:t>паркомісце (паркінг),</w:t>
            </w:r>
            <w:r>
              <w:rPr>
                <w:rFonts w:eastAsia="Open Sans;Tahoma" w:cs="Times New Roman" w:ascii="Times New Roman" w:hAnsi="Times New Roman"/>
              </w:rPr>
              <w:t xml:space="preserve"> тощо), технічних засобів телекомунікації має бути розташована на межі земельної ділянки власника об'єкта архітектури, на якому буде розташована відповідна фотоелектрична станція, УЗЕ, електрозарядна станція, технічні засоби телекомунікації.</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Полтаваобленерго»</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У разі приєднання багатоквартирного житлового будинку або збільшення потужності до заяви додається розрахунок навантаження об’єкта архітектури за підписом головного інженера-проектувальника.</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опонуємо залишити даний пункт. Зараз обмежено доступ до публічних електронних реєстрів (ДФС) і не можливо встановити чи платник податку Замовник чи ні. Від цього залежить правильність нарахування та сплати податків Товариством.</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оповнити зазначеним нормативно-правовим актом.</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Редакційна правк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касовуємо конкретизацію (обмеження) можливих місць встановлення електроустановок на/в об’єкт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касовуємо конкретизацію (обмеження) можливих місць встановлення електроустановок на/в об’єкт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 метою виконання абзацу другого підпункту пункту 4.1.41 Кодексу систем розподілу.</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амовлена до приєднання потужність багатоквартирних житлових будинків не може бути меншою за потужність об’єкта архітектури, що передбачена проєктною документацією.</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обливості тимчасового приєднання електроустановок до системи розподілу у період дії в Україні воєнного стану визначено, постановою НКРЕКП від 26.03.2022 № 352.</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jc w:val="both"/>
              <w:rPr/>
            </w:pPr>
            <w:r>
              <w:rPr>
                <w:rFonts w:eastAsia="Times New Roman" w:cs="Times New Roman" w:ascii="Times New Roman" w:hAnsi="Times New Roman"/>
                <w:b/>
              </w:rPr>
              <w:t xml:space="preserve"> </w:t>
            </w:r>
            <w:r>
              <w:rPr>
                <w:rFonts w:cs="Times New Roman" w:ascii="Times New Roman" w:hAnsi="Times New Roman"/>
              </w:rPr>
              <w:t>Поняття «тощо» передбачає можливість приєднання електрозарядної станції на паркінгу.</w:t>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jc w:val="both"/>
              <w:rPr>
                <w:rFonts w:ascii="Times New Roman" w:hAnsi="Times New Roman" w:cs="Times New Roman"/>
              </w:rPr>
            </w:pPr>
            <w:r>
              <w:rPr>
                <w:rFonts w:cs="Times New Roman" w:ascii="Times New Roman" w:hAnsi="Times New Roman"/>
              </w:rPr>
              <w:t>Поняття «тощо» передбачає можливість приєднання електрозарядної станції на паркінгу.</w:t>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t>Потребує обговорення</w:t>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jc w:val="both"/>
              <w:rPr>
                <w:rFonts w:ascii="Times New Roman" w:hAnsi="Times New Roman" w:cs="Times New Roman"/>
              </w:rPr>
            </w:pPr>
            <w:r>
              <w:rPr>
                <w:rFonts w:cs="Times New Roman" w:ascii="Times New Roman" w:hAnsi="Times New Roman"/>
              </w:rPr>
              <w:t>Поняття «тощо» передбачає можливість приєднання електрозарядної станції на паркінгу.</w:t>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jc w:val="both"/>
              <w:rPr>
                <w:rFonts w:ascii="Times New Roman" w:hAnsi="Times New Roman" w:cs="Times New Roman"/>
              </w:rPr>
            </w:pPr>
            <w:r>
              <w:rPr>
                <w:rFonts w:eastAsia="Open Sans;Tahoma" w:cs="Times New Roman" w:ascii="Times New Roman" w:hAnsi="Times New Roman"/>
                <w:b/>
              </w:rPr>
              <w:t>Пропонується врахува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4.3</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направлення заяви в електронному вигляді ОСР невідкладно має направити замовнику на його електронну адресу підтвердження щодо надходження заяви про приєднання та зазначити реєстраційний номер заяви.</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У разі направлення заяви в електронному вигляді ОСР </w:t>
            </w:r>
            <w:r>
              <w:rPr>
                <w:rFonts w:eastAsia="Open Sans;Tahoma" w:cs="Times New Roman" w:ascii="Times New Roman" w:hAnsi="Times New Roman"/>
                <w:strike/>
              </w:rPr>
              <w:t>невідкладно</w:t>
            </w:r>
            <w:r>
              <w:rPr>
                <w:rFonts w:eastAsia="Open Sans;Tahoma" w:cs="Times New Roman" w:ascii="Times New Roman" w:hAnsi="Times New Roman"/>
              </w:rPr>
              <w:t xml:space="preserve"> </w:t>
            </w:r>
            <w:r>
              <w:rPr>
                <w:rFonts w:eastAsia="Open Sans;Tahoma" w:cs="Times New Roman" w:ascii="Times New Roman" w:hAnsi="Times New Roman"/>
                <w:b/>
              </w:rPr>
              <w:t>не пізніше 1 робочого дня з дня отримання</w:t>
            </w:r>
            <w:r>
              <w:rPr>
                <w:rFonts w:eastAsia="Open Sans;Tahoma" w:cs="Times New Roman" w:ascii="Times New Roman" w:hAnsi="Times New Roman"/>
              </w:rPr>
              <w:t xml:space="preserve"> має направити замовнику на його електронну адресу підтвердження щодо надходження заяви про приєднання та зазначити реєстраційний номер заяв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АТ «Запоріжжя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У разі направлення заяви в електронному вигляді ОСР </w:t>
            </w:r>
            <w:r>
              <w:rPr>
                <w:rFonts w:eastAsia="Open Sans;Tahoma" w:cs="Times New Roman" w:ascii="Times New Roman" w:hAnsi="Times New Roman"/>
                <w:b/>
              </w:rPr>
              <w:t>не пізніше 1 робочого дня з дня отримання</w:t>
            </w:r>
            <w:r>
              <w:rPr>
                <w:rFonts w:eastAsia="Open Sans;Tahoma" w:cs="Times New Roman" w:ascii="Times New Roman" w:hAnsi="Times New Roman"/>
              </w:rPr>
              <w:t xml:space="preserve"> документів має направити замовнику на його електронну адресу підтвердження щодо надходження заяви про приєднання та зазначити реєстраційний номер заяв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У разі направлення заяви </w:t>
            </w:r>
            <w:r>
              <w:rPr>
                <w:rFonts w:eastAsia="Open Sans;Tahoma" w:cs="Times New Roman" w:ascii="Times New Roman" w:hAnsi="Times New Roman"/>
                <w:b/>
              </w:rPr>
              <w:t>в особистому кабінеті замовника з приєднання</w:t>
            </w:r>
            <w:r>
              <w:rPr>
                <w:rFonts w:eastAsia="Open Sans;Tahoma" w:cs="Times New Roman" w:ascii="Times New Roman" w:hAnsi="Times New Roman"/>
              </w:rPr>
              <w:t xml:space="preserve"> ОСР невідкладно має направити замовнику на його електронну адресу підтвердження щодо надходження заяви про приєднання та зазначити реєстраційний номер заяв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Абз. 5 цього пункту передбачено строк присвоєння реєстраційного номеру – не пізніше 1 робочого дня. Визначення «невідкладно» означає в момент надходження на електронну пошту.</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lang w:val="ru-RU"/>
              </w:rPr>
            </w:pPr>
            <w:r>
              <w:rPr>
                <w:rFonts w:cs="Times New Roman" w:ascii="Times New Roman" w:hAnsi="Times New Roman"/>
              </w:rPr>
              <w:t>Оскільки заява про приєднання може бути направлена замовником не в робочі години, а пакет документів потребує розгляду, тому вважаємо термін не пізніше 1 робочого дня з дня отримання документів достатнім для направлення замовнику в електронному вигляді підтвердження щодо надходження заяви про приєднання.</w:t>
            </w:r>
          </w:p>
          <w:p>
            <w:pPr>
              <w:pStyle w:val="Normal"/>
              <w:shd w:fill="FFFFFF" w:val="clear"/>
              <w:spacing w:lineRule="auto" w:line="240"/>
              <w:ind w:left="42" w:hanging="0"/>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Необхідно уточнення.</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ява про приєднання разом із копіями доданих до неї документів може бути подана в електронному вигляді через офіційний вебсайт ОСР у мережі Інтернет із застосуванням електронного цифрового підпису в установленому законодавством порядку або за допомогою інших електронних сервісів, запропонованих ОСР.</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pPr>
            <w:r>
              <w:rPr>
                <w:rFonts w:cs="Times New Roman" w:ascii="Times New Roman" w:hAnsi="Times New Roman"/>
                <w:sz w:val="20"/>
              </w:rPr>
              <w:t>4.4.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уваження до неналежного заповнення заяви мають містити назву колонки, яка невірно заповнена замовником, та детальний опис зауваження із посиланням на положення цього Кодексу.</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Зауваження до неналежного заповнення заяви мають містити </w:t>
            </w:r>
            <w:r>
              <w:rPr>
                <w:rFonts w:eastAsia="Open Sans;Tahoma" w:cs="Times New Roman" w:ascii="Times New Roman" w:hAnsi="Times New Roman"/>
                <w:b/>
              </w:rPr>
              <w:t>номер строки та</w:t>
            </w:r>
            <w:r>
              <w:rPr>
                <w:rFonts w:eastAsia="Open Sans;Tahoma" w:cs="Times New Roman" w:ascii="Times New Roman" w:hAnsi="Times New Roman"/>
              </w:rPr>
              <w:t xml:space="preserve"> назву колонки, яка невірно заповнена замовником, та детальний опис зауваження із посиланням на положення цього Кодексу. </w:t>
            </w:r>
            <w:r>
              <w:rPr>
                <w:rFonts w:eastAsia="Open Sans;Tahoma" w:cs="Times New Roman" w:ascii="Times New Roman" w:hAnsi="Times New Roman"/>
                <w:b/>
              </w:rPr>
              <w:t>До зауважень додається копія заяв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ля розуміння замовником зауважень.</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4.6</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якщо замовником в заяві про приєднання обрано ОСР як постачальника послуги комерційного обліку, ОСР разом з технічними умовами на приєднання, розрахунком вартості плати за приєднання до електричних мереж та рахунком на оплату плати за приєднання надає рахунок на оплату послуги комерційного обліку.</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Житомир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У разі, якщо замовником в заяві про приєднання обрано ОСР як постачальника послуги комерційного обліку, ОСР разом з технічними умовами на приєднання, розрахунком вартості плати за приєднання до електричних мереж та рахунком на оплату плати за приєднання надає рахунок на оплату послуги </w:t>
            </w:r>
            <w:r>
              <w:rPr>
                <w:rFonts w:eastAsia="Open Sans;Tahoma" w:cs="Times New Roman" w:ascii="Times New Roman" w:hAnsi="Times New Roman"/>
                <w:b/>
              </w:rPr>
              <w:t>з улаштування</w:t>
            </w:r>
            <w:r>
              <w:rPr>
                <w:rFonts w:eastAsia="Open Sans;Tahoma" w:cs="Times New Roman" w:ascii="Times New Roman" w:hAnsi="Times New Roman"/>
              </w:rPr>
              <w:t xml:space="preserve"> комерційного обліку.</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В такому випадку послуга із улаштування комерційного обліку надається ОСР протягом 7 робочих днів від дати надання повідомлення про надання послуги з приєднання за умови оплати замовником послуг з улаштування комерційного обліку та придбання необхідних елементів ВОЕ.</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лишити в діючій редакц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strike/>
              </w:rPr>
              <w:t>У разі, якщо замовником в заяві про приєднання обрано ОСР як постачальника послуги комерційного обліку, ОСР разом з технічними умовами на приєднання, розрахунком вартості плати за приєднання до електричних мереж та рахунком на оплату плати за приєднання надає рахунок на оплату послуги комерційного обліку</w:t>
            </w: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strike/>
              </w:rPr>
              <w:t>У разі, якщо замовником в заяві про приєднання обрано ОСР як постачальника послуги комерційного обліку, ОСР разом з технічними умовами на приєднання, розрахунком вартості плати за приєднання до електричних мереж та рахунком на оплату плати за приєднання надає рахунок на оплату послуги комерційного обліку</w:t>
            </w: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Надання послуг із приєднання та улаштування комерційного обліку мають різні терміни виконання.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Відповідно до умов Кодексу комерційного обліку електричної енергії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ункт 5.2.16) термін надання послуг із улаштування ВОЕ замовнику складає 7 робочих днів від дати оплати ним вартості цих послуг.</w:t>
            </w:r>
          </w:p>
          <w:p>
            <w:pPr>
              <w:pStyle w:val="Normal"/>
              <w:shd w:fill="FFFFFF" w:val="clear"/>
              <w:spacing w:lineRule="auto" w:line="240"/>
              <w:ind w:left="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випадку приєднання об’єкту нерухомого майна де не введено в експлуатацію об’єкт (пуста земельна ділянка) до виконання процедури приєднання надати послугу із улаштування ВОЕ буде неможливо.</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Крім того відповідно до вимог пункту 5.2.11 замовник має право самостійно придбати ЗКО, автоматичні вимикачі, пристрої захисного відключення та інше обладнання ВОЕ.</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уперечить п. 5.2.15. Кодексу комерційного обліку електричної енергії, що гласить: «Термін установлення, а також уведення в експлуатацію та облік лічильників в індивідуальних побутових споживачів не має перевищувати семи робочих днів з дня оплати індивідуальним побутовим споживачем вартості цих послуг», Оскільки Кодексом системи розподілу п. 4.1.11, 4.5.5. 4.5.6 та п. 4.2.4 визначені більші терміни на видачу технічних умов та реалізацію приєднання, а влаштування ВОЕ можливе лише після реалізації приєдна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Також установлення (улаштування) ВОЕ відноситься до гарантованих стандартів якості надання послуг з розподілу електричної енергії (код S4.3). По завершенню процесу надання послуги з установлення (улаштування) – інформація відображається в звітності 12 НКРЕКП. В випадку прийняття таких змін всім ОСР доведеться одразу виплачувати компенсацію усім індивідуальним побутовим споживачам.</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ля нестандартного приєднання на етапі видачі ТУ це не можливо зробити. Не зрозуміло без ПКД кількість та типи обліків. Тому пропонується виключити даний пункт.</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Відповідно до умов Кодексу комерційного обліку електричної енергії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ункт 5.2.16) термін надання послуг із улаштування ВОЕ замовнику складає 7 робочих днів від дати оплати ним вартості цих послуг.</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center"/>
              <w:rPr>
                <w:rFonts w:ascii="Times New Roman" w:hAnsi="Times New Roman" w:cs="Times New Roman"/>
                <w:b/>
                <w:b/>
              </w:rPr>
            </w:pPr>
            <w:r>
              <w:rPr>
                <w:rFonts w:cs="Times New Roman" w:ascii="Times New Roman" w:hAnsi="Times New Roman"/>
                <w:b/>
              </w:rPr>
              <w:t>4.8. Підключення електроустановок замовника до електричної мережі</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8.3</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ід час надання замовнику повідомлення про надання послуги з приєднання ОСР ініціює укладення договору про надання послуг з розподілу шляхом надання оформленого паспорта точки розподілу/передачі (у разі якщо замовником у заяві про приєднання обрано ОСР як постачальника послуги комерційного обліку та замовником до завершення надання послуги з приєднання виконано умови договору про надання послуги з улаштування комерційного обліку електричної енергії) та примірника заяви-приєднання до розробленого оператором системи розподілу договору споживача про надання послуг з розподілу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мовник підписує заяву-приєднання до договору споживача про надання послуг з розподілу електричної енергії та надає її до ОСР разом із заявою на підключення електроустановки до електричних мереж.</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якщо замовником у заяві про приєднання не обрано ОСР як постачальника послуги комерційного обліку та/або замовником до завершення надання послуги з приєднання не виконано умови договору про надання послуги з улаштування комерційного обліку електричної енергії, замовник разом із підписаною заявою-приєднання до договору споживача про надання послуг з розподілу електричної енергії додатково надає документ, що підтверджує отримання послуги з улаштування комерційного обліку електричної енергії.</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left="42" w:firstLine="284"/>
              <w:jc w:val="both"/>
              <w:rPr/>
            </w:pPr>
            <w:r>
              <w:rPr>
                <w:rFonts w:eastAsia="Open Sans;Tahoma" w:cs="Times New Roman" w:ascii="Times New Roman" w:hAnsi="Times New Roman"/>
              </w:rPr>
              <w:t>Під час надання замовнику повідомлення про надання послуги з приєднання ОСР ініціює укладення договору про надання послуг з розподілу шляхом надання оформленого паспорта точки розподілу</w:t>
            </w:r>
            <w:r>
              <w:rPr>
                <w:rFonts w:eastAsia="Open Sans;Tahoma" w:cs="Times New Roman" w:ascii="Times New Roman" w:hAnsi="Times New Roman"/>
                <w:strike/>
              </w:rPr>
              <w:t>/передачі</w:t>
            </w:r>
            <w:r>
              <w:rPr>
                <w:rFonts w:eastAsia="Open Sans;Tahoma" w:cs="Times New Roman" w:ascii="Times New Roman" w:hAnsi="Times New Roman"/>
              </w:rPr>
              <w:t xml:space="preserve"> (у разі якщо замовником у заяві про приєднання обрано ОСР як постачальника послуги комерційного обліку та замовником до завершення надання послуги з приєднання виконано умови договору про надання послуги з улаштування комерційного обліку електричної енергії) та примірника заяви-приєднання до розробленого оператором системи розподілу договору споживача про надання послуг з розподілу електричної енергії.</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лишити пункт 4.8.3 в діючій редакції.</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Редакційне уточнення: ОСР не укладає паспорт точки передач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уперечить пункту 4.8.5. Кодексу системи розподілу: «Фактом виконання зобов'язання ОСР з приєднання об'єкта замовника (будівництва електричних мереж зовнішнього електропостачання об'єкта замовника від місця забезпечення потужності в точку приєднання) є факт подачі напруги в узгоджену точку приєднання та встановлення в точці приєднання ввідного пристрою із комутаційним апаратом (ввідним)». Оскільки для отримання довідки про виконання приєднання зобов’язує споживача влаштувати ВОЕ, а це порушення права споживача.</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pPr>
            <w:r>
              <w:rPr>
                <w:rFonts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4.10. Порядок оприлюднення ОСР інформації щодо організаційних та технічних заходів, які здійснюються з метою надання послуги з приєднання замовник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0.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має забезпечити роботу сервісу «Особистий кабінет замовника» на власному офіційному вебсайті ОСР у мережі Інтернет.</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Сервіс «Особистий кабінет замовника» є ресурсом, який має забезпечити інформування замовника про стан надання ОСР послуги з приєднання та забезпечити відображення інформації про поточний стан виконання (виконано/на виконанні) відповідних організаційних та технічних заходів, які здійснюються ОСР для надання послуги з приєднання замовнику (проєктування та здійснення заходів щодо відведення земельних ділянок для розміщення відповідних об'єктів електроенергетики (у разі необхідності), погодження проєктної документації з іншими заінтересованими сторонами, отримання дозволу на виконання будівельно-монтажних робіт, дата початку та орієнтовна дата завершення проведення тендерних процедур з метою придбання обладнання та матеріалів для виконання будівельно-монтажних робіт, виготовлення та поставка обладнання та матеріалів, виконання будівельно-монтажних робіт, пусконалагоджувальних та випробувальних робіт та підключення електроустановок (об'єкта) замовника тощо), із зазначенням очікуваних та граничних термінів їх вико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Сервіс «Особистий кабінет замовника» має забезпечувати можливість:</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дання в електронному вигляді заяви про приєднання та додатків, передбачених цим Кодексом (з можливістю використання кваліфікованого електронного підпис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ідписання договору про приєднання електроустановок до електричних мереж та технічних умов на приєднання кваліфікованим електронним підписо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тримання рахунка на сплату плати за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ідображення інформації щодо оплати замовником послуги з приєд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тримання та підписання акта надання/отримання послуги з приєднання кваліфікованим електронним підписо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ідписання договору про надання послуг з розподілу електричної енергії кваліфікованим електронним підписо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дання в електронному вигляді заяви про підключе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 зверненням замовника послуги з приєднання (у тому числі електронним) ОСР має надати запитувану інформацію щодо приєднання в запропонованому замовником вигляді.</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АТ «Запоріжжяобленерго»</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ОСР має через електронний кабінет Порталу Єдиної державної електронної системи у сфері будівництва вносити дані щодо:</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1)укладення договорів про надання технічних умов відповідно до Закону України «Про електронні довірчі послуги»;</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2)створення технічних умов, внесення змін до них, скасування чи анулювання;</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3)створення повідомлення про відмову в наданні, внесенні змін до технічних умов;</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4)скасування, анулювання змін до технічних умов;</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b/>
              </w:rPr>
              <w:t>5)внесення відомосте (даних) про стан розгляду заяв про отримання технічних умов.</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jc w:val="both"/>
              <w:rPr>
                <w:rFonts w:ascii="Times New Roman" w:hAnsi="Times New Roman" w:cs="Times New Roman"/>
              </w:rPr>
            </w:pPr>
            <w:r>
              <w:rPr>
                <w:rFonts w:cs="Times New Roman" w:ascii="Times New Roman" w:hAnsi="Times New Roman"/>
              </w:rPr>
              <w:t>Обґрунтовується необхідністю внесення даних тільки в один сервіс, з огляду на таке.</w:t>
            </w:r>
          </w:p>
          <w:p>
            <w:pPr>
              <w:pStyle w:val="Normal"/>
              <w:shd w:fill="FFFFFF" w:val="clear"/>
              <w:spacing w:lineRule="auto" w:line="240"/>
              <w:jc w:val="both"/>
              <w:rPr>
                <w:rFonts w:ascii="Times New Roman" w:hAnsi="Times New Roman" w:cs="Times New Roman"/>
              </w:rPr>
            </w:pPr>
            <w:r>
              <w:rPr>
                <w:rFonts w:cs="Times New Roman" w:ascii="Times New Roman" w:hAnsi="Times New Roman"/>
              </w:rPr>
              <w:t>Пунктом 59 Порядку ведення Єдиної державної електронної системи у сфері будівництва, затвердженого постановою Кабінету Міністрів України від 23.06.2021 №681 (далі - Порядок), визначено, що реєстр будівельної діяльності електронної системи є компонентом електронної системи, який забезпечує створення, збирання, накопичення, обробку, захист, облік: 2) завдань на проектування та технічних умов (у тому числі договорів про надання технічних умов, укладених відповідно до Закону України “Про електронні довірчі послуги”, у разі їх укладення через електронний кабінет).</w:t>
            </w:r>
          </w:p>
          <w:p>
            <w:pPr>
              <w:pStyle w:val="Normal"/>
              <w:shd w:fill="FFFFFF" w:val="clear"/>
              <w:spacing w:lineRule="auto" w:line="240"/>
              <w:jc w:val="both"/>
              <w:rPr>
                <w:rFonts w:ascii="Times New Roman" w:hAnsi="Times New Roman" w:cs="Times New Roman"/>
              </w:rPr>
            </w:pPr>
            <w:r>
              <w:rPr>
                <w:rFonts w:cs="Times New Roman" w:ascii="Times New Roman" w:hAnsi="Times New Roman"/>
              </w:rPr>
              <w:t>Пунктом 72 Порядку визначено, що Суб’єкт, який видав документ, визначений пунктом 59 цього Порядку, повідомлення про початок виконання підготовчих/будівельних робіт, до запровадження електронної системи вносить за зверненням замовника будівництва або власною ініціативою відомості про такі документи до Реєстру будівельної діяльності електронної системи. Внесення відомостей на підставі звернення замовника будівництва здійснюється протягом п’яти робочих днів з дня отримання відповідного звернення. Відповідно до п. 125 Порядку, Користувачами електронного кабінету є: 1) замовники; 6) юридичні особи, які надають технічні умови; Відповідно п. 151 Порядку, через електронний кабінет працівника юридичних осіб, які надають технічні умови, здійснюється: 1) укладення договорів про надання технічних умов відповідно до Закону України “Про електронні довірчі послуги”; 2) створення технічних умов, внесення змін до них, скасування чи анулювання; 3) створення повідомлення про відмову в наданні, внесенні змін до технічних умов; 4) скасування, анулювання змін до технічних умов; 5) внесення відомостей (даних) про стан розгляду заяв про отримання технічних умов. При цьому, відповідно до статті 22-2. Закону України "Про регулювання містобудівної діяльності" визначено: 1. Реєстр будівельної діяльності є компонентом електронної системи, який</w:t>
            </w:r>
          </w:p>
          <w:p>
            <w:pPr>
              <w:pStyle w:val="Normal"/>
              <w:shd w:fill="FFFFFF" w:val="clear"/>
              <w:spacing w:lineRule="auto" w:line="240"/>
              <w:jc w:val="both"/>
              <w:rPr>
                <w:rFonts w:ascii="Times New Roman" w:hAnsi="Times New Roman" w:cs="Times New Roman"/>
              </w:rPr>
            </w:pPr>
            <w:r>
              <w:rPr>
                <w:rFonts w:cs="Times New Roman" w:ascii="Times New Roman" w:hAnsi="Times New Roman"/>
              </w:rPr>
              <w:t>забезпечує створення, збирання, накопичення, обробку, захист, облік такої інформації: 2) завдання на проектування та технічних умов (у тому числі договорів про надання технічних умов, укладених відповідно до Закону України "Про електронні довірчі послуги", у разі їх укладення через електронний кабінет) 2. З використанням Реєстру будівельної діяльності створюються такі електронні документи (крім документів, які містять відомості, що становлять державну таємницю) та здійснюються такі дії: 2) технічні умови, зміни до них, відмова у їх наданні, скасування чи анулювання технічних умов, змін до них; 19) отримання від оператора системи розподілу, інших заінтересованих сторін (суб’єктів природних монополій, юридичних осіб публічного права) інформації та/або документів, необхідних для розроблення проектної документації на будівництво та/або технічне переоснащення електричних мереж зовнішнього електрозабезпечення електроустановок замовника (до точки приєднання електроустановок замовника) та проектної документації на будівництво електричних мереж лінійної частини приєднання (у тому числі інформації та/або документів про наявні та запроектовані інженерні та транспортні мережі).</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4.12.</w:t>
            </w:r>
            <w:r>
              <w:rPr>
                <w:b/>
              </w:rPr>
              <w:t xml:space="preserve"> </w:t>
            </w:r>
            <w:r>
              <w:rPr>
                <w:rFonts w:cs="Times New Roman" w:ascii="Times New Roman" w:hAnsi="Times New Roman"/>
                <w:b/>
              </w:rPr>
              <w:t>Особливості встановлення споживачами генеруючих установок</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pPr>
            <w:r>
              <w:rPr>
                <w:rFonts w:cs="Times New Roman" w:ascii="Times New Roman" w:hAnsi="Times New Roman"/>
                <w:sz w:val="20"/>
                <w:lang w:val="en-US"/>
              </w:rPr>
              <w:t>4</w:t>
            </w:r>
            <w:r>
              <w:rPr>
                <w:rFonts w:cs="Times New Roman" w:ascii="Times New Roman" w:hAnsi="Times New Roman"/>
                <w:sz w:val="20"/>
              </w:rPr>
              <w:t>.12.1</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Споживач має право встановити генеруючі установки на напрузі приєднання власних струмоприймачів, що не перевищує 20 кВ:</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1) з можливістю видачі електричної енергії, виробленої такою генеруючою установкою, в електричну мережу ОСР – генеруючі установки, встановлена потужність яких не перевищує величину, визначену законо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2) без можливості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еличина встановленої потужності генеруючих установок з можливістю видачі електричної енергії, виробленої такими генеруючими установками, в електричну мережу ОСР у точці розподілу не може перевищувати потужність, дозволену до споживання за договором про надання послуг з розподілу електричної енергії, у цій точці розподіл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становлення та підключення генеруючої установки споживачем повинно здійснюватися у внутрішніх електричних мережах споживача після межі балансової належності електроустановок та експлуатаційної відповідальності сторін.</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pPr>
            <w:r>
              <w:rPr>
                <w:rFonts w:eastAsia="Open Sans;Tahoma" w:cs="Times New Roman" w:ascii="Times New Roman" w:hAnsi="Times New Roman"/>
              </w:rPr>
              <w:t xml:space="preserve">Споживач має право </w:t>
            </w:r>
            <w:r>
              <w:rPr>
                <w:rFonts w:eastAsia="Open Sans;Tahoma" w:cs="Times New Roman" w:ascii="Times New Roman" w:hAnsi="Times New Roman"/>
                <w:b/>
              </w:rPr>
              <w:t>без отримання договору про приєднання</w:t>
            </w:r>
            <w:r>
              <w:rPr>
                <w:rFonts w:eastAsia="Open Sans;Tahoma" w:cs="Times New Roman" w:ascii="Times New Roman" w:hAnsi="Times New Roman"/>
              </w:rPr>
              <w:t xml:space="preserve"> встановити генеруючі установки на напрузі приєднання власних струмоприймачів, що не перевищує 20 кВ:</w:t>
            </w:r>
          </w:p>
          <w:p>
            <w:pPr>
              <w:pStyle w:val="Normal"/>
              <w:shd w:fill="FFFFFF" w:val="clear"/>
              <w:spacing w:lineRule="auto" w:line="24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pPr>
            <w:r>
              <w:rPr>
                <w:rFonts w:eastAsia="Open Sans;Tahoma" w:cs="Times New Roman" w:ascii="Times New Roman" w:hAnsi="Times New Roman"/>
              </w:rPr>
              <w:t xml:space="preserve">1) з можливістю видачі електричної енергії, виробленої такою генеруючою установкою, в електричну мережу ОСР – генеруючі установки, встановлена потужність яких не перевищує величину, визначену законом, </w:t>
            </w:r>
            <w:r>
              <w:rPr>
                <w:rFonts w:eastAsia="Open Sans;Tahoma" w:cs="Times New Roman" w:ascii="Times New Roman" w:hAnsi="Times New Roman"/>
                <w:b/>
              </w:rPr>
              <w:t>а саме:</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 для побутових споживачів у своїх приватних домогосподарствах – генеруючі установки, встановлена потужність яких не перевищує 50 кВт, призначені для виробництва електричної енергії з енергії сонячного випромінювання та/або енергії вітру:</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 для інших споживачів, у тому числі енергетичних кооперативів, – генеруючі установки, встановлена потужність яких не перевищує 150 кВт, призначені для виробництва електричної енергії з енергії сонячного випромінювання та/або енергії вітру, з біомаси, біогазу, з гідроенергії, геотермальної енерг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2) без можливості видачі електричної енергії, виробленої такою генеруючою установкою, в електричну мережу </w:t>
            </w:r>
            <w:r>
              <w:rPr>
                <w:rFonts w:eastAsia="Open Sans;Tahoma" w:cs="Times New Roman" w:ascii="Times New Roman" w:hAnsi="Times New Roman"/>
                <w:b/>
              </w:rPr>
              <w:t>операторів системи та їх користувачів.</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точне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азначений пункт потребує приведення до вимог статті 58 Закону України «Про ринок електричної енергії» в частині допустимої потужності генеруючої установки, що може бути приєднана до споживача, а також призводить до дискримінаційного підходу в частині відпуску електричної енергії з генеруючих установок та УЗЕ приєднаних до внутрішніх мереж споживач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опонуємо додати можливість встановлення генеруючих установок споживачами, які приєднанні не тільки до електричних мереж ОСР, а і до електричних мереж ОСП, ОМСР чи до інших Користувачів без можливості видачі електричної енергії у електричні мережі таких суб’єктів</w:t>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отребує обговорення</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такій редак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Споживач має право встановити генеруючі установки на напрузі приєднання власних струмоприймачів, що не перевищує 20 кВ:</w:t>
            </w:r>
          </w:p>
          <w:p>
            <w:pPr>
              <w:pStyle w:val="Normal"/>
              <w:shd w:fill="FFFFFF" w:val="clear"/>
              <w:spacing w:lineRule="auto" w:line="240"/>
              <w:ind w:left="42" w:firstLine="284"/>
              <w:jc w:val="both"/>
              <w:rPr/>
            </w:pPr>
            <w:r>
              <w:rPr>
                <w:rFonts w:eastAsia="Open Sans;Tahoma" w:cs="Times New Roman" w:ascii="Times New Roman" w:hAnsi="Times New Roman"/>
              </w:rPr>
              <w:t xml:space="preserve">1) з можливістю </w:t>
            </w:r>
            <w:r>
              <w:rPr>
                <w:rFonts w:eastAsia="Open Sans;Tahoma" w:cs="Times New Roman" w:ascii="Times New Roman" w:hAnsi="Times New Roman"/>
                <w:b/>
              </w:rPr>
              <w:t>відпуску</w:t>
            </w:r>
            <w:r>
              <w:rPr>
                <w:rFonts w:eastAsia="Open Sans;Tahoma" w:cs="Times New Roman" w:ascii="Times New Roman" w:hAnsi="Times New Roman"/>
              </w:rPr>
              <w:t xml:space="preserve"> електричної енергії, виробленої такою генеруючою установкою, в електричну мережу ОСР, </w:t>
            </w:r>
            <w:r>
              <w:rPr>
                <w:rFonts w:eastAsia="Open Sans;Tahoma" w:cs="Times New Roman" w:ascii="Times New Roman" w:hAnsi="Times New Roman"/>
                <w:b/>
              </w:rPr>
              <w:t>ОМСР та їх користувачів</w:t>
            </w:r>
            <w:r>
              <w:rPr>
                <w:rFonts w:eastAsia="Open Sans;Tahoma" w:cs="Times New Roman" w:ascii="Times New Roman" w:hAnsi="Times New Roman"/>
              </w:rPr>
              <w:t xml:space="preserve"> – генеруючі установки, встановлена потужність яких не перевищує величину, визначену законом,</w:t>
            </w:r>
          </w:p>
          <w:p>
            <w:pPr>
              <w:pStyle w:val="Normal"/>
              <w:shd w:fill="FFFFFF" w:val="clear"/>
              <w:spacing w:lineRule="auto" w:line="240"/>
              <w:ind w:left="42" w:firstLine="284"/>
              <w:jc w:val="both"/>
              <w:rPr/>
            </w:pPr>
            <w:r>
              <w:rPr>
                <w:rFonts w:eastAsia="Open Sans;Tahoma" w:cs="Times New Roman" w:ascii="Times New Roman" w:hAnsi="Times New Roman"/>
              </w:rPr>
              <w:t xml:space="preserve">2) без можливості </w:t>
            </w:r>
            <w:r>
              <w:rPr>
                <w:rFonts w:eastAsia="Open Sans;Tahoma" w:cs="Times New Roman" w:ascii="Times New Roman" w:hAnsi="Times New Roman"/>
                <w:b/>
              </w:rPr>
              <w:t>відпуску</w:t>
            </w:r>
            <w:r>
              <w:rPr>
                <w:rFonts w:eastAsia="Open Sans;Tahoma" w:cs="Times New Roman" w:ascii="Times New Roman" w:hAnsi="Times New Roman"/>
              </w:rPr>
              <w:t xml:space="preserve"> електричної енергії, виробленої такою генеруючою установкою, в електричну мережу ОСР, </w:t>
            </w:r>
            <w:r>
              <w:rPr>
                <w:rFonts w:eastAsia="Open Sans;Tahoma" w:cs="Times New Roman" w:ascii="Times New Roman" w:hAnsi="Times New Roman"/>
                <w:b/>
              </w:rPr>
              <w:t>ОМСР та їх користувачів</w:t>
            </w:r>
            <w:r>
              <w:rPr>
                <w:rFonts w:eastAsia="Open Sans;Tahoma" w:cs="Times New Roman" w:ascii="Times New Roman" w:hAnsi="Times New Roman"/>
              </w:rPr>
              <w:t>.</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еличина встановленої потужності генеруючих установок з можливістю видачі електричної енергії, виробленої такими генеруючими установками, в електричну мережу ОСР у точці розподілу не може перевищувати потужність, дозволену до споживання за договором про надання послуг з розподілу електричної енергії, у цій точці розподілу.</w:t>
            </w:r>
          </w:p>
          <w:p>
            <w:pPr>
              <w:pStyle w:val="Normal"/>
              <w:shd w:fill="FFFFFF" w:val="clear"/>
              <w:spacing w:lineRule="auto" w:line="240"/>
              <w:ind w:firstLine="446"/>
              <w:jc w:val="both"/>
              <w:rPr>
                <w:rFonts w:ascii="Times New Roman" w:hAnsi="Times New Roman" w:cs="Times New Roman"/>
                <w:b/>
                <w:b/>
              </w:rPr>
            </w:pPr>
            <w:r>
              <w:rPr>
                <w:rFonts w:eastAsia="Open Sans;Tahoma" w:cs="Times New Roman" w:ascii="Times New Roman" w:hAnsi="Times New Roman"/>
              </w:rPr>
              <w:t>Встановлення та підключення генеруючої установки споживачем повинно здійснюватися у внутрішніх електричних мережах споживача після межі балансової належності електроустановок та експлуатаційної відповідальності сторін.</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2.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зобов’язаний оприлюднити  на офіційному вебсайті в мережі Інтернет технічні вимоги для встановлення генеруючої установки споживачем (далі – технічні вимог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Технічні вимоги мають містити виключно вимоги до електроустановок споживача щод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лаштування технічних засобів для унеможливлення подачі напруги в електричну мережу ОСР у разі відсутності в ній напруги (у разі встановлення генеруючої установки з можливістю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лаштування технічних засобів (смартметр, обмежувач генерації тощо) та/або проведення відповідного налаштування протиаварійної автоматкии для недопущення видачі в електричну мережу ОСР електричної енергії, виробленої генеруючою установкою (у разі встановлення генеруючої установки без можливості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безпечення місць для опломбування встановлених на виконанням технічних вимог засобів захисту, блокувань, захисної автоматики, контролю;</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безпечення комерційного обліку електричної енергії відповідно до вимог Кодексу комерційного облік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оведення споживачем параметризації та випробувань у необхідному обсязі електрообладнання, пристроїв захисту та автоматики, контрольно-вимірювальних приладів і сигналізац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має оприлюднити зміни до відповідних технічних вимог не пізніше 30 днів до початку їх застосування.</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Житомир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улаштування технічних засобів для унеможливлення подачі напруги в електричну мережу ОСР у разі відсутності в ній напруги, (у разі встановлення </w:t>
            </w:r>
            <w:r>
              <w:rPr>
                <w:rFonts w:eastAsia="Open Sans;Tahoma" w:cs="Times New Roman" w:ascii="Times New Roman" w:hAnsi="Times New Roman"/>
                <w:b/>
              </w:rPr>
              <w:t>автономного джерела живлення (ДЕС) або</w:t>
            </w:r>
            <w:r>
              <w:rPr>
                <w:rFonts w:eastAsia="Open Sans;Tahoma" w:cs="Times New Roman" w:ascii="Times New Roman" w:hAnsi="Times New Roman"/>
              </w:rPr>
              <w:t xml:space="preserve"> генеруючої установки з можливістю видачі електричної енергії, виробленої такою генеруючою установкою, в електричну мережу ОСР);</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розрахунку струмів КЗ та перевірки комутаційної здатності обладнання прилеглої 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ОСР має оприлюднити зміни до відповідних технічних вимог не пізніше 30 днів до початку їх застосування. </w:t>
            </w:r>
            <w:r>
              <w:rPr>
                <w:rFonts w:eastAsia="Open Sans;Tahoma" w:cs="Times New Roman" w:ascii="Times New Roman" w:hAnsi="Times New Roman"/>
                <w:b/>
              </w:rPr>
              <w:t>Технічні вимоги розповсюджуються на генеруючі установки, які встановленні після оприлюднення їх на офіційному сайті.</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 метою унеможливлення подачі напруги в разі аварійного відключення електричної мережі ОСР для виконання аварійно-віднолювальних та ремонтних робіт в електричних мережах ОСР (безпечного виконання робі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 метою забезпечення виконання частини другої статті 21 Закону України «Про ринок електричної енергії» «Приєднання електроустановок до електричних мереж не має призводити до порушення нормативних вимог щодо надійності електропостачання та якості електричної енергії для користувачів електричної систем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А саме приєднання генеруючих установок може впливати на мережу при виникненні аварійних ситуацій, оскільки навіть якщо генеруючі установки приєднуються до мереж споживача без видачі потужності в мережу, то фізично неможливо забезпечити відсутність підживлення струмів короткого замикання від такого джерела генерац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Уточнити на кого розповсюджується.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Але, з метою усунення впливу існуючих на якість напруги, пропонується дані вимоги розповсюдити на всіх і надати строк приведення у відповідність до вимог.</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отребує обговорення</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наступній редак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Р зобов’язаний оприлюднити  на офіційному вебсайті в мережі Інтернет технічні вимоги для встановлення генеруючої установки споживачем (далі – технічні вимог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еред оприлюдненням технічних вимог ОСР погоджує їх з центральним органом виконавчої влади, що реалізує державну політику у сфері нагляду (контролю) в галузі електроенергетик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Технічні вимоги мають містити виключно вимоги до електроустановок споживача щодо:</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лаштування технічних засобів для унеможливлення подачі напруги в електричну мережу ОСР у разі відсутності в ній напруги (у разі встановлення генеруючої установки з можливістю відпуску електричної енергії, виробленої такою генеруючою установкою, в електричну мережу ОСР та його користувачів, ОМСР);</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лаштування технічних засобів для недопущення відпуску в електричну мережу ОСР та його користувачів, ОМСР електричної енергії, параметри якості якої не відповідають визначеним державними стандартами (у разі встановлення генеруючої установки з можливістю відпуску електричної енергії, виробленої такою генеруючою установкою, в електричну мережу ОСР та його користувачів, ОМСР);</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лаштування технічних засобів (смартметр, обмежувач генерації тощо) та/або проведення відповідного налаштування протиаварійної автоматики для недопущення видачі в електричну мережу ОСР та його користувачів, ОМСР електричної енергії, виробленої генеруючою установкою (у разі встановлення генеруючої установки без можливості відпуску електричної енергії, виробленої такою генеруючою установкою, в електричну мережу ОСР та його користувачів, ОМСР);</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безпечення місць для опломбування встановлених на виконанням технічних вимог засобів захисту, блокувань, захисної автоматики, контролю (у разі встановлення генеруючої установки з можливістю відпуску електричної енергії, виробленої такою генеруючою установкою, в електричну мережу ОСР та його користувачів, ОМСР);</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безпечення комерційного обліку електричної енергії відповідно до вимог Кодексу комерційного облік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роведення споживачем параметризації та випробувань у необхідному обсязі електрообладнання, пристроїв захисту та автоматики, контрольно-вимірювальних приладів і сигналіза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Регулятор може надати зауваження до оприлюднених ОСР технічних вимог. ОСР протягом 10 робочих днів має доопрацювати технічні вимоги з урахуванням зауважень Регулятора та оприлюднити їх на власному офіційному вебсайті.</w:t>
            </w:r>
          </w:p>
          <w:p>
            <w:pPr>
              <w:pStyle w:val="Normal"/>
              <w:shd w:fill="FFFFFF" w:val="clear"/>
              <w:spacing w:lineRule="auto" w:line="240"/>
              <w:ind w:firstLine="446"/>
              <w:jc w:val="both"/>
              <w:rPr>
                <w:rFonts w:ascii="Times New Roman" w:hAnsi="Times New Roman" w:cs="Times New Roman"/>
                <w:b/>
                <w:b/>
                <w:lang w:val="ru-RU"/>
              </w:rPr>
            </w:pPr>
            <w:r>
              <w:rPr>
                <w:rFonts w:cs="Times New Roman" w:ascii="Times New Roman" w:hAnsi="Times New Roman"/>
              </w:rPr>
              <w:t>ОСР має оприлюднити зміни до відповідних технічних вимог не пізніше 30 днів до початку їх застосува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2.3</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ласник електричних мереж забезпечує виконання технічних вимог, які оприлюднено ОСР на офіційному вебсайті в мережі Інтернет.</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Власник </w:t>
            </w:r>
            <w:r>
              <w:rPr>
                <w:rFonts w:eastAsia="Open Sans;Tahoma" w:cs="Times New Roman" w:ascii="Times New Roman" w:hAnsi="Times New Roman"/>
                <w:b/>
              </w:rPr>
              <w:t>генеруючої установки</w:t>
            </w:r>
            <w:r>
              <w:rPr>
                <w:rFonts w:eastAsia="Open Sans;Tahoma" w:cs="Times New Roman" w:ascii="Times New Roman" w:hAnsi="Times New Roman"/>
              </w:rPr>
              <w:t xml:space="preserve"> </w:t>
            </w:r>
            <w:r>
              <w:rPr>
                <w:rFonts w:eastAsia="Open Sans;Tahoma" w:cs="Times New Roman" w:ascii="Times New Roman" w:hAnsi="Times New Roman"/>
                <w:strike/>
              </w:rPr>
              <w:t>електричних мереж</w:t>
            </w:r>
            <w:r>
              <w:rPr>
                <w:rFonts w:eastAsia="Open Sans;Tahoma" w:cs="Times New Roman" w:ascii="Times New Roman" w:hAnsi="Times New Roman"/>
              </w:rPr>
              <w:t>, забезпечує виконання технічних вимог, які оприлюднено ОСР на офіційному вебсайті в мережі Інтернет.</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2.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о факт встановлення споживачем генеруючої установки та виконання технічних вимог споживач письмово повідомляє ОСР шляхом направлення заяви про встановлення генеруючої установки, форма якої наведена в додатку 11 до цього Кодекс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має забезпечити можливість подачі споживачем заяви про встановлення генеруючої установки через особистий кабінет споживача на своєму офіційному вебсайті у мережі Інтернет.</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о заяви про встановлення генеруючої установки додаються такі документ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акт проведення випробувань електрообладнання генеруючої установки, пристроїв захисту та автоматики, контрольно-вимірювальних приладів і сигналізації, встановлених на виконанням вимог технічних вимог;</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копія технічного паспорта об’єкта нерухомого майна, що підтверджує наявність встановленої генеруючої установк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ОСР зобов’язаний перевірити повноту інформації, зазначеної в заяві про встановлення генеруючої установки. </w:t>
            </w:r>
          </w:p>
          <w:p>
            <w:pPr>
              <w:pStyle w:val="Normal"/>
              <w:shd w:fill="FFFFFF" w:val="clear"/>
              <w:spacing w:lineRule="auto" w:line="240"/>
              <w:ind w:left="42" w:firstLine="284"/>
              <w:jc w:val="both"/>
              <w:rPr/>
            </w:pPr>
            <w:r>
              <w:rPr>
                <w:rFonts w:eastAsia="Open Sans;Tahoma" w:cs="Times New Roman" w:ascii="Times New Roman" w:hAnsi="Times New Roman"/>
              </w:rPr>
              <w:t>У разі встановлення споживачем генеруючої установки з можливістю видачі електричної енергії, виробленої такою генеруючою установкою, в електричну мережу ОСР, ОСР направляє запит до адміністратора комерційного обліку з метою отримання інформації згідно з реєстром точок комерційного обліку про неперевищення величини встановленої потужності генеруючої(-их) установки(-ок) такого споживача, визначеної у пункті 4.12.1 цієї глав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відсутності у заяві всієї інформації, яка передбачена формою заяви про встановлення генеруючої установки, та/або подачі споживачем заяви щодо встановлення генеруючої установки потужністю, що не відповідає пункту 4.12.1 глави 4.12 цього розділу, ОСР не пізніше 10 робочих днів з наступного робочого дня від дня її реєстрації повертає споживачу заяву про встановлення генеруючої установки у вказаний у цій заяві спосіб з описом виявлених зауважень.</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гальна встановлена потужність генеруючих установок приватного домогосподарства має відповідати вимогам ПРРЕЕ.</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такій редак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ро факт встановлення споживачем генеруючої установки та виконання технічних вимог споживач письмово повідомляє ОСР шляхом направлення заяви про встановлення генеруючої установки, форма якої наведена в додатку 11 до цього Кодекс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Р має забезпечити можливість подачі споживачем заяви про встановлення генеруючої установки через особистий кабінет споживача на своєму офіційному вебсайті у мережі Інтернет.</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 xml:space="preserve">ОСР зобов’язаний перевірити повноту інформації, зазначеної в заяві про встановлення генеруючої установки. </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споживачем генеруючої установки з можливістю відпуску електричної енергії, виробленої такою генеруючою установкою, в електричну мережу ОСР та його користувачів, ОМСР, ОСР направляє запит до адміністратора комерційного обліку з метою отримання інформації згідно з реєстром точок комерційного обліку про неперевищення величини встановленої потужності генеруючої(-их) установки(-ок) такого споживача, визначеної у пункті 4.12.1 цієї глав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ідсутності у заяві всієї інформації, яка передбачена формою заяви про встановлення генеруючої установки, та/або подачі споживачем заяви щодо встановлення генеруючої установки потужністю, що не відповідає пункту 4.12.1 цього розділу, ОСР не пізніше 10 робочих днів з наступного робочого дня від дня її реєстрації повертає споживачу заяву про встановлення генеруючої установки у вказаний у цій заяві спосіб з описом виявлених зауважень.</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rPr>
              <w:t>Загальна встановлена потужність генеруючих установок приватного домогосподарства має відповідати вимогам ПРРЕЕ.</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2.6</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отягом трьох робочих днів з наступного робочого дня від дня реєстрації заяви про встановлення генеруючої установки ОСР повинен безкоштовно здійснити обстеження генеруючої установки та технічну перевірку вузла/вузлів обліку, яка оформлюється актом про технічну перевірку, у якому зазначається інформація щодо відповідності/виконання:</w:t>
            </w:r>
          </w:p>
          <w:p>
            <w:pPr>
              <w:pStyle w:val="Normal"/>
              <w:shd w:fill="FFFFFF" w:val="clear"/>
              <w:spacing w:lineRule="auto" w:line="240"/>
              <w:ind w:left="42" w:firstLine="284"/>
              <w:jc w:val="both"/>
              <w:rPr/>
            </w:pPr>
            <w:r>
              <w:rPr>
                <w:rFonts w:eastAsia="Open Sans;Tahoma" w:cs="Times New Roman" w:ascii="Times New Roman" w:hAnsi="Times New Roman"/>
              </w:rPr>
              <w:t>потужності встановленої генеруючої установки величині дозволеній до споживання за договором про приєднання та договором про надання послуг з розподілу електричної енергії та закону (у разі встановлення генеруючої установки з можливістю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розміщення встановленої генеруючої установки в межах об’єкта нерухомого майна споживача;</w:t>
            </w:r>
          </w:p>
          <w:p>
            <w:pPr>
              <w:pStyle w:val="Normal"/>
              <w:shd w:fill="FFFFFF" w:val="clear"/>
              <w:spacing w:lineRule="auto" w:line="240"/>
              <w:ind w:left="42" w:firstLine="284"/>
              <w:jc w:val="both"/>
              <w:rPr/>
            </w:pPr>
            <w:r>
              <w:rPr>
                <w:rFonts w:eastAsia="Open Sans;Tahoma" w:cs="Times New Roman" w:ascii="Times New Roman" w:hAnsi="Times New Roman"/>
              </w:rPr>
              <w:t>режиму роботи генеруючої установки (без можливості видачі виробленої електричної енергії в електричну мережу ОСР/з можливістю видачі виробленої електричної енергії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технічних вимог, які оприлюднені ОСР на офіційному вебсайті в мережі Інтернет;</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випробувань електрообладнання генеруючої установки, пристроїв захисту та автоматики, контрольно-вимірювальних приладів і сигналізації; </w:t>
            </w:r>
          </w:p>
          <w:p>
            <w:pPr>
              <w:pStyle w:val="Normal"/>
              <w:shd w:fill="FFFFFF" w:val="clear"/>
              <w:spacing w:lineRule="auto" w:line="240"/>
              <w:ind w:left="42" w:firstLine="284"/>
              <w:jc w:val="both"/>
              <w:rPr/>
            </w:pPr>
            <w:r>
              <w:rPr>
                <w:rFonts w:eastAsia="Open Sans;Tahoma" w:cs="Times New Roman" w:ascii="Times New Roman" w:hAnsi="Times New Roman"/>
              </w:rPr>
              <w:t>параметрів параметризації обладнання та пристроїв вимогам нормативних документів (зокрема максимальний рівень напруги) із фіксацією цих параметрів (у разі встановлення генеруючої установки з можливістю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pPr>
            <w:r>
              <w:rPr>
                <w:rFonts w:eastAsia="Open Sans;Tahoma" w:cs="Times New Roman" w:ascii="Times New Roman" w:hAnsi="Times New Roman"/>
              </w:rPr>
              <w:t xml:space="preserve">За результатами обстеження встановленої споживачем генеруючої установки ОСР має опломбувати встановлені на виконання технічних вимог пристрої захисту та автоматики, вузол/вузли комерційного обліку, контрольно-вимірювальні прилади і сигналізацію, оформити у двох примірниках паспорт точок розподілу, акт про фіксацію величин параметризації інверторного устаткування (у разі встановлення генеруючої установки з можливістю </w:t>
            </w:r>
            <w:r>
              <w:rPr>
                <w:rFonts w:eastAsia="Open Sans;Tahoma" w:cs="Times New Roman" w:ascii="Times New Roman" w:hAnsi="Times New Roman"/>
                <w:b/>
              </w:rPr>
              <w:t>відпуску</w:t>
            </w:r>
            <w:r>
              <w:rPr>
                <w:rFonts w:eastAsia="Open Sans;Tahoma" w:cs="Times New Roman" w:ascii="Times New Roman" w:hAnsi="Times New Roman"/>
              </w:rPr>
              <w:t xml:space="preserve"> електричної енергії, виробленої такою генеруючою установкою, в електричну мережу ОСР) та акт про опломбування встановлених на виконання технічних вимог пристроїв захисту та автоматики, вузла/вузлів обліку, контрольно-вимірювальних приладів і сигналізації. Один примірник зазначених актів залишається в ОСР та один надається споживач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паспорті точки розподілу ОCР зазначає інформацію про місця встановлення окремих елементів генеруючої установки, відповідність встановленої потужності генеруючої установки потужності, зазначеній у договорі споживача про надання послуг з розподілу електричної енергії (у разі встановлення генеруючої установки з можливістю видачі електричної енергії, виробленої такою генеруючою установкою, в електричну мережу ОСР) та режим роботи генеруючої установки (без можливості відпуску виробленої електричної енергії в електричну мережу ОСР/з можливістю відпуску виробленої електричної енергії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виявлення ОСР під час обстеження генеруючої установки невідповідності встановленої генеруючої установки вимогам цього Кодексу та/або оприлюдненим технічним вимогам ОСР у той же день письмово повідомляє про це споживача.</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left="42" w:firstLine="284"/>
              <w:jc w:val="both"/>
              <w:rPr/>
            </w:pPr>
            <w:r>
              <w:rPr>
                <w:rFonts w:eastAsia="Open Sans;Tahoma" w:cs="Times New Roman" w:ascii="Times New Roman" w:hAnsi="Times New Roman"/>
              </w:rPr>
              <w:t xml:space="preserve">Протягом </w:t>
            </w:r>
            <w:r>
              <w:rPr>
                <w:rFonts w:eastAsia="Open Sans;Tahoma" w:cs="Times New Roman" w:ascii="Times New Roman" w:hAnsi="Times New Roman"/>
                <w:b/>
              </w:rPr>
              <w:t>п’яти</w:t>
            </w:r>
            <w:r>
              <w:rPr>
                <w:rFonts w:eastAsia="Open Sans;Tahoma" w:cs="Times New Roman" w:ascii="Times New Roman" w:hAnsi="Times New Roman"/>
              </w:rPr>
              <w:t xml:space="preserve"> робочих днів з наступного робочого дня від дня реєстрації заяви про встановлення генеруючої установки ОСР повинен безкоштовно здійснити обстеження генеруючої установки та технічну перевірку вузла/вузлів обліку, яка оформлюється актом про технічну перевірку, у якому зазначається інформація щодо відповідності/вико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отужності встановленої генеруючої установки величині дозволеній до споживання за договором про приєднання та договором про надання послуг з розподілу електричної енергії та закону (у разі встановлення генеруючої установки з можливістю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strike/>
              </w:rPr>
            </w:pPr>
            <w:r>
              <w:rPr>
                <w:rFonts w:eastAsia="Open Sans;Tahoma" w:cs="Times New Roman" w:ascii="Times New Roman" w:hAnsi="Times New Roman"/>
                <w:strike/>
              </w:rPr>
              <w:t>розміщення встановленої генеруючої установки в межах об’єкта нерухомого майна споживача;</w:t>
            </w:r>
          </w:p>
          <w:p>
            <w:pPr>
              <w:pStyle w:val="Normal"/>
              <w:shd w:fill="FFFFFF" w:val="clear"/>
              <w:spacing w:lineRule="auto" w:line="240"/>
              <w:ind w:left="42" w:firstLine="284"/>
              <w:jc w:val="both"/>
              <w:rPr>
                <w:rFonts w:ascii="Times New Roman" w:hAnsi="Times New Roman" w:eastAsia="Open Sans;Tahoma" w:cs="Times New Roman"/>
                <w:strike/>
              </w:rPr>
            </w:pPr>
            <w:r>
              <w:rPr>
                <w:rFonts w:eastAsia="Open Sans;Tahoma" w:cs="Times New Roman" w:ascii="Times New Roman" w:hAnsi="Times New Roman"/>
                <w:strike/>
              </w:rPr>
              <w:t>режиму роботи генеруючої установки (без можливості видачі виробленої електричної енергії в електричну мережу ОСР/з можливістю видачі виробленої електричної енергії в електричну мережу ОСР);</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технічних вимог, які оприлюднені ОСР на офіційному вебсайті в мережі Інтернет;</w:t>
            </w:r>
          </w:p>
          <w:p>
            <w:pPr>
              <w:pStyle w:val="Normal"/>
              <w:shd w:fill="FFFFFF" w:val="clear"/>
              <w:spacing w:lineRule="auto" w:line="240"/>
              <w:ind w:left="42" w:firstLine="284"/>
              <w:jc w:val="both"/>
              <w:rPr/>
            </w:pPr>
            <w:r>
              <w:rPr>
                <w:rFonts w:eastAsia="Open Sans;Tahoma" w:cs="Times New Roman" w:ascii="Times New Roman" w:hAnsi="Times New Roman"/>
                <w:strike/>
              </w:rPr>
              <w:t xml:space="preserve">випробувань електрообладнання генеруючої установки, пристроїв захисту та автоматики, контрольно-вимірювальних приладів і сигналізації; </w:t>
            </w:r>
          </w:p>
          <w:p>
            <w:pPr>
              <w:pStyle w:val="Normal"/>
              <w:shd w:fill="FFFFFF" w:val="clear"/>
              <w:spacing w:lineRule="auto" w:line="240"/>
              <w:ind w:left="42" w:firstLine="284"/>
              <w:jc w:val="both"/>
              <w:rPr/>
            </w:pPr>
            <w:r>
              <w:rPr>
                <w:rFonts w:eastAsia="Open Sans;Tahoma" w:cs="Times New Roman" w:ascii="Times New Roman" w:hAnsi="Times New Roman"/>
              </w:rPr>
              <w:t>параметрів параметризації обладнання та пристроїв вимогам нормативних документів (зокрема максимальний рівень напруги) із фіксацією цих параметрів (у разі встановлення генеруючої установки з можливістю видачі електричної енергії, виробленої такою генеруючою установкою, в електричну мережу ОСР).</w:t>
            </w:r>
          </w:p>
          <w:p>
            <w:pPr>
              <w:pStyle w:val="Normal"/>
              <w:shd w:fill="FFFFFF" w:val="clear"/>
              <w:spacing w:lineRule="auto" w:line="240"/>
              <w:ind w:left="42" w:firstLine="284"/>
              <w:jc w:val="both"/>
              <w:rPr/>
            </w:pPr>
            <w:r>
              <w:rPr>
                <w:rFonts w:eastAsia="Open Sans;Tahoma" w:cs="Times New Roman" w:ascii="Times New Roman" w:hAnsi="Times New Roman"/>
              </w:rPr>
              <w:t xml:space="preserve">За результатами обстеження встановленої споживачем генеруючої установки ОСР має опломбувати встановлені на виконання технічних вимог пристрої захисту та автоматики, вузол/вузли комерційного обліку, контрольно-вимірювальні прилади і сигналізацію, оформити у двох примірниках паспорт точок розподілу, акт про фіксацію величин параметризації інверторного устаткування (у разі встановлення генеруючої установки з можливістю </w:t>
            </w:r>
            <w:r>
              <w:rPr>
                <w:rFonts w:eastAsia="Open Sans;Tahoma" w:cs="Times New Roman" w:ascii="Times New Roman" w:hAnsi="Times New Roman"/>
                <w:b/>
              </w:rPr>
              <w:t>відпуску</w:t>
            </w:r>
            <w:r>
              <w:rPr>
                <w:rFonts w:eastAsia="Open Sans;Tahoma" w:cs="Times New Roman" w:ascii="Times New Roman" w:hAnsi="Times New Roman"/>
              </w:rPr>
              <w:t xml:space="preserve"> електричної енергії, виробленої такою генеруючою установкою, в електричну мережу ОСР) та акт про опломбування встановлених на виконання технічних вимог пристроїв захисту та автоматики, вузла/вузлів обліку, контрольно-вимірювальних приладів і сигналізації. Один примірник зазначених актів залишається в ОСР та один надається споживачу.</w:t>
            </w:r>
          </w:p>
          <w:p>
            <w:pPr>
              <w:pStyle w:val="Normal"/>
              <w:shd w:fill="FFFFFF" w:val="clear"/>
              <w:spacing w:lineRule="auto" w:line="240"/>
              <w:ind w:firstLine="367"/>
              <w:jc w:val="both"/>
              <w:rPr/>
            </w:pPr>
            <w:r>
              <w:rPr>
                <w:rFonts w:eastAsia="Open Sans;Tahoma" w:cs="Times New Roman" w:ascii="Times New Roman" w:hAnsi="Times New Roman"/>
              </w:rPr>
              <w:t xml:space="preserve">У паспорті точки розподілу ОCР зазначає інформацію про місця встановлення окремих елементів генеруючої установки, відповідність встановленої потужності генеруючої установки потужності, зазначеній у договорі споживача про надання послуг з розподілу електричної енергії (у разі встановлення генеруючої установки з можливістю видачі електричної енергії, виробленої такою генеруючою установкою, в електричну мережу ОСР) </w:t>
            </w:r>
            <w:r>
              <w:rPr>
                <w:rFonts w:eastAsia="Open Sans;Tahoma" w:cs="Times New Roman" w:ascii="Times New Roman" w:hAnsi="Times New Roman"/>
                <w:strike/>
              </w:rPr>
              <w:t>та режим роботи генеруючої установки (без можливості відпуску виробленої електричної енергії в електричну мережу ОСР/з можливістю відпуску виробленої електричної енергії в електричну мережу ОСР).</w:t>
            </w:r>
          </w:p>
          <w:p>
            <w:pPr>
              <w:pStyle w:val="Normal"/>
              <w:shd w:fill="FFFFFF" w:val="clear"/>
              <w:spacing w:lineRule="auto" w:line="240"/>
              <w:ind w:firstLine="367"/>
              <w:jc w:val="both"/>
              <w:rPr>
                <w:rFonts w:ascii="Times New Roman" w:hAnsi="Times New Roman" w:eastAsia="Open Sans;Tahoma" w:cs="Times New Roman"/>
                <w:b/>
                <w:b/>
                <w:strike/>
                <w:u w:val="single"/>
              </w:rPr>
            </w:pPr>
            <w:r>
              <w:rPr>
                <w:rFonts w:eastAsia="Open Sans;Tahoma" w:cs="Times New Roman" w:ascii="Times New Roman" w:hAnsi="Times New Roman"/>
                <w:b/>
                <w:strike/>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У разі виявлення ОСР під час обстеження генеруючої установки невідповідності встановленої генеруючої установки вимогам цього Кодексу та/або оприлюдненим технічним вимогам ОСР </w:t>
            </w:r>
            <w:r>
              <w:rPr>
                <w:rFonts w:eastAsia="Open Sans;Tahoma" w:cs="Times New Roman" w:ascii="Times New Roman" w:hAnsi="Times New Roman"/>
                <w:b/>
              </w:rPr>
              <w:t>протягом трьох/п’яти днів</w:t>
            </w:r>
            <w:r>
              <w:rPr>
                <w:rFonts w:eastAsia="Open Sans;Tahoma" w:cs="Times New Roman" w:ascii="Times New Roman" w:hAnsi="Times New Roman"/>
              </w:rPr>
              <w:t xml:space="preserve"> письмово повідомляє про це споживача.</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обговорення процедура обстеження електроустановок замовник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Неможливо в такий короткий термін повідомити споживача письмово. Якщо споживач знаходиться далеко від відділення ОСР, то обстеження устаткування, виїзд до об’єкту та повернення можуть зайняти цілий день.  </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такій редак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споживачем генеруючої установки з можливістю відпуску електричної енергії, виробленої такою генеруючою установкою, в електричну мережу ОСР та його користувачів, ОМСР, протягом трьох  робочих днів з наступного робочого дня від дня реєстрації заяви про встановлення генеруючої установки ОСР повинен безкоштовно здійснити обстеження генеруючої установки та технічну перевірку вузла/вузлів обліку, яка оформлюється актом про технічну перевірку, у якому зазначається інформація щодо відповідності/виконання:</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отужності встановленої генеруючої установки величині дозволеній до споживання за договором про приєднання та договором про надання послуг з розподілу електричної енергії та закон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технічних вимог, які оприлюднені ОСР на офіційному вебсайті в мережі Інтернет;</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араметрів параметризації обладнання та пристроїв вимогам нормативних документів (зокрема максимальний рівень напруги) із фіксацією цих параметрів.</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 результатами обстеження встановленої споживачем генеруючої установки з можливістю відпуску електричної енергії, виробленої такою генеруючою установкою, в електричну мережу ОСР та його користувачів, ОМСР, ОСР має опломбувати встановлені на виконання технічних вимог пристрої захисту та автоматики, вузол/вузли комерційного обліку, контрольно-вимірювальні прилади і сигналізацію, оформити у порядку, визначеному ПРРЕЕ, у двох примірниках паспорт точок розподілу, акт про фіксацію величин параметризації інверторного устаткування та акт про опломбування встановлених на виконання технічних вимог пристроїв захисту та автоматики, вузла/вузлів обліку, контрольно-вимірювальних приладів і сигналізації. Один примірник зазначених актів залишається в ОСР та один надається споживач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споживачем генеруючої установки без можливості відпуску електричної енергії, виробленої такою генеруючою установкою, в електричну мережу ОСР та його користувачів, ОМСР, та відсутності зауважень до наданої споживачем заяви про встановлення генеруючої установки ОСР оформлює у порядку, визначеному ПРРЕЕ, у двох примірниках паспорт точки розподілу та направляє один примірник споживачу в спосіб указаний у цій заяві.</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паспорті точки розподілу ОCР зазначає інформацію про відповідність встановленої потужності генеруючої установки потужності, зазначеній у договорі споживача про надання послуг з розподілу електричної енергії (у разі встановлення генеруючої установки з можливістю відпуску електричної енергії, виробленої такою генеруючою установкою, в електричну мережу ОСР) та режим роботи генеруючої установки (з можливістю відпуску виробленої електричної енергії в електричну мережу ОСР/без можливості відпуску виробленої електричної енергії в електричну мережу ОСР).</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иявлення ОСР під час обстеження генеруючої установки невідповідності встановленої генеруючої установки вимогам цього Кодексу та/або оприлюдненим технічним вимогам ОСР протягом трьох днів письмово повідомляє про це споживача.</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 у викладеній вище редакції.</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367"/>
              <w:jc w:val="center"/>
              <w:rPr>
                <w:rFonts w:ascii="Times New Roman" w:hAnsi="Times New Roman" w:cs="Times New Roman"/>
                <w:b/>
                <w:b/>
                <w:sz w:val="20"/>
              </w:rPr>
            </w:pPr>
            <w:r>
              <w:rPr>
                <w:rFonts w:cs="Times New Roman" w:ascii="Times New Roman" w:hAnsi="Times New Roman"/>
                <w:b/>
              </w:rPr>
              <w:t>4.13. Особливості встановлення УЗЕ Користувачам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3.1</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иробник електричної енергії має право встановити УЗЕ на напрузі приєднання власних електроустановок, призначених для виробництва електричної енергії або комбінованого виробництва електричної та теплової енергії, за умови відбору електричної енергії УЗЕ виключно від генеруючих установок виробника, якщо в будь-який момент у часі сумарна потужність, з якою здійснюється відпуск електричної енергії з мереж виробника в ОЕС України, не перевищує встановлену потужність генеруючих установок такого виробник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встановлення УЗЕ виробниками електричної енергії, яким встановлено «зелений» тариф або які за результатами аукціону набули право на підтримку, такий виробник має забезпечити наявність окремого комерційного обліку електричної енергії, перетікання якої здійснено як до, так і з УЗЕ відповідно до вимог Кодексу комерційного облік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 xml:space="preserve">Споживач має право встановити УЗЕ на напрузі приєднання власних струмоприймачів, що не перевищує 20 кВ, якщо: </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будь-який період часу не здійснює відпуск раніше збереженої в УЗЕ в ОЕС України або в мережі інших суб’єктів господарюв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будь-який період часу потужність споживання електричної енергії (у тому числі відбір електричної енергії УЗЕ з мереж ОСР або суб’єкта господарювання) не перевищує договірної потужності споживання цього споживача за договором про надання послуг з розподілу електричної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становлення та підключення УЗЕ Користувачем повинно здійснюватися після межі балансової належності електроустановок та експлуатаційної відповідальності сторін.</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Виробник електричної енергії має право встановити УЗЕ на напрузі приєднання власних електроустановок, призначених для виробництва електричної енергії або комбінованого виробництва електричної та теплової енергії, за умови </w:t>
            </w:r>
            <w:r>
              <w:rPr>
                <w:rFonts w:eastAsia="Open Sans;Tahoma" w:cs="Times New Roman" w:ascii="Times New Roman" w:hAnsi="Times New Roman"/>
                <w:b/>
              </w:rPr>
              <w:t>влаштування окремого комерційного обліку на відбір та відпуск електроенергії  в/з УЗЕ, особливості використання якої на ринку електроенергії визначаються Законом України «Про ринок електричної енергії» та відповідними договорами про надання послуг з розподілу, що укладається на вимогу цього Кодексу та ПРРЕЕ. Для провадження господарської діяльності зі зберігання енергії без обмежень, встановлених Виробникам цим Кодексом та умовами договору про надання послуг з розподілу між ОСР та Виробником,  Виробник має укласти договір про надання послуг з розподілу між ОСР та Оператором УЗЕ на підставі відповідної ліцензії (у разі досягнення порогового значення УЗЕ, визначеного Регулятором).</w:t>
            </w:r>
          </w:p>
          <w:p>
            <w:pPr>
              <w:pStyle w:val="Normal"/>
              <w:shd w:fill="FFFFFF" w:val="clear"/>
              <w:spacing w:lineRule="auto" w:line="240"/>
              <w:ind w:firstLine="367"/>
              <w:jc w:val="both"/>
              <w:rPr/>
            </w:pPr>
            <w:r>
              <w:rPr>
                <w:rFonts w:eastAsia="Open Sans;Tahoma" w:cs="Times New Roman" w:ascii="Times New Roman" w:hAnsi="Times New Roman"/>
              </w:rPr>
              <w:t xml:space="preserve">Споживач має право встановити УЗЕ на напрузі приєднання власних струмоприймачів, що не перевищує 20 кВ, </w:t>
            </w:r>
            <w:r>
              <w:rPr>
                <w:rFonts w:eastAsia="Open Sans;Tahoma" w:cs="Times New Roman" w:ascii="Times New Roman" w:hAnsi="Times New Roman"/>
                <w:b/>
              </w:rPr>
              <w:t>особливості використання якої визначаються у договорі споживача про надання послуг з розподілу електричиної енергії, що укладається відповідно до вимог ПРРЕЕ.</w:t>
            </w:r>
            <w:r>
              <w:rPr>
                <w:rFonts w:eastAsia="Open Sans;Tahoma" w:cs="Times New Roman" w:ascii="Times New Roman" w:hAnsi="Times New Roman"/>
              </w:rPr>
              <w:t xml:space="preserve">  </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У разі наміру споживача провадити господарську діяльність зі зберігання енергії (а саме, якщо: у будь-який період часу споживач має намір здійснюватиме відпуск раніше збереженої в УЗЕ в ОЕС України або в мережі інших суб’єктів господарювання, та/або якщо у будь-який період часу потужність споживання електричної енергії (у тому числі відбір електричної енергії УЗЕ з мереж ОСР або суб’єкта господарювання)  перевищуватиме договірну потужність споживання цього споживача за договором про надання послуг з розподілу електричної енергії), такий споживач здійснює діяльність на ринку електричної енергії як Оператор УЗЕ, що має укласти договір про надання послуг з розподілу електроенергії між ОСР та Оператором УЗЕ відповідно до п.11.2.5 цього Кодексу.</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Встановлення та підключення УЗЕ Користувачем повинно здійснюватися після межі балансової належності електроустановок та експлуатаційної відповідальності сторін.</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Виробник (з підтримкою або без) має право установити УЗЕ як за визначених умов, так і не дотримуючись їх. Різниця полягає в тому, що в першому випадку виробник має право діяти без отримання ліцензії з зберігання, а у противному випадку  - отримати її додатково у НКРЕКП. Оскільки Виробник укладає договори з ОСР про надання послуг з розподілу (п.11.2 КСР), особливлсті використання УЗЕ Виробниками ПЕБ рекомендує зазначати там. Обов’язок улаштування окремого комерційного обліку рекомендуємо встановити недискримінаційно для усіх виробників, незалежно від того, чи працюють з підтримкою чи без.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поживач вільний у виборі опцій використання УЗЕ. У разі роздрібного гравця, умови використання визначаються умовами договору споживача  з розподілу, визначеним ПРРЕЕ, у разі оптового гравця  - договором розподілу між Оператором УЗЕ та ОСР (відповідно до 150 кВт потужністю – без отримання ліцензії, 150 кВт і більше потужності – з отриманням ліцензії зі зберіганням енерг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поживач вільний у виборі, чи використовувати УЗЕ за умовами, визначеними для розрібного гравця, чи працювати на оптовому ринку на комерційній основі.</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отребує обговоре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3.2</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зобов’язаний оприлюднити  на офіційному вебсайті в мережі Інтернет технічні вимоги для встановлення УЗЕ споживачем (далі – технічні вимог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встановлення УЗЕ споживачем технічні вимоги мають містити виключно вимоги до електроустановок споживача щодо:</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лаштування технічних засобів для недопущення видачі в електричну мережу ОСР або мережі інших суб’єктів господарювання раніше збереженої в УЗЕ енергії;</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Абзац відсутній</w:t>
            </w:r>
          </w:p>
          <w:p>
            <w:pPr>
              <w:pStyle w:val="Normal"/>
              <w:shd w:fill="FFFFFF" w:val="clear"/>
              <w:spacing w:lineRule="auto" w:line="240"/>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безпечення місць для опломбування встановлених на виконанням технічних вимог засобів захисту, блокувань, захисної автоматики, контролю;</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ОСР зобов’язаний оприлюднити  на офіційному вебсайті в мережі Інтернет технічні вимоги для встановлення УЗЕ споживачем (далі – технічні вимоги) </w:t>
            </w:r>
            <w:r>
              <w:rPr>
                <w:rFonts w:eastAsia="Open Sans;Tahoma" w:cs="Times New Roman" w:ascii="Times New Roman" w:hAnsi="Times New Roman"/>
                <w:b/>
              </w:rPr>
              <w:t>за договором споживача про надання послуг з розподілу електричної енергії, а саме,</w:t>
            </w:r>
            <w:r>
              <w:rPr>
                <w:rFonts w:eastAsia="Open Sans;Tahoma" w:cs="Times New Roman" w:ascii="Times New Roman" w:hAnsi="Times New Roman"/>
              </w:rPr>
              <w:t xml:space="preserve"> </w:t>
            </w:r>
            <w:r>
              <w:rPr>
                <w:rFonts w:eastAsia="Open Sans;Tahoma" w:cs="Times New Roman" w:ascii="Times New Roman" w:hAnsi="Times New Roman"/>
                <w:b/>
              </w:rPr>
              <w:t>у разі</w:t>
            </w:r>
            <w:r>
              <w:rPr>
                <w:rFonts w:eastAsia="Open Sans;Tahoma" w:cs="Times New Roman" w:ascii="Times New Roman" w:hAnsi="Times New Roman"/>
              </w:rPr>
              <w:t xml:space="preserve"> встановлення УЗЕ споживачем технічні вимоги мають містити виключно вимоги до електроустановок споживача щод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розрахунку струмів КЗ та перевірки комутаційної здатності обладнання прилеглої мережі;</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безпечення місць для опломбування встановлених на виконанням технічних вимог засобів захисту, блокувань, захисної автоматики, контролю;</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поживач вільний у виборі, чи використовувати УЗЕ за умовами, визначеними для розрібного гравця, чи працювати на оптовому ринку на комерційній основ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 метою забезпечення виконання частини другої статті 21 Закону України «Про ринок електричної енергії» «Приєднання електроустановок до електричних мереж не має призводити до порушення нормативних вимог щодо надійності електропостачання та якості електричної енергії для користувачів електричної систем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А саме приєднання УЗЕ може впливати на мережу при виникненні аварійних ситуацій, оскільки навіть якщо генеруючі установки приєднуються до мереж споживача без видачі потужності в мережу, то фізично неможливо забезпечити відсутність підживлення струмів короткого замикання від такого джерела генерації.</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такій редак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Р зобов’язаний оприлюднити  на офіційному вебсайті в мережі Інтернет технічні вимоги для встановлення УЗЕ споживачем (далі – технічні вимог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еред оприлюдненням технічних вимог ОСР погоджує їх з центральним органом виконавчої влади, що реалізує державну політику у сфері нагляду (контролю) в галузі електроенергетик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УЗЕ споживачем технічні вимоги мають містити виключно вимоги до електроустановок споживача щодо:</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лаштування технічних засобів для недопущення відпуску в електричну мережу ОСР або мережі інших суб’єктів господарювання раніше збереженої в УЗЕ енерг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роведення споживачем параметризації та випробувань у необхідному обсязі електрообладнання, пристроїв захисту та автоматики, контрольно-вимірювальних приладів і сигналіза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безпечення комерційного обліку електричної енергії відповідно до вимог Кодексу комерційного облік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УЗЕ виробником технічні вимоги мають містити виключно вимоги до електроустановок виробника щодо:</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лаштування технічних засобів для унеможливлення подачі напруги в електричну мережу ОСР у разі відсутності в ній напруг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лаштування технічних засобів для недопущення відпуску в електричну мережу ОСР електричної енергії, параметри якості якої не відповідають визначеним державними стандартам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роведення параметризації та випробувань у необхідному обсязі електрообладнання, пристроїв захисту та автоматики, контрольно-вимірювальних приладів і сигналіза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безпечення окремого комерційного обліку електричної енергії, перетікання якої здійснено як до, так і з УЗЕ відповідно до вимог Кодексу комерційного облік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Регулятор може надати зауваження до оприлюднених ОСР технічних вимог. ОСР протягом 10 робочих днів має доопрацювати технічні вимоги з урахуванням зауважень Регулятора та оприлюднити їх на власному офіційному вебсайті.</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Р має оприлюднити зміни до відповідних технічних вимог не пізніше 30 днів до початку їх застосува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3.3</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ласник електричних мереж забезпечує виконання технічних вимог, які оприлюднено ОСР на офіційному вебсайті в мережі Інтернет.</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уточнити</w:t>
            </w:r>
          </w:p>
          <w:p>
            <w:pPr>
              <w:pStyle w:val="Normal"/>
              <w:shd w:fill="FFFFFF" w:val="clear"/>
              <w:spacing w:lineRule="auto" w:line="240"/>
              <w:ind w:firstLine="446"/>
              <w:jc w:val="both"/>
              <w:rPr>
                <w:rFonts w:ascii="Times New Roman" w:hAnsi="Times New Roman" w:cs="Times New Roman"/>
              </w:rPr>
            </w:pPr>
            <w:r>
              <w:rPr>
                <w:rFonts w:eastAsia="Open Sans;Tahoma" w:cs="Times New Roman" w:ascii="Times New Roman" w:hAnsi="Times New Roman"/>
              </w:rPr>
              <w:t>Власник УЗЕ забезпечує виконання технічних вимог, які оприлюднено ОСР на офіційному вебсайті в мережі Інтернет.</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3.4</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о факт встановлення УЗЕ та виконання технічних вимог Користувач письмово повідомляє ОСР шляхом направлення заяви про встановлення УЗЕ, форма якої наведена у додатку 12 до цього Кодексу.</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має забезпечити можливість подачі Користувачем заяви про встановлення УЗЕ через особистий кабінет споживача на своєму офіційному сайті у мережі Інтернет.</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До заяви про встановлення УЗЕ додаються такі документи:</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акт проведення випробувань електрообладнання УЗЕ, пристроїв захисту та автоматики, контрольно-вимірювальних приладів і сигналізації, встановлених на виконання вимог технічних вимог;</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копія технічного паспорта об’єкта нерухомого майна, що підтверджує наявність встановленої УЗ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ОСР зобов’язаний перевірити повноту інформації, зазначеної в заяві про встановлення УЗЕ.</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відсутності у заяві всієї інформації, яка передбачена формою заяви про встановлення УЗЕ, ОСР не пізніше 10 робочих днів з наступного робочого дня від дня її реєстрації повертає Користувачу заяву про встановлення УЗЕ у вказаний у цій заяві спосіб з описом виявлених зауважень.</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такій редак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ро факт встановлення УЗЕ та виконання технічних вимог Користувач письмово повідомляє ОСР шляхом направлення заяви про встановлення УЗЕ, форма якої наведена у додатку 12 до цього Кодекс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Р має забезпечити можливість подачі Користувачем заяви про встановлення УЗЕ через особистий кабінет споживача на своєму офіційному сайті у мережі Інтернет.</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ОСР зобов’язаний перевірити повноту інформації, зазначеної в заяві про встановлення УЗЕ.</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ідсутності у заяві всієї інформації, яка передбачена формою заяви про встановлення УЗЕ, ОСР не пізніше 10 робочих днів з наступного робочого дня від дня її реєстрації повертає Користувачу заяву про встановлення УЗЕ у вказаний у цій заяві спосіб з описом виявлених зауважень.</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both"/>
              <w:rPr>
                <w:rFonts w:ascii="Times New Roman" w:hAnsi="Times New Roman" w:cs="Times New Roman"/>
                <w:sz w:val="20"/>
              </w:rPr>
            </w:pPr>
            <w:r>
              <w:rPr>
                <w:rFonts w:cs="Times New Roman" w:ascii="Times New Roman" w:hAnsi="Times New Roman"/>
                <w:sz w:val="20"/>
              </w:rPr>
              <w:t>4.13.6</w:t>
            </w:r>
          </w:p>
        </w:tc>
        <w:tc>
          <w:tcPr>
            <w:tcW w:w="378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firstLine="284"/>
              <w:jc w:val="both"/>
              <w:rPr>
                <w:rFonts w:ascii="Times New Roman" w:hAnsi="Times New Roman" w:eastAsia="Open Sans;Tahoma" w:cs="Times New Roman"/>
                <w:sz w:val="20"/>
              </w:rPr>
            </w:pPr>
            <w:r>
              <w:rPr>
                <w:rFonts w:eastAsia="Open Sans;Tahoma" w:cs="Times New Roman" w:ascii="Times New Roman" w:hAnsi="Times New Roman"/>
                <w:sz w:val="20"/>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ротягом трьох робочих днів, починаючи з наступного робочого дня від дати реєстрації заяви про оформлення паспорта точки розподілу у зв’язку із встановленням УЗЕ ОСР повинен безкоштовно здійснити обстеження УЗЕ та технічну перевірку вузла/вузлів обліку, яка оформлюється актом про технічну перевірку, у якому зазначається інформація щодо відповідності/виконання:</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розміщення встановленої УЗЕ в межах об’єкта нерухомого майна Користувача;</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технічних вимог, які оприлюднені ОСР на офіційному вебсайті в мережі Інтернет;</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випробувань електрообладнання УЗЕ, пристроїв захисту та автоматики, контрольно-вимірювальних приладів і сигналізації;</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t>Пункт відсутній</w:t>
            </w:r>
          </w:p>
          <w:p>
            <w:pPr>
              <w:pStyle w:val="Normal"/>
              <w:shd w:fill="FFFFFF" w:val="clear"/>
              <w:spacing w:lineRule="auto" w:line="240"/>
              <w:ind w:left="42" w:firstLine="284"/>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параметрів параметризації обладнання та пристроїв вимогам нормативних документів (зокрема максимальний рівень напруги) із фіксацією цих параметрів (у разі встановлення УЗЕ виробнико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За результатами обстеження встановленої Користувачем УЗЕ ОСР має опломбувати встановлені на виконання технічних вимог пристрої захисту та автоматики, вузол/вузли комерційного обліку, контрольно-вимірювальні прилади і сигналізацію, оформити у двох примірниках паспорт точок розподілу, акт про фіксацію величин параметризації системи перетворення потужності (інверторного устаткування) та акт про опломбування встановлених на виконанням технічних вимог пристроїв захисту та автоматики, вузла/вузлів обліку, контрольно-вимірювальних приладів і сигналізації. Один примірник зазначених актів залишається у ОСР та один надається Користувачу.</w:t>
            </w:r>
          </w:p>
          <w:p>
            <w:pPr>
              <w:pStyle w:val="Normal"/>
              <w:shd w:fill="FFFFFF" w:val="clear"/>
              <w:spacing w:lineRule="auto" w:line="240"/>
              <w:ind w:left="42" w:firstLine="284"/>
              <w:jc w:val="both"/>
              <w:rPr/>
            </w:pPr>
            <w:r>
              <w:rPr>
                <w:rFonts w:eastAsia="Open Sans;Tahoma" w:cs="Times New Roman" w:ascii="Times New Roman" w:hAnsi="Times New Roman"/>
              </w:rPr>
              <w:t>У паспорті точки розподілу ОCР зазначає інформацію про місця встановлення окремих елементів УЗЕ, відповідність максимальної потужності відбору та відпуску УЗЕ, потужності зазначеній у договорі про надання послуг з розподілу електричної енергії, та наявність технічних засобів для недопущення видачі в електричну мережу ОСР або мережі інших суб’єктів господарювання раніше збереженої в УЗЕ (у разі встановлення УЗЕ споживачем).</w:t>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firstLine="284"/>
              <w:jc w:val="both"/>
              <w:rPr>
                <w:rFonts w:ascii="Times New Roman" w:hAnsi="Times New Roman" w:eastAsia="Open Sans;Tahoma" w:cs="Times New Roman"/>
              </w:rPr>
            </w:pPr>
            <w:r>
              <w:rPr>
                <w:rFonts w:eastAsia="Open Sans;Tahoma" w:cs="Times New Roman" w:ascii="Times New Roman" w:hAnsi="Times New Roman"/>
              </w:rPr>
              <w:t>У разі виявлення ОСР під час обстеження УЗЕ невідповідності встановленої УЗЕ вимогам цього Кодексу та/або оприлюдненим технічним вимогам ОСР у той же день письмово повідомляє про це Користувача.</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lang w:val="ru-RU"/>
              </w:rPr>
            </w:pPr>
            <w:r>
              <w:rPr>
                <w:rFonts w:eastAsia="Open Sans;Tahoma" w:cs="Times New Roman" w:ascii="Times New Roman" w:hAnsi="Times New Roman"/>
              </w:rPr>
              <w:t>Пропонується виключити пункт 4.13.6</w:t>
            </w:r>
          </w:p>
          <w:p>
            <w:pPr>
              <w:pStyle w:val="Normal"/>
              <w:shd w:fill="FFFFFF" w:val="clear"/>
              <w:spacing w:lineRule="auto" w:line="240"/>
              <w:ind w:firstLine="367"/>
              <w:jc w:val="both"/>
              <w:rPr>
                <w:rFonts w:ascii="Times New Roman" w:hAnsi="Times New Roman" w:eastAsia="Open Sans;Tahoma" w:cs="Times New Roman"/>
                <w:b/>
                <w:b/>
                <w:u w:val="single"/>
                <w:lang w:val="ru-RU"/>
              </w:rPr>
            </w:pPr>
            <w:r>
              <w:rPr>
                <w:rFonts w:eastAsia="Open Sans;Tahoma" w:cs="Times New Roman" w:ascii="Times New Roman" w:hAnsi="Times New Roman"/>
                <w:b/>
                <w:u w:val="single"/>
                <w:lang w:val="ru-RU"/>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Полтаваобленерго»</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отягом трьох робочих днів, починаючи з наступного робочого дня від дати реєстрації заяви про оформлення паспорту точки розподілу у зв’язку із встановленням УЗЕ, ОСР повинен безкоштовно здійснити обстеження УЗЕ та технічну перевірку вузла/вузлів обліку, яка оформлюється актом про технічну перевірку, в якому зазначається інформація щодо відповідності/виконанн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розміщення встановленої УЗЕ в межах об’єкта нерухомого майна Користувач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технічних вимог, які оприлюднені ОСР на офіційному вебсайті в мережі Інтернет;</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випробувань електрообладнання УЗЕ, пристроїв захисту та автоматик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контрольно-вимірювальних приладів і сигналізації;</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режиму роботи УЗЕ (У разі встановлення УЗЕ споживачем / У разі встановлення УЗЕ виробником);</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араметрів параметризації обладнання та пристроїв вимогам нормативних документів (зокрема максимальний рівень напруги) із фіксацією цих параметрів (у разі встановлення УЗЕ виробником).</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У разі виявлення ОСР під час обстеження УЗЕ невідповідності встановленої УЗЕ вимогам цього Кодексу та/або оприлюдненим технічним вимогам ОСР </w:t>
            </w:r>
            <w:r>
              <w:rPr>
                <w:rFonts w:eastAsia="Open Sans;Tahoma" w:cs="Times New Roman" w:ascii="Times New Roman" w:hAnsi="Times New Roman"/>
                <w:b/>
              </w:rPr>
              <w:t>протягом трьох/п’яти днів</w:t>
            </w:r>
            <w:r>
              <w:rPr>
                <w:rFonts w:eastAsia="Open Sans;Tahoma" w:cs="Times New Roman" w:ascii="Times New Roman" w:hAnsi="Times New Roman"/>
              </w:rPr>
              <w:t xml:space="preserve"> письмово повідомляє про це Користувач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pPr>
            <w:r>
              <w:rPr>
                <w:rFonts w:eastAsia="Open Sans;Tahoma" w:cs="Times New Roman" w:ascii="Times New Roman" w:hAnsi="Times New Roman"/>
              </w:rPr>
              <w:t xml:space="preserve">У разі виявлення ОСР під час обстеження УЗЕ невідповідності встановленої УЗЕ вимогам цього Кодексу та/або оприлюдненим технічним вимогам ОСР </w:t>
            </w:r>
            <w:r>
              <w:rPr>
                <w:rFonts w:eastAsia="Open Sans;Tahoma" w:cs="Times New Roman" w:ascii="Times New Roman" w:hAnsi="Times New Roman"/>
                <w:b/>
              </w:rPr>
              <w:t>та/або умов використання УЗЕ передбачених договором споживача про надання послуг з розподілу, що укладається на вимогу ПРРЕЕ,</w:t>
            </w:r>
            <w:r>
              <w:rPr>
                <w:rFonts w:eastAsia="Open Sans;Tahoma" w:cs="Times New Roman" w:ascii="Times New Roman" w:hAnsi="Times New Roman"/>
              </w:rPr>
              <w:t xml:space="preserve"> у той же день письмово повідомляє про це Користувача.</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обговорення доцільність виконання ОСР зазначених обстежень.</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Для можливості перевірки УЗЕ на дотримання режимів роботи дозволених Кодексом систем розподілу, а саме: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w:t>
              <w:tab/>
              <w:t>у разі встановлення УЗЕ споживачем: недопущення видачі в електричну мережу ОСР або мережі інших суб’єктів господарювання раніше збереженої в</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ЗЕ енерг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w:t>
              <w:tab/>
              <w:t>у разі встановлення УЗЕ виробником: унеможливлення подачі напруги в електричну мережу ОСР у разі відсутності в ній напруг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А також по аналогії з п. 4.12.6.</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Неможливо в такий короткий термін повідомити споживача письмово. Якщо споживач знаходиться далеко від відділення ОСР, то обстеження устаткування, виїзд до об’єкту та повернення можуть зайняти цілий день.  </w:t>
            </w:r>
          </w:p>
        </w:tc>
        <w:tc>
          <w:tcPr>
            <w:tcW w:w="41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отребує обговорення</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рахува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ідхилити</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b/>
              </w:rPr>
              <w:t>Пропонується викласти у такій редакції:</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УЗЕ виробником електричної енергії, протягом трьох робочих днів, починаючи з наступного робочого дня від дати реєстрації заяви про оформлення паспорта точки розподілу у зв’язку із встановленням УЗЕ, ОСР повинен безкоштовно здійснити обстеження УЗЕ та технічну перевірку вузла/вузлів обліку, яка оформлюється актом про технічну перевірку, у якому зазначається інформація щодо відповідності/виконання:</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технічних вимог, які оприлюднені ОСР на офіційному вебсайті в мережі Інтернет;</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 xml:space="preserve">випробувань електрообладнання УЗЕ, пристроїв захисту та автоматики, контрольно-вимірювальних приладів і сигналізації; </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параметрів параметризації обладнання та пристроїв вимогам нормативних документів (зокрема максимальний рівень напруги) із фіксацією цих параметрів.</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За результатами обстеження встановленої виробником електричної енергії УЗЕ ОСР має опломбувати встановлені на виконання технічних вимог пристрої захисту та автоматики, вузол/вузли комерційного обліку, контрольно-вимірювальні прилади і сигналізацію, оформити у порядку, визначеному ПРРЕЕ, у двох примірниках паспорт точок розподілу, акт про фіксацію величин параметризації системи перетворення потужності (інверторного устаткування) та акт про опломбування встановлених на виконанням технічних вимог пристроїв захисту та автоматики, вузла/вузлів обліку, контрольно-вимірювальних приладів і сигналізації. Один примірник зазначених актів залишається у ОСР та один надається виробнику.</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разі встановлення УЗЕ споживачем та відсутності зауважень до наданої ним заяви про встановлення УЗЕ ОСР оформлює у порядку, визначеному ПРРЕЕ, у двох примірниках паспорт точки розподілу та направляє один примірник споживачу в спосіб указаний у цій заяві.</w:t>
            </w:r>
          </w:p>
          <w:p>
            <w:pPr>
              <w:pStyle w:val="Normal"/>
              <w:shd w:fill="FFFFFF" w:val="clear"/>
              <w:spacing w:lineRule="auto" w:line="240"/>
              <w:ind w:firstLine="446"/>
              <w:jc w:val="both"/>
              <w:rPr>
                <w:rFonts w:ascii="Times New Roman" w:hAnsi="Times New Roman" w:cs="Times New Roman"/>
              </w:rPr>
            </w:pPr>
            <w:r>
              <w:rPr>
                <w:rFonts w:cs="Times New Roman" w:ascii="Times New Roman" w:hAnsi="Times New Roman"/>
              </w:rPr>
              <w:t>У паспорті точки розподілу ОCР зазначає інформацію про відповідність максимальної потужності відбору та відпуску УЗЕ, потужності зазначеній у договорі про надання послуг з розподілу електричної енергії, режиму роботи УЗЕ та наявність технічних засобів для недопущення відпуску в електричну мережу ОСР або мережі інших суб’єктів господарювання раніше збереженої в УЗЕ (у разі встановлення УЗЕ споживачем).;</w:t>
            </w:r>
          </w:p>
          <w:p>
            <w:pPr>
              <w:pStyle w:val="Normal"/>
              <w:shd w:fill="FFFFFF" w:val="clear"/>
              <w:spacing w:lineRule="auto" w:line="240"/>
              <w:ind w:firstLine="446"/>
              <w:jc w:val="both"/>
              <w:rPr>
                <w:rFonts w:ascii="Times New Roman" w:hAnsi="Times New Roman" w:cs="Times New Roman"/>
                <w:b/>
                <w:b/>
              </w:rPr>
            </w:pPr>
            <w:r>
              <w:rPr>
                <w:rFonts w:cs="Times New Roman" w:ascii="Times New Roman" w:hAnsi="Times New Roman"/>
              </w:rPr>
              <w:t>У разі виявлення ОСР під час обстеження УЗЕ невідповідності встановленої УЗЕ вимогам цього Кодексу та/або оприлюдненим технічним вимогам ОСР протягом трьох днів письмово повідомляє про це Користувача.</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ru-RU"/>
              </w:rPr>
            </w:pPr>
            <w:r>
              <w:rPr>
                <w:rFonts w:eastAsia="Open Sans;Tahoma"/>
                <w:b/>
                <w:sz w:val="22"/>
                <w:szCs w:val="22"/>
                <w:lang w:val="ru-RU"/>
              </w:rPr>
              <w:t>7.4. Порядок виведення з роботи обладнанн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7.4.1</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Планове виведення з роботи та резерву силового обладнання, яке призначене для виробництва, зберігання, розподілу, перетворення та споживання електроенергії, а також пристроїв релейного захисту та протиаварійної автоматики, автоматизованих систем диспетчерського керування та засобів диспетчерсько-технологічного управління та комерційного обліку здійснюється з обов'язковим оформленням планової заявки, яка подається на розгляд до відповідної диспетчерської служби.</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pPr>
            <w:r>
              <w:rPr>
                <w:rFonts w:cs="Times New Roman" w:ascii="Times New Roman" w:hAnsi="Times New Roman"/>
              </w:rPr>
              <w:t xml:space="preserve">Планове виведення з роботи та резерву силового обладнання, яке призначене для виробництва, розподілу, перетворення, споживання електроенергії </w:t>
            </w:r>
            <w:r>
              <w:rPr>
                <w:rFonts w:cs="Times New Roman" w:ascii="Times New Roman" w:hAnsi="Times New Roman"/>
                <w:b/>
              </w:rPr>
              <w:t>та зберігання енергії</w:t>
            </w:r>
            <w:r>
              <w:rPr>
                <w:rFonts w:cs="Times New Roman" w:ascii="Times New Roman" w:hAnsi="Times New Roman"/>
              </w:rPr>
              <w:t>, а також пристроїв релейного захисту та протиаварійної автоматики, автоматизованих систем диспетчерського керування та засобів диспетчерсько-технологічного управління та комерційного обліку здійснюється з обов'язковим оформленням планової заявки, яка подається на розгляд до відповідної диспетчерської служб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Редакційне уточнення.</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2"/>
                <w:szCs w:val="22"/>
                <w:lang w:val="ru-RU"/>
              </w:rPr>
            </w:pPr>
            <w:r>
              <w:rPr>
                <w:rFonts w:eastAsia="Open Sans;Tahoma"/>
                <w:b/>
                <w:sz w:val="22"/>
                <w:szCs w:val="22"/>
                <w:lang w:val="ru-RU"/>
              </w:rPr>
              <w:t>VIII. Диспетчерське управління режимами роботи системи розподіл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8.1.3</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испетчерському управлінню ОСР, крім його власних, підлягають електроустановки:</w:t>
            </w:r>
          </w:p>
          <w:p>
            <w:pPr>
              <w:pStyle w:val="Rvps2"/>
              <w:spacing w:before="0" w:after="0"/>
              <w:ind w:left="42" w:firstLine="284"/>
              <w:jc w:val="both"/>
              <w:rPr>
                <w:rFonts w:eastAsia="Open Sans;Tahoma"/>
                <w:sz w:val="22"/>
                <w:szCs w:val="22"/>
                <w:lang w:val="uk-UA"/>
              </w:rPr>
            </w:pPr>
            <w:r>
              <w:rPr>
                <w:rFonts w:eastAsia="Open Sans;Tahoma"/>
                <w:sz w:val="22"/>
                <w:szCs w:val="22"/>
                <w:lang w:val="uk-UA"/>
              </w:rPr>
              <w:t>1) МСР;</w:t>
            </w:r>
          </w:p>
          <w:p>
            <w:pPr>
              <w:pStyle w:val="Rvps2"/>
              <w:spacing w:before="0" w:after="0"/>
              <w:ind w:left="42" w:firstLine="284"/>
              <w:jc w:val="both"/>
              <w:rPr>
                <w:rFonts w:eastAsia="Open Sans;Tahoma"/>
                <w:sz w:val="22"/>
                <w:szCs w:val="22"/>
                <w:lang w:val="uk-UA"/>
              </w:rPr>
            </w:pPr>
            <w:r>
              <w:rPr>
                <w:rFonts w:eastAsia="Open Sans;Tahoma"/>
                <w:sz w:val="22"/>
                <w:szCs w:val="22"/>
                <w:lang w:val="uk-UA"/>
              </w:rPr>
              <w:t>2) виробників електричної енергії потужністю понад 1,0 МВт, крім виробників, які знаходяться у диспетчерському управлінні ОСП;</w:t>
            </w:r>
          </w:p>
          <w:p>
            <w:pPr>
              <w:pStyle w:val="Rvps2"/>
              <w:spacing w:before="0" w:after="0"/>
              <w:ind w:left="42" w:firstLine="284"/>
              <w:jc w:val="both"/>
              <w:rPr>
                <w:rFonts w:eastAsia="Open Sans;Tahoma"/>
                <w:sz w:val="22"/>
                <w:szCs w:val="22"/>
                <w:lang w:val="uk-UA"/>
              </w:rPr>
            </w:pPr>
            <w:r>
              <w:rPr>
                <w:rFonts w:eastAsia="Open Sans;Tahoma"/>
                <w:sz w:val="22"/>
                <w:szCs w:val="22"/>
                <w:lang w:val="uk-UA"/>
              </w:rPr>
              <w:t>3) споживачів електричної енергії, у складі яких є струмоприймачі потужністю понад 5 МВт;</w:t>
            </w:r>
          </w:p>
          <w:p>
            <w:pPr>
              <w:pStyle w:val="Rvps2"/>
              <w:spacing w:before="0" w:after="0"/>
              <w:ind w:left="42" w:firstLine="284"/>
              <w:jc w:val="both"/>
              <w:rPr>
                <w:rFonts w:eastAsia="Open Sans;Tahoma"/>
                <w:sz w:val="22"/>
                <w:szCs w:val="22"/>
                <w:lang w:val="uk-UA"/>
              </w:rPr>
            </w:pPr>
            <w:r>
              <w:rPr>
                <w:rFonts w:eastAsia="Open Sans;Tahoma"/>
                <w:sz w:val="22"/>
                <w:szCs w:val="22"/>
                <w:lang w:val="uk-UA"/>
              </w:rPr>
              <w:t>4) споживачів електричної енергії, електричні мережі яких знаходяться у спільному користуванні з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5) операторів УЗЕ потужністю понад 1,0 МВт, крім операторів, які знаходяться у диспетчерському управлінні ОСП.</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Диспетчерському управлінню ОСР, крім його власних, підлягають електроустановк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1) МСР;</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2) виробників електричної енергії потужністю понад 1,0 МВт, крім виробників, які знаходяться у диспетчерському управлінні ОСП;</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3) споживачів електричної енергії, у складі яких є струмоприймачі потужністю понад 5 МВт;</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4) споживачів електричної енергії, електричні мережі яких знаходяться у спільному користуванні з ОСР;</w:t>
            </w:r>
          </w:p>
          <w:p>
            <w:pPr>
              <w:pStyle w:val="Normal"/>
              <w:shd w:fill="FFFFFF" w:val="clear"/>
              <w:spacing w:lineRule="auto" w:line="240"/>
              <w:ind w:firstLine="367"/>
              <w:jc w:val="both"/>
              <w:rPr/>
            </w:pPr>
            <w:r>
              <w:rPr>
                <w:rFonts w:cs="Times New Roman" w:ascii="Times New Roman" w:hAnsi="Times New Roman"/>
              </w:rPr>
              <w:t xml:space="preserve">5) </w:t>
            </w:r>
            <w:r>
              <w:rPr>
                <w:rFonts w:cs="Times New Roman" w:ascii="Times New Roman" w:hAnsi="Times New Roman"/>
                <w:b/>
              </w:rPr>
              <w:t>О</w:t>
            </w:r>
            <w:r>
              <w:rPr>
                <w:rFonts w:cs="Times New Roman" w:ascii="Times New Roman" w:hAnsi="Times New Roman"/>
              </w:rPr>
              <w:t>ператорів УЗЕ</w:t>
            </w:r>
            <w:r>
              <w:rPr>
                <w:rFonts w:cs="Times New Roman" w:ascii="Times New Roman" w:hAnsi="Times New Roman"/>
                <w:b/>
              </w:rPr>
              <w:t>, які володіють або оперують</w:t>
            </w:r>
            <w:r>
              <w:rPr>
                <w:rFonts w:cs="Times New Roman" w:ascii="Times New Roman" w:hAnsi="Times New Roman"/>
              </w:rPr>
              <w:t xml:space="preserve"> УЗЕ потужністю </w:t>
            </w:r>
            <w:r>
              <w:rPr>
                <w:rFonts w:cs="Times New Roman" w:ascii="Times New Roman" w:hAnsi="Times New Roman"/>
                <w:b/>
              </w:rPr>
              <w:t>УЗЕ</w:t>
            </w:r>
            <w:r>
              <w:rPr>
                <w:rFonts w:cs="Times New Roman" w:ascii="Times New Roman" w:hAnsi="Times New Roman"/>
              </w:rPr>
              <w:t xml:space="preserve"> понад 1,0 МВт, крім операторів, які знаходяться у диспетчерському управлінні ОСП.</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Оператори УЗЕ можуть володіти УЗЕ так і користуватися таким обладнанням на інших, визначеним законодавством шляхами. Редакційне уточнення (потужність має електроустановка, але не роль учасника ринку)</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8.1.5</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для виконання своїх зобов’язань щодо забезпечення ефективної, надійної та безпечної роботи системи розподілу має право мати у власності, володіти, користуватися, розробляти, управляти чи експлуатувати УЗЕ у випадках передбачених статтею 46 Закону України «Про ринок електричної енергії» та після отримання рішення Регулятора про надання такого права, відповідно до порядку наведеного у розділі XIV.</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ОСР для виконання своїх зобов’язань щодо забезпечення ефективної, надійної та безпечної роботи системи розподілу має право мати у власності, володіти, користуватися, розробляти, управляти чи експлуатувати УЗЕ у випадках передбачених статтею 46 Закону України «Про ринок електричної енергії» та після отримання рішення Регулятора про надання такого права, відповідно до </w:t>
            </w:r>
            <w:r>
              <w:rPr>
                <w:rFonts w:eastAsia="Open Sans;Tahoma" w:cs="Times New Roman" w:ascii="Times New Roman" w:hAnsi="Times New Roman"/>
                <w:b/>
              </w:rPr>
              <w:t>Порядку прийняття Регулятором рішень про надання оператору системи розподілу права здійснювати діяльність із зберігання енергії та про поступове припинення такого права у передбачених законом випадках, що розробляється та затверджується Регулятором.</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оєкт енергетичної безпеки рекомендує виокремити зазначений порядок окремим НПА. (назва робоча, може бути адаптована/змінена Регулятором).</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b/>
                <w:b/>
                <w:lang w:val="uk-UA"/>
              </w:rPr>
            </w:pPr>
            <w:r>
              <w:rPr>
                <w:b/>
                <w:lang w:val="uk-UA"/>
              </w:rPr>
              <w:t>Пропонується відхилити</w:t>
            </w:r>
          </w:p>
          <w:p>
            <w:pPr>
              <w:pStyle w:val="Rvps2"/>
              <w:spacing w:before="0" w:after="0"/>
              <w:ind w:firstLine="363"/>
              <w:jc w:val="both"/>
              <w:rPr>
                <w:rFonts w:eastAsia="Open Sans;Tahoma"/>
                <w:sz w:val="22"/>
                <w:szCs w:val="22"/>
                <w:lang w:val="uk-UA"/>
              </w:rPr>
            </w:pPr>
            <w:r>
              <w:rPr>
                <w:rFonts w:eastAsia="Open Sans;Tahoma"/>
                <w:sz w:val="22"/>
                <w:szCs w:val="22"/>
                <w:lang w:val="uk-UA"/>
              </w:rPr>
              <w:t>Порядок отримання рішення Регулятора про надання ОСР права мати у власності, володіти, користуватися, розробляти, управляти чи експлуатувати УЗЕ визначено новим розділом ХІ</w:t>
            </w:r>
            <w:r>
              <w:rPr>
                <w:rFonts w:eastAsia="Open Sans;Tahoma"/>
                <w:sz w:val="22"/>
                <w:szCs w:val="22"/>
              </w:rPr>
              <w:t>V</w:t>
            </w:r>
            <w:r>
              <w:rPr>
                <w:rFonts w:eastAsia="Open Sans;Tahoma"/>
                <w:sz w:val="22"/>
                <w:szCs w:val="22"/>
                <w:lang w:val="uk-UA"/>
              </w:rPr>
              <w:t xml:space="preserve"> Кодекс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8.2.2</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виробники електричної енергії, які приєднані до системи розподілу та потужність яких складає від 1,0 МВт до 20 МВт, оператори УЗЕ потужність яких складає від 1,0 МВт до 20 МВт, споживачі електричної енергії - надавачі послуг з балансування ОЕС України та приєднані до системи розподілу - є суб'єктами середнього рівня у складі структури централізованого диспетчерського управління ОЕС України з обов'язковим оперативним підпорядкуванням.</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pPr>
            <w:r>
              <w:rPr>
                <w:rFonts w:eastAsia="Open Sans;Tahoma" w:cs="Times New Roman" w:ascii="Times New Roman" w:hAnsi="Times New Roman"/>
              </w:rPr>
              <w:t xml:space="preserve">ОСР, виробники електричної енергії, які приєднані до системи розподілу та потужність </w:t>
            </w:r>
            <w:r>
              <w:rPr>
                <w:rFonts w:eastAsia="Open Sans;Tahoma" w:cs="Times New Roman" w:ascii="Times New Roman" w:hAnsi="Times New Roman"/>
                <w:b/>
              </w:rPr>
              <w:t>електроустановок</w:t>
            </w:r>
            <w:r>
              <w:rPr>
                <w:rFonts w:eastAsia="Open Sans;Tahoma" w:cs="Times New Roman" w:ascii="Times New Roman" w:hAnsi="Times New Roman"/>
              </w:rPr>
              <w:t xml:space="preserve"> яких складає від 1,0 МВт до 20 МВт, оператори УЗЕ, потужність </w:t>
            </w:r>
            <w:r>
              <w:rPr>
                <w:rFonts w:eastAsia="Open Sans;Tahoma" w:cs="Times New Roman" w:ascii="Times New Roman" w:hAnsi="Times New Roman"/>
                <w:b/>
              </w:rPr>
              <w:t>УЗЕ</w:t>
            </w:r>
            <w:r>
              <w:rPr>
                <w:rFonts w:eastAsia="Open Sans;Tahoma" w:cs="Times New Roman" w:ascii="Times New Roman" w:hAnsi="Times New Roman"/>
              </w:rPr>
              <w:t xml:space="preserve"> яких складає від 1,0 МВт до 20 МВт, споживачі електричної енергії - надавачі послуг з балансування ОЕС України та приєднані до системи розподілу - є суб'єктами середнього рівня у складі структури централізованого диспетчерського управління ОЕС України з обов'язковим оперативним підпорядкуванням.</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Редакційне уточнення.</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 у такій редакції:</w:t>
            </w:r>
          </w:p>
          <w:p>
            <w:pPr>
              <w:pStyle w:val="Rvps2"/>
              <w:spacing w:before="0" w:after="0"/>
              <w:ind w:firstLine="363"/>
              <w:jc w:val="both"/>
              <w:rPr>
                <w:rFonts w:eastAsia="Open Sans;Tahoma"/>
                <w:sz w:val="22"/>
                <w:szCs w:val="22"/>
                <w:lang w:val="uk-UA"/>
              </w:rPr>
            </w:pPr>
            <w:r>
              <w:rPr>
                <w:rFonts w:eastAsia="Open Sans;Tahoma"/>
                <w:sz w:val="22"/>
                <w:szCs w:val="22"/>
                <w:lang w:val="uk-UA"/>
              </w:rPr>
              <w:t>ОСР, виробники електричної енергії, які приєднані до системи розподілу та потужність електроустановок яких складає від 1,0 МВт до 20 МВт, оператори УЗЕ, потужність яких складає від 1,0 МВт до 20 МВт, споживачі електричної енергії - надавачі послуг з балансування ОЕС України та приєднані до системи розподілу - є суб'єктами середнього рівня у складі структури централізованого диспетчерського управління ОЕС України з обов'язковим оперативним підпорядкуванням.</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ru-RU"/>
              </w:rPr>
            </w:pPr>
            <w:r>
              <w:rPr>
                <w:rStyle w:val="Rvts44"/>
                <w:b/>
                <w:sz w:val="22"/>
                <w:szCs w:val="22"/>
                <w:lang w:val="ru-RU"/>
              </w:rPr>
              <w:t>11.1. Загальні умови надання доступу до системи розподілу та послуг з розподілу електричної енергії</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1.5</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 має права відмовити у доступі до своєї системи розподілу, крім випадків недостатньої пропускної спроможності обладнання електричних мереж високої напруги при нормальному режимі роботи системи розподілу. При цьому ОСР має надати обґрунтування причини такої відмови, яка має базуватися на об'єктивних і технічно та економічно обґрунтованих критеріях, а також інформацію про обґрунтований строк, необхідний для створення резерву пропускної спроможності мереж відповідно до затвердженого Регулятором плану розвитку системи передачі або системи розподілу.</w:t>
            </w:r>
          </w:p>
          <w:p>
            <w:pPr>
              <w:pStyle w:val="Rvps2"/>
              <w:spacing w:before="0" w:after="0"/>
              <w:ind w:left="42" w:firstLine="284"/>
              <w:jc w:val="both"/>
              <w:rPr>
                <w:rFonts w:eastAsia="Open Sans;Tahoma"/>
                <w:sz w:val="22"/>
                <w:szCs w:val="22"/>
                <w:lang w:val="uk-UA"/>
              </w:rPr>
            </w:pPr>
            <w:r>
              <w:rPr>
                <w:rFonts w:eastAsia="Open Sans;Tahoma"/>
                <w:sz w:val="22"/>
                <w:szCs w:val="22"/>
                <w:lang w:val="uk-UA"/>
              </w:rPr>
              <w:t>У випадку недостатньої пропускної спроможності мереж ОСР має письмово повідомити замовника під час видачі технічних умов про намір відмовити або тимчасово обмежити (із зазначенням мінімальної величини потужності) майбутньому користувачу системи розподілу доступ до електричних мереж із зазначенням інформації, передбаченої цим пунктом.</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Rvps2"/>
              <w:spacing w:before="0" w:after="0"/>
              <w:ind w:left="42" w:firstLine="284"/>
              <w:jc w:val="both"/>
              <w:rPr/>
            </w:pPr>
            <w:r>
              <w:rPr>
                <w:rFonts w:eastAsia="Open Sans;Tahoma"/>
                <w:sz w:val="22"/>
                <w:szCs w:val="22"/>
                <w:lang w:val="uk-UA"/>
              </w:rPr>
              <w:t xml:space="preserve">ОСР не має права відмовити у доступі до своєї системи розподілу, крім випадків недостатньої пропускної спроможності </w:t>
            </w:r>
            <w:r>
              <w:rPr>
                <w:rFonts w:eastAsia="Open Sans;Tahoma"/>
                <w:strike/>
                <w:sz w:val="22"/>
                <w:szCs w:val="22"/>
                <w:lang w:val="uk-UA"/>
              </w:rPr>
              <w:t>обладнання електричних мереж високої напруги при нормальному режимі роботи системи розподілу</w:t>
            </w:r>
            <w:r>
              <w:rPr>
                <w:rFonts w:eastAsia="Open Sans;Tahoma"/>
                <w:sz w:val="22"/>
                <w:szCs w:val="22"/>
                <w:lang w:val="uk-UA"/>
              </w:rPr>
              <w:t>. При цьому ОСР має надати обґрунтування причини такої відмови, яка має базуватися на об'єктивних і технічно та економічно обґрунтованих критеріях, а також інформацію про обґрунтований строк, необхідний для створення резерву пропускної спроможності мереж відповідно до затвердженого Регулятором плану розвитку системи передачі або системи розподілу.</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и приєднанні додаткового навантаження до електричних мереж згідно чинних нормативно-технічних документів при розрахунку пропускної спроможності мережі має враховуватися аварійний та ремонтний режи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rPr>
              <w:t>Також розрахунки мають проводитися не тільки на високій напрузі.</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ru-RU"/>
              </w:rPr>
            </w:pPr>
            <w:r>
              <w:rPr>
                <w:rStyle w:val="Rvts44"/>
                <w:b/>
                <w:sz w:val="22"/>
                <w:szCs w:val="22"/>
                <w:lang w:val="ru-RU"/>
              </w:rPr>
              <w:t>11.2. Умови договору про надання послуг з розподілу електричної енергії</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2.2</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Послуги з розподілу електричної енергії надаються ОСР споживачу, електропостачальнику на підставі договорів, укладених відповідно до умов Правил роздрібного ринк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Вартість послуг з розподілу електричної енергії визначається:</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p>
            <w:pPr>
              <w:pStyle w:val="Rvps2"/>
              <w:spacing w:before="0" w:after="0"/>
              <w:ind w:left="42" w:firstLine="284"/>
              <w:jc w:val="both"/>
              <w:rPr>
                <w:rFonts w:eastAsia="Open Sans;Tahoma"/>
                <w:sz w:val="22"/>
                <w:szCs w:val="22"/>
                <w:lang w:val="uk-UA"/>
              </w:rPr>
            </w:pPr>
            <w:r>
              <w:rPr>
                <w:rFonts w:eastAsia="Open Sans;Tahoma"/>
                <w:sz w:val="22"/>
                <w:szCs w:val="22"/>
                <w:lang w:val="uk-UA"/>
              </w:rPr>
              <w:t>для операторів УЗЕ – на підставі даних щодо обсягу абсолютної величини різниці між місячним відбором та місячним відпуском електричної енергії УЗЕ за відповідний розрахунковий період.</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НЕК «Укренерго»</w:t>
            </w:r>
          </w:p>
          <w:p>
            <w:pPr>
              <w:pStyle w:val="Rvps2"/>
              <w:spacing w:before="0" w:after="0"/>
              <w:ind w:left="42" w:firstLine="284"/>
              <w:jc w:val="both"/>
              <w:rPr>
                <w:rFonts w:eastAsia="Open Sans;Tahoma"/>
                <w:sz w:val="22"/>
                <w:szCs w:val="22"/>
                <w:lang w:val="uk-UA"/>
              </w:rPr>
            </w:pPr>
            <w:r>
              <w:rPr>
                <w:rFonts w:eastAsia="Open Sans;Tahoma"/>
                <w:sz w:val="22"/>
                <w:szCs w:val="22"/>
                <w:lang w:val="uk-UA"/>
              </w:rPr>
              <w:t>Послуги з розподілу електричної енергії надаються ОСР споживачу, електропостачальнику на підставі договорів, укладених відповідно до умов Правил роздрібного ринк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Вартість послуг з розподілу електричної енергії визначається:</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для операторів УЗЕ, </w:t>
            </w:r>
            <w:r>
              <w:rPr>
                <w:rFonts w:eastAsia="Open Sans;Tahoma" w:cs="Times New Roman" w:ascii="Times New Roman" w:hAnsi="Times New Roman"/>
                <w:b/>
              </w:rPr>
              <w:t xml:space="preserve">якщо обсяг відбору більший ніж обсяг відпуску електричної енергії УЗЕ за відповідний розрахунковий період, вартість послуг з розподілу електричної енергії визначається </w:t>
            </w:r>
            <w:r>
              <w:rPr>
                <w:rFonts w:eastAsia="Open Sans;Tahoma" w:cs="Times New Roman" w:ascii="Times New Roman" w:hAnsi="Times New Roman"/>
              </w:rPr>
              <w:t xml:space="preserve">на підставі даних щодо обсягу, абсолютної величини різниці між місячним відбором та місячним відпуском електричної енергії УЗЕ за відповідний розрахунковий період. </w:t>
            </w:r>
            <w:r>
              <w:rPr>
                <w:rFonts w:eastAsia="Open Sans;Tahoma" w:cs="Times New Roman" w:ascii="Times New Roman" w:hAnsi="Times New Roman"/>
                <w:b/>
              </w:rPr>
              <w:t>В інших випадках, вартість послуг з розподілу електричної енергії для операторів УЗЕ за такий розрахунковий період не нараховується.</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Зауважуємо, що в результаті напрацювань ОСП з учасниками ринку в рамках робочої групи з питань систем накопичення енергії були прийняті наступні рішення, що мали такий вигляд:</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При розрахунку обсяг послуг з передачі електричної енергії враховується, що:</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місячний обсяг споживання СНЕ дорівнює додатному значенню сальдо споживання СНЕ обчисленого в розрахунковому місяці як різниця між значеннями споживання  електричної енергії (заряджання) СНЕ та відпуску електричної енергії (розряджання) СНЕ в цьому розрахунковому місяці;</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При розрахунку обсяг послуг з диспетчерського (оперативно-технологічного) управління враховується, що:</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місячний обсяг споживання СНЕ дорівнює додатному значенню сальдо споживання СНЕ обчисленого в розрахунковому місяці як різниця між значеннями споживання електричної енергії (заряджання) СНЕ та відпуску електричної енергії (розряджання) СНЕ в цьому розрахунковому місяці;</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місячний обсяг відпуску СНЕ дорівнює додатному значенню сальдо відпуску обчисленому в розрахунковому місяці як різниця між значеннями відпуску електричної енергії (розряджання) СНЕ та споживання електричної енергії (заряджання) СНЕ в цьому розрахунковому місяці.»</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Що обґрунтовувалися наступним чином (правка «ДТЕК «ДНІПРОЕНЕРГО», що була врахована на РГ)  При визначенні обсягу платежу на передачу для власника СНЕ слід взяти до уваги, що:</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СНЕ не створює додаткову ЕЕ в ОЕС України, а лише зсуває години відпуску-споживання,</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Заряд СНЕ не є кінцевим споживанням, оскільки у майбутньому ця ЕЕ буде відпущена у мережу;</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за годину може здійснюватися велика кількість циклів заряду та розряду, що, за умови сплати за послугу з передачі за кожний цикл заряду, призведе до надмірних фінансових витрат та зробить будь-який проект СНЕ нерентабельним;</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заряд СНЕ від власних генеруючих потужностей жодним чином не впливає на ОЕС України.</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Таким чином, пропонується запровадити механізм, відповідно до якого обсяг послуги розраховується виходячи із місячного сальдо відпуску-споживання, тобто лише на різницю.</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За результатами напрацювань змін до Закону України «Про ринок електричної енергії» були надані такі пропозиції, що лягли в основу змін, а саме:</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4. Оператор СНЕ сплачує плату за послуги з передачі електричної енергії, розподілу електричної енергії, плату за послуги з диспетчерського (оперативно-технологічного) управління відповідно до порядку визначеному Кодексом системи передачі та Правилами роздрібного ринку в обсязі:</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додатного значення  сальдо споживання обчисленого в розрахунковому періоді як різниця між значеннями споживання (зарядка СНЕ) та відпуску (розрядка СНЕ) електричної енергії  в цьому  розрахунковому періоді  по кожній СНЕ, та</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додатного значення сальдо відпуску обчисленому в розрахунковому періоді як різниця між значеннями відпуску (розрядка СНЕ) та споживання (зарядка СНЕ) електричної енергії в цьому  розрахунковому періоді по кожній СНЕ.»</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В результаті опрацювання законодавчого акту зміни до тексту Закону уніфіковано, з метою охоплення всіх можливих варіантів, що застосовуються в розрахунках послуг з передачі, диспетчерського (оперативно-технологічного) управління та розподілу електричної енергії.</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В основі послуги з передачі та з розподілу електричної енергії на ринку електричної енергії лежить споживання (відбір). В основі розрахунку послуг з диспетчерського (оперативно-технологічного) управління – і споживання (відбір), і генерація (відпуск) електричної енергії.</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Таким чином, в наслідок напрацювань учасниками ринку законодавчих змін передбачалося здійснення розрахунку послуг, як різницю між відпуском (відбором) та відбором (відпуском) для певного виду послуги, а саме:</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w:t>
              <w:tab/>
              <w:t>Послуга з передачі та/або розподілу – різниця між обсягом відбору та обсягом відпуску;</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w:t>
              <w:tab/>
              <w:t xml:space="preserve">послуга з диспетчерського (оперативно-технологічного) управління </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для електроустановок (самостійних) приєднаних до мереж ОСП - як абсолютна величина різниці між відбором та відпуском;</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 xml:space="preserve">для електроустановок (самостійних) приєднаних до ОСР – як різниця між відпуском та відбором. </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Для можливості передбачити певні (вищевикладені) особливості розрахунку певного виду послуги Законом передбачено посилання, що розрахунок здійснюється «…на умовах визначених КСП, КСР, ПРРЕЕ».</w:t>
            </w:r>
          </w:p>
          <w:p>
            <w:pPr>
              <w:pStyle w:val="Normal"/>
              <w:shd w:fill="FFFFFF" w:val="clear"/>
              <w:spacing w:lineRule="auto" w:line="240"/>
              <w:ind w:left="42" w:firstLine="277"/>
              <w:jc w:val="both"/>
              <w:rPr>
                <w:rFonts w:ascii="Times New Roman" w:hAnsi="Times New Roman" w:cs="Times New Roman"/>
              </w:rPr>
            </w:pPr>
            <w:r>
              <w:rPr>
                <w:rFonts w:cs="Times New Roman" w:ascii="Times New Roman" w:hAnsi="Times New Roman"/>
              </w:rPr>
              <w:t>Просимо не допустити нехтування особливостей розрахунку вартості послуг та визначити у відповідних нормативних актах саме таким чином, як було досягнуто одностайної згоди учасниками ринку, що розробили напрацювання, які були враховані в Законі в іншому «уніфікованому» формулюванні.</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2.3</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оговір про надання послуг з розподілу електричної енергії між ОСР та виробником повинен передбачати такі розділи:</w:t>
            </w:r>
          </w:p>
          <w:p>
            <w:pPr>
              <w:pStyle w:val="Rvps2"/>
              <w:spacing w:before="0" w:after="0"/>
              <w:ind w:left="42" w:firstLine="284"/>
              <w:jc w:val="both"/>
              <w:rPr>
                <w:rFonts w:eastAsia="Open Sans;Tahoma"/>
                <w:sz w:val="22"/>
                <w:szCs w:val="22"/>
                <w:lang w:val="uk-UA"/>
              </w:rPr>
            </w:pPr>
            <w:r>
              <w:rPr>
                <w:rFonts w:eastAsia="Open Sans;Tahoma"/>
                <w:sz w:val="22"/>
                <w:szCs w:val="22"/>
                <w:lang w:val="uk-UA"/>
              </w:rPr>
              <w:t>1) найменування та реквізити сторін;</w:t>
            </w:r>
          </w:p>
          <w:p>
            <w:pPr>
              <w:pStyle w:val="Rvps2"/>
              <w:spacing w:before="0" w:after="0"/>
              <w:ind w:left="42" w:firstLine="284"/>
              <w:jc w:val="both"/>
              <w:rPr>
                <w:rFonts w:eastAsia="Open Sans;Tahoma"/>
                <w:sz w:val="22"/>
                <w:szCs w:val="22"/>
                <w:lang w:val="uk-UA"/>
              </w:rPr>
            </w:pPr>
            <w:r>
              <w:rPr>
                <w:rFonts w:eastAsia="Open Sans;Tahoma"/>
                <w:sz w:val="22"/>
                <w:szCs w:val="22"/>
                <w:lang w:val="uk-UA"/>
              </w:rPr>
              <w:t>2) предмет договору, у якому визначені основні особливості укладання договору про надання послуг з розподілу електричної енергії між ОСР та виробником, зокрема щодо приєднаної потужності та узгоджених (договірних) обсягів виробництва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3) точки приєднання електроустановок виробника до мереж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4) ціна договору, оплата послуг з розподілу електричної енергії, у якому зазначається, що між ОСР та виробником плата за надання послуг з розподілу електричної енергії не здійснюється;</w:t>
            </w:r>
          </w:p>
          <w:p>
            <w:pPr>
              <w:pStyle w:val="Rvps2"/>
              <w:spacing w:before="0" w:after="0"/>
              <w:ind w:left="42" w:firstLine="284"/>
              <w:jc w:val="both"/>
              <w:rPr>
                <w:rFonts w:eastAsia="Open Sans;Tahoma"/>
                <w:sz w:val="22"/>
                <w:szCs w:val="22"/>
                <w:lang w:val="uk-UA"/>
              </w:rPr>
            </w:pPr>
            <w:r>
              <w:rPr>
                <w:rFonts w:eastAsia="Open Sans;Tahoma"/>
                <w:sz w:val="22"/>
                <w:szCs w:val="22"/>
                <w:lang w:val="uk-UA"/>
              </w:rPr>
              <w:t>5) права та обов’язки сторін;</w:t>
            </w:r>
          </w:p>
          <w:p>
            <w:pPr>
              <w:pStyle w:val="Rvps2"/>
              <w:spacing w:before="0" w:after="0"/>
              <w:ind w:left="42" w:firstLine="284"/>
              <w:jc w:val="both"/>
              <w:rPr>
                <w:rFonts w:eastAsia="Open Sans;Tahoma"/>
                <w:sz w:val="22"/>
                <w:szCs w:val="22"/>
                <w:lang w:val="uk-UA"/>
              </w:rPr>
            </w:pPr>
            <w:r>
              <w:rPr>
                <w:rFonts w:eastAsia="Open Sans;Tahoma"/>
                <w:sz w:val="22"/>
                <w:szCs w:val="22"/>
                <w:lang w:val="uk-UA"/>
              </w:rPr>
              <w:t>6) відповідальність ОСР та виробника із зазначенням випадків, у разі настання яких несуть відповідальність ОСР чи виробник:</w:t>
            </w:r>
          </w:p>
          <w:p>
            <w:pPr>
              <w:pStyle w:val="Rvps2"/>
              <w:spacing w:before="0" w:after="0"/>
              <w:ind w:left="42" w:firstLine="284"/>
              <w:jc w:val="both"/>
              <w:rPr>
                <w:rFonts w:eastAsia="Open Sans;Tahoma"/>
                <w:sz w:val="22"/>
                <w:szCs w:val="22"/>
                <w:lang w:val="uk-UA"/>
              </w:rPr>
            </w:pPr>
            <w:r>
              <w:rPr>
                <w:rFonts w:eastAsia="Open Sans;Tahoma"/>
                <w:sz w:val="22"/>
                <w:szCs w:val="22"/>
                <w:lang w:val="uk-UA"/>
              </w:rPr>
              <w:t>виробник несе відповідальність за збитки, заподіяні ОСР, зокрема у разі відпуску електричної енергії в розподільчі мережі, параметри якості якої перебувають поза межами показників, визначених державними стандартами, якщо зазначене виникло з його 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виробник не несе відповідальності за тимчасове припинення відпуску електричної енергії в розподільчі мережі або відпуск електричної енергії, параметри якості якої не відповідають показникам, зазначеним у договорі, якщо зазначене виникло не з його 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Абзац відсутній</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Абзац відсутній</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се відповідальність перед виробником за заподіяні збитки, які виникли з вини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 несе відповідальності перед виробником за заподіяні збитки, якщо доведе, що порушення виникли не з вини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7) порядок вирішення спорів.</w:t>
            </w:r>
          </w:p>
          <w:p>
            <w:pPr>
              <w:pStyle w:val="Rvps2"/>
              <w:spacing w:before="0" w:after="0"/>
              <w:ind w:left="42" w:firstLine="284"/>
              <w:jc w:val="both"/>
              <w:rPr>
                <w:rFonts w:eastAsia="Open Sans;Tahoma"/>
                <w:sz w:val="22"/>
                <w:szCs w:val="22"/>
                <w:lang w:val="uk-UA"/>
              </w:rPr>
            </w:pPr>
            <w:r>
              <w:rPr>
                <w:rFonts w:eastAsia="Open Sans;Tahoma"/>
                <w:sz w:val="22"/>
                <w:szCs w:val="22"/>
                <w:lang w:val="uk-UA"/>
              </w:rPr>
              <w:t>До обов’язків ОСР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виконання умов договору про надання послуг з розподілу електричної енергії між ОСР та виробником;</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утримання електричних мереж у належному стані для задоволення потреб виробника в частині транспортування електричної енергії мережами ОСР в межах приєднаної потужності;</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надійного надання послуг з розподіл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надання виробнику інформації про послуги, пов’язані з розподілом електричної енергії, та про терміни обмежень і відключень.</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Абзац відсутній</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о обов’язків виробника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виконання умов договору про надання послуг з розподілу електричної енергії між ОСР та виробником;</w:t>
            </w:r>
          </w:p>
          <w:p>
            <w:pPr>
              <w:pStyle w:val="Rvps2"/>
              <w:spacing w:before="0" w:after="0"/>
              <w:ind w:left="42" w:firstLine="284"/>
              <w:jc w:val="both"/>
              <w:rPr>
                <w:rFonts w:eastAsia="Open Sans;Tahoma"/>
                <w:sz w:val="22"/>
                <w:szCs w:val="22"/>
                <w:lang w:val="uk-UA"/>
              </w:rPr>
            </w:pPr>
            <w:r>
              <w:rPr>
                <w:rFonts w:eastAsia="Open Sans;Tahoma"/>
                <w:sz w:val="22"/>
                <w:szCs w:val="22"/>
                <w:lang w:val="uk-UA"/>
              </w:rPr>
              <w:t>надання ОСР інформації про планові строки/терміни припинення або обмеження виробництва електричної енергії, про зміну узгоджених (договірних) обсягів виробництва електричної енергії та форс-мажорні обста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виробництва електричної енергії в узгоджених (договірних) обсягах та в межах приєднаної потужності із дотриманням показників якості електричної енергії, визначених державними стандартами;</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перетоку реактивної потужності на межі балансової належності ОСР та виробника відповідно до вимог технічних умов, за якими було здійснено таке приєднання, якщо інше не передбачено цим договором.</w:t>
            </w:r>
          </w:p>
          <w:p>
            <w:pPr>
              <w:pStyle w:val="Rvps2"/>
              <w:spacing w:before="0" w:after="0"/>
              <w:ind w:left="42" w:firstLine="284"/>
              <w:jc w:val="both"/>
              <w:rPr>
                <w:rFonts w:eastAsia="Open Sans;Tahoma"/>
                <w:sz w:val="22"/>
                <w:szCs w:val="22"/>
                <w:lang w:val="uk-UA"/>
              </w:rPr>
            </w:pPr>
            <w:r>
              <w:rPr>
                <w:rFonts w:eastAsia="Open Sans;Tahoma"/>
                <w:sz w:val="22"/>
                <w:szCs w:val="22"/>
                <w:lang w:val="uk-UA"/>
              </w:rPr>
              <w:t>До прав ОСР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право вимагати від виробника здійснювати виробництво електричної енергії в узгоджених (договірних) обсягах із дотриманням показників якості електричної енергії, визначених державними стандартами;</w:t>
            </w:r>
          </w:p>
          <w:p>
            <w:pPr>
              <w:pStyle w:val="Rvps2"/>
              <w:spacing w:before="0" w:after="0"/>
              <w:ind w:left="42" w:firstLine="284"/>
              <w:jc w:val="both"/>
              <w:rPr>
                <w:rFonts w:eastAsia="Open Sans;Tahoma"/>
                <w:sz w:val="22"/>
                <w:szCs w:val="22"/>
                <w:lang w:val="uk-UA"/>
              </w:rPr>
            </w:pPr>
            <w:r>
              <w:rPr>
                <w:rFonts w:eastAsia="Open Sans;Tahoma"/>
                <w:sz w:val="22"/>
                <w:szCs w:val="22"/>
                <w:lang w:val="uk-UA"/>
              </w:rPr>
              <w:t>отримання від виробника інформації про планові терміни припинення або обмеження виробництва електричної енергії, про зміну узгоджених (договірних) обсягів виробництва електричної енергії та форс-мажорні обставини.</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Абзац відсутній</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о прав виробника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право вимагати від ОСР утримувати електричні мережі в належному стані для забезпечення виробником надійного відпуску електричної енергії в мережі ОСР в межах приєднаної потужності;</w:t>
            </w:r>
          </w:p>
          <w:p>
            <w:pPr>
              <w:pStyle w:val="Rvps2"/>
              <w:spacing w:before="0" w:after="0"/>
              <w:ind w:left="42" w:firstLine="284"/>
              <w:jc w:val="both"/>
              <w:rPr>
                <w:rFonts w:eastAsia="Open Sans;Tahoma"/>
                <w:sz w:val="22"/>
                <w:szCs w:val="22"/>
                <w:lang w:val="uk-UA"/>
              </w:rPr>
            </w:pPr>
            <w:r>
              <w:rPr>
                <w:rFonts w:eastAsia="Open Sans;Tahoma"/>
                <w:sz w:val="22"/>
                <w:szCs w:val="22"/>
                <w:lang w:val="uk-UA"/>
              </w:rPr>
              <w:t>отримання від ОСР інформації про послуги, пов’язані з розподілом електричної енергії, та про строки обмежень і відключень, які призвели до недовідпуску виробником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8) форс-мажорні обста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9) інші умови;</w:t>
            </w:r>
          </w:p>
          <w:p>
            <w:pPr>
              <w:pStyle w:val="Rvps2"/>
              <w:spacing w:before="0" w:after="0"/>
              <w:ind w:left="42" w:firstLine="284"/>
              <w:jc w:val="both"/>
              <w:rPr>
                <w:rFonts w:eastAsia="Open Sans;Tahoma"/>
                <w:sz w:val="22"/>
                <w:szCs w:val="22"/>
                <w:lang w:val="uk-UA"/>
              </w:rPr>
            </w:pPr>
            <w:r>
              <w:rPr>
                <w:rFonts w:eastAsia="Open Sans;Tahoma"/>
                <w:sz w:val="22"/>
                <w:szCs w:val="22"/>
                <w:lang w:val="uk-UA"/>
              </w:rPr>
              <w:t>10) реквізити ОСР та виробника.</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Договір про надання послуг з розподілу електричної енергії між ОСР та виробником повинен передбачати такі розділ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1) найменування та реквізити сторін;</w:t>
            </w:r>
          </w:p>
          <w:p>
            <w:pPr>
              <w:pStyle w:val="Normal"/>
              <w:shd w:fill="FFFFFF" w:val="clear"/>
              <w:spacing w:lineRule="auto" w:line="240"/>
              <w:ind w:firstLine="367"/>
              <w:jc w:val="both"/>
              <w:rPr/>
            </w:pPr>
            <w:r>
              <w:rPr>
                <w:rFonts w:cs="Times New Roman" w:ascii="Times New Roman" w:hAnsi="Times New Roman"/>
              </w:rPr>
              <w:t xml:space="preserve">2) предмет договору, у якому визначені основні особливості укладання договору про надання послуг з розподілу електричної енергії між ОСР та виробником, зокрема щодо приєднаної потужності генеруючих електроустановок </w:t>
            </w:r>
            <w:r>
              <w:rPr>
                <w:rFonts w:cs="Times New Roman" w:ascii="Times New Roman" w:hAnsi="Times New Roman"/>
                <w:b/>
              </w:rPr>
              <w:t>та УЗЕ (у разі наявності)</w:t>
            </w:r>
            <w:r>
              <w:rPr>
                <w:rFonts w:cs="Times New Roman" w:ascii="Times New Roman" w:hAnsi="Times New Roman"/>
              </w:rPr>
              <w:t xml:space="preserve"> та узгоджених (договірних) обсягів виробництва електричної енергії;</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3) точки приєднання електроустановок виробника до мереж ОСР;</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4) ціна договору, оплата послуг з розподілу електричної енергії, у якому зазначається, що між ОСР та виробником плата за надання послуг з розподілу електричної енергії не здійснюється;</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5) права та обов’язки сторін;</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6) відповідальність ОСР та виробника із зазначенням випадків, у разі настання яких несуть відповідальність ОСР чи виробник:</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виробник несе відповідальність за збитки, заподіяні ОСР, зокрема у разі відпуску електричної енергії в розподільчі мережі, параметри якості якої перебувають поза межами показників, визначених державними стандартами, якщо зазначене виникло з його вин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виробник не несе відповідальності за тимчасове припинення відпуску електричної енергії в розподільчі мережі або відпуск електричної енергії, параметри якості якої не відповідають показникам, зазначеним у договорі, якщо зазначене виникло не з його вини;</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у разі використання УЗЕ на об'єкті виробника без отримання ним ліцензії на право провадження господарської діяльності зі зберігання енергії, виробник несе відповідальність за відбор електричної енергії УЗЕ виключно від генеруючих установок виробника, і має право оперувати УЗЕ, якщо в будь-який момент у часі сумарна потужність, з якою здійснюється відпуск електричної енергії з мереж виробника в ОЕС України, не перевищує встановлену потужність генеруючих установок такого виробника.</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виробник несе відповідальність за забезпечення окремого комерційного обліку електричної енергії, перетікання якої здійснено як до, так і з УЗЕ відповідно до вимог Кодексу комерційного обліку;</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ОСР несе відповідальність перед виробником за заподіяні збитки, які виникли з вини ОСР;</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ОСР не несе відповідальності перед виробником за заподіяні збитки, якщо доведе, що порушення виникли не з вини ОСР;</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7) порядок вирішення спорів.</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До обов’язків ОСР належать, зокрема:</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виконання умов договору про надання послуг з розподілу електричної енергії між ОСР та виробником;</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забезпечення утримання електричних мереж у належному стані для задоволення потреб виробника в частині транспортування електричної енергії мережами ОСР в межах приєднаної потужності;</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забезпечення надійного надання послуг з розподілу електричної енергії;</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 xml:space="preserve">надання виробнику інформації про послуги, пов’язані з розподілом електричної енергії, та про терміни обмежень і відключень; </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забезпечення моніторингу за дотриманням виробником умов використання УЗЕ на об'єкті виробника, що діє без отримання ліцензії на право провадження господарської діяльності зі зберігання енергії.</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До обов’язків виробника належать, зокрема:</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виконання умов договору про надання послуг з розподілу електричної енергії між ОСР та виробником;</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надання ОСР інформації про планові строки/терміни припинення або обмеження виробництва електричної енергії, про зміну узгоджених (договірних) обсягів виробництва електричної енергії та форс-мажорні обставини;</w:t>
            </w:r>
          </w:p>
          <w:p>
            <w:pPr>
              <w:pStyle w:val="Normal"/>
              <w:shd w:fill="FFFFFF" w:val="clear"/>
              <w:spacing w:lineRule="auto" w:line="240"/>
              <w:ind w:firstLine="367"/>
              <w:jc w:val="both"/>
              <w:rPr/>
            </w:pPr>
            <w:r>
              <w:rPr>
                <w:rFonts w:cs="Times New Roman" w:ascii="Times New Roman" w:hAnsi="Times New Roman"/>
              </w:rPr>
              <w:t xml:space="preserve">забезпечення виробництва електричної енергії в узгоджених (договірних) обсягах та в межах приєднаної потужності </w:t>
            </w:r>
            <w:r>
              <w:rPr>
                <w:rFonts w:cs="Times New Roman" w:ascii="Times New Roman" w:hAnsi="Times New Roman"/>
                <w:b/>
              </w:rPr>
              <w:t>генеруючих електростановок</w:t>
            </w:r>
            <w:r>
              <w:rPr>
                <w:rFonts w:cs="Times New Roman" w:ascii="Times New Roman" w:hAnsi="Times New Roman"/>
              </w:rPr>
              <w:t xml:space="preserve"> із дотриманням показників якості електричної енергії, визначених державними стандартам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забезпечення перетоку реактивної потужності на межі балансової належності ОСР та виробника відповідно до вимог технічних умов, за якими було здійснено таке приєднання, якщо інше не передбачено цим договором.</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До прав ОСР належать, зокрема:</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право вимагати від виробника здійснювати виробництво електричної енергії в узгоджених (договірних) обсягах із дотриманням показників якості електричної енергії, визначених державними стандартам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 xml:space="preserve">отримання від виробника інформації про планові терміни припинення або обмеження виробництва електричної енергії, про зміну узгоджених (договірних) обсягів виробництва електричної енергії та форс-мажорні обставини; </w:t>
            </w:r>
          </w:p>
          <w:p>
            <w:pPr>
              <w:pStyle w:val="Normal"/>
              <w:spacing w:lineRule="auto" w:line="240"/>
              <w:ind w:firstLine="367"/>
              <w:jc w:val="both"/>
              <w:rPr>
                <w:rFonts w:ascii="Times New Roman" w:hAnsi="Times New Roman" w:cs="Times New Roman"/>
                <w:b/>
                <w:b/>
              </w:rPr>
            </w:pPr>
            <w:r>
              <w:rPr>
                <w:rFonts w:cs="Times New Roman" w:ascii="Times New Roman" w:hAnsi="Times New Roman"/>
                <w:b/>
              </w:rPr>
              <w:t>відключити УЗЕ, що використовується виробником з порушенням умов цього договору у порядку, встановленому КСР.</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До прав виробника належать, зокрема:</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право вимагати від ОСР утримувати електричні мережі в належному стані для забезпечення виробником надійного відпуску електричної енергії в мережі ОСР в межах приєднаної потужності;</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отримання від ОСР інформації про послуги, пов’язані з розподілом електричної енергії, та про строки обмежень і відключень, які призвели до недовідпуску виробником електричної енергії;</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8) форс-мажорні обставин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9) інші умови;</w:t>
            </w:r>
          </w:p>
          <w:p>
            <w:pPr>
              <w:pStyle w:val="Normal"/>
              <w:shd w:fill="FFFFFF" w:val="clear"/>
              <w:spacing w:lineRule="auto" w:line="240"/>
              <w:ind w:firstLine="367"/>
              <w:jc w:val="both"/>
              <w:rPr>
                <w:rFonts w:ascii="Times New Roman" w:hAnsi="Times New Roman" w:cs="Times New Roman"/>
              </w:rPr>
            </w:pPr>
            <w:r>
              <w:rPr>
                <w:rFonts w:cs="Times New Roman" w:ascii="Times New Roman" w:hAnsi="Times New Roman"/>
              </w:rPr>
              <w:t>10) реквізити ОСР та виробника.</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ОСР забезпечує укладення такого договору виключно у разі приєднання установок УЗЕ Оператора УЗЕ в межах своєї ліцензійної території, тому таке уточнення (пп.7) є недоцільни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rPr>
              <w:t>Виробник, що використовує УЗЕ на своїх об’єктах без отримання ліцензії зі зберігання енергії, діє як виробник за договором з розподілу Виробник-ОСР. Відповідно до умов цього договору Виробник має дотримуватися обмежень використання УЗЕ на своїх об’єктах, в інакшому випадку він має звернутися до НКРЕКП за отриманням ліцензії зі зберігання енергії та укласти з ОСР окремий договір – договір про надання послуг з розподілу мж ОСР та Оператором УЗЕ, в якому таких обмежень немає.</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ru-RU"/>
              </w:rPr>
            </w:pPr>
            <w:r>
              <w:rPr>
                <w:rFonts w:eastAsia="Open Sans;Tahoma"/>
                <w:b/>
                <w:sz w:val="22"/>
                <w:szCs w:val="22"/>
                <w:lang w:val="ru-RU"/>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2.5</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оговір про надання послуг з розподілу електричної енергії між ОСР та оператором УЗЕ повинен передбачати такі розділи:</w:t>
            </w:r>
          </w:p>
          <w:p>
            <w:pPr>
              <w:pStyle w:val="Rvps2"/>
              <w:spacing w:before="0" w:after="0"/>
              <w:ind w:left="42" w:firstLine="284"/>
              <w:jc w:val="both"/>
              <w:rPr>
                <w:rFonts w:eastAsia="Open Sans;Tahoma"/>
                <w:sz w:val="22"/>
                <w:szCs w:val="22"/>
                <w:lang w:val="uk-UA"/>
              </w:rPr>
            </w:pPr>
            <w:r>
              <w:rPr>
                <w:rFonts w:eastAsia="Open Sans;Tahoma"/>
                <w:sz w:val="22"/>
                <w:szCs w:val="22"/>
                <w:lang w:val="uk-UA"/>
              </w:rPr>
              <w:t>1) найменування та реквізити сторін;</w:t>
            </w:r>
          </w:p>
          <w:p>
            <w:pPr>
              <w:pStyle w:val="Rvps2"/>
              <w:spacing w:before="0" w:after="0"/>
              <w:ind w:left="42" w:firstLine="284"/>
              <w:jc w:val="both"/>
              <w:rPr>
                <w:rFonts w:eastAsia="Open Sans;Tahoma"/>
                <w:sz w:val="22"/>
                <w:szCs w:val="22"/>
                <w:lang w:val="uk-UA"/>
              </w:rPr>
            </w:pPr>
            <w:r>
              <w:rPr>
                <w:rFonts w:eastAsia="Open Sans;Tahoma"/>
                <w:sz w:val="22"/>
                <w:szCs w:val="22"/>
                <w:lang w:val="uk-UA"/>
              </w:rPr>
              <w:t>2) предмет договору, у якому визначені основні особливості укладення договору про надання послуг з розподілу електричної енергії між ОСР та виробником, зокрема щодо максимальної потужності відпуску та максимальної потужності відбору та узгоджених (договірних) обсягів відбору та відпуск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3) точки приєднання УЗЕ до мереж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4) ціна договору, оплата послуг з розподілу електричної енергії, у якому зазначається, що оператор УЗЕ сплачує плату за послугу з розподілу електричної енергії, яка розраховується на обсяг абсолютної величини різниці між місячним відбором та місячним відпуском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5) права та обов’язки сторін;</w:t>
            </w:r>
          </w:p>
          <w:p>
            <w:pPr>
              <w:pStyle w:val="Rvps2"/>
              <w:spacing w:before="0" w:after="0"/>
              <w:ind w:left="42" w:firstLine="284"/>
              <w:jc w:val="both"/>
              <w:rPr>
                <w:rFonts w:eastAsia="Open Sans;Tahoma"/>
                <w:sz w:val="22"/>
                <w:szCs w:val="22"/>
                <w:lang w:val="uk-UA"/>
              </w:rPr>
            </w:pPr>
            <w:r>
              <w:rPr>
                <w:rFonts w:eastAsia="Open Sans;Tahoma"/>
                <w:sz w:val="22"/>
                <w:szCs w:val="22"/>
                <w:lang w:val="uk-UA"/>
              </w:rPr>
              <w:t>6) відповідальність ОСР та оператора УЗЕ із зазначенням випадків, у разі настання яких несуть відповідальність ОСР чи оператор УЗЕ:</w:t>
            </w:r>
          </w:p>
          <w:p>
            <w:pPr>
              <w:pStyle w:val="Rvps2"/>
              <w:spacing w:before="0" w:after="0"/>
              <w:ind w:left="42" w:firstLine="284"/>
              <w:jc w:val="both"/>
              <w:rPr>
                <w:rFonts w:eastAsia="Open Sans;Tahoma"/>
                <w:sz w:val="22"/>
                <w:szCs w:val="22"/>
                <w:lang w:val="uk-UA"/>
              </w:rPr>
            </w:pPr>
            <w:r>
              <w:rPr>
                <w:rFonts w:eastAsia="Open Sans;Tahoma"/>
                <w:sz w:val="22"/>
                <w:szCs w:val="22"/>
                <w:lang w:val="uk-UA"/>
              </w:rPr>
              <w:t>оператор УЗЕ несе відповідальність за збитки, заподіяні ОСР, зокрема у разі відпуску електричної енергії в розподільчі мережі, параметри якості якої перебувають поза межами показників, визначених державними стандартами, якщо зазначене виникло з його 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оператор УЗЕ не несе відповідальності за тимчасове припинення відпуску електричної енергії в розподільчі мережі або відпуск електричної енергії, параметри якості якої не відповідають показникам, зазначеним у договорі, якщо зазначене виникло не з його 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се відповідальність перед оператором УЗЕ за заподіяні збитки, які виникли з вини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 несе відповідальності перед оператором УЗЕ за заподіяні збитки, якщо доведе, що порушення виникли не з вини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7) порядок вирішення спорів.</w:t>
            </w:r>
          </w:p>
          <w:p>
            <w:pPr>
              <w:pStyle w:val="Rvps2"/>
              <w:spacing w:before="0" w:after="0"/>
              <w:ind w:left="42" w:firstLine="284"/>
              <w:jc w:val="both"/>
              <w:rPr>
                <w:rFonts w:eastAsia="Open Sans;Tahoma"/>
                <w:sz w:val="22"/>
                <w:szCs w:val="22"/>
                <w:lang w:val="uk-UA"/>
              </w:rPr>
            </w:pPr>
            <w:r>
              <w:rPr>
                <w:rFonts w:eastAsia="Open Sans;Tahoma"/>
                <w:sz w:val="22"/>
                <w:szCs w:val="22"/>
                <w:lang w:val="uk-UA"/>
              </w:rPr>
              <w:t>До обов’язків ОСР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виконання умов договору про надання послуг з розподілу електричної енергії між ОСР та оператором УЗЕ;</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утримання електричних мереж у належному стані для задоволення потреб оператора УЗЕ в частині транспортування електричної енергії мережами ОСР у межах приєднаної потужності;</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надійного надання послуг з розподіл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надання оператору УЗЕ інформації про послуги, пов’язані з розподілом електричної енергії, та про терміни обмежень і відключень.</w:t>
            </w:r>
          </w:p>
          <w:p>
            <w:pPr>
              <w:pStyle w:val="Rvps2"/>
              <w:spacing w:before="0" w:after="0"/>
              <w:ind w:left="42" w:firstLine="284"/>
              <w:jc w:val="both"/>
              <w:rPr>
                <w:rFonts w:eastAsia="Open Sans;Tahoma"/>
                <w:sz w:val="22"/>
                <w:szCs w:val="22"/>
                <w:lang w:val="uk-UA"/>
              </w:rPr>
            </w:pPr>
            <w:r>
              <w:rPr>
                <w:rFonts w:eastAsia="Open Sans;Tahoma"/>
                <w:sz w:val="22"/>
                <w:szCs w:val="22"/>
                <w:lang w:val="uk-UA"/>
              </w:rPr>
              <w:t>До обов’язків оператора УЗЕ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виконання умов договору про надання послуг з розподілу електричної енергії між ОСР та оператором УЗЕ;</w:t>
            </w:r>
          </w:p>
          <w:p>
            <w:pPr>
              <w:pStyle w:val="Rvps2"/>
              <w:spacing w:before="0" w:after="0"/>
              <w:ind w:left="42" w:firstLine="284"/>
              <w:jc w:val="both"/>
              <w:rPr>
                <w:rFonts w:eastAsia="Open Sans;Tahoma"/>
                <w:sz w:val="22"/>
                <w:szCs w:val="22"/>
                <w:lang w:val="uk-UA"/>
              </w:rPr>
            </w:pPr>
            <w:r>
              <w:rPr>
                <w:rFonts w:eastAsia="Open Sans;Tahoma"/>
                <w:sz w:val="22"/>
                <w:szCs w:val="22"/>
                <w:lang w:val="uk-UA"/>
              </w:rPr>
              <w:t>надання ОСР інформації про планові строки/терміни припинення або обмеження відпуску та/або відбору електричної енергії, про зміну узгоджених (договірних) обсягів відбору та відпуску електричної енергії та форс-мажорні обста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відбору та відпуску електричної енергії в узгоджених (договірних) обсягах та в межах приєднаної потужності із дотриманням показників якості електричної енергії, визначених державними стандартами;</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безпечення перетоку реактивної потужності на межі балансової належності ОСР та оператора УЗЕ відповідно до вимог технічних умов, за якими було здійснено таке приєднання, якщо інше не передбачено цим договором.</w:t>
            </w:r>
          </w:p>
          <w:p>
            <w:pPr>
              <w:pStyle w:val="Rvps2"/>
              <w:spacing w:before="0" w:after="0"/>
              <w:ind w:left="42" w:firstLine="284"/>
              <w:jc w:val="both"/>
              <w:rPr>
                <w:rFonts w:eastAsia="Open Sans;Tahoma"/>
                <w:sz w:val="22"/>
                <w:szCs w:val="22"/>
                <w:lang w:val="uk-UA"/>
              </w:rPr>
            </w:pPr>
            <w:r>
              <w:rPr>
                <w:rFonts w:eastAsia="Open Sans;Tahoma"/>
                <w:sz w:val="22"/>
                <w:szCs w:val="22"/>
                <w:lang w:val="uk-UA"/>
              </w:rPr>
              <w:t>До прав ОСР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право вимагати від оператора УЗЕ здійснювати відбір та відпуск електричної енергії в узгоджених (договірних) обсягах із дотриманням показників якості електричної енергії, визначених державними стандартами;</w:t>
            </w:r>
          </w:p>
          <w:p>
            <w:pPr>
              <w:pStyle w:val="Rvps2"/>
              <w:spacing w:before="0" w:after="0"/>
              <w:ind w:left="42" w:firstLine="284"/>
              <w:jc w:val="both"/>
              <w:rPr>
                <w:rFonts w:eastAsia="Open Sans;Tahoma"/>
                <w:sz w:val="22"/>
                <w:szCs w:val="22"/>
                <w:lang w:val="uk-UA"/>
              </w:rPr>
            </w:pPr>
            <w:r>
              <w:rPr>
                <w:rFonts w:eastAsia="Open Sans;Tahoma"/>
                <w:sz w:val="22"/>
                <w:szCs w:val="22"/>
                <w:lang w:val="uk-UA"/>
              </w:rPr>
              <w:t>отримання від оператора УЗЕ інформації про планові терміни припинення або обмеження відбору та відпуску електричної енергії, про зміну узгоджених (договірних) обсягів відбору та відпуску електричної енергії та форс-мажорні обста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До прав оператора УЗЕ належать, зокрема:</w:t>
            </w:r>
          </w:p>
          <w:p>
            <w:pPr>
              <w:pStyle w:val="Rvps2"/>
              <w:spacing w:before="0" w:after="0"/>
              <w:ind w:left="42" w:firstLine="284"/>
              <w:jc w:val="both"/>
              <w:rPr>
                <w:rFonts w:eastAsia="Open Sans;Tahoma"/>
                <w:sz w:val="22"/>
                <w:szCs w:val="22"/>
                <w:lang w:val="uk-UA"/>
              </w:rPr>
            </w:pPr>
            <w:r>
              <w:rPr>
                <w:rFonts w:eastAsia="Open Sans;Tahoma"/>
                <w:sz w:val="22"/>
                <w:szCs w:val="22"/>
                <w:lang w:val="uk-UA"/>
              </w:rPr>
              <w:t>право вимагати від ОСР утримувати електричні мережі в належному стані для забезпечення оператором УЗЕ надійного відбору та відпуску електричної енергії в мережі ОСР у межах приєднаної потужності;</w:t>
            </w:r>
          </w:p>
          <w:p>
            <w:pPr>
              <w:pStyle w:val="Rvps2"/>
              <w:spacing w:before="0" w:after="0"/>
              <w:ind w:left="42" w:firstLine="284"/>
              <w:jc w:val="both"/>
              <w:rPr>
                <w:rFonts w:eastAsia="Open Sans;Tahoma"/>
                <w:sz w:val="22"/>
                <w:szCs w:val="22"/>
                <w:lang w:val="uk-UA"/>
              </w:rPr>
            </w:pPr>
            <w:r>
              <w:rPr>
                <w:rFonts w:eastAsia="Open Sans;Tahoma"/>
                <w:sz w:val="22"/>
                <w:szCs w:val="22"/>
                <w:lang w:val="uk-UA"/>
              </w:rPr>
              <w:t>отримання від ОСР інформації про послуги, пов’язані з розподілом електричної енергії, та про строки обмежень і відключень;</w:t>
            </w:r>
          </w:p>
          <w:p>
            <w:pPr>
              <w:pStyle w:val="Rvps2"/>
              <w:spacing w:before="0" w:after="0"/>
              <w:ind w:left="42" w:firstLine="284"/>
              <w:jc w:val="both"/>
              <w:rPr>
                <w:rFonts w:eastAsia="Open Sans;Tahoma"/>
                <w:sz w:val="22"/>
                <w:szCs w:val="22"/>
                <w:lang w:val="uk-UA"/>
              </w:rPr>
            </w:pPr>
            <w:r>
              <w:rPr>
                <w:rFonts w:eastAsia="Open Sans;Tahoma"/>
                <w:sz w:val="22"/>
                <w:szCs w:val="22"/>
                <w:lang w:val="uk-UA"/>
              </w:rPr>
              <w:t>8) форс-мажорні обставини;</w:t>
            </w:r>
          </w:p>
          <w:p>
            <w:pPr>
              <w:pStyle w:val="Rvps2"/>
              <w:spacing w:before="0" w:after="0"/>
              <w:ind w:left="42" w:firstLine="284"/>
              <w:jc w:val="both"/>
              <w:rPr>
                <w:rFonts w:eastAsia="Open Sans;Tahoma"/>
                <w:sz w:val="22"/>
                <w:szCs w:val="22"/>
                <w:lang w:val="uk-UA"/>
              </w:rPr>
            </w:pPr>
            <w:r>
              <w:rPr>
                <w:rFonts w:eastAsia="Open Sans;Tahoma"/>
                <w:sz w:val="22"/>
                <w:szCs w:val="22"/>
                <w:lang w:val="uk-UA"/>
              </w:rPr>
              <w:t>9) інші умови;</w:t>
            </w:r>
          </w:p>
          <w:p>
            <w:pPr>
              <w:pStyle w:val="Rvps2"/>
              <w:spacing w:before="0" w:after="0"/>
              <w:ind w:left="42" w:firstLine="284"/>
              <w:jc w:val="both"/>
              <w:rPr>
                <w:rFonts w:eastAsia="Open Sans;Tahoma"/>
                <w:sz w:val="22"/>
                <w:szCs w:val="22"/>
                <w:lang w:val="uk-UA"/>
              </w:rPr>
            </w:pPr>
            <w:r>
              <w:rPr>
                <w:rFonts w:eastAsia="Open Sans;Tahoma"/>
                <w:sz w:val="22"/>
                <w:szCs w:val="22"/>
                <w:lang w:val="uk-UA"/>
              </w:rPr>
              <w:t>10) реквізити ОСР та оператора УЗЕ.</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опонується виключити пункт 11.2.5</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pPr>
            <w:r>
              <w:rPr>
                <w:rFonts w:eastAsia="Open Sans;Tahoma" w:cs="Times New Roman" w:ascii="Times New Roman" w:hAnsi="Times New Roman"/>
              </w:rPr>
              <w:t xml:space="preserve">Договір про надання послуг з розподілу електричної енергії між ОСР та </w:t>
            </w:r>
            <w:r>
              <w:rPr>
                <w:rFonts w:eastAsia="Open Sans;Tahoma" w:cs="Times New Roman" w:ascii="Times New Roman" w:hAnsi="Times New Roman"/>
                <w:b/>
              </w:rPr>
              <w:t>О</w:t>
            </w:r>
            <w:r>
              <w:rPr>
                <w:rFonts w:eastAsia="Open Sans;Tahoma" w:cs="Times New Roman" w:ascii="Times New Roman" w:hAnsi="Times New Roman"/>
              </w:rPr>
              <w:t>ператором УЗЕ повинен передбачати такі розділ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1) найменування та реквізити сторін;</w:t>
            </w:r>
          </w:p>
          <w:p>
            <w:pPr>
              <w:pStyle w:val="Normal"/>
              <w:shd w:fill="FFFFFF" w:val="clear"/>
              <w:spacing w:lineRule="auto" w:line="240"/>
              <w:ind w:firstLine="367"/>
              <w:jc w:val="both"/>
              <w:rPr/>
            </w:pPr>
            <w:r>
              <w:rPr>
                <w:rFonts w:eastAsia="Open Sans;Tahoma" w:cs="Times New Roman" w:ascii="Times New Roman" w:hAnsi="Times New Roman"/>
              </w:rPr>
              <w:t xml:space="preserve">2) предмет договору, у якому визначені основні особливості укладення договору про надання послуг з розподілу електричної енергії між ОСР та </w:t>
            </w:r>
            <w:r>
              <w:rPr>
                <w:rFonts w:eastAsia="Open Sans;Tahoma" w:cs="Times New Roman" w:ascii="Times New Roman" w:hAnsi="Times New Roman"/>
                <w:b/>
              </w:rPr>
              <w:t>Оператором УЗЕ</w:t>
            </w:r>
            <w:r>
              <w:rPr>
                <w:rFonts w:eastAsia="Open Sans;Tahoma" w:cs="Times New Roman" w:ascii="Times New Roman" w:hAnsi="Times New Roman"/>
              </w:rPr>
              <w:t>, зокрема щодо максимальної потужності відпуску та максимальної потужності відбору та узгоджених (договірних) обсягів відбору та відпуску електричної енерг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3) точки приєднання УЗЕ до мереж ОСР;</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4) ціна договору, оплата послуг з розподілу електричної енергії, у якому зазначається, що оператор УЗЕ сплачує плату за послугу з розподілу електричної енергії, яка розраховується на обсяг абсолютної величини різниці між місячним відбором та місячним відпуском електричної енергії;</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5) права та обов’язки сторін;</w:t>
            </w:r>
          </w:p>
          <w:p>
            <w:pPr>
              <w:pStyle w:val="Normal"/>
              <w:shd w:fill="FFFFFF" w:val="clear"/>
              <w:spacing w:lineRule="auto" w:line="240"/>
              <w:ind w:firstLine="367"/>
              <w:jc w:val="both"/>
              <w:rPr/>
            </w:pPr>
            <w:r>
              <w:rPr>
                <w:rFonts w:eastAsia="Open Sans;Tahoma" w:cs="Times New Roman" w:ascii="Times New Roman" w:hAnsi="Times New Roman"/>
              </w:rPr>
              <w:t xml:space="preserve">6) відповідальність ОСР та </w:t>
            </w:r>
            <w:r>
              <w:rPr>
                <w:rFonts w:eastAsia="Open Sans;Tahoma" w:cs="Times New Roman" w:ascii="Times New Roman" w:hAnsi="Times New Roman"/>
                <w:b/>
              </w:rPr>
              <w:t>О</w:t>
            </w:r>
            <w:r>
              <w:rPr>
                <w:rFonts w:eastAsia="Open Sans;Tahoma" w:cs="Times New Roman" w:ascii="Times New Roman" w:hAnsi="Times New Roman"/>
              </w:rPr>
              <w:t xml:space="preserve">ператора УЗЕ із зазначенням випадків, у разі настання яких несуть відповідальність ОСР чи </w:t>
            </w:r>
            <w:r>
              <w:rPr>
                <w:rFonts w:eastAsia="Open Sans;Tahoma" w:cs="Times New Roman" w:ascii="Times New Roman" w:hAnsi="Times New Roman"/>
                <w:b/>
              </w:rPr>
              <w:t>О</w:t>
            </w:r>
            <w:r>
              <w:rPr>
                <w:rFonts w:eastAsia="Open Sans;Tahoma" w:cs="Times New Roman" w:ascii="Times New Roman" w:hAnsi="Times New Roman"/>
              </w:rPr>
              <w:t>ператор УЗЕ:</w:t>
            </w:r>
          </w:p>
          <w:p>
            <w:pPr>
              <w:pStyle w:val="Normal"/>
              <w:shd w:fill="FFFFFF" w:val="clear"/>
              <w:spacing w:lineRule="auto" w:line="240"/>
              <w:ind w:firstLine="367"/>
              <w:jc w:val="both"/>
              <w:rPr/>
            </w:pPr>
            <w:r>
              <w:rPr>
                <w:rFonts w:eastAsia="Open Sans;Tahoma" w:cs="Times New Roman" w:ascii="Times New Roman" w:hAnsi="Times New Roman"/>
                <w:b/>
              </w:rPr>
              <w:t>О</w:t>
            </w:r>
            <w:r>
              <w:rPr>
                <w:rFonts w:eastAsia="Open Sans;Tahoma" w:cs="Times New Roman" w:ascii="Times New Roman" w:hAnsi="Times New Roman"/>
              </w:rPr>
              <w:t>ператор УЗЕ несе відповідальність за збитки, заподіяні ОСР, зокрема у разі відпуску електричної енергії в розподільчі мережі, параметри якості якої перебувають поза межами показників, визначених державними стандартами, якщо зазначене виникло з його вини;</w:t>
            </w:r>
          </w:p>
          <w:p>
            <w:pPr>
              <w:pStyle w:val="Normal"/>
              <w:shd w:fill="FFFFFF" w:val="clear"/>
              <w:spacing w:lineRule="auto" w:line="240"/>
              <w:ind w:firstLine="367"/>
              <w:jc w:val="both"/>
              <w:rPr/>
            </w:pPr>
            <w:r>
              <w:rPr>
                <w:rFonts w:eastAsia="Open Sans;Tahoma" w:cs="Times New Roman" w:ascii="Times New Roman" w:hAnsi="Times New Roman"/>
                <w:b/>
              </w:rPr>
              <w:t>О</w:t>
            </w:r>
            <w:r>
              <w:rPr>
                <w:rFonts w:eastAsia="Open Sans;Tahoma" w:cs="Times New Roman" w:ascii="Times New Roman" w:hAnsi="Times New Roman"/>
              </w:rPr>
              <w:t>ператор УЗЕ не несе відповідальності за тимчасове припинення відпуску електричної енергії в розподільчі мережі або відпуск електричної енергії, параметри якості якої не відповідають показникам, зазначеним у договорі, якщо зазначене виникло не з його вини;</w:t>
            </w:r>
          </w:p>
          <w:p>
            <w:pPr>
              <w:pStyle w:val="Normal"/>
              <w:shd w:fill="FFFFFF" w:val="clear"/>
              <w:spacing w:lineRule="auto" w:line="240"/>
              <w:ind w:firstLine="367"/>
              <w:jc w:val="both"/>
              <w:rPr/>
            </w:pPr>
            <w:r>
              <w:rPr>
                <w:rFonts w:eastAsia="Open Sans;Tahoma" w:cs="Times New Roman" w:ascii="Times New Roman" w:hAnsi="Times New Roman"/>
              </w:rPr>
              <w:t xml:space="preserve">ОСР несе відповідальність перед </w:t>
            </w:r>
            <w:r>
              <w:rPr>
                <w:rFonts w:eastAsia="Open Sans;Tahoma" w:cs="Times New Roman" w:ascii="Times New Roman" w:hAnsi="Times New Roman"/>
                <w:b/>
              </w:rPr>
              <w:t>О</w:t>
            </w:r>
            <w:r>
              <w:rPr>
                <w:rFonts w:eastAsia="Open Sans;Tahoma" w:cs="Times New Roman" w:ascii="Times New Roman" w:hAnsi="Times New Roman"/>
              </w:rPr>
              <w:t>ператором УЗЕ за заподіяні збитки, які виникли з вини ОСР;</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ОСР не несе відповідальності перед оператором УЗЕ за заподіяні збитки, якщо доведе, що порушення виникли не з вини ОСР;</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7) порядок вирішення спорів.</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До обов’язків ОСР належать, зокрема:</w:t>
            </w:r>
          </w:p>
          <w:p>
            <w:pPr>
              <w:pStyle w:val="Normal"/>
              <w:shd w:fill="FFFFFF" w:val="clear"/>
              <w:spacing w:lineRule="auto" w:line="240"/>
              <w:ind w:firstLine="367"/>
              <w:jc w:val="both"/>
              <w:rPr/>
            </w:pPr>
            <w:r>
              <w:rPr>
                <w:rFonts w:eastAsia="Open Sans;Tahoma" w:cs="Times New Roman" w:ascii="Times New Roman" w:hAnsi="Times New Roman"/>
              </w:rPr>
              <w:t xml:space="preserve">виконання умов договору про надання послуг з розподілу електричної енергії між ОСР та </w:t>
            </w:r>
            <w:r>
              <w:rPr>
                <w:rFonts w:eastAsia="Open Sans;Tahoma" w:cs="Times New Roman" w:ascii="Times New Roman" w:hAnsi="Times New Roman"/>
                <w:b/>
              </w:rPr>
              <w:t>О</w:t>
            </w:r>
            <w:r>
              <w:rPr>
                <w:rFonts w:eastAsia="Open Sans;Tahoma" w:cs="Times New Roman" w:ascii="Times New Roman" w:hAnsi="Times New Roman"/>
              </w:rPr>
              <w:t>ператором УЗЕ;</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безпечення утримання електричних мереж у належному стані для задоволення потреб оператора УЗЕ в частині транспортування електричної енергії мережами ОСР у межах приєднаної потужност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безпечення надійного надання послуг з розподілу електричної енергії;</w:t>
            </w:r>
          </w:p>
          <w:p>
            <w:pPr>
              <w:pStyle w:val="Normal"/>
              <w:shd w:fill="FFFFFF" w:val="clear"/>
              <w:spacing w:lineRule="auto" w:line="240"/>
              <w:ind w:firstLine="367"/>
              <w:jc w:val="both"/>
              <w:rPr/>
            </w:pPr>
            <w:r>
              <w:rPr>
                <w:rFonts w:eastAsia="Open Sans;Tahoma" w:cs="Times New Roman" w:ascii="Times New Roman" w:hAnsi="Times New Roman"/>
              </w:rPr>
              <w:t xml:space="preserve">надання </w:t>
            </w:r>
            <w:r>
              <w:rPr>
                <w:rFonts w:eastAsia="Open Sans;Tahoma" w:cs="Times New Roman" w:ascii="Times New Roman" w:hAnsi="Times New Roman"/>
                <w:b/>
              </w:rPr>
              <w:t>О</w:t>
            </w:r>
            <w:r>
              <w:rPr>
                <w:rFonts w:eastAsia="Open Sans;Tahoma" w:cs="Times New Roman" w:ascii="Times New Roman" w:hAnsi="Times New Roman"/>
              </w:rPr>
              <w:t>ператору УЗЕ інформації про послуги, пов’язані з розподілом електричної енергії, та про терміни обмежень і відключень.</w:t>
            </w:r>
          </w:p>
          <w:p>
            <w:pPr>
              <w:pStyle w:val="Normal"/>
              <w:shd w:fill="FFFFFF" w:val="clear"/>
              <w:spacing w:lineRule="auto" w:line="240"/>
              <w:ind w:firstLine="367"/>
              <w:jc w:val="both"/>
              <w:rPr/>
            </w:pPr>
            <w:r>
              <w:rPr>
                <w:rFonts w:eastAsia="Open Sans;Tahoma" w:cs="Times New Roman" w:ascii="Times New Roman" w:hAnsi="Times New Roman"/>
              </w:rPr>
              <w:t xml:space="preserve">До обов’язків </w:t>
            </w:r>
            <w:r>
              <w:rPr>
                <w:rFonts w:eastAsia="Open Sans;Tahoma" w:cs="Times New Roman" w:ascii="Times New Roman" w:hAnsi="Times New Roman"/>
                <w:b/>
              </w:rPr>
              <w:t>О</w:t>
            </w:r>
            <w:r>
              <w:rPr>
                <w:rFonts w:eastAsia="Open Sans;Tahoma" w:cs="Times New Roman" w:ascii="Times New Roman" w:hAnsi="Times New Roman"/>
              </w:rPr>
              <w:t>ператора УЗЕ належать, зокрема:</w:t>
            </w:r>
          </w:p>
          <w:p>
            <w:pPr>
              <w:pStyle w:val="Normal"/>
              <w:shd w:fill="FFFFFF" w:val="clear"/>
              <w:spacing w:lineRule="auto" w:line="240"/>
              <w:ind w:firstLine="367"/>
              <w:jc w:val="both"/>
              <w:rPr/>
            </w:pPr>
            <w:r>
              <w:rPr>
                <w:rFonts w:eastAsia="Open Sans;Tahoma" w:cs="Times New Roman" w:ascii="Times New Roman" w:hAnsi="Times New Roman"/>
              </w:rPr>
              <w:t xml:space="preserve">виконання умов договору про надання послуг з розподілу електричної енергії між ОСР та </w:t>
            </w:r>
            <w:r>
              <w:rPr>
                <w:rFonts w:eastAsia="Open Sans;Tahoma" w:cs="Times New Roman" w:ascii="Times New Roman" w:hAnsi="Times New Roman"/>
                <w:b/>
              </w:rPr>
              <w:t>О</w:t>
            </w:r>
            <w:r>
              <w:rPr>
                <w:rFonts w:eastAsia="Open Sans;Tahoma" w:cs="Times New Roman" w:ascii="Times New Roman" w:hAnsi="Times New Roman"/>
              </w:rPr>
              <w:t>ператором УЗЕ;</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надання ОСР інформації про планові строки/терміни припинення або обмеження відпуску та/або відбору електричної енергії, про зміну узгоджених (договірних) обсягів відбору та відпуску електричної енергії та форс-мажорні обставин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безпечення відбору та відпуску електричної енергії в узгоджених (договірних) обсягах та в межах приєднаної потужності із дотриманням показників якості електричної енергії, визначених державними стандартами;</w:t>
            </w:r>
          </w:p>
          <w:p>
            <w:pPr>
              <w:pStyle w:val="Normal"/>
              <w:shd w:fill="FFFFFF" w:val="clear"/>
              <w:spacing w:lineRule="auto" w:line="240"/>
              <w:ind w:firstLine="367"/>
              <w:jc w:val="both"/>
              <w:rPr/>
            </w:pPr>
            <w:r>
              <w:rPr>
                <w:rFonts w:eastAsia="Open Sans;Tahoma" w:cs="Times New Roman" w:ascii="Times New Roman" w:hAnsi="Times New Roman"/>
              </w:rPr>
              <w:t xml:space="preserve">забезпечення перетоку реактивної потужності на межі балансової належності ОСР та </w:t>
            </w:r>
            <w:r>
              <w:rPr>
                <w:rFonts w:eastAsia="Open Sans;Tahoma" w:cs="Times New Roman" w:ascii="Times New Roman" w:hAnsi="Times New Roman"/>
                <w:b/>
              </w:rPr>
              <w:t>О</w:t>
            </w:r>
            <w:r>
              <w:rPr>
                <w:rFonts w:eastAsia="Open Sans;Tahoma" w:cs="Times New Roman" w:ascii="Times New Roman" w:hAnsi="Times New Roman"/>
              </w:rPr>
              <w:t>ператора УЗЕ відповідно до вимог технічних умов, за якими було здійснено таке приєднання, якщо інше не передбачено цим договором.</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До прав ОСР належать, зокрема:</w:t>
            </w:r>
          </w:p>
          <w:p>
            <w:pPr>
              <w:pStyle w:val="Normal"/>
              <w:shd w:fill="FFFFFF" w:val="clear"/>
              <w:spacing w:lineRule="auto" w:line="240"/>
              <w:ind w:firstLine="367"/>
              <w:jc w:val="both"/>
              <w:rPr/>
            </w:pPr>
            <w:r>
              <w:rPr>
                <w:rFonts w:eastAsia="Open Sans;Tahoma" w:cs="Times New Roman" w:ascii="Times New Roman" w:hAnsi="Times New Roman"/>
              </w:rPr>
              <w:t xml:space="preserve">право вимагати від </w:t>
            </w:r>
            <w:r>
              <w:rPr>
                <w:rFonts w:eastAsia="Open Sans;Tahoma" w:cs="Times New Roman" w:ascii="Times New Roman" w:hAnsi="Times New Roman"/>
                <w:b/>
              </w:rPr>
              <w:t>О</w:t>
            </w:r>
            <w:r>
              <w:rPr>
                <w:rFonts w:eastAsia="Open Sans;Tahoma" w:cs="Times New Roman" w:ascii="Times New Roman" w:hAnsi="Times New Roman"/>
              </w:rPr>
              <w:t>ператора УЗЕ здійснювати відбір та відпуск електричної енергії в узгоджених (договірних) обсягах із дотриманням показників якості електричної енергії, визначених державними стандартами;</w:t>
            </w:r>
          </w:p>
          <w:p>
            <w:pPr>
              <w:pStyle w:val="Normal"/>
              <w:shd w:fill="FFFFFF" w:val="clear"/>
              <w:spacing w:lineRule="auto" w:line="240"/>
              <w:ind w:firstLine="367"/>
              <w:jc w:val="both"/>
              <w:rPr/>
            </w:pPr>
            <w:r>
              <w:rPr>
                <w:rFonts w:eastAsia="Open Sans;Tahoma" w:cs="Times New Roman" w:ascii="Times New Roman" w:hAnsi="Times New Roman"/>
              </w:rPr>
              <w:t xml:space="preserve">отримання від </w:t>
            </w:r>
            <w:r>
              <w:rPr>
                <w:rFonts w:eastAsia="Open Sans;Tahoma" w:cs="Times New Roman" w:ascii="Times New Roman" w:hAnsi="Times New Roman"/>
                <w:b/>
              </w:rPr>
              <w:t>О</w:t>
            </w:r>
            <w:r>
              <w:rPr>
                <w:rFonts w:eastAsia="Open Sans;Tahoma" w:cs="Times New Roman" w:ascii="Times New Roman" w:hAnsi="Times New Roman"/>
              </w:rPr>
              <w:t>ператора УЗЕ інформації про планові терміни припинення або обмеження відбору та відпуску електричної енергії, про зміну узгоджених (договірних) обсягів відбору та відпуску електричної енергії та форс-мажорні обставини.</w:t>
            </w:r>
          </w:p>
          <w:p>
            <w:pPr>
              <w:pStyle w:val="Normal"/>
              <w:shd w:fill="FFFFFF" w:val="clear"/>
              <w:spacing w:lineRule="auto" w:line="240"/>
              <w:ind w:firstLine="367"/>
              <w:jc w:val="both"/>
              <w:rPr/>
            </w:pPr>
            <w:r>
              <w:rPr>
                <w:rFonts w:eastAsia="Open Sans;Tahoma" w:cs="Times New Roman" w:ascii="Times New Roman" w:hAnsi="Times New Roman"/>
              </w:rPr>
              <w:t xml:space="preserve">До прав </w:t>
            </w:r>
            <w:r>
              <w:rPr>
                <w:rFonts w:eastAsia="Open Sans;Tahoma" w:cs="Times New Roman" w:ascii="Times New Roman" w:hAnsi="Times New Roman"/>
                <w:b/>
              </w:rPr>
              <w:t>О</w:t>
            </w:r>
            <w:r>
              <w:rPr>
                <w:rFonts w:eastAsia="Open Sans;Tahoma" w:cs="Times New Roman" w:ascii="Times New Roman" w:hAnsi="Times New Roman"/>
              </w:rPr>
              <w:t>ператора УЗЕ належать, зокрема:</w:t>
            </w:r>
          </w:p>
          <w:p>
            <w:pPr>
              <w:pStyle w:val="Normal"/>
              <w:shd w:fill="FFFFFF" w:val="clear"/>
              <w:spacing w:lineRule="auto" w:line="240"/>
              <w:ind w:firstLine="367"/>
              <w:jc w:val="both"/>
              <w:rPr/>
            </w:pPr>
            <w:r>
              <w:rPr>
                <w:rFonts w:eastAsia="Open Sans;Tahoma" w:cs="Times New Roman" w:ascii="Times New Roman" w:hAnsi="Times New Roman"/>
              </w:rPr>
              <w:t xml:space="preserve">право вимагати від ОСР утримувати електричні мережі в належному стані для забезпечення </w:t>
            </w:r>
            <w:r>
              <w:rPr>
                <w:rFonts w:eastAsia="Open Sans;Tahoma" w:cs="Times New Roman" w:ascii="Times New Roman" w:hAnsi="Times New Roman"/>
                <w:b/>
              </w:rPr>
              <w:t>О</w:t>
            </w:r>
            <w:r>
              <w:rPr>
                <w:rFonts w:eastAsia="Open Sans;Tahoma" w:cs="Times New Roman" w:ascii="Times New Roman" w:hAnsi="Times New Roman"/>
              </w:rPr>
              <w:t>ператором УЗЕ надійного відбору та відпуску електричної енергії в мережі ОСР у межах приєднаної потужност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отримання від ОСР інформації про послуги, пов’язані з розподілом електричної енергії, та про строки обмежень і відключень;</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8) форс-мажорні обставин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9) інші умови;</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rPr>
              <w:t xml:space="preserve">10) реквізити ОСР та </w:t>
            </w:r>
            <w:r>
              <w:rPr>
                <w:rFonts w:eastAsia="Open Sans;Tahoma" w:cs="Times New Roman" w:ascii="Times New Roman" w:hAnsi="Times New Roman"/>
                <w:b/>
              </w:rPr>
              <w:t>О</w:t>
            </w:r>
            <w:r>
              <w:rPr>
                <w:rFonts w:eastAsia="Open Sans;Tahoma" w:cs="Times New Roman" w:ascii="Times New Roman" w:hAnsi="Times New Roman"/>
              </w:rPr>
              <w:t>ператора УЗЕ.</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опонуємо врегулювати питання договірних відноси ОСР та УЗЕ в рамках передбачених договорів з Споживачем/Виробником.</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Відповідно до ЗУ «Про ринок електричної енергії», господарська діяльність з виробництва електричної енергії і діяльність зі зберігання енергіх – це два окремих види господарської діяльності. Виробник, що використовує УЗЕ в комерційних цілях, отримує статус Оператора УЗЕ та укладає окремий договір з ОСР. Оператором УЗЕ може бути також юридична особа, що оперує на ринку виключно УЗЕ.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Редакційні правки.</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ru-RU"/>
              </w:rPr>
            </w:pPr>
            <w:r>
              <w:rPr>
                <w:rStyle w:val="Rvts44"/>
                <w:b/>
                <w:sz w:val="22"/>
                <w:szCs w:val="22"/>
                <w:lang w:val="ru-RU"/>
              </w:rPr>
              <w:t>11.5. Обмеження, припинення та відновлення розподілу електричної енергії</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5.2</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Випадки припинення розподіл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p>
            <w:pPr>
              <w:pStyle w:val="Rvps2"/>
              <w:spacing w:before="0" w:after="0"/>
              <w:ind w:left="42" w:firstLine="284"/>
              <w:jc w:val="both"/>
              <w:rPr>
                <w:rFonts w:eastAsia="Open Sans;Tahoma"/>
                <w:sz w:val="22"/>
                <w:szCs w:val="22"/>
                <w:lang w:val="uk-UA"/>
              </w:rPr>
            </w:pPr>
            <w:r>
              <w:rPr>
                <w:rFonts w:eastAsia="Open Sans;Tahoma"/>
                <w:sz w:val="22"/>
                <w:szCs w:val="22"/>
                <w:lang w:val="uk-UA"/>
              </w:rPr>
              <w:t>3) за ініціативою ОСР:</w:t>
            </w:r>
          </w:p>
          <w:p>
            <w:pPr>
              <w:pStyle w:val="Rvps2"/>
              <w:spacing w:before="0" w:after="0"/>
              <w:ind w:left="42" w:firstLine="284"/>
              <w:jc w:val="both"/>
              <w:rPr>
                <w:rFonts w:eastAsia="Open Sans;Tahoma"/>
                <w:sz w:val="22"/>
                <w:szCs w:val="22"/>
                <w:lang w:val="uk-UA"/>
              </w:rPr>
            </w:pPr>
            <w:r>
              <w:rPr>
                <w:rFonts w:eastAsia="Open Sans;Tahoma"/>
                <w:sz w:val="22"/>
                <w:szCs w:val="22"/>
                <w:lang w:val="uk-UA"/>
              </w:rPr>
              <w:t>недопущення представників ОСР для здійснення обстеження генеруючої установки щодо відповідності її встановлення вимогам цього Кодексу, проєктній документації (крім побутових споживачів, що встановили у своєму приватному домогосподарстві генеруючу установку) та перевірки впливу на показники якості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недопущення представників ОСР для здійснення обстеження УЗЕ щодо відповідності її встановлення вимогам цього Кодексу, проєктній документації (крім побутових споживачів, що встановили у своєму приватному домогосподарстві УЗЕ) та перевірки впливу на показники якості електричної енергії.»;</w:t>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Абзац відсутній</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Rvps2"/>
              <w:spacing w:before="0" w:after="0"/>
              <w:ind w:left="42" w:firstLine="284"/>
              <w:jc w:val="both"/>
              <w:rPr>
                <w:rFonts w:eastAsia="Open Sans;Tahoma"/>
                <w:sz w:val="22"/>
                <w:szCs w:val="22"/>
                <w:lang w:val="uk-UA"/>
              </w:rPr>
            </w:pPr>
            <w:r>
              <w:rPr>
                <w:rFonts w:eastAsia="Open Sans;Tahoma"/>
                <w:sz w:val="22"/>
                <w:szCs w:val="22"/>
                <w:lang w:val="uk-UA"/>
              </w:rPr>
              <w:t>Випадки припинення розподіл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p>
            <w:pPr>
              <w:pStyle w:val="Rvps2"/>
              <w:spacing w:before="0" w:after="0"/>
              <w:ind w:left="42" w:firstLine="284"/>
              <w:jc w:val="both"/>
              <w:rPr>
                <w:rFonts w:eastAsia="Open Sans;Tahoma"/>
                <w:sz w:val="22"/>
                <w:szCs w:val="22"/>
                <w:lang w:val="uk-UA"/>
              </w:rPr>
            </w:pPr>
            <w:r>
              <w:rPr>
                <w:rFonts w:eastAsia="Open Sans;Tahoma"/>
                <w:sz w:val="22"/>
                <w:szCs w:val="22"/>
                <w:lang w:val="uk-UA"/>
              </w:rPr>
              <w:t>3) за ініціативою ОСР:</w:t>
            </w:r>
          </w:p>
          <w:p>
            <w:pPr>
              <w:pStyle w:val="Rvps2"/>
              <w:spacing w:before="0" w:after="0"/>
              <w:ind w:left="42" w:firstLine="284"/>
              <w:jc w:val="both"/>
              <w:rPr/>
            </w:pPr>
            <w:r>
              <w:rPr>
                <w:rFonts w:eastAsia="Open Sans;Tahoma"/>
                <w:sz w:val="22"/>
                <w:szCs w:val="22"/>
                <w:lang w:val="uk-UA"/>
              </w:rPr>
              <w:t xml:space="preserve">недопущення представників ОСР для здійснення обстеження генеруючої установки щодо відповідності її встановлення вимогам цього Кодексу, проєктній документації </w:t>
            </w:r>
            <w:r>
              <w:rPr>
                <w:rFonts w:eastAsia="Open Sans;Tahoma"/>
                <w:strike/>
                <w:sz w:val="22"/>
                <w:szCs w:val="22"/>
                <w:lang w:val="uk-UA"/>
              </w:rPr>
              <w:t>(крім побутових споживачів, що встановили у своєму приватному домогосподарстві генеруючу установку)</w:t>
            </w:r>
            <w:r>
              <w:rPr>
                <w:rFonts w:eastAsia="Open Sans;Tahoma"/>
                <w:sz w:val="22"/>
                <w:szCs w:val="22"/>
                <w:lang w:val="uk-UA"/>
              </w:rPr>
              <w:t xml:space="preserve"> та перевірки впливу на показники якості електричної енергії;</w:t>
            </w:r>
          </w:p>
          <w:p>
            <w:pPr>
              <w:pStyle w:val="Rvps2"/>
              <w:spacing w:before="0" w:after="0"/>
              <w:ind w:left="42" w:firstLine="284"/>
              <w:jc w:val="both"/>
              <w:rPr/>
            </w:pPr>
            <w:r>
              <w:rPr>
                <w:rFonts w:eastAsia="Open Sans;Tahoma"/>
                <w:sz w:val="22"/>
                <w:szCs w:val="22"/>
                <w:lang w:val="uk-UA"/>
              </w:rPr>
              <w:t xml:space="preserve">недопущення представників ОСР для здійснення обстеження УЗЕ щодо відповідності її встановлення вимогам цього Кодексу, проєктній документації </w:t>
            </w:r>
            <w:r>
              <w:rPr>
                <w:rFonts w:eastAsia="Open Sans;Tahoma"/>
                <w:strike/>
                <w:sz w:val="22"/>
                <w:szCs w:val="22"/>
                <w:lang w:val="uk-UA"/>
              </w:rPr>
              <w:t>(крім побутових споживачів, що встановили у своєму приватному домогосподарстві УЗЕ)</w:t>
            </w:r>
            <w:r>
              <w:rPr>
                <w:rFonts w:eastAsia="Open Sans;Tahoma"/>
                <w:sz w:val="22"/>
                <w:szCs w:val="22"/>
                <w:lang w:val="uk-UA"/>
              </w:rPr>
              <w:t xml:space="preserve"> та перевірки впливу на показники якості електричної енергії.»;</w:t>
            </w:r>
          </w:p>
          <w:p>
            <w:pPr>
              <w:pStyle w:val="Normal"/>
              <w:shd w:fill="FFFFFF" w:val="clear"/>
              <w:spacing w:lineRule="auto" w:line="240"/>
              <w:ind w:firstLine="367"/>
              <w:jc w:val="both"/>
              <w:rPr>
                <w:rFonts w:ascii="Times New Roman" w:hAnsi="Times New Roman" w:eastAsia="Open Sans;Tahoma" w:cs="Times New Roman"/>
                <w:b/>
                <w:b/>
                <w:sz w:val="22"/>
                <w:szCs w:val="22"/>
                <w:u w:val="single"/>
                <w:lang w:val="uk-UA"/>
              </w:rPr>
            </w:pPr>
            <w:r>
              <w:rPr>
                <w:rFonts w:eastAsia="Open Sans;Tahoma" w:cs="Times New Roman" w:ascii="Times New Roman" w:hAnsi="Times New Roman"/>
                <w:b/>
                <w:sz w:val="22"/>
                <w:szCs w:val="22"/>
                <w:u w:val="single"/>
                <w:lang w:val="uk-UA"/>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rPr>
              <w:t>при повторному виявленні порушень вимог використання УЗЕ Користувачем, визначених договором споживача про надання послуг з розподілу електричної енергії або за договором про надання послуг з розподілу електричної енергії між виробником та ОСР.</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Необхідне уточне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Необхідне уточне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 разі виявлення порушень споживачем або виробником умов використання УЗЕ без отримання ліцензії зі зберігання енергії,  ОСР надає відповідне повідолення, у разі повторного порушення - це є підставою для відкючення УЗЕ.</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left="42" w:firstLine="284"/>
              <w:jc w:val="both"/>
              <w:rPr>
                <w:rFonts w:eastAsia="Open Sans;Tahoma"/>
                <w:b/>
                <w:b/>
                <w:sz w:val="22"/>
                <w:szCs w:val="22"/>
                <w:lang w:val="uk-UA"/>
              </w:rPr>
            </w:pPr>
            <w:r>
              <w:rPr>
                <w:rFonts w:eastAsia="Open Sans;Tahoma"/>
                <w:b/>
                <w:sz w:val="22"/>
                <w:szCs w:val="22"/>
                <w:lang w:val="uk-UA"/>
              </w:rPr>
              <w:t>Пропонується врахувати у такій редакц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Випадки припинення розподіл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p>
            <w:pPr>
              <w:pStyle w:val="Rvps2"/>
              <w:spacing w:before="0" w:after="0"/>
              <w:ind w:left="42" w:firstLine="284"/>
              <w:jc w:val="both"/>
              <w:rPr>
                <w:rFonts w:eastAsia="Open Sans;Tahoma"/>
                <w:sz w:val="22"/>
                <w:szCs w:val="22"/>
                <w:lang w:val="uk-UA"/>
              </w:rPr>
            </w:pPr>
            <w:r>
              <w:rPr>
                <w:rFonts w:eastAsia="Open Sans;Tahoma"/>
                <w:sz w:val="22"/>
                <w:szCs w:val="22"/>
                <w:lang w:val="uk-UA"/>
              </w:rPr>
              <w:t>3) за ініціативою ОСР:</w:t>
            </w:r>
          </w:p>
          <w:p>
            <w:pPr>
              <w:pStyle w:val="Rvps2"/>
              <w:spacing w:before="0" w:after="0"/>
              <w:ind w:left="42" w:firstLine="284"/>
              <w:jc w:val="both"/>
              <w:rPr/>
            </w:pPr>
            <w:r>
              <w:rPr>
                <w:rFonts w:eastAsia="Open Sans;Tahoma"/>
                <w:sz w:val="22"/>
                <w:szCs w:val="22"/>
                <w:lang w:val="uk-UA"/>
              </w:rPr>
              <w:t>недопущення представників ОСР для здійснення обстеження генеруючої установки щодо відповідності її встановлення вимогам цього Кодексу та перевірки впливу на показники якості електричної енергії;</w:t>
            </w:r>
          </w:p>
          <w:p>
            <w:pPr>
              <w:pStyle w:val="Rvps2"/>
              <w:spacing w:before="0" w:after="0"/>
              <w:ind w:left="42" w:firstLine="284"/>
              <w:jc w:val="both"/>
              <w:rPr/>
            </w:pPr>
            <w:r>
              <w:rPr>
                <w:rFonts w:eastAsia="Open Sans;Tahoma"/>
                <w:sz w:val="22"/>
                <w:szCs w:val="22"/>
                <w:lang w:val="uk-UA"/>
              </w:rPr>
              <w:t>недопущення представників ОСР для здійснення обстеження УЗЕ щодо відповідності її встановлення вимогам цього Кодексу та перевірки впливу на показники якості електричної енергії.»;</w:t>
            </w:r>
          </w:p>
          <w:p>
            <w:pPr>
              <w:pStyle w:val="Rvps2"/>
              <w:spacing w:before="0" w:after="0"/>
              <w:ind w:firstLine="363"/>
              <w:jc w:val="both"/>
              <w:rPr>
                <w:rFonts w:eastAsia="Open Sans;Tahoma"/>
                <w:sz w:val="22"/>
                <w:szCs w:val="22"/>
                <w:lang w:val="uk-UA"/>
              </w:rPr>
            </w:pPr>
            <w:r>
              <w:rPr>
                <w:rFonts w:eastAsia="Open Sans;Tahoma"/>
                <w:sz w:val="22"/>
                <w:szCs w:val="22"/>
                <w:lang w:val="uk-UA"/>
              </w:rPr>
            </w:r>
          </w:p>
          <w:p>
            <w:pPr>
              <w:pStyle w:val="Rvps2"/>
              <w:spacing w:before="0" w:after="0"/>
              <w:ind w:firstLine="363"/>
              <w:jc w:val="both"/>
              <w:rPr>
                <w:rFonts w:eastAsia="Open Sans;Tahoma"/>
                <w:sz w:val="22"/>
                <w:szCs w:val="22"/>
                <w:lang w:val="uk-UA"/>
              </w:rPr>
            </w:pPr>
            <w:r>
              <w:rPr>
                <w:rFonts w:eastAsia="Open Sans;Tahoma"/>
                <w:sz w:val="22"/>
                <w:szCs w:val="22"/>
                <w:lang w:val="uk-UA"/>
              </w:rPr>
            </w:r>
          </w:p>
          <w:p>
            <w:pPr>
              <w:pStyle w:val="Rvps2"/>
              <w:spacing w:before="0" w:after="0"/>
              <w:ind w:firstLine="363"/>
              <w:jc w:val="both"/>
              <w:rPr>
                <w:rFonts w:eastAsia="Open Sans;Tahoma"/>
                <w:sz w:val="22"/>
                <w:szCs w:val="22"/>
                <w:lang w:val="uk-UA"/>
              </w:rPr>
            </w:pPr>
            <w:r>
              <w:rPr>
                <w:rFonts w:eastAsia="Open Sans;Tahoma"/>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 у такій редакції:</w:t>
            </w:r>
          </w:p>
          <w:p>
            <w:pPr>
              <w:pStyle w:val="Rvps2"/>
              <w:spacing w:before="0" w:after="0"/>
              <w:jc w:val="both"/>
              <w:rPr>
                <w:rFonts w:eastAsia="Open Sans;Tahoma"/>
                <w:sz w:val="22"/>
                <w:szCs w:val="22"/>
                <w:lang w:val="ru-RU"/>
              </w:rPr>
            </w:pPr>
            <w:r>
              <w:rPr>
                <w:rFonts w:eastAsia="Open Sans;Tahoma"/>
                <w:sz w:val="22"/>
                <w:szCs w:val="22"/>
                <w:lang w:val="ru-RU"/>
              </w:rPr>
              <w:t>при повторному виявленні порушень вимог використання УЗЕ споживачем, визначених договором споживача про надання послуг з розподілу електричної енергії.</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5.12</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Електропостачальник має право звернутися до ОСР щодо припинення електроживлення Користувача (споживача електричної енергії), з яким електропостачальником укладено договір про постачання електричної енергії. У зверненні електропостачальник повинен, зокрема, зазначити дані, що ідентифікують відповідного споживача електричної енергії (EIC-код), та причину (підставу) припинення електроживлення такого споживача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 має права вимагати від електропостачальника обґрунтування причини (підстави) припинення електроживлення, якщо вона відповідає випадкам, визначеним Правилами роздрібного ринку електричної енергії. У випадках, не передбачених Правилами роздрібного ринку електричної енергії, ОСР має право відхилити звернення електропостачальника, про що повідомляє електропостачальника протягом 2 робочих днів з дати отримання звернення.</w:t>
            </w:r>
          </w:p>
          <w:p>
            <w:pPr>
              <w:pStyle w:val="Rvps2"/>
              <w:spacing w:before="0" w:after="0"/>
              <w:ind w:left="42" w:firstLine="284"/>
              <w:jc w:val="both"/>
              <w:rPr>
                <w:rFonts w:eastAsia="Open Sans;Tahoma"/>
                <w:sz w:val="22"/>
                <w:szCs w:val="22"/>
                <w:lang w:val="uk-UA"/>
              </w:rPr>
            </w:pPr>
            <w:r>
              <w:rPr>
                <w:rFonts w:eastAsia="Open Sans;Tahoma"/>
                <w:sz w:val="22"/>
                <w:szCs w:val="22"/>
                <w:lang w:val="uk-UA"/>
              </w:rPr>
              <w:t>Попередження про припинення електроживлення надсилається ОСР одночасно електропостачальнику та відповідному споживачу електричної енергії за 5 робочих днів до запланованої дати обмеження /припинення розподілу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pPr>
            <w:r>
              <w:rPr>
                <w:rFonts w:eastAsia="Open Sans;Tahoma" w:cs="Times New Roman" w:ascii="Times New Roman" w:hAnsi="Times New Roman"/>
                <w:b/>
                <w:u w:val="single"/>
              </w:rPr>
              <w:t>АТ «Житомиробленерго»</w:t>
            </w:r>
          </w:p>
          <w:p>
            <w:pPr>
              <w:pStyle w:val="Rvps2"/>
              <w:spacing w:before="0" w:after="0"/>
              <w:ind w:left="42" w:firstLine="284"/>
              <w:jc w:val="both"/>
              <w:rPr>
                <w:rFonts w:eastAsia="Open Sans;Tahoma"/>
                <w:sz w:val="22"/>
                <w:szCs w:val="22"/>
                <w:lang w:val="uk-UA"/>
              </w:rPr>
            </w:pPr>
            <w:r>
              <w:rPr>
                <w:rFonts w:eastAsia="Open Sans;Tahoma"/>
                <w:sz w:val="22"/>
                <w:szCs w:val="22"/>
                <w:lang w:val="uk-UA"/>
              </w:rPr>
              <w:t>Електропостачальник має право звернутися до ОСР щодо припинення електроживлення Користувача (споживача електричної енергії), з яким електропостачальником укладено договір про постачання електричної енергії. У зверненні електропостачальник повинен, зокрема, зазначити дані, що ідентифікують відповідного споживача електричної енергії (EIC-код), та причину (підставу) припинення електроживлення такого споживача електричної 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е має права вимагати від електропостачальника обґрунтування причини (підстави) припинення електроживлення, якщо вона відповідає випадкам, визначеним Правилами роздрібного ринку електричної енергії. У випадках, не передбачених Правилами роздрібного ринку електричної енергії, ОСР має право відхилити звернення електропостачальника, про що повідомляє електропостачальника протягом 2 робочих днів з дати отримання звернення.</w:t>
            </w:r>
          </w:p>
          <w:p>
            <w:pPr>
              <w:pStyle w:val="Rvps2"/>
              <w:spacing w:before="0" w:after="0"/>
              <w:ind w:left="42" w:firstLine="284"/>
              <w:jc w:val="both"/>
              <w:rPr>
                <w:rFonts w:eastAsia="Open Sans;Tahoma"/>
                <w:strike/>
                <w:sz w:val="22"/>
                <w:szCs w:val="22"/>
                <w:lang w:val="uk-UA"/>
              </w:rPr>
            </w:pPr>
            <w:r>
              <w:rPr>
                <w:rFonts w:eastAsia="Open Sans;Tahoma"/>
                <w:strike/>
                <w:sz w:val="22"/>
                <w:szCs w:val="22"/>
                <w:lang w:val="uk-UA"/>
              </w:rPr>
              <w:t>Попередження про припинення електроживлення надсилається ОСР одночасно електропостачальнику та відповідному споживачу електричної енергії за 5 робочих днів до запланованої дати обмеження /припинення розподілу електричної енергії.</w:t>
            </w:r>
          </w:p>
          <w:p>
            <w:pPr>
              <w:pStyle w:val="Normal"/>
              <w:shd w:fill="FFFFFF" w:val="clear"/>
              <w:spacing w:lineRule="auto" w:line="240"/>
              <w:ind w:firstLine="367"/>
              <w:jc w:val="both"/>
              <w:rPr>
                <w:rFonts w:ascii="Times New Roman" w:hAnsi="Times New Roman" w:cs="Times New Roman"/>
                <w:b/>
                <w:b/>
              </w:rPr>
            </w:pPr>
            <w:r>
              <w:rPr>
                <w:rFonts w:eastAsia="Open Sans;Tahoma"/>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ункт 11.5.12 КСР регламентує дії ОСР при відключенні споживачів за зверненням електропостачальників. Абзацом 3 передбачено попередження споживача ОСР після отримання звернення від електропостачальника. Дана норма суперечить вимогам Правил роздрібного ринку електричної енергії (ПРРЕЕ), а саме абзацу 21 пункту 7.5 – «Оператор системи протягом одного робочого дня після надання споживачу попередження про припинення електроживлення повідомляє про це електропостачальника споживача та адміністратора комерційного обліку. У разі отримання оператором системи від електропостачальника звернення щодо відключення електроустановки споживача оператор системи має повідомити адміністратора комерційного обліку про отримання відповідного звернення протягом дня його отримання».  В даному пункті чітко зазначено дії ОСР стосовно надання повідомлень при отриманні звернення від електропостачальника з вимогою про відключення споживач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rPr>
              <w:t>Також підпунктом 1 пункту 7.5 ПРРЕЕ визначено у яких випадках при відключенні електроживлення споживача ОСР попереджає споживача про виконання даних дій не пізніше ніж за 5 робочих днів. Тобто в даній нормі відсутня вимога попередження споживача оператором системи при зверненні електропостачальника щодо відключення споживача, оскільки відповідний електропостачальник зобов’язаний повідомити споживача про відключення не пізніше ніж за 10 робочих днів до дати відключення відповідно до підпункту 2 пункту 7.5. ПРРЕЕ.</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sz w:val="22"/>
                <w:szCs w:val="22"/>
                <w:lang w:val="uk-UA"/>
              </w:rPr>
            </w:pPr>
            <w:r>
              <w:rPr>
                <w:rFonts w:eastAsia="Open Sans;Tahoma"/>
                <w:sz w:val="22"/>
                <w:szCs w:val="22"/>
                <w:lang w:val="uk-UA"/>
              </w:rPr>
              <w:t>Положення ПРРЕЕ буде приведено до положень Кодексу систем розподілу.</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1.5.17</w:t>
            </w:r>
          </w:p>
        </w:tc>
        <w:tc>
          <w:tcPr>
            <w:tcW w:w="3786" w:type="dxa"/>
            <w:tcBorders>
              <w:top w:val="single" w:sz="8" w:space="0" w:color="000000"/>
              <w:left w:val="single" w:sz="8" w:space="0" w:color="000000"/>
              <w:bottom w:val="single" w:sz="8" w:space="0" w:color="000000"/>
              <w:right w:val="single" w:sz="8" w:space="0" w:color="000000"/>
            </w:tcBorders>
          </w:tcPr>
          <w:p>
            <w:pPr>
              <w:pStyle w:val="Rvps2"/>
              <w:spacing w:before="0" w:after="0"/>
              <w:ind w:left="42" w:firstLine="284"/>
              <w:jc w:val="both"/>
              <w:rPr>
                <w:rFonts w:eastAsia="Open Sans;Tahoma"/>
                <w:sz w:val="22"/>
                <w:szCs w:val="22"/>
                <w:lang w:val="uk-UA"/>
              </w:rPr>
            </w:pPr>
            <w:r>
              <w:rPr>
                <w:rFonts w:eastAsia="Open Sans;Tahoma"/>
                <w:sz w:val="22"/>
                <w:szCs w:val="22"/>
                <w:lang w:val="uk-UA"/>
              </w:rPr>
              <w:t>У разі самовільного відновлення електроживлення Користувача (споживача електричної енергії), несанкціонованого відбору електричної енергії Користувачем або втручання в роботу засобів комерційного обліку електричної енергії або елементів системи розподілу, зниження показників якості електричної енергії з вини Користувача, у тому числі внаслідок невідповідності генеруючої установки/ УЗЕ та/або налаштувань вимогам цього Кодексу та іншим нормативно-технічним документам, до величин, які порушують нормальне функціонування електроустановок ОСР та/або інших Користувачів, невиконання припису уповноваженого представника відповідного органу виконавчої влади, який стосується вищенаведених порушень, ОСР має право без попередження повністю припинити розподіл електричної енергії після оформлення у встановленому цим Кодексом порядку акта про порушення.</w:t>
            </w:r>
          </w:p>
          <w:p>
            <w:pPr>
              <w:pStyle w:val="Rvps2"/>
              <w:spacing w:before="0" w:after="0"/>
              <w:ind w:left="42" w:firstLine="284"/>
              <w:jc w:val="both"/>
              <w:rPr>
                <w:rFonts w:eastAsia="Open Sans;Tahoma"/>
                <w:sz w:val="22"/>
                <w:szCs w:val="22"/>
                <w:lang w:val="uk-UA"/>
              </w:rPr>
            </w:pPr>
            <w:r>
              <w:rPr>
                <w:rFonts w:eastAsia="Open Sans;Tahoma"/>
                <w:sz w:val="22"/>
                <w:szCs w:val="22"/>
                <w:lang w:val="uk-UA"/>
              </w:rPr>
              <w:t>У разі виявлення факту встановлення Користувачем генеруючої установки/УЗЕ без виконання або з порушенням вимог розділу IV цього Кодексу, ОСР не менше ніж за 30 календарних днів до запланованої дати обмеження/припинення розподілу електричної енергії має надати попередження про обмеження/припинення розподілу електричної енергії Користувачу із вимогою приведення такої генеруючої установки/УЗЕ у відповідність до вимог Кодексу. При цьому в попередженні мають бути зазначені підстави, дата та час, з якого розподіл електричної енергії буде припинено/обмежено.  Приведення генеруючої установки/УЗЕ у відповідність до вимог Кодексу здійснюється шляхом виконання Користувачем технічних вимог, оприлюднених на офіційному вебсайті ОСР у мережі Інтернет, та направлення ОСР заяви на встановлення генеруючої установки/заяви на встановлення УЗЕ.</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firstLine="367"/>
              <w:jc w:val="both"/>
              <w:rPr>
                <w:rFonts w:ascii="Times New Roman" w:hAnsi="Times New Roman" w:eastAsia="Open Sans;Tahoma" w:cs="Times New Roman"/>
                <w:sz w:val="22"/>
                <w:szCs w:val="22"/>
                <w:lang w:val="uk-UA"/>
              </w:rPr>
            </w:pPr>
            <w:r>
              <w:rPr>
                <w:rFonts w:eastAsia="Open Sans;Tahoma" w:cs="Times New Roman" w:ascii="Times New Roman" w:hAnsi="Times New Roman"/>
                <w:sz w:val="22"/>
                <w:szCs w:val="22"/>
                <w:lang w:val="uk-UA"/>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pPr>
            <w:r>
              <w:rPr>
                <w:rFonts w:eastAsia="Open Sans;Tahoma" w:cs="Times New Roman" w:ascii="Times New Roman" w:hAnsi="Times New Roman"/>
              </w:rPr>
              <w:t xml:space="preserve">У разі виявлення факту встановлення Користувачем генеруючої установки/УЗЕ без виконання або з порушенням вимог розділу IV цього Кодексу </w:t>
            </w:r>
            <w:r>
              <w:rPr>
                <w:rFonts w:eastAsia="Open Sans;Tahoma" w:cs="Times New Roman" w:ascii="Times New Roman" w:hAnsi="Times New Roman"/>
                <w:b/>
              </w:rPr>
              <w:t>та/або умов договору споживача про надання послуг з розподілу електроенергії, та/або договору про надання послуг з розподілу  між Виробником і ОСР,</w:t>
            </w:r>
            <w:r>
              <w:rPr>
                <w:rFonts w:eastAsia="Open Sans;Tahoma" w:cs="Times New Roman" w:ascii="Times New Roman" w:hAnsi="Times New Roman"/>
              </w:rPr>
              <w:t xml:space="preserve"> ОСР не менше ніж за </w:t>
            </w:r>
            <w:r>
              <w:rPr>
                <w:rFonts w:eastAsia="Open Sans;Tahoma" w:cs="Times New Roman" w:ascii="Times New Roman" w:hAnsi="Times New Roman"/>
                <w:b/>
              </w:rPr>
              <w:t>10</w:t>
            </w:r>
            <w:r>
              <w:rPr>
                <w:rFonts w:eastAsia="Open Sans;Tahoma" w:cs="Times New Roman" w:ascii="Times New Roman" w:hAnsi="Times New Roman"/>
              </w:rPr>
              <w:t xml:space="preserve"> календарних днів до запланованої дати обмеження/припинення розподілу електричної енергії має надати попередження про обмеження/припинення розподілу електричної енергії Користувачу із вимогою приведення такої генеруючої установки/УЗЕ у відповідність до вимог Кодексу. При цьому в попередженні мають бути зазначені підстави, дата та час, з якого розподіл електричної енергії буде припинено/обмежено.  Приведення генеруючої установки/УЗЕ у відповідність до вимог Кодексу здійснюється шляхом виконання Користувачем технічних вимог, оприлюднених на офіційному вебсайті ОСР у мережі Інтернет, та направлення ОСР заяви на встановлення генеруючої установки/заяви на встановлення УЗЕ.</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Умови використання УЗЕ (виробником без отримання окремої ліцензії або  роздрібним споживачем) рекомендується включити до відповідних договорів про надання послуг з розподілу (тут – виробника і споживача). У разі виявлення порушень, в тому числі використання УЗЕ з комерційною метою, термін 30 днів є дуже тривалим, і відключення бажано здійснити в найкоротші терміни, оскільки зиск від такого зловживання є набагато більшим за такий період.  </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икласти у такій редакції:</w:t>
            </w:r>
          </w:p>
          <w:p>
            <w:pPr>
              <w:pStyle w:val="Rvps2"/>
              <w:spacing w:before="0" w:after="0"/>
              <w:ind w:firstLine="363"/>
              <w:jc w:val="both"/>
              <w:rPr>
                <w:rFonts w:eastAsia="Open Sans;Tahoma"/>
                <w:sz w:val="22"/>
                <w:szCs w:val="22"/>
                <w:lang w:val="ru-RU"/>
              </w:rPr>
            </w:pPr>
            <w:r>
              <w:rPr>
                <w:rFonts w:eastAsia="Open Sans;Tahoma"/>
                <w:sz w:val="22"/>
                <w:szCs w:val="22"/>
                <w:lang w:val="uk-UA"/>
              </w:rPr>
              <w:t>У разі виявлення факту встановлення Користувачем генеруючої установки/УЗЕ без виконання або з порушенням вимог розділу IV цього Кодексу та/або порушення умов договору споживача про надання послуг з розподілу електроенергії у частині використання УЗЕ, ОСР не менше ніж за 30 календарних днів до запланованої дати обмеження/припинення розподілу електричної енергії має надати попередження про обмеження/припинення розподілу електричної енергії Користувачу із вимогою приведення такої генеруючої установки/УЗЕ у відповідність до вимог Кодексу та/або припинення порушення умов договору споживача про надання послуг з розподілу електроенергії у частині використання УЗЕ. При цьому в попередженні мають бути зазначені підстави, дата та час, з якого розподіл електричної енергії буде припинено/обмежено.  Приведення генеруючої установки/УЗЕ у відповідність до вимог Кодексу здійснюється шляхом виконання Користувачем технічних вимог, оприлюднених на офіційному вебсайті ОСР у мережі Інтернет, та направлення ОСР заяви на встановлення генеруючої установки/заяви на встановлення УЗЕ</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ru-RU"/>
              </w:rPr>
            </w:pPr>
            <w:r>
              <w:rPr>
                <w:rStyle w:val="Rvts44"/>
                <w:b/>
                <w:sz w:val="22"/>
                <w:szCs w:val="22"/>
                <w:lang w:val="ru-RU"/>
              </w:rPr>
              <w:t>ХІІ. Інформаційна система та інформація</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pPr>
            <w:r>
              <w:rPr>
                <w:rFonts w:eastAsia="Open Sans;Tahoma" w:cs="Times New Roman" w:ascii="Times New Roman" w:hAnsi="Times New Roman"/>
                <w:sz w:val="20"/>
                <w:lang w:val="en-US"/>
              </w:rPr>
              <w:t>12</w:t>
            </w:r>
            <w:r>
              <w:rPr>
                <w:rFonts w:eastAsia="Open Sans;Tahoma" w:cs="Times New Roman" w:ascii="Times New Roman" w:hAnsi="Times New Roman"/>
                <w:sz w:val="20"/>
              </w:rPr>
              <w:t>.18</w:t>
            </w:r>
          </w:p>
        </w:tc>
        <w:tc>
          <w:tcPr>
            <w:tcW w:w="3786" w:type="dxa"/>
            <w:tcBorders>
              <w:top w:val="single" w:sz="8" w:space="0" w:color="000000"/>
              <w:left w:val="single" w:sz="8" w:space="0" w:color="000000"/>
              <w:bottom w:val="single" w:sz="8" w:space="0" w:color="000000"/>
              <w:right w:val="single" w:sz="8" w:space="0" w:color="000000"/>
            </w:tcBorders>
          </w:tcPr>
          <w:p>
            <w:pPr>
              <w:pStyle w:val="Rvps2"/>
              <w:spacing w:before="0" w:after="0"/>
              <w:ind w:left="42" w:firstLine="284"/>
              <w:jc w:val="both"/>
              <w:rPr>
                <w:rFonts w:eastAsia="Open Sans;Tahoma"/>
                <w:sz w:val="22"/>
                <w:szCs w:val="22"/>
                <w:lang w:val="uk-UA"/>
              </w:rPr>
            </w:pPr>
            <w:r>
              <w:rPr>
                <w:rFonts w:eastAsia="Open Sans;Tahoma"/>
                <w:sz w:val="22"/>
                <w:szCs w:val="22"/>
                <w:lang w:val="uk-UA"/>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Інформація про приєднані до електричних мереж ОСР та встановлені споживачами, відповідно до вимог розділу IV цього Кодексу, УЗЕ розміщується на офіційному вебсайті ОСР у розділі «Приєднання до електричних мереж» в електронному реєстрі приєднаних УЗЕ. У такому реєстрі зазначається актуальна інформація по кожній УЗЕ щодо номінальної (встановленої) потужності, повної ємності та територіальної одиниці ОСР, на території якої приєднано або встановлено споживачем відповідну УЗЕ.</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ОСР щоквартально до 20 числа місяця, наступного за звітним кварталом, надає НКРЕКП та ОСП інформацію про приєднані до електричних мереж ОСР та встановлені споживачами, відповідно до вимог розділу IV цього Кодексу, УЗЕ із зазначенням по кожній УЗЕ даних щодо фізичної особи (фізичної особи-підприємця) або юридичної особи власника (користувача) такої УЗЕ, номінальної (встановленої) потужності та повної ємності УЗЕ, а також адреси за якою розташована УЗЕ.</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опонується доповнити розділ ХІІ новим пунктом з урахуванням змін до Ліцензійних умов з розподілу електричної енергії щодо зобов’язання ОСР вести Реєстр приєднаних УЗЕ.</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Технічна правка</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uk-UA"/>
              </w:rPr>
            </w:pPr>
            <w:r>
              <w:rPr>
                <w:rFonts w:eastAsia="Open Sans;Tahoma"/>
                <w:b/>
                <w:sz w:val="22"/>
                <w:szCs w:val="22"/>
                <w:lang w:val="uk-UA"/>
              </w:rPr>
              <w:t>13.2. Порядок перевірки якості електричної енергії за зверненнями/скаргами/претензіями споживачів</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3.2.3</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ОСР направляє свого представника в узгоджений зі споживачем час для аналізу можливих причин недотримання показників якості електричної енергії та/або проведення необхідного вимірювання й подальшого надання відповіді споживачу з урахуванням строків, зазначених у пункті 13.2.1 цієї глави.</w:t>
            </w:r>
          </w:p>
          <w:p>
            <w:pPr>
              <w:pStyle w:val="Rvps2"/>
              <w:spacing w:before="0" w:after="0"/>
              <w:ind w:left="42" w:firstLine="284"/>
              <w:jc w:val="both"/>
              <w:rPr>
                <w:rFonts w:eastAsia="Open Sans;Tahoma"/>
                <w:b/>
                <w:b/>
                <w:sz w:val="22"/>
                <w:szCs w:val="22"/>
                <w:lang w:val="uk-UA"/>
              </w:rPr>
            </w:pPr>
            <w:r>
              <w:rPr>
                <w:rFonts w:eastAsia="Open Sans;Tahoma"/>
                <w:sz w:val="22"/>
                <w:szCs w:val="22"/>
                <w:lang w:val="uk-UA"/>
              </w:rPr>
              <w:t>З метою з’ясування впливу підключеного споживачем (споживачами) устаткування, в тому числі генеруючих установок та/або УЗЕ споживачів на показники якості, вимірювання проводяться з поетапним відключенням устаткування споживачів. Споживач зобов’язаний виконати вимоги представника ОСР щодо тимчасового відключення чи підключення відповідного устаткування на час вимірювань. Такі вимірювання можуть проводитися не частіше ніж 1 раз на календарний місяць, тривалість вимірювання не може перевищувати 3 годин з урахуванням наявного пікового навантаження.</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Полтаваобленерго»</w:t>
            </w:r>
          </w:p>
          <w:p>
            <w:pPr>
              <w:pStyle w:val="Normal"/>
              <w:shd w:fill="FFFFFF" w:val="clear"/>
              <w:spacing w:lineRule="auto" w:line="240"/>
              <w:ind w:firstLine="367"/>
              <w:jc w:val="both"/>
              <w:rPr/>
            </w:pPr>
            <w:r>
              <w:rPr>
                <w:rFonts w:cs="Times New Roman" w:ascii="Times New Roman" w:hAnsi="Times New Roman"/>
              </w:rPr>
              <w:t xml:space="preserve">ОСР </w:t>
            </w:r>
            <w:r>
              <w:rPr>
                <w:rFonts w:cs="Times New Roman" w:ascii="Times New Roman" w:hAnsi="Times New Roman"/>
                <w:b/>
              </w:rPr>
              <w:t>може направити</w:t>
            </w:r>
            <w:r>
              <w:rPr>
                <w:rFonts w:cs="Times New Roman" w:ascii="Times New Roman" w:hAnsi="Times New Roman"/>
              </w:rPr>
              <w:t xml:space="preserve"> свого представника в узгоджений зі споживачем час для аналізу можливих причин недотримання показників якості електричної енергії та/або проведення необхідного вимірювання й подальшого надання відповіді споживачу з урахуванням строків, зазначених у пункті 13.2.1 цієї глави.</w:t>
            </w:r>
          </w:p>
          <w:p>
            <w:pPr>
              <w:pStyle w:val="Normal"/>
              <w:shd w:fill="FFFFFF" w:val="clear"/>
              <w:spacing w:lineRule="auto" w:line="240"/>
              <w:ind w:firstLine="367"/>
              <w:jc w:val="both"/>
              <w:rPr/>
            </w:pPr>
            <w:r>
              <w:rPr>
                <w:rFonts w:cs="Times New Roman" w:ascii="Times New Roman" w:hAnsi="Times New Roman"/>
              </w:rPr>
              <w:t xml:space="preserve">З метою з’ясування впливу підключеного споживачем (споживачами) устаткування, в тому числі генеруючих установок та/або УЗЕ споживачів на показники якості, </w:t>
            </w:r>
            <w:r>
              <w:rPr>
                <w:rFonts w:cs="Times New Roman" w:ascii="Times New Roman" w:hAnsi="Times New Roman"/>
                <w:b/>
              </w:rPr>
              <w:t>ОСР може:</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 у разі наявності технічної можливості - виконувати вимірювання електронними лічильниками встановленими у споживачів, що працюють у складі автоматизованої системи комерційного обліку електричної енергії (АСКОЕ) та придатні для вимірювання зустрічних перетікань спожитої та виробленої електроенергії, мають функцію фіксації усередненого значення рівня напруги та струму навантаження як споживання так і генерації на 10-хвилинному проміжку часу, що відповідає вимогам пункту 6.2.5 глави 6.2 та вимогам глави 6.5 розділу VI Кодексу систем розподілу. Результати вимірювання зазначаються у протоколі вимірювання параметрів якості електричної енергії, що є додатком 10 до цього Кодексу».</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 xml:space="preserve">- у разі відсутності технічної можливості виконувати вимірювання електронними лічильниками споживачів - проводити вимірювання з поетапним відключенням устаткування споживачів. Споживач зобов’язаний виконати вимоги представника ОСР щодо тимчасового відключення чи підключення відповідного устаткування на час вимірювань. Такі вимірювання можуть проводитися не частіше ніж 1 раз на календарний місяць, тривалість вимірювання не може перевищувати 3 годин з урахуванням наявного пікового навантаження. </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Якщо за результатами виконаних вимірювань підтверджується вплив підключеного споживачем (споживачами) устаткування, в тому числі генеруючих установок та/або УЗЕ споживачів на показники якості, скарга/звернення/претензія визнається такою, що не підлягає задоволенню.</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cs="Times New Roman"/>
                <w:b/>
                <w:b/>
                <w:u w:val="single"/>
              </w:rPr>
            </w:pPr>
            <w:r>
              <w:rPr>
                <w:rFonts w:cs="Times New Roman" w:ascii="Times New Roman" w:hAnsi="Times New Roman"/>
                <w:b/>
                <w:u w:val="single"/>
              </w:rPr>
              <w:t>ПрАТ «Кіровоградобленерго»</w:t>
            </w:r>
          </w:p>
          <w:p>
            <w:pPr>
              <w:pStyle w:val="Normal"/>
              <w:shd w:fill="FFFFFF" w:val="clear"/>
              <w:spacing w:lineRule="auto" w:line="240"/>
              <w:ind w:firstLine="367"/>
              <w:jc w:val="both"/>
              <w:rPr/>
            </w:pPr>
            <w:r>
              <w:rPr>
                <w:rFonts w:cs="Times New Roman" w:ascii="Times New Roman" w:hAnsi="Times New Roman"/>
              </w:rPr>
              <w:t xml:space="preserve">ОСР </w:t>
            </w:r>
            <w:r>
              <w:rPr>
                <w:rFonts w:cs="Times New Roman" w:ascii="Times New Roman" w:hAnsi="Times New Roman"/>
                <w:strike/>
              </w:rPr>
              <w:t>може направити</w:t>
            </w:r>
            <w:r>
              <w:rPr>
                <w:rFonts w:cs="Times New Roman" w:ascii="Times New Roman" w:hAnsi="Times New Roman"/>
              </w:rPr>
              <w:t xml:space="preserve"> </w:t>
            </w:r>
            <w:r>
              <w:rPr>
                <w:rFonts w:cs="Times New Roman" w:ascii="Times New Roman" w:hAnsi="Times New Roman"/>
                <w:b/>
              </w:rPr>
              <w:t>направляє</w:t>
            </w:r>
            <w:r>
              <w:rPr>
                <w:rFonts w:cs="Times New Roman" w:ascii="Times New Roman" w:hAnsi="Times New Roman"/>
              </w:rPr>
              <w:t xml:space="preserve"> свого представника в узгоджений зі споживачем час для аналізу можливих причин недотримання показників якості електричної енергії та/або проведення необхідного вимірювання й подальшого надання відповіді споживачу з урахуванням строків, </w:t>
            </w:r>
            <w:r>
              <w:rPr>
                <w:rFonts w:cs="Times New Roman" w:ascii="Times New Roman" w:hAnsi="Times New Roman"/>
                <w:b/>
              </w:rPr>
              <w:t>зазначених</w:t>
            </w:r>
            <w:r>
              <w:rPr>
                <w:rFonts w:cs="Times New Roman" w:ascii="Times New Roman" w:hAnsi="Times New Roman"/>
              </w:rPr>
              <w:t xml:space="preserve"> у пункті 13.2.1 цієї глави. </w:t>
            </w:r>
          </w:p>
          <w:p>
            <w:pPr>
              <w:pStyle w:val="Normal"/>
              <w:shd w:fill="FFFFFF" w:val="clear"/>
              <w:spacing w:lineRule="auto" w:line="240"/>
              <w:ind w:firstLine="367"/>
              <w:jc w:val="both"/>
              <w:rPr/>
            </w:pPr>
            <w:r>
              <w:rPr>
                <w:rFonts w:cs="Times New Roman" w:ascii="Times New Roman" w:hAnsi="Times New Roman"/>
              </w:rPr>
              <w:t xml:space="preserve">З метою з’ясування впливу підключеного споживачем (споживачами) устаткування, у тому числі генеруючих установок та/або УЗЕ споживачів на показники якості, вимірювання проводяться з поетапним відключенням устаткування споживачів </w:t>
            </w:r>
            <w:r>
              <w:rPr>
                <w:rFonts w:cs="Times New Roman" w:ascii="Times New Roman" w:hAnsi="Times New Roman"/>
                <w:b/>
              </w:rPr>
              <w:t>та генеруючих установок</w:t>
            </w:r>
            <w:r>
              <w:rPr>
                <w:rFonts w:cs="Times New Roman" w:ascii="Times New Roman" w:hAnsi="Times New Roman"/>
              </w:rPr>
              <w:t xml:space="preserve">. Споживач зобов’язаний виконати вимоги представника ОСР щодо тимчасового відключення чи підключення відповідного устаткування на час вимірювань. Такі вимірювання можуть проводитися не частіше ніж 1 раз на календарний місяць, тривалість вимірювання не може перевищувати </w:t>
            </w:r>
            <w:r>
              <w:rPr>
                <w:rFonts w:cs="Times New Roman" w:ascii="Times New Roman" w:hAnsi="Times New Roman"/>
                <w:strike/>
              </w:rPr>
              <w:t>3 годин з урахуванням наявного пікового навантаження</w:t>
            </w:r>
            <w:r>
              <w:rPr>
                <w:rFonts w:cs="Times New Roman" w:ascii="Times New Roman" w:hAnsi="Times New Roman"/>
              </w:rPr>
              <w:t xml:space="preserve"> </w:t>
            </w:r>
            <w:r>
              <w:rPr>
                <w:rFonts w:cs="Times New Roman" w:ascii="Times New Roman" w:hAnsi="Times New Roman"/>
                <w:b/>
              </w:rPr>
              <w:t>7 діб</w:t>
            </w:r>
            <w:r>
              <w:rPr>
                <w:rFonts w:cs="Times New Roman" w:ascii="Times New Roman" w:hAnsi="Times New Roman"/>
              </w:rPr>
              <w:t>.</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t>ОСР має право виконувати вимірювання показників якості електричної енергії на межі балансової приналежності, за допомогою стаціонарних або мобільних приладів вимірювання.</w:t>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АТ «Рівнеобленерго»</w:t>
            </w:r>
          </w:p>
          <w:p>
            <w:pPr>
              <w:pStyle w:val="Normal"/>
              <w:ind w:firstLine="362"/>
              <w:jc w:val="both"/>
              <w:rPr/>
            </w:pPr>
            <w:r>
              <w:rPr>
                <w:rFonts w:cs="Times New Roman" w:ascii="Times New Roman" w:hAnsi="Times New Roman"/>
                <w:szCs w:val="24"/>
              </w:rPr>
              <w:t xml:space="preserve">ОСР </w:t>
            </w:r>
            <w:r>
              <w:rPr>
                <w:rFonts w:cs="Times New Roman" w:ascii="Times New Roman" w:hAnsi="Times New Roman"/>
                <w:b/>
                <w:bCs/>
                <w:szCs w:val="24"/>
              </w:rPr>
              <w:t>може направити</w:t>
            </w:r>
            <w:r>
              <w:rPr>
                <w:rFonts w:cs="Times New Roman" w:ascii="Times New Roman" w:hAnsi="Times New Roman"/>
                <w:szCs w:val="24"/>
              </w:rPr>
              <w:t xml:space="preserve"> свого представника в узгоджений зі споживачем час для аналізу можливих причин недотримання показників якості електричної енергії та/або проведення необхідного вимірювання й подальшого надання відповіді споживачу з урахуванням строків, зазначених у пункті 13.2.1 цієї глави. </w:t>
            </w:r>
          </w:p>
          <w:p>
            <w:pPr>
              <w:pStyle w:val="Normal"/>
              <w:ind w:firstLine="362"/>
              <w:jc w:val="both"/>
              <w:rPr/>
            </w:pPr>
            <w:r>
              <w:rPr>
                <w:rFonts w:cs="Times New Roman" w:ascii="Times New Roman" w:hAnsi="Times New Roman"/>
                <w:bCs/>
                <w:szCs w:val="24"/>
              </w:rPr>
              <w:t>З метою з’ясування впливу підключеного споживачем (споживачами) устаткування, у тому числі генеруючих установок та/або УЗЕ споживачів на показники якості, вимірювання проводяться з поетапним відключенням устаткування споживачів. Споживач зобов’язаний виконати вимоги представника ОСР щодо тимчасового відключення чи підключення відповідного устаткування на час вимірювань. Відключення виконується на час визначений ОСР, але не довше ніж на 2 дні під час вимірювань.</w:t>
            </w:r>
            <w:r>
              <w:rPr>
                <w:rFonts w:cs="Times New Roman" w:ascii="Times New Roman" w:hAnsi="Times New Roman"/>
                <w:b/>
                <w:bCs/>
                <w:szCs w:val="24"/>
              </w:rPr>
              <w:t xml:space="preserve"> </w:t>
            </w:r>
            <w:r>
              <w:rPr>
                <w:rFonts w:cs="Times New Roman" w:ascii="Times New Roman" w:hAnsi="Times New Roman"/>
                <w:bCs/>
                <w:szCs w:val="24"/>
              </w:rPr>
              <w:t>Такі вимірювання можуть проводитися не частіше ніж 1 раз на календарний місяць.</w:t>
            </w:r>
            <w:r>
              <w:rPr>
                <w:rFonts w:cs="Times New Roman" w:ascii="Times New Roman" w:hAnsi="Times New Roman"/>
                <w:b/>
                <w:bCs/>
                <w:szCs w:val="24"/>
              </w:rPr>
              <w:t xml:space="preserve"> Тривалість вимірювання складає 7 днів у відповідності до Кодексу.</w:t>
            </w:r>
          </w:p>
          <w:p>
            <w:pPr>
              <w:pStyle w:val="Normal"/>
              <w:shd w:fill="FFFFFF" w:val="clear"/>
              <w:spacing w:lineRule="auto" w:line="240"/>
              <w:ind w:firstLine="367"/>
              <w:jc w:val="both"/>
              <w:rPr>
                <w:rFonts w:ascii="Times New Roman" w:hAnsi="Times New Roman" w:cs="Times New Roman"/>
                <w:b/>
                <w:b/>
                <w:bCs/>
                <w:szCs w:val="24"/>
              </w:rPr>
            </w:pPr>
            <w:r>
              <w:rPr>
                <w:rFonts w:cs="Times New Roman" w:ascii="Times New Roman" w:hAnsi="Times New Roman"/>
                <w:b/>
                <w:bCs/>
                <w:szCs w:val="24"/>
              </w:rPr>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Пункт 13.2.3 глави 13.2 розділу ХІІІ викласти у такій редакції, оскільки заміна слів «може направити» словом «направляє» зобовʼязує ОСР розглядати кожну скаргу із направленням свого представника в узгоджений зі споживачем час для аналізу можливих причин недотримання показників якості електроенергії, що є в деяких випадках недоцільним, оскільки ОСР вже може бути відома причина недотримання показників якості електроенергії (відповідно до інших зареєстрованих скарг споживачів) та відповідно до пункту 13.2.5 ОСР може не проводити вимірювання у разі визнання факту недотримання показників якості електричної енергії.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ункт 13.2.3 глави 13.2 розділу ХІІІ доповнити новим абзацом другим для врегулювання спорів між ОСР та споживачами, устаткування яких може впливати на показники якості електроенергії. Оскільки більшість точок комерційного обліку таких споживачів, які приєднані та приєднуються до електромереж ОСР обладнані електронними лічильниками, що працюють у складі автоматизованої системи комерційного обліку електричної енергії (АСКОЕ) та придатні для вимірювання зустрічних перетікань спожитої та виробленої електроенергії, мають функцію фіксації усередненого значення рівня напруги та струму навантаження як споживання так і генерації на 10-хвилинному проміжку часу, що відповідає вимогам пункту 6.2.5 глави 6.2 та вимогам глави 6.5 розділу VI Кодексу систем розподілу (далі - КСР), вважаємо, що ОСР може використовувати результати таких вимірювань під час розгляду скарги/звернення щодо незадовільної якості електричної енергії (визначення обґрунтованості або необґрунтованост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1.</w:t>
              <w:tab/>
              <w:t>Найбільш вірогідним джерелом відхилення показників якості електричної енергії в мережах є генеруючі установк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2.</w:t>
              <w:tab/>
              <w:t>Згідно вимог п.6.3.4 Кодексу систем розподілу та вимог розділів 4,5,6 ДСТУ EN50160:2014 вимірювання проводяться протягом тижневого інтервалу часу. При використанні 3 годинного інтервалу часу поетапного підключення/відключення обладнання споживачів в протоколі вимірювань неможливо буде встановити точну мітку початку підключення/відключення обладнання споживача, оскільки всі вимірювання проводяться з 10-хвилинним усередненням. Синхронізувати з необхідною точністю момент підключення/відключення з моментом початку 10-хвилинного інтервалу усереднення фізично неможливо. Також відсутня технічна можливість виконати відображення моментів підключення/відключення в протоколі вимірювань згідно ДСТУ EN50160:2014.</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3.</w:t>
              <w:tab/>
              <w:t>З метою постійного контролю показників якості електричної енергії, мінімізації часу на пошук відхилень показників якості електричної енергії та оперативного реагування на скарги споживачів.</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Згідно КСР П.13.2.4</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2"/>
                <w:szCs w:val="22"/>
                <w:lang w:val="uk-UA"/>
              </w:rPr>
            </w:pPr>
            <w:r>
              <w:rPr>
                <w:rFonts w:eastAsia="Open Sans;Tahoma"/>
                <w:b/>
                <w:sz w:val="22"/>
                <w:szCs w:val="22"/>
                <w:lang w:val="uk-UA"/>
              </w:rPr>
              <w:t>ХIV. Особливості реалізації права ОСР мати у власності, володіти, користуватися, розробляти, управляти чи експлуатувати УЗЕ</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jc w:val="both"/>
              <w:rPr>
                <w:rFonts w:ascii="Times New Roman" w:hAnsi="Times New Roman" w:eastAsia="Open Sans;Tahoma" w:cs="Times New Roman"/>
                <w:b/>
                <w:b/>
                <w:sz w:val="20"/>
                <w:szCs w:val="22"/>
                <w:lang w:val="uk-UA"/>
              </w:rPr>
            </w:pPr>
            <w:r>
              <w:rPr>
                <w:rFonts w:eastAsia="Open Sans;Tahoma" w:cs="Times New Roman" w:ascii="Times New Roman" w:hAnsi="Times New Roman"/>
                <w:b/>
                <w:sz w:val="20"/>
                <w:szCs w:val="22"/>
                <w:lang w:val="uk-UA"/>
              </w:rPr>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Проєкт енергетичної безпек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Виключити зазначений розділ.</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pPr>
            <w:r>
              <w:rPr>
                <w:rFonts w:cs="Times New Roman" w:ascii="Times New Roman" w:hAnsi="Times New Roman"/>
              </w:rPr>
              <w:t>Проєкт енергетичної безпеки категорично рекомендує не включати положення до Кодексу, що регламентують процедуру надання права на відступ від заборони ОСР мати у власності, володіти, користуватися, розробляти, управляти чи експлуатувати УЗЕ. Європейським і українським законодавством передбачена повна заборона Операторам системи оперувати УЗЕ. ПЕБ рекомендує виокремити зазначений порядок окремим НПА, -  Порядок прийняття Регулятором рішень про надання оператору системи розподілу права здійснювати діяльність із зберігання енергії та про поступове припинення такого права у передбачених законом випадках, які мають включати між іншим:</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1.</w:t>
              <w:tab/>
              <w:t>Порядок проведення Регулятором оцінки необхідності надання оператору системи розподілу права мати у власності, володіти, користуватися, розробляти, управляти чи експлуатувати установки зі зберігання енерг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2.</w:t>
              <w:tab/>
              <w:t>Порядок попереднього перегляду та затвердження Регулятором тендерної процедури для набуття права власності, володіння, користування, права розробляти, управляти або експлуатувати установки зберігання енерг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3.</w:t>
              <w:tab/>
              <w:t>Керівні принципи закупівлі оператором системи розподілу установок зберігання енерг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4.</w:t>
              <w:tab/>
              <w:t>Порядок проведення Регулятором публічних консультацій щодо існуючих установок зберігання енергії з метою оцінки потенційної наявності та зацікавленості інших сторін в інвестуванні в такі установки, а також прийняття та реалізації Регулятором рішень за результатами таких публічних консультацій.</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Крім того, запропонований в КСР порядок не містить деталей, що саме є предметом перегляду та затвердженню Регулятором при проведенні відкритої, прозорої та недискримінаційної тендерної процедури іншими сторонами; не містить процедури поступового припинення діяльності ОСР зі зберігання енергії у разі підтвердження на публічних консультаціях Регулятора спроможності інших сторін мати у власності, володіти, користуватися, розробляти, експлуатувати або управляти такими установками на економічно вигідних умовах.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Зокрема,  розробка керівних принципів закупівлі (в частині регуляторго нагляду Регулятора за закупівельною процедурою, що здійснюється іншими сторонами та ОСР) має грунтуватися на попередніх процедурах розгляду доцільності ОСР оперувати УЗЕ в рамках плану розвитку системи розподілу.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о того ж, відповідно до Ліцензійних умов провадження з розподілу електроенергії, УЗЕ не є елементами системи розподілу і не були включені до засобів провадження ліцензійної діяльності з розподілу, тож виключена можливість наявність УЗЕ у діючих ОСР на ринку електроенергії України.</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1.4</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ля отримання згоди Регулятора мати у власності, володіти, користуватися, розробляти, управляти чи експлуатувати УЗЕ, які є повністю інтегрованими елементами мережі, ОСР надає до Регулятора запит, до якого додаються:</w:t>
            </w:r>
          </w:p>
          <w:p>
            <w:pPr>
              <w:pStyle w:val="Rvps2"/>
              <w:spacing w:before="0" w:after="0"/>
              <w:ind w:left="42" w:firstLine="284"/>
              <w:jc w:val="both"/>
              <w:rPr>
                <w:rFonts w:eastAsia="Open Sans;Tahoma"/>
                <w:sz w:val="22"/>
                <w:szCs w:val="22"/>
                <w:lang w:val="uk-UA"/>
              </w:rPr>
            </w:pPr>
            <w:r>
              <w:rPr>
                <w:rFonts w:eastAsia="Open Sans;Tahoma"/>
                <w:sz w:val="22"/>
                <w:szCs w:val="22"/>
                <w:lang w:val="uk-UA"/>
              </w:rPr>
              <w:t>1) пояснювальна записка із обґрунтуванням необхідності надання згоди набути у власність, володіти, користуватися, розробляти, управляти чи експлуатувати УЗЕ, разом із матеріалами, що підтверджують відповідність УЗЕ повністю інтегрованим елементам мережі та необхідність УЗЕ для виконання ОСР своїх зобов'язань з метою забезпечення ефективної, надійної та безпечної роботи системи розподілу електроенергії;</w:t>
            </w:r>
          </w:p>
          <w:p>
            <w:pPr>
              <w:pStyle w:val="Rvps2"/>
              <w:spacing w:before="0" w:after="0"/>
              <w:ind w:left="42" w:firstLine="284"/>
              <w:jc w:val="both"/>
              <w:rPr>
                <w:rFonts w:eastAsia="Open Sans;Tahoma"/>
                <w:sz w:val="22"/>
                <w:szCs w:val="22"/>
                <w:lang w:val="uk-UA"/>
              </w:rPr>
            </w:pPr>
            <w:r>
              <w:rPr>
                <w:rFonts w:eastAsia="Open Sans;Tahoma"/>
                <w:sz w:val="22"/>
                <w:szCs w:val="22"/>
                <w:lang w:val="uk-UA"/>
              </w:rPr>
              <w:t>2) техніко-економічне обґрунтування необхідності застосування УЗЕ;</w:t>
            </w:r>
          </w:p>
          <w:p>
            <w:pPr>
              <w:pStyle w:val="Rvps2"/>
              <w:spacing w:before="0" w:after="0"/>
              <w:ind w:left="42" w:firstLine="284"/>
              <w:jc w:val="both"/>
              <w:rPr>
                <w:rFonts w:eastAsia="Open Sans;Tahoma"/>
                <w:sz w:val="22"/>
                <w:szCs w:val="22"/>
                <w:lang w:val="uk-UA"/>
              </w:rPr>
            </w:pPr>
            <w:r>
              <w:rPr>
                <w:rFonts w:eastAsia="Open Sans;Tahoma"/>
                <w:sz w:val="22"/>
                <w:szCs w:val="22"/>
                <w:lang w:val="uk-UA"/>
              </w:rPr>
              <w:t>3) технічний проєкт УЗЕ, включаючи проєктне розташування УЗЕ та технологічні параметри місця (або точок) їх підключення до системи розподілу;</w:t>
            </w:r>
          </w:p>
          <w:p>
            <w:pPr>
              <w:pStyle w:val="Rvps2"/>
              <w:spacing w:before="0" w:after="0"/>
              <w:ind w:left="42" w:firstLine="284"/>
              <w:jc w:val="both"/>
              <w:rPr>
                <w:rFonts w:eastAsia="Open Sans;Tahoma"/>
                <w:sz w:val="22"/>
                <w:szCs w:val="22"/>
                <w:lang w:val="uk-UA"/>
              </w:rPr>
            </w:pPr>
            <w:r>
              <w:rPr>
                <w:rFonts w:eastAsia="Open Sans;Tahoma"/>
                <w:sz w:val="22"/>
                <w:szCs w:val="22"/>
                <w:lang w:val="uk-UA"/>
              </w:rPr>
              <w:t>4) перелік УЗЕ, які на момент подачі заяви вже є у власності, володінні, користуванні, розробленні, управлінні чи експлуатації ОСР (із зазначенням підстави їх використання) та відповідності вимогам щодо повністю інтегрованих елементів мережі;</w:t>
            </w:r>
          </w:p>
          <w:p>
            <w:pPr>
              <w:pStyle w:val="Rvps2"/>
              <w:spacing w:before="0" w:after="0"/>
              <w:ind w:left="42" w:firstLine="284"/>
              <w:jc w:val="both"/>
              <w:rPr>
                <w:rFonts w:eastAsia="Open Sans;Tahoma"/>
                <w:sz w:val="22"/>
                <w:szCs w:val="22"/>
                <w:lang w:val="uk-UA"/>
              </w:rPr>
            </w:pPr>
            <w:r>
              <w:rPr>
                <w:rFonts w:eastAsia="Open Sans;Tahoma"/>
                <w:sz w:val="22"/>
                <w:szCs w:val="22"/>
                <w:lang w:val="uk-UA"/>
              </w:rPr>
              <w:t>5) інформація щодо джерел фінансування.</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пит та додані до нього матеріали і дані нумеруються, прошнуровуються, завіряються підписом керівника ліцензіата або уповноваженою ним особою.</w:t>
            </w:r>
          </w:p>
          <w:p>
            <w:pPr>
              <w:pStyle w:val="Rvps2"/>
              <w:spacing w:before="0" w:after="0"/>
              <w:ind w:left="42" w:firstLine="284"/>
              <w:jc w:val="both"/>
              <w:rPr>
                <w:rFonts w:eastAsia="Open Sans;Tahoma"/>
                <w:sz w:val="22"/>
                <w:szCs w:val="22"/>
                <w:lang w:val="uk-UA"/>
              </w:rPr>
            </w:pPr>
            <w:r>
              <w:rPr>
                <w:rFonts w:eastAsia="Open Sans;Tahoma"/>
                <w:sz w:val="22"/>
                <w:szCs w:val="22"/>
                <w:lang w:val="uk-UA"/>
              </w:rPr>
              <w:t>Регулятор має право звернутися до ОСР з метою отримання у визначений Регулятором строк додаткових письмових обґрунтувань та пояснень щодо наданих матеріалів і даних.</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Для отримання згоди Регулятора мати у власності, володіти, користуватися, розробляти, управляти чи експлуатувати УЗЕ, які є повністю інтегрованими елементами мережі, ОСР надає до Регулятора запит, до якого додаються:</w:t>
            </w:r>
          </w:p>
          <w:p>
            <w:pPr>
              <w:pStyle w:val="Normal"/>
              <w:shd w:fill="FFFFFF" w:val="clear"/>
              <w:spacing w:lineRule="auto" w:line="240"/>
              <w:ind w:firstLine="367"/>
              <w:jc w:val="both"/>
              <w:rPr/>
            </w:pPr>
            <w:r>
              <w:rPr>
                <w:rFonts w:eastAsia="Open Sans;Tahoma" w:cs="Times New Roman" w:ascii="Times New Roman" w:hAnsi="Times New Roman"/>
              </w:rPr>
              <w:t xml:space="preserve">1) пояснювальна записка із обґрунтуванням необхідності надання згоди набути у власність, володіти, користуватися, розробляти, управляти чи експлуатувати УЗЕ, разом із матеріалами, </w:t>
            </w:r>
            <w:r>
              <w:rPr>
                <w:rFonts w:eastAsia="Open Sans;Tahoma" w:cs="Times New Roman" w:ascii="Times New Roman" w:hAnsi="Times New Roman"/>
                <w:b/>
              </w:rPr>
              <w:t>зазначеними  в підпунктах 2,3,4,5 п. 14.1.4</w:t>
            </w:r>
            <w:r>
              <w:rPr>
                <w:rFonts w:eastAsia="Open Sans;Tahoma" w:cs="Times New Roman" w:ascii="Times New Roman" w:hAnsi="Times New Roman"/>
              </w:rPr>
              <w:t>, що підтверджують відповідність УЗЕ повністю інтегрованим елементам мережі та необхідність УЗЕ для виконання ОСР своїх зобов'язань з метою забезпечення ефективної, надійної та безпечної роботи системи розподілу електроенергії;</w:t>
            </w:r>
          </w:p>
          <w:p>
            <w:pPr>
              <w:pStyle w:val="Normal"/>
              <w:shd w:fill="FFFFFF" w:val="clear"/>
              <w:spacing w:lineRule="auto" w:line="240"/>
              <w:ind w:firstLine="367"/>
              <w:jc w:val="both"/>
              <w:rPr>
                <w:rFonts w:ascii="Times New Roman" w:hAnsi="Times New Roman" w:eastAsia="Open Sans;Tahoma" w:cs="Times New Roman"/>
                <w:strike/>
              </w:rPr>
            </w:pPr>
            <w:r>
              <w:rPr>
                <w:rFonts w:eastAsia="Open Sans;Tahoma" w:cs="Times New Roman" w:ascii="Times New Roman" w:hAnsi="Times New Roman"/>
                <w:strike/>
              </w:rPr>
              <w:t>2) техніко-економічне обґрунтування необхідності застосування УЗЕ;</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3) технічний проєкт УЗЕ, включаючи проєктне розташування УЗЕ та технологічні параметри місця (або точок) їх підключення до системи розподілу;</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4) перелік УЗЕ, які на момент подачі заяви вже є у власності, володінні, користуванні, розробленні, управлінні чи експлуатації ОСР (із зазначенням підстави їх використання) та відповідності вимогам щодо повністю інтегрованих елементів 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5) інформація щодо джерел фінансуванн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пит та додані до нього матеріали і дані нумеруються, прошнуровуються, завіряються підписом керівника ліцензіата або уповноваженою ним особою.</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Регулятор має право звернутися до ОСР з метою отримання у визначений Регулятором строк додаткових письмових обґрунтувань та пояснень щодо наданих матеріалів і даних.</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точнення щодо матеріалів, які потребують подачі.</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раховано в технічному проекті.</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не враховува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1.7</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Рішення про надання згоди ОСР мати у власності, володіти, користуватися, розробляти, управляти чи експлуатувати УЗЕ, які є повністю інтегрованими елементами мережі, приймається Регулятором на засіданні, що проводиться у формі відкритого слухання, після розгляду та опрацювання матеріалів і даних, наданих ОСР.</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Рішення про надання згоди ОСР мати у власності, володіти, користуватися, розробляти, управляти чи експлуатувати УЗЕ, які є повністю інтегрованими елементами мережі, приймається Регулятором </w:t>
            </w:r>
            <w:r>
              <w:rPr>
                <w:rFonts w:eastAsia="Open Sans;Tahoma" w:cs="Times New Roman" w:ascii="Times New Roman" w:hAnsi="Times New Roman"/>
                <w:b/>
              </w:rPr>
              <w:t>протягом місяця з дати надання ОСР відповідних документів</w:t>
            </w:r>
            <w:r>
              <w:rPr>
                <w:rFonts w:eastAsia="Open Sans;Tahoma" w:cs="Times New Roman" w:ascii="Times New Roman" w:hAnsi="Times New Roman"/>
              </w:rPr>
              <w:t xml:space="preserve"> на засіданні, що проводиться у формі відкритого слухання, після розгляду та опрацювання матеріалів і даних, наданих ОСР.</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визнання термін розгляду та прийняття Регулятором рішення до надання згоди.</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 у такій редакції:</w:t>
            </w:r>
          </w:p>
          <w:p>
            <w:pPr>
              <w:pStyle w:val="Rvps2"/>
              <w:spacing w:before="0" w:after="0"/>
              <w:ind w:firstLine="363"/>
              <w:jc w:val="both"/>
              <w:rPr>
                <w:rFonts w:eastAsia="Open Sans;Tahoma"/>
                <w:sz w:val="22"/>
                <w:szCs w:val="22"/>
                <w:lang w:val="uk-UA"/>
              </w:rPr>
            </w:pPr>
            <w:r>
              <w:rPr>
                <w:rFonts w:eastAsia="Open Sans;Tahoma"/>
                <w:sz w:val="22"/>
                <w:szCs w:val="22"/>
                <w:lang w:val="uk-UA"/>
              </w:rPr>
              <w:t xml:space="preserve">Рішення про надання права ОСР мати у власності, володіти, користуватися, розробляти, управляти чи експлуатувати УЗЕ, які є повністю інтегрованими елементами мережі, приймається Регулятором </w:t>
            </w:r>
            <w:r>
              <w:rPr>
                <w:rFonts w:eastAsia="Open Sans;Tahoma"/>
                <w:b/>
                <w:sz w:val="22"/>
                <w:szCs w:val="22"/>
                <w:lang w:val="uk-UA"/>
              </w:rPr>
              <w:t>протягом 45 робочих днів</w:t>
            </w:r>
            <w:r>
              <w:rPr>
                <w:rFonts w:eastAsia="Open Sans;Tahoma"/>
                <w:sz w:val="22"/>
                <w:szCs w:val="22"/>
                <w:lang w:val="uk-UA"/>
              </w:rPr>
              <w:t xml:space="preserve"> з дати надання ОСР відповідних документів на засіданні, що проводиться у формі відкритого слухання, після розгляду та опрацювання матеріалів і даних, наданих ОСР.</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2.2</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ля отримання права мати у власності, володіти, користуватися, розробляти, управляти чи експлуатувати УЗЕ ОСР надає до Регулятора запит, до якого додаються:</w:t>
            </w:r>
          </w:p>
          <w:p>
            <w:pPr>
              <w:pStyle w:val="Rvps2"/>
              <w:spacing w:before="0" w:after="0"/>
              <w:ind w:left="42" w:firstLine="284"/>
              <w:jc w:val="both"/>
              <w:rPr>
                <w:rFonts w:eastAsia="Open Sans;Tahoma"/>
                <w:sz w:val="22"/>
                <w:szCs w:val="22"/>
                <w:lang w:val="uk-UA"/>
              </w:rPr>
            </w:pPr>
            <w:r>
              <w:rPr>
                <w:rFonts w:eastAsia="Open Sans;Tahoma"/>
                <w:sz w:val="22"/>
                <w:szCs w:val="22"/>
                <w:lang w:val="uk-UA"/>
              </w:rPr>
              <w:t>1) пояснювальна записка із обґрунтуванням необхідності надання права мати у власності, володіти, користуватися, розробляти, управляти чи експлуатувати УЗЕ, разом із матеріалами, що підтверджують дотримання умов, передбачених пунктом 14.2.1 цієї глави;</w:t>
            </w:r>
          </w:p>
          <w:p>
            <w:pPr>
              <w:pStyle w:val="Rvps2"/>
              <w:spacing w:before="0" w:after="0"/>
              <w:ind w:left="42" w:firstLine="284"/>
              <w:jc w:val="both"/>
              <w:rPr>
                <w:rFonts w:eastAsia="Open Sans;Tahoma"/>
                <w:sz w:val="22"/>
                <w:szCs w:val="22"/>
                <w:lang w:val="uk-UA"/>
              </w:rPr>
            </w:pPr>
            <w:r>
              <w:rPr>
                <w:rFonts w:eastAsia="Open Sans;Tahoma"/>
                <w:sz w:val="22"/>
                <w:szCs w:val="22"/>
                <w:lang w:val="uk-UA"/>
              </w:rPr>
              <w:t>2) техніко-економічне обґрунтування необхідності застосування УЗЕ, у тому числі у порівнянні з іншими заходами забезпечення ефективної, надійної та безпечної роботи системи розподілу;</w:t>
            </w:r>
          </w:p>
          <w:p>
            <w:pPr>
              <w:pStyle w:val="Rvps2"/>
              <w:spacing w:before="0" w:after="0"/>
              <w:ind w:left="42" w:firstLine="284"/>
              <w:jc w:val="both"/>
              <w:rPr>
                <w:rFonts w:eastAsia="Open Sans;Tahoma"/>
                <w:sz w:val="22"/>
                <w:szCs w:val="22"/>
                <w:lang w:val="uk-UA"/>
              </w:rPr>
            </w:pPr>
            <w:r>
              <w:rPr>
                <w:rFonts w:eastAsia="Open Sans;Tahoma"/>
                <w:sz w:val="22"/>
                <w:szCs w:val="22"/>
                <w:lang w:val="uk-UA"/>
              </w:rPr>
              <w:t>3) технічний проєкт УЗЕ, включаючи схему приєднання УЗЕ до об'єктів електроенергетики ОСР із позначенням засобів обліку електричної енергії, що забезпечують фіксацію обсягів перетікання електричної енергії як до, так і з УЗЕ відповідно до вимог Кодексу комерційного обліку;</w:t>
            </w:r>
          </w:p>
          <w:p>
            <w:pPr>
              <w:pStyle w:val="Rvps2"/>
              <w:spacing w:before="0" w:after="0"/>
              <w:ind w:left="42" w:firstLine="284"/>
              <w:jc w:val="both"/>
              <w:rPr>
                <w:rFonts w:eastAsia="Open Sans;Tahoma"/>
                <w:sz w:val="22"/>
                <w:szCs w:val="22"/>
                <w:lang w:val="uk-UA"/>
              </w:rPr>
            </w:pPr>
            <w:r>
              <w:rPr>
                <w:rFonts w:eastAsia="Open Sans;Tahoma"/>
                <w:sz w:val="22"/>
                <w:szCs w:val="22"/>
                <w:lang w:val="uk-UA"/>
              </w:rPr>
              <w:t>4) перелік УЗЕ, які на день подачі заяви, вже є у власності, володінні, користуванні, розробленні, управлінні чи експлуатації ОСР (із зазначенням підстави їх використання);</w:t>
            </w:r>
          </w:p>
          <w:p>
            <w:pPr>
              <w:pStyle w:val="Rvps2"/>
              <w:spacing w:before="0" w:after="0"/>
              <w:ind w:left="42" w:firstLine="284"/>
              <w:jc w:val="both"/>
              <w:rPr>
                <w:rFonts w:eastAsia="Open Sans;Tahoma"/>
                <w:sz w:val="22"/>
                <w:szCs w:val="22"/>
                <w:lang w:val="uk-UA"/>
              </w:rPr>
            </w:pPr>
            <w:r>
              <w:rPr>
                <w:rFonts w:eastAsia="Open Sans;Tahoma"/>
                <w:sz w:val="22"/>
                <w:szCs w:val="22"/>
                <w:lang w:val="uk-UA"/>
              </w:rPr>
              <w:t>5) проєкт тендерної документації;</w:t>
            </w:r>
          </w:p>
          <w:p>
            <w:pPr>
              <w:pStyle w:val="Rvps2"/>
              <w:spacing w:before="0" w:after="0"/>
              <w:ind w:left="42" w:firstLine="284"/>
              <w:jc w:val="both"/>
              <w:rPr>
                <w:rFonts w:eastAsia="Open Sans;Tahoma"/>
                <w:sz w:val="22"/>
                <w:szCs w:val="22"/>
                <w:lang w:val="uk-UA"/>
              </w:rPr>
            </w:pPr>
            <w:r>
              <w:rPr>
                <w:rFonts w:eastAsia="Open Sans;Tahoma"/>
                <w:sz w:val="22"/>
                <w:szCs w:val="22"/>
                <w:lang w:val="uk-UA"/>
              </w:rPr>
              <w:t>6) інформація щодо орієнтовної вартості (капітальні та операційні витрати на УЗЕ) та джерел фінансування.</w:t>
            </w:r>
          </w:p>
          <w:p>
            <w:pPr>
              <w:pStyle w:val="Rvps2"/>
              <w:spacing w:before="0" w:after="0"/>
              <w:ind w:left="42" w:firstLine="284"/>
              <w:jc w:val="both"/>
              <w:rPr>
                <w:rFonts w:eastAsia="Open Sans;Tahoma"/>
                <w:sz w:val="22"/>
                <w:szCs w:val="22"/>
                <w:lang w:val="uk-UA"/>
              </w:rPr>
            </w:pPr>
            <w:r>
              <w:rPr>
                <w:rFonts w:eastAsia="Open Sans;Tahoma"/>
                <w:sz w:val="22"/>
                <w:szCs w:val="22"/>
                <w:lang w:val="uk-UA"/>
              </w:rPr>
              <w:t>Запит та додані до нього матеріали і дані нумеруються, прошнуровуються, завіряються підписом керівника ліцензіата або уповноваженою ним особою.</w:t>
            </w:r>
          </w:p>
          <w:p>
            <w:pPr>
              <w:pStyle w:val="Rvps2"/>
              <w:spacing w:before="0" w:after="0"/>
              <w:ind w:left="42" w:firstLine="284"/>
              <w:jc w:val="both"/>
              <w:rPr>
                <w:rFonts w:eastAsia="Open Sans;Tahoma"/>
                <w:sz w:val="22"/>
                <w:szCs w:val="22"/>
                <w:lang w:val="uk-UA"/>
              </w:rPr>
            </w:pPr>
            <w:r>
              <w:rPr>
                <w:rFonts w:eastAsia="Open Sans;Tahoma"/>
                <w:sz w:val="22"/>
                <w:szCs w:val="22"/>
                <w:lang w:val="uk-UA"/>
              </w:rPr>
              <w:t>Регулятор має право звернутися до ОСР з метою отримання у визначений Регулятором строк додаткових письмових обґрунтувань та пояснень щодо наданих матеріалів і даних.</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Для отримання права мати у власності, володіти, користуватися, розробляти, управляти чи експлуатувати УЗЕ ОСР надає до Регулятора запит, до якого додаютьс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1) пояснювальна записка із обґрунтуванням необхідності надання права мати у власності, володіти, користуватися, розробляти, управляти чи експлуатувати УЗЕ, разом із матеріалами, що підтверджують дотримання умов, передбачених пунктом 14.2.1 цієї глави;</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2) техніко-економічне обґрунтування необхідності застосування УЗЕ, у тому числі у порівнянні з іншими заходами забезпечення ефективної, надійної та безпечної роботи системи розподілу;</w:t>
            </w:r>
          </w:p>
          <w:p>
            <w:pPr>
              <w:pStyle w:val="Normal"/>
              <w:shd w:fill="FFFFFF" w:val="clear"/>
              <w:spacing w:lineRule="auto" w:line="240"/>
              <w:ind w:firstLine="367"/>
              <w:jc w:val="both"/>
              <w:rPr/>
            </w:pPr>
            <w:r>
              <w:rPr>
                <w:rFonts w:eastAsia="Open Sans;Tahoma" w:cs="Times New Roman" w:ascii="Times New Roman" w:hAnsi="Times New Roman"/>
              </w:rPr>
              <w:t>3) технічний проєкт УЗЕ, включаючи схему приєднання УЗЕ до об'єктів електроенергетики ОСР із позначенням засобів обліку електричної енергії</w:t>
            </w:r>
            <w:r>
              <w:rPr>
                <w:rFonts w:eastAsia="Open Sans;Tahoma" w:cs="Times New Roman" w:ascii="Times New Roman" w:hAnsi="Times New Roman"/>
                <w:strike/>
              </w:rPr>
              <w:t>, що забезпечують фіксацію обсягів перетікання електричної енергії як до, так і з УЗЕ відповідно до вимог Кодексу комерційного обліку</w:t>
            </w: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4) перелік УЗЕ, які на день подачі заяви, вже є у власності, володінні, користуванні, розробленні, управлінні чи експлуатації ОСР (із зазначенням підстави їх використання);</w:t>
            </w:r>
          </w:p>
          <w:p>
            <w:pPr>
              <w:pStyle w:val="Normal"/>
              <w:shd w:fill="FFFFFF" w:val="clear"/>
              <w:spacing w:lineRule="auto" w:line="240"/>
              <w:ind w:firstLine="367"/>
              <w:jc w:val="both"/>
              <w:rPr/>
            </w:pPr>
            <w:r>
              <w:rPr>
                <w:rFonts w:eastAsia="Open Sans;Tahoma" w:cs="Times New Roman" w:ascii="Times New Roman" w:hAnsi="Times New Roman"/>
              </w:rPr>
              <w:t xml:space="preserve">5) проєкт тендерної документації </w:t>
            </w:r>
            <w:r>
              <w:rPr>
                <w:rFonts w:eastAsia="Open Sans;Tahoma" w:cs="Times New Roman" w:ascii="Times New Roman" w:hAnsi="Times New Roman"/>
                <w:b/>
              </w:rPr>
              <w:t>на закупівлю оператором системи розподілу установок зберігання енергії</w:t>
            </w:r>
            <w:r>
              <w:rPr>
                <w:rFonts w:eastAsia="Open Sans;Tahoma" w:cs="Times New Roman" w:ascii="Times New Roman" w:hAnsi="Times New Roman"/>
              </w:rPr>
              <w:t>;</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6) інформація щодо орієнтовної вартості (капітальні та операційні витрати на УЗЕ) та джерел фінансування.</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апит та додані до нього матеріали і дані нумеруються, прошнуровуються, завіряються підписом керівника ліцензіата або уповноваженою ним особою.</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rPr>
              <w:t>Регулятор має право звернутися до ОСР з метою отримання у визначений Регулятором строк додаткових письмових обґрунтувань та пояснень щодо наданих матеріалів і даних.</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раховуючи обов’язок ОСР використовувати власні УЗЕ лише з метою забезпечення ефективної, надійної та безпечної роботи системи розподілу, немає необхідності фіксувати обсяги перетікання електричної енергії як до, так і з УЗЕ. Це положення є актуальним лише для операторів УЗЕ.</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уточнення.</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p>
            <w:pPr>
              <w:pStyle w:val="Rvps2"/>
              <w:spacing w:before="0" w:after="0"/>
              <w:ind w:firstLine="363"/>
              <w:jc w:val="both"/>
              <w:rPr>
                <w:rFonts w:eastAsia="Open Sans;Tahoma"/>
                <w:sz w:val="22"/>
                <w:szCs w:val="22"/>
                <w:lang w:val="uk-UA"/>
              </w:rPr>
            </w:pPr>
            <w:r>
              <w:rPr>
                <w:rFonts w:eastAsia="Open Sans;Tahoma"/>
                <w:sz w:val="22"/>
                <w:szCs w:val="22"/>
                <w:lang w:val="uk-UA"/>
              </w:rPr>
              <w:t>Для контролю за дотриманням вимог КСР та статті 46 ЗУ «Про ринок електричної енергії» необхідно встановити комерційний облік відповідно до вимог Кодексу комерційного обліку електричної енергії.</w:t>
            </w:r>
          </w:p>
          <w:p>
            <w:pPr>
              <w:pStyle w:val="Rvps2"/>
              <w:spacing w:before="0" w:after="0"/>
              <w:ind w:firstLine="363"/>
              <w:jc w:val="both"/>
              <w:rPr>
                <w:rFonts w:eastAsia="Open Sans;Tahoma"/>
                <w:sz w:val="22"/>
                <w:szCs w:val="22"/>
                <w:lang w:val="uk-UA"/>
              </w:rPr>
            </w:pPr>
            <w:r>
              <w:rPr>
                <w:rFonts w:eastAsia="Open Sans;Tahoma"/>
                <w:sz w:val="22"/>
                <w:szCs w:val="22"/>
                <w:lang w:val="uk-UA"/>
              </w:rPr>
            </w:r>
          </w:p>
          <w:p>
            <w:pPr>
              <w:pStyle w:val="Rvps2"/>
              <w:spacing w:before="0" w:after="0"/>
              <w:ind w:firstLine="363"/>
              <w:jc w:val="both"/>
              <w:rPr>
                <w:rFonts w:eastAsia="Open Sans;Tahoma"/>
                <w:sz w:val="22"/>
                <w:szCs w:val="22"/>
                <w:lang w:val="uk-UA"/>
              </w:rPr>
            </w:pPr>
            <w:r>
              <w:rPr>
                <w:rFonts w:eastAsia="Open Sans;Tahoma"/>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2.6</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Рішення про надання права ОСР мати у власності, володіти, користуватися, розробляти, управляти чи експлуатувати УЗЕ, які не є повністю інтегрованими елементами мережі, приймається Регулятором на засіданні, що проводиться у формі відкритого слухання, після проведення оцінки необхідності надання ОСР права мати у власності, володіти, користуватися, розробляти, управляти чи експлуатувати УЗЕ та перевірки проєкту тендерної документації.</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Рішення про надання права ОСР мати у власності, володіти, користуватися, розробляти, управляти чи експлуатувати УЗЕ, які не є повністю інтегрованими елементами мережі, приймається Регулятором </w:t>
            </w:r>
            <w:r>
              <w:rPr>
                <w:rFonts w:eastAsia="Open Sans;Tahoma" w:cs="Times New Roman" w:ascii="Times New Roman" w:hAnsi="Times New Roman"/>
                <w:b/>
              </w:rPr>
              <w:t>протягом місяця з дати надання ОСР відповідних документів</w:t>
            </w:r>
            <w:r>
              <w:rPr>
                <w:rFonts w:eastAsia="Open Sans;Tahoma" w:cs="Times New Roman" w:ascii="Times New Roman" w:hAnsi="Times New Roman"/>
              </w:rPr>
              <w:t xml:space="preserve"> на засіданні, що проводиться у формі відкритого слухання, після проведення оцінки необхідності надання ОСР права мати у власності, володіти, користуватися, розробляти, управляти чи експлуатувати УЗЕ та перевірки проєкту тендерної документації.</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визнання термін розгляду та прийняття Регулятором рішення до надання згоди.</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 у такій редакції:</w:t>
            </w:r>
          </w:p>
          <w:p>
            <w:pPr>
              <w:pStyle w:val="Rvps2"/>
              <w:spacing w:before="0" w:after="0"/>
              <w:ind w:firstLine="363"/>
              <w:jc w:val="both"/>
              <w:rPr>
                <w:rFonts w:eastAsia="Open Sans;Tahoma"/>
                <w:sz w:val="22"/>
                <w:szCs w:val="22"/>
                <w:lang w:val="uk-UA"/>
              </w:rPr>
            </w:pPr>
            <w:r>
              <w:rPr>
                <w:rFonts w:eastAsia="Open Sans;Tahoma"/>
                <w:sz w:val="22"/>
                <w:szCs w:val="22"/>
                <w:lang w:val="uk-UA"/>
              </w:rPr>
              <w:t xml:space="preserve">Рішення про надання права ОСР мати у власності, володіти, користуватися, розробляти, управляти чи експлуатувати УЗЕ, які не є повністю інтегрованими елементами мережі, приймається Регулятором </w:t>
            </w:r>
            <w:r>
              <w:rPr>
                <w:rFonts w:eastAsia="Open Sans;Tahoma"/>
                <w:b/>
                <w:sz w:val="22"/>
                <w:szCs w:val="22"/>
                <w:lang w:val="uk-UA"/>
              </w:rPr>
              <w:t>протягом 45 робочих днів</w:t>
            </w:r>
            <w:r>
              <w:rPr>
                <w:rFonts w:eastAsia="Open Sans;Tahoma"/>
                <w:sz w:val="22"/>
                <w:szCs w:val="22"/>
                <w:lang w:val="uk-UA"/>
              </w:rPr>
              <w:t xml:space="preserve"> з дати надання ОСР відповідних документів на засіданні, що проводиться у формі відкритого слухання, після проведення оцінки необхідності надання ОСР права мати у власності, володіти, користуватися, розробляти, управляти чи експлуатувати УЗЕ та перевірки проєкту тендерної документації.</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3.5</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Вважається, що треті сторони будуть технологічно та економічно спроможними володіти, розвивати, користуватися, розробляти, управляти чи експлуатувати УЗЕ, якщо оцінка листів про наміри, отримані Регулятором, покаже, що щонайменше у двох листах про наміри виражається заінтересованість третіх осіб у придбанні УЗЕ, які мають потужність, що дорівнює або перевищує потужність УЗЕ, що належать, управляються чи експлуатуються ОСР.</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Вважається, що треті сторони будуть технологічно та </w:t>
            </w:r>
            <w:r>
              <w:rPr>
                <w:rFonts w:eastAsia="Open Sans;Tahoma" w:cs="Times New Roman" w:ascii="Times New Roman" w:hAnsi="Times New Roman"/>
                <w:b/>
              </w:rPr>
              <w:t>на економічно вигідних умовах</w:t>
            </w:r>
            <w:r>
              <w:rPr>
                <w:rFonts w:eastAsia="Open Sans;Tahoma" w:cs="Times New Roman" w:ascii="Times New Roman" w:hAnsi="Times New Roman"/>
              </w:rPr>
              <w:t xml:space="preserve"> спроможними володіти, розвивати, користуватися, розробляти, управляти чи експлуатувати УЗЕ, якщо оцінка листів про наміри, отримані Регулятором, покаже, що щонайменше у двох листах про наміри виражається заінтересованість третіх осіб у придбанні та </w:t>
            </w:r>
            <w:r>
              <w:rPr>
                <w:rFonts w:eastAsia="Open Sans;Tahoma" w:cs="Times New Roman" w:ascii="Times New Roman" w:hAnsi="Times New Roman"/>
                <w:b/>
              </w:rPr>
              <w:t>експлуатації УЗЕ у місцях, обсягах та потребах, що покривалися УЗЕ ОСР, та які мають технічні характеристики (включно потужність і енергоємність) не гірше ніж характеристики УЗЕ, що належать, управляються чи експлуатуються ОСР.</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ідповідно до ст. 46 ЗУ «Про ринок електричної енергії», Регулятор забезпечує не рідше ніж один раз на п’ять років проведення публічних консультацій щодо існуючих установок зберігання енергії з метою оцінки потенційної наявності та зацікавленості інших сторін в інвестуванні в такі установк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 разі якщо публічні консультації, за оцінкою Регулятора, підтверджують спроможність інших сторін мати у власності, володіти, користуватися, розробляти, експлуатувати або управляти такими установками на економічно вигідних умовах, Регулятор повинен забезпечити поступове припинення діяльності оператора системи розподілу, зазначеної у частині дев’ятій цієї статті, протягом періоду, що не перевищує 18 місяців.</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Технічні характеристики та функціональність СНЕ не обмежується і не забезпечується лише потужністю.</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3.6</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У випадках коли Регулятор встановлює, що треті сторони були б технологічно та економічно спроможними володіти, розвивати, управляти чи експлуатувати УЗЕ, Регулятор приймає рішення про обов'язок ОСР поступового припинення діяльності з збереження енергії у порядку, передбаченому у цьому розділі.</w:t>
            </w:r>
          </w:p>
          <w:p>
            <w:pPr>
              <w:pStyle w:val="Rvps2"/>
              <w:spacing w:before="0" w:after="0"/>
              <w:ind w:left="42" w:firstLine="284"/>
              <w:jc w:val="both"/>
              <w:rPr>
                <w:rFonts w:eastAsia="Open Sans;Tahoma"/>
                <w:sz w:val="22"/>
                <w:szCs w:val="22"/>
                <w:lang w:val="uk-UA"/>
              </w:rPr>
            </w:pPr>
            <w:r>
              <w:rPr>
                <w:rFonts w:eastAsia="Open Sans;Tahoma"/>
                <w:sz w:val="22"/>
                <w:szCs w:val="22"/>
                <w:lang w:val="uk-UA"/>
              </w:rPr>
              <w:t>В інших випадках Регулятор підтверджує прав, надане ОСР, мати у власності, володіти, користуватися, розробляти, управляти чи експлуатувати УЗЕ, які не є повністю інтегрованими елементами мережі, принаймні до проведення наступних публічних консультац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 xml:space="preserve">У випадках, коли Регулятор встановлює, що треті сторони були б технологічно та </w:t>
            </w:r>
            <w:r>
              <w:rPr>
                <w:rFonts w:eastAsia="Open Sans;Tahoma" w:cs="Times New Roman" w:ascii="Times New Roman" w:hAnsi="Times New Roman"/>
                <w:b/>
              </w:rPr>
              <w:t>на економічно вигідних умовах</w:t>
            </w:r>
            <w:r>
              <w:rPr>
                <w:rFonts w:eastAsia="Open Sans;Tahoma" w:cs="Times New Roman" w:ascii="Times New Roman" w:hAnsi="Times New Roman"/>
              </w:rPr>
              <w:t xml:space="preserve"> спроможними володіти, розвивати, управляти чи експлуатувати УЗЕ, Регулятор приймає рішення про обов'язок ОСР поступового припинення діяльності зі збереження енергії </w:t>
            </w:r>
            <w:r>
              <w:rPr>
                <w:rFonts w:eastAsia="Open Sans;Tahoma" w:cs="Times New Roman" w:ascii="Times New Roman" w:hAnsi="Times New Roman"/>
                <w:b/>
              </w:rPr>
              <w:t>у місцях, обсягах та потребах, що покривалися УЗЕ ОСР</w:t>
            </w:r>
            <w:r>
              <w:rPr>
                <w:rFonts w:eastAsia="Open Sans;Tahoma" w:cs="Times New Roman" w:ascii="Times New Roman" w:hAnsi="Times New Roman"/>
              </w:rPr>
              <w:t>,  що можуть замістити треті сторони та у порядку, передбаченому у цьому розділ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В інших випадках Регулятор підтверджує прав, надане ОСР, мати у власності, володіти, користуватися, розробляти, управляти чи експлуатувати УЗЕ, які не є повністю інтегрованими елементами мережі, принаймні до проведення наступних публічних консультацій.</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точнення необхідне, оскільки встановлені ОСР УЗЕ виконуватимуть певні функції із забезпечення функцій розподілу електроенергії у визначених місцях та із певними завданнями.</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3.8</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Дія цієї глави не поширюється на випадки, коли УЗЕ є повністю інтегрованими елементами мережі ОСР та не використовуються для балансування або управління перевантаженнями.</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Дія </w:t>
            </w:r>
            <w:r>
              <w:rPr>
                <w:rFonts w:eastAsia="Open Sans;Tahoma" w:cs="Times New Roman" w:ascii="Times New Roman" w:hAnsi="Times New Roman"/>
                <w:b/>
              </w:rPr>
              <w:t>п. 14.3</w:t>
            </w:r>
            <w:r>
              <w:rPr>
                <w:rFonts w:eastAsia="Open Sans;Tahoma" w:cs="Times New Roman" w:ascii="Times New Roman" w:hAnsi="Times New Roman"/>
              </w:rPr>
              <w:t xml:space="preserve"> не поширюється на випадки, коли УЗЕ є повністю інтегрованими елементами мережі ОСР та не використовуються для балансування або управління перевантаженням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уточнення</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3.9</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rPr>
              <w:t>Листи про наміри, що направляються до Регулятора, зазначені у цьому розділі, повинні містити інформацію про спроможність володіти, розвивати, користуватися, розробляти, управляти чи експлуатувати УЗЕ у визначених точках підключення до мережі розподілу</w:t>
            </w:r>
            <w:r>
              <w:rPr>
                <w:rFonts w:eastAsia="Open Sans;Tahoma" w:cs="Times New Roman" w:ascii="Times New Roman" w:hAnsi="Times New Roman"/>
                <w:b/>
                <w:u w:val="single"/>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 14.3.9. та 14.3.10 додаються з метою ефективного впровадження УЗЕ в систему розподілу. Треті сторони повинні довести спроможність впровадження УЗЕ в точках підключення, де потрібно вирішення проблем з забезпечення безпечного та надійного функціонування системи розподілу.</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uk-UA"/>
              </w:rPr>
            </w:pPr>
            <w:r>
              <w:rPr>
                <w:rFonts w:eastAsia="Open Sans;Tahoma" w:cs="Times New Roman"/>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sz w:val="22"/>
                <w:szCs w:val="22"/>
                <w:lang w:val="uk-UA"/>
              </w:rPr>
            </w:pPr>
            <w:r>
              <w:rPr>
                <w:rFonts w:eastAsia="Open Sans;Tahoma"/>
                <w:sz w:val="22"/>
                <w:szCs w:val="22"/>
                <w:lang w:val="uk-UA"/>
              </w:rPr>
              <w:t>Незрозуміло яка інформація у листі має підтвердити спроможність володіти, розвивати, користуватися, розробляти, управляти чи експлуатувати УЗЕ.</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3.10</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r>
          </w:p>
          <w:p>
            <w:pPr>
              <w:pStyle w:val="Rvps2"/>
              <w:spacing w:before="0" w:after="0"/>
              <w:ind w:left="42" w:firstLine="284"/>
              <w:jc w:val="both"/>
              <w:rPr>
                <w:rFonts w:eastAsia="Open Sans;Tahoma"/>
                <w:sz w:val="22"/>
                <w:szCs w:val="22"/>
                <w:lang w:val="uk-UA"/>
              </w:rPr>
            </w:pPr>
            <w:r>
              <w:rPr>
                <w:rFonts w:eastAsia="Open Sans;Tahoma"/>
                <w:b/>
                <w:sz w:val="22"/>
                <w:szCs w:val="22"/>
                <w:lang w:val="uk-UA"/>
              </w:rPr>
              <w:t>Пункт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b/>
                <w:b/>
              </w:rPr>
            </w:pPr>
            <w:r>
              <w:rPr>
                <w:rFonts w:eastAsia="Open Sans;Tahoma" w:cs="Times New Roman" w:ascii="Times New Roman" w:hAnsi="Times New Roman"/>
                <w:b/>
              </w:rPr>
              <w:t>Регулятор проводить оцінку спроможності володіти, розвивати, користуватися, розробляти, управляти чи експлуатувати УЗЕ третіми сторонами окремо для кожної точки підключення до мережі розподілу.</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rPr>
            </w:pPr>
            <w:r>
              <w:rPr>
                <w:rFonts w:eastAsia="Open Sans;Tahoma" w:cs="Times New Roman" w:ascii="Times New Roman" w:hAnsi="Times New Roman"/>
                <w:b/>
              </w:rPr>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4.1</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У випадках, зазначених у пункті 14.3.5 глави 14.3 цього розділу, Регулятор забезпечує поступове припинення діяльності ОСР зі зберігання енергії у термін, що не перевищує 18 місяців.</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У випадках, зазначених у пункті 14.3.5, </w:t>
            </w:r>
            <w:r>
              <w:rPr>
                <w:rFonts w:eastAsia="Open Sans;Tahoma" w:cs="Times New Roman" w:ascii="Times New Roman" w:hAnsi="Times New Roman"/>
                <w:b/>
              </w:rPr>
              <w:t>з урахуванням п. 14.3.9. та 14.3.10</w:t>
            </w:r>
            <w:r>
              <w:rPr>
                <w:rFonts w:eastAsia="Open Sans;Tahoma" w:cs="Times New Roman" w:ascii="Times New Roman" w:hAnsi="Times New Roman"/>
              </w:rPr>
              <w:t xml:space="preserve"> глави 14.3 цього розділу, Регулятор забезпечує поступове припинення діяльності ОСР зі зберігання енергії у термін, що не перевищує 18 місяців.</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уточнення.</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4.2</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З метою поступового припинення своєї діяльності зі зберігання енергії ОСР проводить відкритий, прозорий та недискримінаційний аукціон з продажу своїх УЗЕ.</w:t>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b/>
                <w:b/>
                <w:sz w:val="22"/>
                <w:szCs w:val="22"/>
                <w:lang w:val="uk-UA"/>
              </w:rPr>
            </w:pPr>
            <w:r>
              <w:rPr>
                <w:rFonts w:eastAsia="Open Sans;Tahoma"/>
                <w:b/>
                <w:sz w:val="22"/>
                <w:szCs w:val="22"/>
                <w:lang w:val="uk-UA"/>
              </w:rPr>
              <w:t>Абзац відсутній</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З метою поступового припинення своєї діяльності зі зберігання енергії ОСР проводить відкритий, прозорий та недискримінаційний аукціон з продажу своїх УЗЕ.</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rPr>
              <w:t>У разі, якщо жоден учасник аукціону не запропонував ціну, рівну або вищу за початкову ціну на УЗЕ, Регулятор може дозволити оператору системи розподілу отримати обґрунтовану компенсацію, зокрема, щоб відшкодувати залишкову вартість своїх інвестицій в набуття установок зберігання енергії.</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ідповідно до ст. 46 ЗУ «Про ринок електричної енергії», Регулятор може дозволити оператору системи передачі отримати обґрунтовану компенсацію, зокрема, щоб відшкодувати залишкову вартість своїх інвестицій в набуття установок зберігання енергії.</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отребує обговорення</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both"/>
              <w:rPr>
                <w:rFonts w:ascii="Times New Roman" w:hAnsi="Times New Roman" w:eastAsia="Open Sans;Tahoma" w:cs="Times New Roman"/>
                <w:sz w:val="20"/>
              </w:rPr>
            </w:pPr>
            <w:r>
              <w:rPr>
                <w:rFonts w:eastAsia="Open Sans;Tahoma" w:cs="Times New Roman" w:ascii="Times New Roman" w:hAnsi="Times New Roman"/>
                <w:sz w:val="20"/>
              </w:rPr>
              <w:t>14.4.3</w:t>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Аукціон проводиться на основі технічного завдання, яке розробляється ОСР для кожного окремого аукціону, та погоджується Регулятором до його відкриття.</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pPr>
            <w:r>
              <w:rPr>
                <w:rFonts w:eastAsia="Open Sans;Tahoma" w:cs="Times New Roman" w:ascii="Times New Roman" w:hAnsi="Times New Roman"/>
              </w:rPr>
              <w:t xml:space="preserve">Аукціон проводиться на основі технічного завдання, яке розробляється ОСР для кожного окремого аукціону, </w:t>
            </w:r>
            <w:r>
              <w:rPr>
                <w:rFonts w:eastAsia="Open Sans;Tahoma" w:cs="Times New Roman" w:ascii="Times New Roman" w:hAnsi="Times New Roman"/>
                <w:strike/>
              </w:rPr>
              <w:t>та погоджується Регулятором до його відкриття</w:t>
            </w: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отребує обговорення.</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2"/>
                <w:szCs w:val="22"/>
                <w:lang w:val="uk-UA"/>
              </w:rPr>
            </w:pPr>
            <w:r>
              <w:rPr>
                <w:rFonts w:eastAsia="Open Sans;Tahoma"/>
                <w:b/>
                <w:sz w:val="22"/>
                <w:szCs w:val="22"/>
                <w:lang w:val="uk-UA"/>
              </w:rPr>
              <w:t>Додаток 3 «Заява про приєднання електроустановки певної потужності до Типового договору»</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jc w:val="both"/>
              <w:rPr>
                <w:rFonts w:ascii="Times New Roman" w:hAnsi="Times New Roman" w:eastAsia="Open Sans;Tahoma" w:cs="Times New Roman"/>
                <w:b/>
                <w:b/>
                <w:sz w:val="20"/>
                <w:szCs w:val="22"/>
                <w:lang w:val="uk-UA"/>
              </w:rPr>
            </w:pPr>
            <w:r>
              <w:rPr>
                <w:rFonts w:eastAsia="Open Sans;Tahoma" w:cs="Times New Roman" w:ascii="Times New Roman" w:hAnsi="Times New Roman"/>
                <w:b/>
                <w:sz w:val="20"/>
                <w:szCs w:val="22"/>
                <w:lang w:val="uk-UA"/>
              </w:rPr>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онумерувати строки</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rPr>
            </w:pPr>
            <w:r>
              <w:rPr>
                <w:rFonts w:eastAsia="Open Sans;Tahoma"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ля спрощення формування зауважень до заяви згідно п. 4.4.4 КСР</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uk-UA"/>
              </w:rPr>
            </w:pPr>
            <w:r>
              <w:rPr>
                <w:rFonts w:eastAsia="Open Sans;Tahoma"/>
                <w:b/>
                <w:sz w:val="22"/>
                <w:szCs w:val="22"/>
                <w:lang w:val="uk-UA"/>
              </w:rPr>
              <w:t>Додаток 11 «Заява про встановлення генеруючої установки споживачем»</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jc w:val="both"/>
              <w:rPr>
                <w:rFonts w:ascii="Times New Roman" w:hAnsi="Times New Roman" w:eastAsia="Open Sans;Tahoma" w:cs="Times New Roman"/>
                <w:b/>
                <w:b/>
                <w:sz w:val="20"/>
                <w:szCs w:val="22"/>
                <w:lang w:val="uk-UA"/>
              </w:rPr>
            </w:pPr>
            <w:r>
              <w:rPr>
                <w:rFonts w:eastAsia="Open Sans;Tahoma" w:cs="Times New Roman" w:ascii="Times New Roman" w:hAnsi="Times New Roman"/>
                <w:b/>
                <w:sz w:val="20"/>
                <w:szCs w:val="22"/>
                <w:lang w:val="uk-UA"/>
              </w:rPr>
            </w:r>
          </w:p>
        </w:tc>
        <w:tc>
          <w:tcPr>
            <w:tcW w:w="3786" w:type="dxa"/>
            <w:tcBorders>
              <w:top w:val="single" w:sz="8" w:space="0" w:color="000000"/>
              <w:left w:val="single" w:sz="8" w:space="0" w:color="000000"/>
              <w:bottom w:val="single" w:sz="8" w:space="0" w:color="000000"/>
              <w:right w:val="single" w:sz="8" w:space="0" w:color="000000"/>
            </w:tcBorders>
          </w:tcPr>
          <w:p>
            <w:pPr>
              <w:pStyle w:val="Rvps2"/>
              <w:spacing w:before="0" w:after="280"/>
              <w:ind w:left="42" w:firstLine="284"/>
              <w:jc w:val="both"/>
              <w:rPr>
                <w:rFonts w:eastAsia="Open Sans;Tahoma"/>
                <w:sz w:val="22"/>
                <w:szCs w:val="22"/>
                <w:lang w:val="uk-UA"/>
              </w:rPr>
            </w:pPr>
            <w:r>
              <w:rPr>
                <w:rFonts w:eastAsia="Open Sans;Tahoma"/>
                <w:sz w:val="22"/>
                <w:szCs w:val="22"/>
                <w:lang w:val="uk-UA"/>
              </w:rPr>
              <w:t>…</w:t>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pPr>
            <w:r>
              <w:rPr>
                <w:rFonts w:eastAsia="Open Sans;Tahoma"/>
                <w:sz w:val="22"/>
                <w:szCs w:val="22"/>
                <w:lang w:val="uk-UA"/>
              </w:rPr>
              <w:t>строка 22 «Потужність генеруючих установок споживача, кВт»</w:t>
            </w:r>
          </w:p>
          <w:p>
            <w:pPr>
              <w:pStyle w:val="Rvps2"/>
              <w:spacing w:before="0" w:after="0"/>
              <w:ind w:left="42" w:firstLine="284"/>
              <w:jc w:val="both"/>
              <w:rPr>
                <w:rFonts w:eastAsia="Open Sans;Tahoma"/>
                <w:sz w:val="22"/>
                <w:szCs w:val="22"/>
                <w:lang w:val="uk-UA"/>
              </w:rPr>
            </w:pPr>
            <w:r>
              <w:rPr>
                <w:rFonts w:eastAsia="Open Sans;Tahoma"/>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строка 26 «Повідомлення про результати розгляду цієї заяви, технічні вимоги для встановлення генеруючої установки споживачем прошу надати:»</w:t>
            </w:r>
          </w:p>
          <w:p>
            <w:pPr>
              <w:pStyle w:val="Rvps2"/>
              <w:spacing w:before="0" w:after="0"/>
              <w:ind w:left="42" w:firstLine="284"/>
              <w:jc w:val="both"/>
              <w:rPr>
                <w:rFonts w:eastAsia="Open Sans;Tahoma"/>
                <w:sz w:val="22"/>
                <w:szCs w:val="22"/>
                <w:lang w:val="uk-UA"/>
              </w:rPr>
            </w:pPr>
            <w:r>
              <w:rPr>
                <w:rFonts w:eastAsia="Open Sans;Tahoma"/>
                <w:sz w:val="22"/>
                <w:szCs w:val="22"/>
                <w:lang w:val="uk-UA"/>
              </w:rPr>
              <w:t>строка 32 «Прошу надати технічні вимоги для встановлення генеруючої установки споживачем.»</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ТОВ «ВС Енерджі Інтернейшнл Україна»</w:t>
            </w:r>
          </w:p>
          <w:p>
            <w:pPr>
              <w:pStyle w:val="Rvps2"/>
              <w:spacing w:before="0" w:after="0"/>
              <w:ind w:left="42" w:firstLine="284"/>
              <w:jc w:val="both"/>
              <w:rPr>
                <w:rFonts w:eastAsia="Open Sans;Tahoma"/>
                <w:sz w:val="22"/>
                <w:szCs w:val="22"/>
                <w:lang w:val="uk-UA"/>
              </w:rPr>
            </w:pPr>
            <w:r>
              <w:rPr>
                <w:rFonts w:eastAsia="Open Sans;Tahoma"/>
                <w:sz w:val="22"/>
                <w:szCs w:val="22"/>
                <w:lang w:val="uk-UA"/>
              </w:rPr>
              <w:t>строка 22 «</w:t>
            </w:r>
            <w:r>
              <w:rPr>
                <w:rFonts w:eastAsia="Open Sans;Tahoma"/>
                <w:b/>
                <w:sz w:val="22"/>
                <w:szCs w:val="22"/>
                <w:lang w:val="uk-UA"/>
              </w:rPr>
              <w:t>Встановлена</w:t>
            </w:r>
            <w:r>
              <w:rPr>
                <w:rFonts w:eastAsia="Open Sans;Tahoma"/>
                <w:sz w:val="22"/>
                <w:szCs w:val="22"/>
                <w:lang w:val="uk-UA"/>
              </w:rPr>
              <w:t xml:space="preserve"> потужність генеруючих установок споживача, кВт»</w:t>
            </w:r>
          </w:p>
          <w:p>
            <w:pPr>
              <w:pStyle w:val="Normal"/>
              <w:shd w:fill="FFFFFF" w:val="clear"/>
              <w:spacing w:lineRule="auto" w:line="240"/>
              <w:ind w:firstLine="367"/>
              <w:jc w:val="both"/>
              <w:rPr>
                <w:rFonts w:ascii="Times New Roman" w:hAnsi="Times New Roman" w:eastAsia="Open Sans;Tahoma" w:cs="Times New Roman"/>
                <w:b/>
                <w:b/>
                <w:sz w:val="22"/>
                <w:szCs w:val="22"/>
                <w:u w:val="single"/>
                <w:lang w:val="uk-UA"/>
              </w:rPr>
            </w:pPr>
            <w:r>
              <w:rPr>
                <w:rFonts w:eastAsia="Open Sans;Tahoma" w:cs="Times New Roman" w:ascii="Times New Roman" w:hAnsi="Times New Roman"/>
                <w:b/>
                <w:sz w:val="22"/>
                <w:szCs w:val="22"/>
                <w:u w:val="single"/>
                <w:lang w:val="uk-UA"/>
              </w:rPr>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Полтава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строка 26 «Повідомлення про результати розгляду цієї заяви, </w:t>
            </w:r>
            <w:r>
              <w:rPr>
                <w:rFonts w:eastAsia="Open Sans;Tahoma" w:cs="Times New Roman" w:ascii="Times New Roman" w:hAnsi="Times New Roman"/>
                <w:strike/>
              </w:rPr>
              <w:t>технічні вимоги для встановлення генеруючої установки споживачем</w:t>
            </w:r>
            <w:r>
              <w:rPr>
                <w:rFonts w:eastAsia="Open Sans;Tahoma" w:cs="Times New Roman" w:ascii="Times New Roman" w:hAnsi="Times New Roman"/>
              </w:rPr>
              <w:t xml:space="preserve"> прошу надати:»</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rPr>
              <w:t>строка 32 «</w:t>
            </w:r>
            <w:r>
              <w:rPr>
                <w:rFonts w:eastAsia="Open Sans;Tahoma" w:cs="Times New Roman" w:ascii="Times New Roman" w:hAnsi="Times New Roman"/>
                <w:strike/>
              </w:rPr>
              <w:t>Прошу надати технічні вимоги для встановлення генеруючої установки споживачем.</w:t>
            </w:r>
            <w:r>
              <w:rPr>
                <w:rFonts w:eastAsia="Open Sans;Tahoma" w:cs="Times New Roman" w:ascii="Times New Roman" w:hAnsi="Times New Roman"/>
              </w:rPr>
              <w:t>»</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ind w:left="42" w:hanging="0"/>
              <w:jc w:val="both"/>
              <w:rPr>
                <w:rFonts w:ascii="Times New Roman" w:hAnsi="Times New Roman" w:eastAsia="Open Sans;Tahoma" w:cs="Times New Roman"/>
                <w:b/>
                <w:b/>
                <w:u w:val="single"/>
              </w:rPr>
            </w:pPr>
            <w:r>
              <w:rPr>
                <w:rFonts w:eastAsia="Open Sans;Tahoma" w:cs="Times New Roman" w:ascii="Times New Roman" w:hAnsi="Times New Roman"/>
                <w:b/>
                <w:u w:val="single"/>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Уточнення.</w:t>
            </w:r>
          </w:p>
          <w:p>
            <w:pPr>
              <w:pStyle w:val="Normal"/>
              <w:shd w:fill="FFFFFF" w:val="clear"/>
              <w:spacing w:lineRule="auto" w:line="240"/>
              <w:ind w:left="42" w:hanging="0"/>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240"/>
              <w:ind w:left="42" w:hanging="0"/>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ідповідно до пункту 4.12.4 Змін «Про факт встановлення споживачем генеруючої установки та виконання технічних вимог споживач письмово повідомляє ОСР шляхом направлення заяви про встановлення генеруючої установки, форма якої наведена у додатку 11 до цього Кодексу». Отже на момент подання  заяви технічні вимоги споживачу вже відомі з офіційного вебсайту в мережі Інтернет та мають бути виконані замовником.</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r>
          </w:p>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рахува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left="42" w:firstLine="367"/>
              <w:jc w:val="center"/>
              <w:rPr>
                <w:rFonts w:eastAsia="Open Sans;Tahoma"/>
                <w:b/>
                <w:b/>
                <w:sz w:val="20"/>
                <w:szCs w:val="22"/>
                <w:lang w:val="uk-UA"/>
              </w:rPr>
            </w:pPr>
            <w:r>
              <w:rPr>
                <w:rFonts w:eastAsia="Open Sans;Tahoma"/>
                <w:b/>
                <w:sz w:val="22"/>
                <w:szCs w:val="22"/>
                <w:lang w:val="uk-UA"/>
              </w:rPr>
              <w:t>Додаток 12 «Заява про встановлення УЗЕ»</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jc w:val="both"/>
              <w:rPr>
                <w:rFonts w:ascii="Times New Roman" w:hAnsi="Times New Roman" w:eastAsia="Open Sans;Tahoma" w:cs="Times New Roman"/>
                <w:b/>
                <w:b/>
                <w:sz w:val="20"/>
                <w:szCs w:val="22"/>
                <w:lang w:val="uk-UA"/>
              </w:rPr>
            </w:pPr>
            <w:r>
              <w:rPr>
                <w:rFonts w:eastAsia="Open Sans;Tahoma" w:cs="Times New Roman" w:ascii="Times New Roman" w:hAnsi="Times New Roman"/>
                <w:b/>
                <w:sz w:val="20"/>
                <w:szCs w:val="22"/>
                <w:lang w:val="uk-UA"/>
              </w:rPr>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28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p>
            <w:pPr>
              <w:pStyle w:val="Rvps2"/>
              <w:spacing w:before="0" w:after="0"/>
              <w:ind w:left="42" w:firstLine="284"/>
              <w:jc w:val="both"/>
              <w:rPr>
                <w:rFonts w:eastAsia="Open Sans;Tahoma"/>
                <w:sz w:val="22"/>
                <w:szCs w:val="22"/>
                <w:lang w:val="uk-UA"/>
              </w:rPr>
            </w:pPr>
            <w:r>
              <w:rPr>
                <w:rFonts w:eastAsia="Open Sans;Tahoma"/>
                <w:sz w:val="22"/>
                <w:szCs w:val="22"/>
                <w:lang w:val="uk-UA"/>
              </w:rPr>
              <w:t>строка 22 «Повідомлення про результати розгляду цієї заяви, технічні вимоги для встановлення УЗЕ Користувачем прошу надати:»</w:t>
            </w:r>
          </w:p>
          <w:p>
            <w:pPr>
              <w:pStyle w:val="Rvps2"/>
              <w:spacing w:before="0" w:after="0"/>
              <w:ind w:left="42" w:firstLine="284"/>
              <w:jc w:val="both"/>
              <w:rPr>
                <w:rFonts w:eastAsia="Open Sans;Tahoma"/>
                <w:sz w:val="22"/>
                <w:szCs w:val="22"/>
                <w:lang w:val="uk-UA"/>
              </w:rPr>
            </w:pPr>
            <w:r>
              <w:rPr>
                <w:rFonts w:eastAsia="Open Sans;Tahoma"/>
                <w:sz w:val="22"/>
                <w:szCs w:val="22"/>
                <w:lang w:val="uk-UA"/>
              </w:rPr>
              <w:t>строка 31 «Прошу надати технічні вимоги для встановлення УЗЕ Користувачем.»</w:t>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Полтаваобленерго»</w:t>
            </w:r>
          </w:p>
          <w:p>
            <w:pPr>
              <w:pStyle w:val="Normal"/>
              <w:shd w:fill="FFFFFF" w:val="clear"/>
              <w:spacing w:lineRule="auto" w:line="240"/>
              <w:ind w:firstLine="367"/>
              <w:jc w:val="both"/>
              <w:rPr/>
            </w:pPr>
            <w:r>
              <w:rPr>
                <w:rFonts w:eastAsia="Open Sans;Tahoma" w:cs="Times New Roman" w:ascii="Times New Roman" w:hAnsi="Times New Roman"/>
              </w:rPr>
              <w:t xml:space="preserve">строка 22 «Повідомлення про результати розгляду цієї заяви, </w:t>
            </w:r>
            <w:r>
              <w:rPr>
                <w:rFonts w:eastAsia="Open Sans;Tahoma" w:cs="Times New Roman" w:ascii="Times New Roman" w:hAnsi="Times New Roman"/>
                <w:strike/>
              </w:rPr>
              <w:t xml:space="preserve">технічні вимоги для встановлення УЗЕ Користувачем </w:t>
            </w:r>
            <w:r>
              <w:rPr>
                <w:rFonts w:eastAsia="Open Sans;Tahoma" w:cs="Times New Roman" w:ascii="Times New Roman" w:hAnsi="Times New Roman"/>
              </w:rPr>
              <w:t>прошу надати:»</w:t>
            </w:r>
          </w:p>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rPr>
              <w:t>строка 31 «</w:t>
            </w:r>
            <w:r>
              <w:rPr>
                <w:rFonts w:eastAsia="Open Sans;Tahoma" w:cs="Times New Roman" w:ascii="Times New Roman" w:hAnsi="Times New Roman"/>
                <w:strike/>
              </w:rPr>
              <w:t>Прошу надати технічні вимоги для встановлення УЗЕ Користувачем.»</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ідповідно до пункту 4.13.4 Змін  «Про факт встановлення УЗЕ та виконання технічних вимог Користувач  письмово повідомляє ОСР шляхом направлення заяви про встановлення УЗЕ , форма якої наведена у додатку 12 до цього Кодексу.» отже на момент подання  заяви технічні вимоги користувачу  вже відомі з офіційного вебсайту в мережі Інтернет та мають бути виконані користувачем.</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ru-RU"/>
              </w:rPr>
            </w:pPr>
            <w:r>
              <w:rPr>
                <w:rFonts w:eastAsia="Open Sans;Tahoma"/>
                <w:b/>
                <w:sz w:val="22"/>
                <w:szCs w:val="22"/>
                <w:lang w:val="uk-UA"/>
              </w:rPr>
              <w:t>Пропонується врахувати</w:t>
            </w:r>
          </w:p>
        </w:tc>
      </w:tr>
      <w:tr>
        <w:trPr/>
        <w:tc>
          <w:tcPr>
            <w:tcW w:w="15877" w:type="dxa"/>
            <w:gridSpan w:val="5"/>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center"/>
              <w:rPr>
                <w:rFonts w:eastAsia="Open Sans;Tahoma"/>
                <w:b/>
                <w:b/>
                <w:sz w:val="22"/>
                <w:szCs w:val="22"/>
                <w:lang w:val="ru-RU"/>
              </w:rPr>
            </w:pPr>
            <w:r>
              <w:rPr>
                <w:rFonts w:eastAsia="Open Sans;Tahoma"/>
                <w:b/>
                <w:sz w:val="22"/>
                <w:szCs w:val="22"/>
                <w:lang w:val="uk-UA"/>
              </w:rPr>
              <w:t>Додаток 13 «</w:t>
            </w:r>
            <w:r>
              <w:rPr>
                <w:rFonts w:eastAsia="Open Sans;Tahoma"/>
                <w:b/>
                <w:sz w:val="22"/>
                <w:szCs w:val="22"/>
                <w:lang w:val="ru-RU"/>
              </w:rPr>
              <w:t>Реєстр інформації про проведені процедури закупівель товарів, робіт та послуг»</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jc w:val="both"/>
              <w:rPr>
                <w:rFonts w:ascii="Times New Roman" w:hAnsi="Times New Roman" w:eastAsia="Open Sans;Tahoma" w:cs="Times New Roman"/>
                <w:b/>
                <w:b/>
                <w:sz w:val="20"/>
                <w:szCs w:val="22"/>
                <w:lang w:val="ru-RU"/>
              </w:rPr>
            </w:pPr>
            <w:r>
              <w:rPr>
                <w:rFonts w:eastAsia="Open Sans;Tahoma" w:cs="Times New Roman" w:ascii="Times New Roman" w:hAnsi="Times New Roman"/>
                <w:b/>
                <w:sz w:val="20"/>
                <w:szCs w:val="22"/>
                <w:lang w:val="ru-RU"/>
              </w:rPr>
            </w:r>
          </w:p>
        </w:tc>
        <w:tc>
          <w:tcPr>
            <w:tcW w:w="3786"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280"/>
              <w:ind w:left="42" w:firstLine="284"/>
              <w:jc w:val="both"/>
              <w:rPr>
                <w:rFonts w:ascii="Times New Roman" w:hAnsi="Times New Roman" w:eastAsia="Open Sans;Tahoma" w:cs="Times New Roman"/>
                <w:sz w:val="22"/>
                <w:szCs w:val="22"/>
                <w:lang w:val="uk-UA"/>
              </w:rPr>
            </w:pPr>
            <w:r>
              <w:rPr>
                <w:rFonts w:eastAsia="Open Sans;Tahoma" w:cs="Times New Roman"/>
                <w:sz w:val="22"/>
                <w:szCs w:val="22"/>
                <w:lang w:val="uk-UA"/>
              </w:rPr>
            </w:r>
          </w:p>
        </w:tc>
        <w:tc>
          <w:tcPr>
            <w:tcW w:w="386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firstLine="367"/>
              <w:jc w:val="both"/>
              <w:rPr>
                <w:rFonts w:ascii="Times New Roman" w:hAnsi="Times New Roman" w:eastAsia="Open Sans;Tahoma" w:cs="Times New Roman"/>
                <w:b/>
                <w:b/>
                <w:u w:val="single"/>
              </w:rPr>
            </w:pPr>
            <w:r>
              <w:rPr>
                <w:rFonts w:eastAsia="Open Sans;Tahoma"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firstLine="367"/>
              <w:jc w:val="both"/>
              <w:rPr>
                <w:rFonts w:ascii="Times New Roman" w:hAnsi="Times New Roman" w:eastAsia="Open Sans;Tahoma" w:cs="Times New Roman"/>
              </w:rPr>
            </w:pPr>
            <w:r>
              <w:rPr>
                <w:rFonts w:eastAsia="Open Sans;Tahoma" w:cs="Times New Roman" w:ascii="Times New Roman" w:hAnsi="Times New Roman"/>
              </w:rPr>
              <w:t>Пропонується викласти у такій редакції (див. нижче).</w:t>
            </w:r>
          </w:p>
        </w:tc>
        <w:tc>
          <w:tcPr>
            <w:tcW w:w="340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Спрощення підготовки інформації для публікації на офіційному сайті.</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ru-RU"/>
              </w:rPr>
            </w:pPr>
            <w:r>
              <w:rPr>
                <w:rFonts w:eastAsia="Open Sans;Tahoma" w:cs="Times New Roman"/>
                <w:b/>
                <w:sz w:val="22"/>
                <w:szCs w:val="22"/>
                <w:lang w:val="ru-RU"/>
              </w:rPr>
            </w:r>
          </w:p>
        </w:tc>
      </w:tr>
    </w:tbl>
    <w:p>
      <w:pPr>
        <w:pStyle w:val="Normal"/>
        <w:spacing w:lineRule="auto" w:line="240"/>
        <w:jc w:val="center"/>
        <w:rPr>
          <w:rFonts w:ascii="Times New Roman" w:hAnsi="Times New Roman" w:eastAsia="Exo 2;Courier New" w:cs="Times New Roman"/>
          <w:b/>
          <w:b/>
          <w:sz w:val="28"/>
          <w:szCs w:val="28"/>
        </w:rPr>
      </w:pPr>
      <w:r>
        <w:rPr>
          <w:rFonts w:eastAsia="Exo 2;Courier New" w:cs="Times New Roman" w:ascii="Times New Roman" w:hAnsi="Times New Roman"/>
          <w:b/>
          <w:sz w:val="28"/>
          <w:szCs w:val="28"/>
        </w:rPr>
      </w:r>
    </w:p>
    <w:tbl>
      <w:tblPr>
        <w:tblW w:w="15877" w:type="dxa"/>
        <w:jc w:val="left"/>
        <w:tblInd w:w="-861" w:type="dxa"/>
        <w:tblLayout w:type="fixed"/>
        <w:tblCellMar>
          <w:top w:w="100" w:type="dxa"/>
          <w:left w:w="100" w:type="dxa"/>
          <w:bottom w:w="100" w:type="dxa"/>
          <w:right w:w="100" w:type="dxa"/>
        </w:tblCellMar>
      </w:tblPr>
      <w:tblGrid>
        <w:gridCol w:w="11766"/>
        <w:gridCol w:w="4111"/>
      </w:tblGrid>
      <w:tr>
        <w:trPr/>
        <w:tc>
          <w:tcPr>
            <w:tcW w:w="11766" w:type="dxa"/>
            <w:tcBorders>
              <w:top w:val="single" w:sz="8" w:space="0" w:color="000000"/>
              <w:left w:val="single" w:sz="8" w:space="0" w:color="000000"/>
              <w:bottom w:val="single" w:sz="8" w:space="0" w:color="000000"/>
              <w:right w:val="single" w:sz="8" w:space="0" w:color="000000"/>
            </w:tcBorders>
          </w:tcPr>
          <w:p>
            <w:pPr>
              <w:pStyle w:val="Rvps2"/>
              <w:spacing w:before="0" w:after="280"/>
              <w:ind w:firstLine="363"/>
              <w:jc w:val="both"/>
              <w:rPr>
                <w:rFonts w:eastAsia="Open Sans;Tahoma"/>
                <w:sz w:val="22"/>
                <w:szCs w:val="22"/>
                <w:u w:val="single"/>
                <w:lang w:val="ru-RU"/>
              </w:rPr>
            </w:pPr>
            <w:r>
              <w:rPr>
                <w:rFonts w:eastAsia="Open Sans;Tahoma"/>
                <w:b/>
                <w:sz w:val="22"/>
                <w:szCs w:val="22"/>
                <w:u w:val="single"/>
                <w:lang w:val="ru-RU"/>
              </w:rPr>
              <w:t>ПрАТ «Рівнеобленерго»</w:t>
            </w:r>
          </w:p>
          <w:p>
            <w:pPr>
              <w:pStyle w:val="Rvps2"/>
              <w:spacing w:before="0" w:after="0"/>
              <w:ind w:firstLine="363"/>
              <w:jc w:val="both"/>
              <w:rPr>
                <w:rFonts w:eastAsia="Open Sans;Tahoma"/>
                <w:b/>
                <w:b/>
                <w:sz w:val="22"/>
                <w:szCs w:val="22"/>
                <w:lang w:val="ru-RU"/>
              </w:rPr>
            </w:pPr>
            <w:r>
              <w:rPr>
                <w:rFonts w:eastAsia="Open Sans;Tahoma"/>
                <w:sz w:val="22"/>
                <w:szCs w:val="22"/>
                <w:lang w:val="ru-RU"/>
              </w:rPr>
              <w:t>Пропонуємо доповнити новим додатком «Технічні вимоги (Вихідні дані) для приєднання електроустановок замовника від електричних мереж суб'єкту господарювання/власника мереж»</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280" w:after="0"/>
              <w:ind w:firstLine="363"/>
              <w:jc w:val="both"/>
              <w:rPr>
                <w:rFonts w:eastAsia="Open Sans;Tahoma"/>
                <w:b/>
                <w:b/>
                <w:sz w:val="22"/>
                <w:szCs w:val="22"/>
                <w:lang w:val="ru-RU"/>
              </w:rPr>
            </w:pPr>
            <w:r>
              <w:rPr>
                <w:rFonts w:eastAsia="Open Sans;Tahoma"/>
                <w:b/>
                <w:sz w:val="22"/>
                <w:szCs w:val="22"/>
                <w:lang w:val="ru-RU"/>
              </w:rPr>
            </w:r>
          </w:p>
        </w:tc>
      </w:tr>
      <w:tr>
        <w:trPr/>
        <w:tc>
          <w:tcPr>
            <w:tcW w:w="1176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 xml:space="preserve">Технічні вимоги </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Вихідні дані)</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для приєднання електроустановок замовника</w:t>
            </w:r>
          </w:p>
          <w:p>
            <w:pPr>
              <w:pStyle w:val="Normal"/>
              <w:shd w:fill="FFFFFF" w:val="clear"/>
              <w:spacing w:lineRule="auto" w:line="240"/>
              <w:ind w:left="42"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ід електричних мереж суб'єкту господарювання/власника мереж</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1. Повне найменування/прізвище, ім`я, по батькові суб’єкта господарювання (основного споживач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2. Повне найменування/прізвище, ім`я, по батькові Замовник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3. Назва об`єкта Замовника: 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Місцезнаходження об'єкта Замовника: 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Функціональне призначення об`єкта: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4. Існуюча дозволена (приєднана) потужність суб’єкта господарювання (основного споживача) згідно договору №_______ від ___________ про  надання послуг з розподілу електричної енергії:</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сього:_________ кВ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І категорія______ кВ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ІІ категорія_____  кВт;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ІІІ категорія____  кВ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напруга приєднання _____ кВ (власних струмоприймачів)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жерело електропостачання : 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испетчерська назва лінії електропередачі, підстанції суб’єкта господарюва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5. Величина максимального розрахункового (прогнозованого) навантаження об'єкту Замовника за рахунок зменшення дозволеної до використання потужності суб'єкта господарюва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Всього:_________ кВ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І категорія______ кВ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ІІ категорія_____  кВт;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ІІІ категорія____  кВт.</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 xml:space="preserve">напруга приєднання _____ кВ. </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6. Точка приєднання: 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испетчерська назва лінії електропередачі, підстанції суб’єкта господарюва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номер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опори, комірки)</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Напруга в точці приєднання: ______ кВ ______________ схема приєднання</w:t>
            </w:r>
          </w:p>
          <w:p>
            <w:pPr>
              <w:pStyle w:val="Normal"/>
              <w:shd w:fill="FFFFFF" w:val="clear"/>
              <w:spacing w:lineRule="auto" w:line="240"/>
              <w:ind w:left="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фазна/трифазн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7. Вимоги щодо будівництва електромереж для приєднання електроустановок Замовник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7.1. Вимоги до електромереж основного живлення : 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7.2. Вимоги до електромереж резервного живлення, в тому числі виділення відповідного електрообладнання на</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окремі резервні лінії живлення для збереження електропостачання цього електрообладнання у разі виникнення</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ефіциту потужності в енергосистемі : 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7.3. Вимоги до розрахункового обліку електричної енергії : 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7.4. Вимоги до компенсації реактивної потужності : 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инципова схема електричних мереж:</w:t>
            </w:r>
          </w:p>
          <w:p>
            <w:pPr>
              <w:pStyle w:val="Normal"/>
              <w:shd w:fill="FFFFFF" w:val="clear"/>
              <w:spacing w:lineRule="auto" w:line="240"/>
              <w:jc w:val="both"/>
              <w:rPr>
                <w:rFonts w:ascii="Times New Roman" w:hAnsi="Times New Roman" w:cs="Times New Roman"/>
              </w:rPr>
            </w:pPr>
            <w:r>
              <w:rPr>
                <w:rFonts w:cs="Times New Roman" w:ascii="Times New Roman" w:hAnsi="Times New Roman"/>
              </w:rPr>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Дата «__»________20___р.</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едставник суб'єкту господарювання_________________________________(ПІБ, посада,  підпис, МП)</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ru-RU"/>
              </w:rPr>
            </w:pPr>
            <w:r>
              <w:rPr>
                <w:rFonts w:eastAsia="Open Sans;Tahoma"/>
                <w:b/>
                <w:sz w:val="22"/>
                <w:szCs w:val="22"/>
                <w:lang w:val="uk-UA"/>
              </w:rPr>
              <w:t>Пропонується відхилити</w:t>
            </w:r>
          </w:p>
        </w:tc>
      </w:tr>
      <w:tr>
        <w:trPr/>
        <w:tc>
          <w:tcPr>
            <w:tcW w:w="1176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b/>
                <w:b/>
                <w:u w:val="single"/>
              </w:rPr>
            </w:pPr>
            <w:r>
              <w:rPr>
                <w:rFonts w:cs="Times New Roman" w:ascii="Times New Roman" w:hAnsi="Times New Roman"/>
                <w:b/>
                <w:u w:val="single"/>
              </w:rPr>
              <w:t>ПрАТ «Рівнеобленерго»</w:t>
            </w:r>
          </w:p>
          <w:p>
            <w:pPr>
              <w:pStyle w:val="Normal"/>
              <w:shd w:fill="FFFFFF" w:val="clear"/>
              <w:spacing w:lineRule="auto" w:line="240"/>
              <w:ind w:left="42" w:hanging="0"/>
              <w:jc w:val="both"/>
              <w:rPr>
                <w:rFonts w:ascii="Times New Roman" w:hAnsi="Times New Roman" w:cs="Times New Roman"/>
              </w:rPr>
            </w:pPr>
            <w:r>
              <w:rPr>
                <w:rFonts w:cs="Times New Roman" w:ascii="Times New Roman" w:hAnsi="Times New Roman"/>
              </w:rPr>
              <w:t>Пропонуємо доповнити новим додатком «ДОГОВІР про приєднання до електричних мереж Власника»</w:t>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ru-RU"/>
              </w:rPr>
            </w:pPr>
            <w:r>
              <w:rPr>
                <w:rFonts w:eastAsia="Open Sans;Tahoma" w:cs="Times New Roman"/>
                <w:b/>
                <w:sz w:val="22"/>
                <w:szCs w:val="22"/>
                <w:lang w:val="ru-RU"/>
              </w:rPr>
            </w:r>
          </w:p>
        </w:tc>
      </w:tr>
      <w:tr>
        <w:trPr/>
        <w:tc>
          <w:tcPr>
            <w:tcW w:w="1176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ДОГОВІР</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про приєднання до електричних мереж Власник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__________________</w:t>
            </w:r>
          </w:p>
          <w:p>
            <w:pPr>
              <w:pStyle w:val="Normal"/>
              <w:shd w:fill="FFFFFF" w:val="clear"/>
              <w:spacing w:lineRule="auto" w:line="240"/>
              <w:ind w:left="42"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                                                                                                     ____________________</w:t>
            </w:r>
          </w:p>
          <w:p>
            <w:pPr>
              <w:pStyle w:val="Normal"/>
              <w:shd w:fill="FFFFFF" w:val="clear"/>
              <w:spacing w:lineRule="auto" w:line="240"/>
              <w:ind w:left="42"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ісце укладення)                                                                                                                                       (дат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Оператор системи розподілу - ____________________________, в особі ______________________________, що діє на підставі статуту, (далі - Виконавець послуг або ОСР),</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Власник електричних мереж - _________________________ (далі – Власник), в особі ______________________________, що діє на підставі _______________________, з однієї сторони, т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Замовник _____________________ в особі ____________________________________________, що діє на підставі ______________________________ (далі – Замовник), з іншої сторони (далі разом - Сторони), уклали цей договір про приєднання до електричних мереж Власника від _________ №_______ (далі - Договір).</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При виконанні умов цього Договору Сторони зобов’язуються діяти відповідно до чинного законодавства, зокрема вимог Кодексу систем розподілу (далі – Кодекс).</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 Загальні положе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1. За цим Договором до електричних мереж Власника, приєднується: _________________________________________________, місце розташування об’єкта Замовника: _________________________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2. Місце (точка) забезпечення потужності об’єкта Замовника встановлюється на: ____________________________________________________________ .</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3. Точка приєднання (межа балансової належності об’єкта Замовника) встановлюється на: ____________________________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4. Величина потужності, замовленої до приєднання (у точці приєднання), _____кВт.</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5. Категорія надійності електропостачання – 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6. Ступінь напруги в точці приєднання визначається напругою на межі балансової належності та буде становити ______ кВ, _____ клас напруги.</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2. Предмет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 xml:space="preserve">2.1. Виконавець послуг забезпечує приєднання електроустановок об'єкта Замовника, (при необхідності будівництва, реконструкції, технічного переоснащення та введення в експлуатацію електричних мереж зовнішнього електрозабезпечення об'єкта Замовника від точки забезпечення потужності до точки приєднання – для створення резерву величини заявленої до приєднання потужності) до електричних мереж системи розподілу Виконавця послуг відповідно до схеми зовнішнього електрозабезпечення і проєктної документації. </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2.2. Виконавець послуг забезпечує виконання технічних заходів, визначених у технічних умовах у розділі «Вимоги до електроустановок ОСР» відповідно до схеми зовнішнього електрозабезпечення і проєктної документації на умовах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2.3. Власник забезпечує виконання технічних заходів, визначених у технічних умовах у розділі «Вимоги до електроустановок Власника мереж» відповідно до схеми зовнішнього електрозабезпечення і проєктної документації на умовах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2.4. Замовник оплачує Виконавцям вартість приєднання до електричних мереж системи розподілу на умовах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 Права та обов'язки Сторін</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1. Виконавець послуг зобов'язаний:</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1.1. Надати Замовнику необхідні вихідні дані для проєктування та визначити найближчу точку відповідного ступеня напруги в існуючих (діючих) електричних мережах (повітряна лінія, трансформаторна підстанція або розподільний пункт) Виконавця _________, від якої має проєктуватися лінійна частина приєднання до точки приєднання електроустановок Замовник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ab/>
              <w:t>3.1.2. Розпочати (після виконання Замовником зобов'язань щодо оплати в розмірі 100 відсотків від визначеної пунктом 4.1.1 цього Договору складової плати за приєднання потужності) в установленому порядку приєднання об'єкта (електроустановок) Замовника до електричних мереж системи розподіл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Забезпечити в установленому порядку приєднання (будівництво та введення в експлуатацію електричних мереж зовнішнього електрозабезпечення об'єкта Замовника від місця забезпечення потужності в мережах ОСР до точки приєднання) об'єкта Замовника до електричних мереж системи розподілу у строки, встановлені пунктом 4.3.3. глави 4.3. Кодексу систем розподілу, з урахуванням термінів виконання робіт, розроблених замовником ПКД,  після виконання Замовником зобов'язань, визначених підпунктами 3.2.1 - 3.2.4 пункту 3.2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2. Власник  зобов'язаний:</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2.1. Надати Замовнику необхідні вихідні дані для проєктування реконструкції/будівництва електричних мереж системи передачі.</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ab/>
              <w:t>3.2.2. Розпочати (після виконання Замовником зобов'язань щодо оплати в розмірі 100 відсотків плати, визначеної пунктом 4.1.2 цього Договору) в установленому порядку виконання технічних заходів у своїх мережах, визначених у технічних умовах у розділі «Вимоги до електроустановок ОСП», для приєднання об'єкта (електроустановок) Замовника до електричних мереж системи розподіл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Забезпечити в установленому порядку реконструкцію/будівництво та введення в експлуатацію електричних мереж зовнішнього електрозабезпечення об'єкта Замовника в своїх мережах  у терміни виконання робіт, відповідно до розробленої Замовником проектно-кошторисної документації, після виконання Замовником зобов'язань, визначених підпунктами 3.2.1 - 3.2.4 пункту 3.2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2.3. Повідомити Виконавця послуг про завершення будівництва і підключення об’єкта Замовника та надати Виконавцю послуг Довідку щодо виконання технічних умов № _____ від «___» ______20__р. у частині реконструкції/будівництва електричних мереж ОСП.</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 Замовник зобов'язаний:</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1. Оплатити на умовах цього Договору вартість наданих Виконавцем послуг та виконаних Власником заходів з приєднання електроустановок Замовника в точці приєдна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2. Розробити на підставі технічних умов від _____________ N _______________, що є невід'ємним додатком до цього Договору, проєктну документацію щодо будівництва (реконструкції, технічного переоснащення) електричних мереж внутрішнього електрозабезпечення (у межах земельної ділянки Замовника) електроустановок Замовника від точки приєднання до об'єкта Замовника та щодо безпеки електропостача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3. Погодити розроблену проєктну документацію з Виконавцями на відповідність вимогам технічних умов від ________________ N _______________, що є невід'ємним додатком до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4. Здійснити будівництво (реконструкцію, технічне переоснащення) електроустановок внутрішнього електрозабезпечення відповідно до узгодженої проєктної документації.</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5. Ввести в експлуатацію в порядку, встановленому законодавством у сфері містобудування, власний об'єкт та електричні мережі внутрішнього електрозабезпечення електроустановок Замовника (у межах земельної ділянки Замовника), надавши Виконавцю послуг документи, що підтверджують готовність до експлуатації електроустановок об'єкта Замовник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3.6. Повідомити Виконавця послуг про завершення будівництва і підключення об’єкта Замовника та надати Виконавцю послуг Довідку щодо виконання технічних умов № _____ від «___» ______20__р. у частині реконструкції/будівництва електричних мереж ОСП.</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4. Виконавець послуг має право:</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4.1. У разі порушення Замовником порядку розрахунків за цим Договором призупинити виконання зобов'язань за цим Договором до належного виконання Замовником відповідних умов цього Договору та/або ініціювати перегляд Сторонами істотних умов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5. Власник має право:</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5.1. У разі порушення Замовником порядку розрахунків за цим Договором призупинити виконання зобов'язань за цим Договором до належного виконання Замовником відповідних умов цього Договору та/або ініціювати перегляд Сторонами істотних умов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6. У разі виникнення потреби в перенесенні існуючих (діючих) повітряних та/або підземних електричних мереж та інших об'єктів електроенергетики звернутися до їх власника з метою укладення окремого договору щодо надання послуг з перенесення/переобладнання відповідних об'єктів 7лектроенергетики відповідно до Закону України "Про ринок електричної енергії".</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6. Після введення в експлуатацію електричних мереж зовнішнього електрозабезпечення об'єкта Замовника Виконавці набувають права власності на збудовані електричні мережі зовнішнього електрозабезпечення у відповідній частині (від точки забезпечення потужності до точки приєдна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 Плата за приєднання та порядок розрахунків</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1. На дату укладення цього Договору плата за приєднання до електричних мереж:</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1.1. Виконавця послуг передбачає:</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складову плати за приєднання потужності, що становить ______________ (з ПДВ);</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1.2. Власника передбачає:</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складову плати за реконструкцію/будівництво електричних мереж системи передачі;</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Вартість заходів визначається Додатковою угодою до цього Договору та буде визначена відповідно до проєктної документації щодо реконструкції/будівництва електричних мереж системи передачі.</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2. Оплата вартості послуги з приєднання здійснюється в такому порядк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2.1. Виконавця послуг:</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ab/>
              <w:t>оплата Виконавцю послуг в розмірі 100 відсотків від визначеної пунктом 4.1.1 цього Договору складової плати за приєднання потужності упродовж 5 робочих днів починаючи з наступного робочого дня від дати підписання цього Договору Сторонами;</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ab/>
              <w:t>За домовленістю Замовника та Виконавця послуг може бути визначено інший порядок оплати вартості послуги з приєдна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2.2. Власника:</w:t>
            </w:r>
          </w:p>
          <w:p>
            <w:pPr>
              <w:pStyle w:val="Normal"/>
              <w:shd w:fill="FFFFFF" w:val="clear"/>
              <w:spacing w:lineRule="auto" w:line="240"/>
              <w:ind w:left="42"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плата Виконавцю заходів 1 в розмірі 100 відсотків від визначеної вартості реконструкції/будівництва електричних мереж Виконавця заходів 1 упродовж 5 робочих днів починаючи з наступного робочого дня від дати узгодження з усіма заінтересованими сторонами розробленої Замовником проєктної документації;</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ab/>
              <w:t>За домовленістю Замовника та Власника може бути визначено інший порядок оплати вартості реконструкції/будівництва електричних мереж Власник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4.3. Виконавець послуг зобов'язаний надати Замовнику рахунок на сплату плати за приєднання не пізніше 3 робочих днів, починаючи з наступного робочого дня від дати укладення цього Договору у встановленому законодавством порядк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Плата за приєднання до мереж Власника у разі надання Замовником до заяви про приєднання інформаційної довідки-повідомлення щодо наявності намірів брати участь в аукціоні з розподілу річної квоти підтримки визначається після надання Замовником Виконавцю послуг копії укладеного договору купівлі-продажу електричної енергії між гарантованим покупцем та Замовником, який за результатами аукціону набув право на підтримку, із застосуванням ставок плати за приєднання та ставок плати за лінійну частину приєднання на відповідний календарний рік, у якому буде здійснено визначення плати за приєдна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5. Відповідальність Сторін</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5.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5.2. Виконавець послуг несе відповідальність за зміст та обґрунтованість виданих технічних умов та правильність розрахунку плати за приєднання до електричних мереж системи розподілу за цим Договоро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Власник несе відповідальність за зміст та обґрунтованість своїх вимог, включених до технічних умов та правильність розрахунку плати за реконструкцію/будівництво електричних мереж Власника за цим Договоро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5.3. Замовник несе відповідальність за своєчасне та належне виконання вимог технічних умов, розроблення проектної документації, своєчасне узгодження цієї документації з  Власником та Виконавцем послуг</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5.4. Сторони не відповідають за невиконання умов цього Договору, якщо це спричинено дією обставин непереборної сили. Факт дії обставин непереборної сили підтверджується відповідною довідкою, виданою Торгово-промисловою палатою України або її територіальним відділення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6. Порядок вирішення спорів</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6.1. Усі спірні питання, пов'язані з виконанням цього Договору, вирішуються шляхом переговорів між Сторонами.</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6.2. У разі недосягнення згоди спір вирішується в судовому порядку відповідно до законодавства України.</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7. Строк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 xml:space="preserve">7.1. Цей Договір набирає чинності від дати його підписання і діє до повного виконання Сторонами передбачених ним зобов'язань, але не довше ніж до _________________р. </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7.2. Виконавець послуг підписує цей Договір та додатки до нього та передає їх для розгляду та підписання Замовнико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 xml:space="preserve">7.3. Замовник зобов'язаний розглянути запропонований проєкт Договору, підписати його зі своєї сторони та повернути Виконавцю послуг протягом 20 календарних днів від дати його отримання. </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 xml:space="preserve">Виконавець послуг, отримавши підписаний Замовником Договір, направляє його для підписання Власнику, який зобов’язаний розглянути запропонований проєкт Договору, підписати його зі своєї сторони та повернути Виконавцю послуг протягом 5 календарних днів від дати його отримання.  </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7.4. Цей Договір може бути змінено або розірвано і в інший строк за ініціативою будь-якої зі Сторін у порядку, встановленому чинним законодавство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7.5. Строк дії цього Договору може бути продовжений за вмотивованим зверненням однієї зі Сторін у порядку, встановленому чинним законодавством.</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7.6. Цей Договір може бути розірвано у порядку, встановленому чинним законодавством, у разі невиконання Сторонами своїх зобов'язань.</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8. Інші умови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8.1. Фактом виконання зобов'язання Виконавця послуг з приєднання до електричних мереж  об'єкта Замовника (будівництво електричних мереж зовнішнього електрозабезпечення від точки забезпечення потужності до точки приєднання) Сторони вважатимуть підписання Сторонами Акт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8.2. Акт може бути також оформлений Сторонами цього Договору після подання робочої напруги та проведення випробувань електрообладнання Замовника або обладнання зовнішнього електрозабезпечення Замовника.</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8.3. Перелік невід'ємних додатків до цього Договор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1.Технічні умови від ___________ N 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2. Розрахунок вартості плати за приєднання до електричних мереж системи розподіл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3. ___________________________.</w:t>
            </w:r>
          </w:p>
          <w:p>
            <w:pPr>
              <w:pStyle w:val="Normal"/>
              <w:shd w:fill="FFFFFF" w:val="clear"/>
              <w:spacing w:lineRule="auto" w:line="240"/>
              <w:ind w:left="42" w:hanging="0"/>
              <w:jc w:val="both"/>
              <w:rPr>
                <w:rFonts w:ascii="Times New Roman" w:hAnsi="Times New Roman" w:cs="Times New Roman"/>
                <w:b/>
                <w:b/>
                <w:lang w:val="ru-RU"/>
              </w:rPr>
            </w:pPr>
            <w:r>
              <w:rPr>
                <w:rFonts w:cs="Times New Roman" w:ascii="Times New Roman" w:hAnsi="Times New Roman"/>
                <w:b/>
              </w:rPr>
              <w:t>8.4. Цей Договір укладено у чотирьох автентичних примірниках, що мають однакову юридичну силу для Замовника та Виконавців.</w:t>
            </w:r>
          </w:p>
          <w:p>
            <w:pPr>
              <w:pStyle w:val="Normal"/>
              <w:shd w:fill="FFFFFF" w:val="clear"/>
              <w:spacing w:lineRule="auto" w:line="240"/>
              <w:ind w:left="42" w:hanging="0"/>
              <w:jc w:val="both"/>
              <w:rPr>
                <w:rFonts w:ascii="Times New Roman" w:hAnsi="Times New Roman" w:cs="Times New Roman"/>
                <w:b/>
                <w:b/>
                <w:lang w:val="ru-RU"/>
              </w:rPr>
            </w:pPr>
            <w:r>
              <w:rPr>
                <w:rFonts w:cs="Times New Roman" w:ascii="Times New Roman" w:hAnsi="Times New Roman"/>
                <w:b/>
                <w:lang w:val="ru-RU"/>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9. Місцезнаходження та реквізити Сторін</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Виконавець послуг:</w:t>
              <w:tab/>
              <w:t xml:space="preserve">                                     Власник:</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Контактний тел.: _________________         Контактний тел.: 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            _________________________________</w:t>
            </w:r>
          </w:p>
          <w:p>
            <w:pPr>
              <w:pStyle w:val="Normal"/>
              <w:shd w:fill="FFFFFF" w:val="clear"/>
              <w:spacing w:lineRule="auto" w:line="240"/>
              <w:ind w:left="42"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ідпис, П. І. Б.)</w:t>
              <w:tab/>
              <w:t xml:space="preserve">                                        (підпис, П. І. Б.)</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 ____________ 20__ року</w:t>
              <w:tab/>
              <w:t xml:space="preserve">           "___" ____________ 20__ року</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Замовник:</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Контактний тел.: _________________</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_____________________________</w:t>
            </w:r>
          </w:p>
          <w:p>
            <w:pPr>
              <w:pStyle w:val="Normal"/>
              <w:shd w:fill="FFFFFF" w:val="clear"/>
              <w:spacing w:lineRule="auto" w:line="240"/>
              <w:ind w:left="42"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ідпис, П. І. Б.)</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___" ____________ 20__ року</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ru-RU"/>
              </w:rPr>
            </w:pPr>
            <w:r>
              <w:rPr>
                <w:rFonts w:eastAsia="Open Sans;Tahoma"/>
                <w:b/>
                <w:sz w:val="22"/>
                <w:szCs w:val="22"/>
                <w:lang w:val="uk-UA"/>
              </w:rPr>
              <w:t>Пропонується відхилити</w:t>
            </w:r>
          </w:p>
        </w:tc>
      </w:tr>
      <w:tr>
        <w:trPr/>
        <w:tc>
          <w:tcPr>
            <w:tcW w:w="11766"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ind w:left="42" w:hanging="0"/>
              <w:jc w:val="both"/>
              <w:rPr>
                <w:rFonts w:ascii="Times New Roman" w:hAnsi="Times New Roman" w:cs="Times New Roman"/>
                <w:b/>
                <w:b/>
                <w:u w:val="single"/>
              </w:rPr>
            </w:pPr>
            <w:r>
              <w:rPr>
                <w:rFonts w:cs="Times New Roman" w:ascii="Times New Roman" w:hAnsi="Times New Roman"/>
                <w:b/>
                <w:u w:val="single"/>
              </w:rPr>
              <w:t>АТ «ДТЕК Дніпровські електромережі», АТ «ДТЕК Одеські електромережі»</w:t>
            </w:r>
          </w:p>
          <w:p>
            <w:pPr>
              <w:pStyle w:val="Normal"/>
              <w:shd w:fill="FFFFFF" w:val="clear"/>
              <w:spacing w:lineRule="auto" w:line="240"/>
              <w:ind w:left="42" w:hanging="0"/>
              <w:jc w:val="both"/>
              <w:rPr>
                <w:rFonts w:ascii="Times New Roman" w:hAnsi="Times New Roman" w:cs="Times New Roman"/>
                <w:b/>
                <w:b/>
              </w:rPr>
            </w:pPr>
            <w:r>
              <w:rPr>
                <w:rFonts w:cs="Times New Roman" w:ascii="Times New Roman" w:hAnsi="Times New Roman"/>
                <w:b/>
              </w:rPr>
              <w:t>Пропонується викласти Додаток 13 до Кодексу систем розподілу у такій редакції:</w:t>
            </w:r>
          </w:p>
        </w:tc>
        <w:tc>
          <w:tcPr>
            <w:tcW w:w="4111" w:type="dxa"/>
            <w:tcBorders>
              <w:top w:val="single" w:sz="8" w:space="0" w:color="000000"/>
              <w:left w:val="single" w:sz="8" w:space="0" w:color="000000"/>
              <w:bottom w:val="single" w:sz="8" w:space="0" w:color="000000"/>
              <w:right w:val="single" w:sz="8" w:space="0" w:color="000000"/>
            </w:tcBorders>
          </w:tcPr>
          <w:p>
            <w:pPr>
              <w:pStyle w:val="Rvps2"/>
              <w:spacing w:before="0" w:after="0"/>
              <w:ind w:firstLine="363"/>
              <w:jc w:val="both"/>
              <w:rPr>
                <w:rFonts w:eastAsia="Open Sans;Tahoma"/>
                <w:b/>
                <w:b/>
                <w:sz w:val="22"/>
                <w:szCs w:val="22"/>
                <w:lang w:val="uk-UA"/>
              </w:rPr>
            </w:pPr>
            <w:r>
              <w:rPr>
                <w:rFonts w:eastAsia="Open Sans;Tahoma"/>
                <w:b/>
                <w:sz w:val="22"/>
                <w:szCs w:val="22"/>
                <w:lang w:val="uk-UA"/>
              </w:rPr>
              <w:t>Пропонується відхилити</w:t>
            </w:r>
          </w:p>
        </w:tc>
      </w:tr>
      <w:tr>
        <w:trPr/>
        <w:tc>
          <w:tcPr>
            <w:tcW w:w="11766" w:type="dxa"/>
            <w:tcBorders>
              <w:top w:val="single" w:sz="8" w:space="0" w:color="000000"/>
              <w:left w:val="single" w:sz="8" w:space="0" w:color="000000"/>
              <w:bottom w:val="single" w:sz="8" w:space="0" w:color="000000"/>
              <w:right w:val="single" w:sz="8" w:space="0" w:color="000000"/>
            </w:tcBorders>
          </w:tcPr>
          <w:p>
            <w:pPr>
              <w:pStyle w:val="Style13"/>
              <w:spacing w:before="0" w:after="0"/>
              <w:contextualSpacing/>
              <w:jc w:val="right"/>
              <w:rPr>
                <w:rFonts w:ascii="Calibri" w:hAnsi="Calibri" w:cs="Calibri"/>
                <w:b/>
                <w:b/>
                <w:sz w:val="18"/>
                <w:szCs w:val="18"/>
              </w:rPr>
            </w:pPr>
            <w:r>
              <w:rPr>
                <w:rFonts w:cs="Calibri" w:ascii="Calibri" w:hAnsi="Calibri"/>
                <w:b/>
                <w:sz w:val="18"/>
                <w:szCs w:val="18"/>
              </w:rPr>
              <w:t>Додаток 13</w:t>
            </w:r>
          </w:p>
          <w:p>
            <w:pPr>
              <w:pStyle w:val="Style13"/>
              <w:spacing w:before="0" w:after="0"/>
              <w:contextualSpacing/>
              <w:jc w:val="right"/>
              <w:rPr>
                <w:rFonts w:ascii="Calibri" w:hAnsi="Calibri" w:cs="Calibri"/>
                <w:b/>
                <w:b/>
                <w:sz w:val="18"/>
                <w:szCs w:val="18"/>
              </w:rPr>
            </w:pPr>
            <w:r>
              <w:rPr>
                <w:rFonts w:cs="Calibri" w:ascii="Calibri" w:hAnsi="Calibri"/>
                <w:b/>
                <w:sz w:val="18"/>
                <w:szCs w:val="18"/>
              </w:rPr>
              <w:t>До Кодексу систем розподілу</w:t>
            </w:r>
          </w:p>
          <w:p>
            <w:pPr>
              <w:pStyle w:val="Normal"/>
              <w:spacing w:before="0" w:after="0"/>
              <w:contextualSpacing/>
              <w:jc w:val="center"/>
              <w:rPr>
                <w:rFonts w:ascii="Calibri" w:hAnsi="Calibri" w:cs="Calibri"/>
                <w:sz w:val="18"/>
                <w:szCs w:val="18"/>
              </w:rPr>
            </w:pPr>
            <w:r>
              <w:rPr>
                <w:rFonts w:cs="Calibri" w:ascii="Calibri" w:hAnsi="Calibri"/>
                <w:b/>
                <w:sz w:val="18"/>
                <w:szCs w:val="18"/>
              </w:rPr>
              <w:t>Реєстр інформації про проведені процедури закупівель товарів, робіт та послуг</w:t>
            </w:r>
          </w:p>
          <w:p>
            <w:pPr>
              <w:pStyle w:val="Style13"/>
              <w:spacing w:before="0" w:after="0"/>
              <w:contextualSpacing/>
              <w:jc w:val="both"/>
              <w:rPr>
                <w:rFonts w:ascii="Calibri" w:hAnsi="Calibri" w:cs="Calibri"/>
                <w:sz w:val="18"/>
                <w:szCs w:val="18"/>
              </w:rPr>
            </w:pPr>
            <w:r>
              <w:rPr>
                <w:rFonts w:cs="Calibri" w:ascii="Calibri" w:hAnsi="Calibri"/>
                <w:sz w:val="18"/>
                <w:szCs w:val="18"/>
              </w:rPr>
            </w:r>
          </w:p>
          <w:tbl>
            <w:tblPr>
              <w:tblW w:w="11118" w:type="dxa"/>
              <w:jc w:val="left"/>
              <w:tblInd w:w="277" w:type="dxa"/>
              <w:tblLayout w:type="fixed"/>
              <w:tblCellMar>
                <w:top w:w="6" w:type="dxa"/>
                <w:left w:w="19" w:type="dxa"/>
                <w:bottom w:w="0" w:type="dxa"/>
                <w:right w:w="0" w:type="dxa"/>
              </w:tblCellMar>
            </w:tblPr>
            <w:tblGrid>
              <w:gridCol w:w="285"/>
              <w:gridCol w:w="1052"/>
              <w:gridCol w:w="1134"/>
              <w:gridCol w:w="709"/>
              <w:gridCol w:w="1275"/>
              <w:gridCol w:w="993"/>
              <w:gridCol w:w="1842"/>
              <w:gridCol w:w="851"/>
              <w:gridCol w:w="1843"/>
              <w:gridCol w:w="1134"/>
            </w:tblGrid>
            <w:tr>
              <w:trPr>
                <w:trHeight w:val="66" w:hRule="atLeast"/>
              </w:trPr>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з/п</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Вид предмета закупівлі</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товари/роботи/ по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Найменування предмета закупівл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ЛО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Гіперпосилання на відповідну</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процедуру закупівл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Кінцева дата подання пропозицій</w:t>
                  </w:r>
                </w:p>
              </w:tc>
              <w:tc>
                <w:tcPr>
                  <w:tcW w:w="1842" w:type="dxa"/>
                  <w:tcBorders>
                    <w:top w:val="single" w:sz="6" w:space="0" w:color="000000"/>
                    <w:left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Вартість, що визначена у тендерній пропозиції переможця процедрури</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закупівлі, з яким ОСР має намір укласти договір про закупівлю,</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тис. грн без ПД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Дата акцепт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Інформація щодо відміни</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процедури закупівлі,</w:t>
                  </w:r>
                </w:p>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причини її відмі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Примітки</w:t>
                  </w:r>
                </w:p>
              </w:tc>
            </w:tr>
            <w:tr>
              <w:trPr>
                <w:trHeight w:val="120" w:hRule="atLeast"/>
              </w:trPr>
              <w:tc>
                <w:tcPr>
                  <w:tcW w:w="28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t>10</w:t>
                  </w:r>
                </w:p>
              </w:tc>
            </w:tr>
            <w:tr>
              <w:trPr>
                <w:trHeight w:val="133" w:hRule="atLeast"/>
              </w:trPr>
              <w:tc>
                <w:tcPr>
                  <w:tcW w:w="285"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052"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r>
            <w:tr>
              <w:trPr>
                <w:trHeight w:val="132" w:hRule="atLeast"/>
              </w:trPr>
              <w:tc>
                <w:tcPr>
                  <w:tcW w:w="285"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052"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275"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993"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842"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r>
            <w:tr>
              <w:trPr>
                <w:trHeight w:val="138" w:hRule="atLeast"/>
              </w:trPr>
              <w:tc>
                <w:tcPr>
                  <w:tcW w:w="285"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052"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709"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275"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spacing w:before="0" w:after="0"/>
                    <w:contextualSpacing/>
                    <w:jc w:val="center"/>
                    <w:rPr>
                      <w:rFonts w:ascii="Calibri" w:hAnsi="Calibri" w:eastAsia="Times New Roman" w:cs="Calibri"/>
                      <w:sz w:val="18"/>
                      <w:szCs w:val="18"/>
                    </w:rPr>
                  </w:pPr>
                  <w:r>
                    <w:rPr>
                      <w:rFonts w:eastAsia="Times New Roman" w:cs="Calibri" w:ascii="Calibri" w:hAnsi="Calibri"/>
                      <w:sz w:val="18"/>
                      <w:szCs w:val="18"/>
                    </w:rPr>
                  </w:r>
                </w:p>
              </w:tc>
            </w:tr>
          </w:tbl>
          <w:p>
            <w:pPr>
              <w:pStyle w:val="Style13"/>
              <w:spacing w:before="0" w:after="0"/>
              <w:contextualSpacing/>
              <w:jc w:val="both"/>
              <w:rPr>
                <w:rFonts w:ascii="Calibri" w:hAnsi="Calibri" w:cs="Calibri"/>
                <w:sz w:val="18"/>
                <w:szCs w:val="18"/>
              </w:rPr>
            </w:pPr>
            <w:r>
              <w:rPr>
                <w:rFonts w:cs="Calibri" w:ascii="Calibri" w:hAnsi="Calibri"/>
                <w:sz w:val="18"/>
                <w:szCs w:val="18"/>
              </w:rPr>
            </w:r>
          </w:p>
          <w:p>
            <w:pPr>
              <w:pStyle w:val="Normal"/>
              <w:spacing w:before="0" w:after="0"/>
              <w:ind w:left="426" w:right="6180" w:hanging="0"/>
              <w:contextualSpacing/>
              <w:rPr/>
            </w:pPr>
            <w:r>
              <w:rPr>
                <w:rFonts w:cs="Calibri" w:ascii="Calibri" w:hAnsi="Calibri"/>
                <w:b/>
                <w:sz w:val="18"/>
                <w:szCs w:val="18"/>
              </w:rPr>
              <w:t xml:space="preserve">Керівник ліцензіата                                                                                              ___________________ </w:t>
            </w:r>
            <w:r>
              <w:rPr>
                <w:rFonts w:cs="Calibri" w:ascii="Calibri" w:hAnsi="Calibri"/>
                <w:sz w:val="18"/>
                <w:szCs w:val="18"/>
              </w:rPr>
              <w:t>(або особа, яка виконує його обов'язки)                                                                          (підпис)</w:t>
            </w:r>
          </w:p>
          <w:p>
            <w:pPr>
              <w:pStyle w:val="Normal"/>
              <w:tabs>
                <w:tab w:val="clear" w:pos="720"/>
                <w:tab w:val="center" w:pos="3840" w:leader="none"/>
                <w:tab w:val="center" w:pos="6129" w:leader="none"/>
              </w:tabs>
              <w:spacing w:before="0" w:after="0"/>
              <w:contextualSpacing/>
              <w:rPr>
                <w:rFonts w:ascii="Calibri" w:hAnsi="Calibri" w:eastAsia="Times New Roman" w:cs="Calibri"/>
                <w:sz w:val="18"/>
                <w:szCs w:val="18"/>
              </w:rPr>
            </w:pPr>
            <w:r>
              <w:rPr>
                <w:rFonts w:eastAsia="Calibri" w:cs="Calibri" w:ascii="Calibri" w:hAnsi="Calibri"/>
                <w:sz w:val="18"/>
                <w:szCs w:val="18"/>
              </w:rPr>
              <w:tab/>
            </w:r>
            <w:r>
              <w:rPr>
                <w:rFonts w:cs="Calibri" w:ascii="Calibri" w:hAnsi="Calibri"/>
                <w:sz w:val="18"/>
                <w:szCs w:val="18"/>
              </w:rPr>
              <w:t>"____" ____________ 20___ року</w:t>
              <w:tab/>
              <w:t xml:space="preserve">                                                                  М. П. (за наявності)</w:t>
            </w:r>
          </w:p>
          <w:p>
            <w:pPr>
              <w:pStyle w:val="Normal"/>
              <w:shd w:fill="FFFFFF" w:val="clear"/>
              <w:spacing w:lineRule="auto" w:line="240"/>
              <w:ind w:left="42"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111" w:type="dxa"/>
            <w:tcBorders>
              <w:top w:val="single" w:sz="8" w:space="0" w:color="000000"/>
              <w:left w:val="single" w:sz="8" w:space="0" w:color="000000"/>
              <w:bottom w:val="single" w:sz="8" w:space="0" w:color="000000"/>
              <w:right w:val="single" w:sz="8" w:space="0" w:color="000000"/>
            </w:tcBorders>
          </w:tcPr>
          <w:p>
            <w:pPr>
              <w:pStyle w:val="Rvps2"/>
              <w:snapToGrid w:val="false"/>
              <w:spacing w:before="0" w:after="0"/>
              <w:ind w:firstLine="363"/>
              <w:jc w:val="both"/>
              <w:rPr>
                <w:rFonts w:ascii="Times New Roman" w:hAnsi="Times New Roman" w:eastAsia="Open Sans;Tahoma" w:cs="Times New Roman"/>
                <w:b/>
                <w:b/>
                <w:sz w:val="22"/>
                <w:szCs w:val="22"/>
                <w:lang w:val="ru-RU"/>
              </w:rPr>
            </w:pPr>
            <w:r>
              <w:rPr>
                <w:rFonts w:eastAsia="Open Sans;Tahoma" w:cs="Times New Roman"/>
                <w:b/>
                <w:sz w:val="22"/>
                <w:szCs w:val="22"/>
                <w:lang w:val="ru-RU"/>
              </w:rPr>
            </w:r>
          </w:p>
        </w:tc>
      </w:tr>
    </w:tbl>
    <w:p>
      <w:pPr>
        <w:pStyle w:val="Normal"/>
        <w:spacing w:lineRule="auto" w:line="240"/>
        <w:jc w:val="center"/>
        <w:rPr>
          <w:rFonts w:ascii="Times New Roman" w:hAnsi="Times New Roman" w:eastAsia="Exo 2;Courier New" w:cs="Times New Roman"/>
          <w:b/>
          <w:b/>
          <w:sz w:val="28"/>
          <w:szCs w:val="28"/>
        </w:rPr>
      </w:pPr>
      <w:r>
        <w:rPr>
          <w:rFonts w:eastAsia="Exo 2;Courier New" w:cs="Times New Roman" w:ascii="Times New Roman" w:hAnsi="Times New Roman"/>
          <w:b/>
          <w:sz w:val="28"/>
          <w:szCs w:val="28"/>
        </w:rPr>
      </w:r>
    </w:p>
    <w:sectPr>
      <w:headerReference w:type="default" r:id="rId2"/>
      <w:type w:val="nextPage"/>
      <w:pgSz w:orient="landscape" w:w="16838" w:h="11906"/>
      <w:pgMar w:left="1440" w:right="1440" w:gutter="0" w:header="720" w:top="776"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lineRule="auto" w:line="240"/>
      <w:rPr>
        <w:rFonts w:ascii="Calibri" w:hAnsi="Calibri" w:eastAsia="Calibri" w:cs="Calibri"/>
      </w:rPr>
    </w:pPr>
    <w:r>
      <w:rPr>
        <w:rFonts w:eastAsia="Calibri"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color w:val="000000"/>
    </w:rPr>
  </w:style>
  <w:style w:type="character" w:styleId="Style8">
    <w:name w:val="Шрифт абзацу за замовчуванням"/>
    <w:qFormat/>
    <w:rPr/>
  </w:style>
  <w:style w:type="character" w:styleId="Rvts46">
    <w:name w:val="rvts46"/>
    <w:basedOn w:val="Style8"/>
    <w:qFormat/>
    <w:rPr/>
  </w:style>
  <w:style w:type="character" w:styleId="Rvts11">
    <w:name w:val="rvts11"/>
    <w:basedOn w:val="Style8"/>
    <w:qFormat/>
    <w:rPr/>
  </w:style>
  <w:style w:type="character" w:styleId="InternetLink">
    <w:name w:val="Hyperlink"/>
    <w:rPr>
      <w:color w:val="0000FF"/>
      <w:u w:val="single"/>
    </w:rPr>
  </w:style>
  <w:style w:type="character" w:styleId="Style9">
    <w:name w:val="Текст у виносці Знак"/>
    <w:qFormat/>
    <w:rPr>
      <w:rFonts w:ascii="Tahoma" w:hAnsi="Tahoma" w:cs="Tahoma"/>
      <w:sz w:val="16"/>
      <w:szCs w:val="16"/>
    </w:rPr>
  </w:style>
  <w:style w:type="character" w:styleId="Style10">
    <w:name w:val="Верхній колонтитул Знак"/>
    <w:qFormat/>
    <w:rPr>
      <w:sz w:val="22"/>
      <w:szCs w:val="22"/>
    </w:rPr>
  </w:style>
  <w:style w:type="character" w:styleId="Style11">
    <w:name w:val="Нижній колонтитул Знак"/>
    <w:qFormat/>
    <w:rPr>
      <w:sz w:val="22"/>
      <w:szCs w:val="22"/>
    </w:rPr>
  </w:style>
  <w:style w:type="character" w:styleId="Rvts0">
    <w:name w:val="rvts0"/>
    <w:qFormat/>
    <w:rPr/>
  </w:style>
  <w:style w:type="character" w:styleId="Rvts23">
    <w:name w:val="rvts23"/>
    <w:qFormat/>
    <w:rPr/>
  </w:style>
  <w:style w:type="character" w:styleId="Rvts9">
    <w:name w:val="rvts9"/>
    <w:qFormat/>
    <w:rPr/>
  </w:style>
  <w:style w:type="character" w:styleId="St42">
    <w:name w:val="st42"/>
    <w:qFormat/>
    <w:rPr>
      <w:color w:val="000000"/>
    </w:rPr>
  </w:style>
  <w:style w:type="character" w:styleId="Rvts15">
    <w:name w:val="rvts15"/>
    <w:qFormat/>
    <w:rPr/>
  </w:style>
  <w:style w:type="character" w:styleId="Rvts44">
    <w:name w:val="rvts44"/>
    <w:qFormat/>
    <w:rPr/>
  </w:style>
  <w:style w:type="character" w:styleId="3">
    <w:name w:val="Основний текст з відступом 3 Знак"/>
    <w:qFormat/>
    <w:rPr>
      <w:rFonts w:ascii="Times New Roman" w:hAnsi="Times New Roman" w:eastAsia="Times New Roman" w:cs="Times New Roman"/>
      <w:sz w:val="16"/>
      <w:szCs w:val="16"/>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31">
    <w:name w:val="Світла сітка – акцент 3"/>
    <w:basedOn w:val="Normal"/>
    <w:qFormat/>
    <w:pPr>
      <w:spacing w:before="0" w:after="0"/>
      <w:ind w:left="720" w:hanging="0"/>
      <w:contextualSpacing/>
    </w:pPr>
    <w:rPr/>
  </w:style>
  <w:style w:type="paragraph" w:styleId="Style12">
    <w:name w:val="Текст у виносці"/>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Paragraph">
    <w:name w:val="Table Paragraph"/>
    <w:basedOn w:val="Normal"/>
    <w:qFormat/>
    <w:pPr>
      <w:widowControl w:val="false"/>
      <w:autoSpaceDE w:val="false"/>
      <w:spacing w:lineRule="auto" w:line="240"/>
      <w:ind w:left="107" w:hanging="0"/>
    </w:pPr>
    <w:rPr>
      <w:rFonts w:ascii="Times New Roman" w:hAnsi="Times New Roman" w:eastAsia="Times New Roman" w:cs="Times New Roman"/>
      <w:lang w:val="en-US"/>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1 Знак Знак 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5:42:00Z</dcterms:created>
  <dc:creator>Kravchuk_SV</dc:creator>
  <dc:description/>
  <cp:keywords/>
  <dc:language>en-US</dc:language>
  <cp:lastModifiedBy>Максим Кічковський</cp:lastModifiedBy>
  <cp:lastPrinted>2021-10-29T11:18:00Z</cp:lastPrinted>
  <dcterms:modified xsi:type="dcterms:W3CDTF">2022-07-27T11:45:00Z</dcterms:modified>
  <cp:revision>45</cp:revision>
  <dc:subject/>
  <dc:title/>
</cp:coreProperties>
</file>