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Узагальнені </w:t>
      </w:r>
      <w:bookmarkStart w:id="0" w:name="_Hlk120538589"/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зауваження та пропозиції до проєкту </w:t>
      </w:r>
      <w:bookmarkStart w:id="1" w:name="_Hlk120538663"/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рішення НКРЕКП</w:t>
      </w:r>
      <w:bookmarkEnd w:id="1"/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, що має ознаки регуляторного акта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проєкту постанови НКРЕКП</w:t>
      </w:r>
      <w:bookmarkEnd w:id="0"/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 «</w:t>
      </w: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Про затвердження Змін до Ліцензійних умов провадження господарської діяльності з транспортування природного газ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52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810"/>
        <w:gridCol w:w="4428"/>
      </w:tblGrid>
      <w:tr>
        <w:trPr>
          <w:trHeight w:val="28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bookmarkStart w:id="2" w:name="_Hlk120535022"/>
            <w:bookmarkStart w:id="3" w:name="_Hlk51578392"/>
            <w:bookmarkEnd w:id="2"/>
            <w:bookmarkEnd w:id="3"/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Редакція проєкту рішення НКРЕК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Зауваження та пропозиції до проєкту рішення  НКРЕКП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передня позиція НКРЕКП щодо наданих зауважень та пропозицій з обґрунтуваннями щодо прийняття відхилення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єкт Постанови</w:t>
            </w:r>
          </w:p>
        </w:tc>
      </w:tr>
      <w:tr>
        <w:trPr>
          <w:trHeight w:val="471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бзаців п’ятого, восьмого – одинадцятого  підпункту 2 пункту 2 Змін, які набирають чинності через тридцять робочих днів після припинення або скасування воєнного стану в Украї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бзаців чотирнадцятого – двадцятого підпункту 2 пункту 2 Змін, які набирають чинності через 2 роки після припинення або скасування воєнного стану в Україні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. Ця постано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абзаців п’ятого, восьмого – одинадцятого  підпункту 2 пункту 2 Змін, які набирають чинності через тридцять робочих днів після припинення або скасування </w:t>
            </w:r>
            <w:bookmarkStart w:id="4" w:name="_Hlk113615129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оєнного стану в Україні</w:t>
            </w:r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абзацу десятого підпункту 2 пункту 2 Змін, які набирають чинності з 1 травня, що настає за датою припинення або скасування воєнного стану в Україні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бзаців чотирнадцятого – двадцятого підпункту 2 пункту 2 Змін, які набирають чинності через 2 роки після припинення або скасування воєнного стану в Україні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иведення у відповідність до Закону України «Про ринок природного газу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рах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ропонується доповнити абзацом третім такого зміст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бзацу десятого підпункту 2 пункту 2 Змін, які набирають чинності з 1 травня, що настає за датою припинення або скасування воєнного стану в Україн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Ліцензійні умови провадження господарської діяльності з транспортування природного г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2. Вимоги до провадження ліцензіатом господарської діяльності з транспортування природного газу</w:t>
            </w:r>
          </w:p>
        </w:tc>
      </w:tr>
      <w:tr>
        <w:trPr>
          <w:trHeight w:val="73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Rvts15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Style26"/>
              <w:rPr>
                <w:rStyle w:val="Rvts15"/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Style26"/>
              <w:rPr>
                <w:rStyle w:val="Rvts15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26"/>
              <w:rPr>
                <w:rStyle w:val="Rvts15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26"/>
              <w:rPr>
                <w:rStyle w:val="Rvts15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. При провадженні ліцензованої діяльності ліцензіат повинен дотримуватися таких кадрових вимог:</w:t>
            </w:r>
          </w:p>
          <w:p>
            <w:pPr>
              <w:pStyle w:val="Style26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  <w:r>
              <w:rPr>
                <w:rStyle w:val="Rvts15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Style26"/>
              <w:jc w:val="both"/>
              <w:rPr>
                <w:rStyle w:val="Rvts15"/>
                <w:rFonts w:ascii="Times New Roman" w:hAnsi="Times New Roman" w:cs="Times New Roman"/>
                <w:bCs/>
                <w:sz w:val="8"/>
                <w:szCs w:val="8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15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Style w:val="Rvts15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)</w:t>
              <w:tab/>
              <w:t xml:space="preserve">оформлювати трудові відносини з персоналом шляхом укладення трудових договорів відповідно до Кодексу законів про працю України, а також шляхом залучення </w:t>
            </w:r>
            <w:r>
              <w:rPr>
                <w:rStyle w:val="Rvts15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цівників</w:t>
            </w:r>
            <w:r>
              <w:rPr>
                <w:rStyle w:val="Rvts15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для виконання окремих робіт (послуг) на інших підставах, не заборонених законодавством України</w:t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  <w:bookmarkStart w:id="5" w:name="n47"/>
            <w:bookmarkStart w:id="6" w:name="n199"/>
            <w:bookmarkStart w:id="7" w:name="n47"/>
            <w:bookmarkStart w:id="8" w:name="n199"/>
            <w:bookmarkEnd w:id="7"/>
            <w:bookmarkEnd w:id="8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кулін О., ТОВ «НОВІ ЕНЕРГЕТИЧНІ ПРОЕКТИ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понується внести наступні зміни до підпункту 6 пункту 2.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 При провадженні ліцензованої діяльності ліцензіат повинен дотримуватися таких кадров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</w:t>
              <w:tab/>
              <w:t xml:space="preserve">оформлювати трудові відносини з персоналом шляхом укладення трудових договорів відповідно до Кодексу законів про працю України, а також шляхом залу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зичних 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для виконання окремих робіт (послуг) на інших підставах, не заборонених законодавством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Style w:val="Rvts0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Calibri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ття 2 Кодексу законів про працю України передбачає, що  працівники реалізують право на працю шляхом укладення трудового договору про роботу на підприємстві, в установі, організації або з фізичною особою. </w:t>
            </w:r>
          </w:p>
          <w:p>
            <w:pPr>
              <w:pStyle w:val="Style26"/>
              <w:jc w:val="both"/>
              <w:rPr/>
            </w:pPr>
            <w:r>
              <w:rPr>
                <w:rStyle w:val="Rvts0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Calibri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і статтею 21 цього Кодексу трудовим договором є угода між працівником і роботодавцем (роботодавцем - фізичною особою), за якою працівник зобов’язується виконувати роботу, визначену цією угодою, а роботодавець (роботодавець - фізична особа) зобов’язується виплачувати працівникові заробітну плату і забезпечувати умови праці, необхідні для виконання роботи, передбачені законодавством про працю, колективним договором і угодою сторін. </w:t>
            </w:r>
          </w:p>
          <w:p>
            <w:pPr>
              <w:pStyle w:val="Style26"/>
              <w:jc w:val="both"/>
              <w:rPr/>
            </w:pPr>
            <w:r>
              <w:rPr>
                <w:rStyle w:val="Rvts0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Calibri"/>
                <w:lang w:val="uk-UA"/>
              </w:rPr>
              <w:t xml:space="preserve"> 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Таким чином, термін «працівник» пов'язаний виключно з трудовим договором та виниклими на його підставі трудовими відносинами</w:t>
            </w:r>
          </w:p>
          <w:p>
            <w:pPr>
              <w:pStyle w:val="Style26"/>
              <w:jc w:val="both"/>
              <w:rPr/>
            </w:pPr>
            <w:r>
              <w:rPr>
                <w:rStyle w:val="Rvts0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Calibri"/>
                <w:lang w:val="uk-UA"/>
              </w:rPr>
              <w:t xml:space="preserve"> 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 розумінні  іншого законодавства ніж трудове, фізична особа, вступаючи у відносини  з юридичною особою, діє не як працівник, а як сторона цивільно - правового договору.</w:t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Calibri"/>
                <w:lang w:val="uk-UA"/>
              </w:rPr>
              <w:t xml:space="preserve"> 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Тому залучення для виконання окремих робіт (послуг) можливо тільки фізичних осіб, які за своїм статусом до працівників не належить.</w:t>
            </w:r>
          </w:p>
          <w:p>
            <w:pPr>
              <w:pStyle w:val="Style26"/>
              <w:jc w:val="both"/>
              <w:rPr>
                <w:rStyle w:val="Rvts0"/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74"/>
              <w:jc w:val="both"/>
              <w:rPr>
                <w:rStyle w:val="Rvts0"/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требує обговор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 Управління ліцензування                                                                    Ю. Антонюк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DengXian">
    <w:altName w:val="等线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3">
    <w:name w:val="Шрифт абзацу за замовчуванням"/>
    <w:qFormat/>
    <w:rPr/>
  </w:style>
  <w:style w:type="character" w:styleId="BodyTextIndentChar">
    <w:name w:val="Body Text Indent Char"/>
    <w:qFormat/>
    <w:rPr>
      <w:lang w:val="ru-RU"/>
    </w:rPr>
  </w:style>
  <w:style w:type="character" w:styleId="Style14">
    <w:name w:val="Основний текст з відступом Знак"/>
    <w:qFormat/>
    <w:rPr>
      <w:sz w:val="28"/>
      <w:szCs w:val="28"/>
      <w:lang w:val="uk-UA"/>
    </w:rPr>
  </w:style>
  <w:style w:type="character" w:styleId="Style15">
    <w:name w:val="Основний текст Знак"/>
    <w:qFormat/>
    <w:rPr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cs="Calibri"/>
      <w:sz w:val="22"/>
      <w:szCs w:val="22"/>
    </w:rPr>
  </w:style>
  <w:style w:type="character" w:styleId="Style18">
    <w:name w:val="Нижні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Rvts15">
    <w:name w:val="rvts15"/>
    <w:qFormat/>
    <w:rPr/>
  </w:style>
  <w:style w:type="character" w:styleId="Style19">
    <w:name w:val="Без інтервалів Знак"/>
    <w:qFormat/>
    <w:rPr/>
  </w:style>
  <w:style w:type="character" w:styleId="Style20">
    <w:name w:val="Текст виноски Знак"/>
    <w:qFormat/>
    <w:rPr>
      <w:rFonts w:ascii="DengXian;等线" w:hAnsi="DengXian;等线" w:eastAsia="DengXian;等线" w:cs="DengXian;等线"/>
      <w:lang w:val="zh-CN"/>
    </w:rPr>
  </w:style>
  <w:style w:type="character" w:styleId="FootnoteCharacters">
    <w:name w:val="Footnote Characters"/>
    <w:qFormat/>
    <w:rPr>
      <w:vertAlign w:val="superscript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8"/>
      <w:szCs w:val="28"/>
      <w:lang w:val="uk-UA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4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DengXian;等线" w:hAnsi="DengXian;等线" w:eastAsia="DengXian;等线" w:cs="Times New Roman"/>
      <w:sz w:val="20"/>
      <w:szCs w:val="20"/>
      <w:lang w:val="zh-CN"/>
    </w:rPr>
  </w:style>
  <w:style w:type="paragraph" w:styleId="12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DengXian;等线" w:hAnsi="DengXian;等线" w:eastAsia="DengXian;等线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9:00Z</dcterms:created>
  <dc:creator>Анна Молчанова</dc:creator>
  <dc:description/>
  <cp:keywords/>
  <dc:language>en-US</dc:language>
  <cp:lastModifiedBy>Роман Варналій</cp:lastModifiedBy>
  <cp:lastPrinted>2022-02-04T09:29:00Z</cp:lastPrinted>
  <dcterms:modified xsi:type="dcterms:W3CDTF">2022-11-29T08:58:00Z</dcterms:modified>
  <cp:revision>18</cp:revision>
  <dc:subject/>
  <dc:title/>
</cp:coreProperties>
</file>