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SimSun;宋体" w:cs="Mangal" w:ascii="Times New Roman" w:hAnsi="Times New Roman"/>
          <w:b/>
          <w:bCs/>
          <w:kern w:val="2"/>
          <w:sz w:val="26"/>
          <w:szCs w:val="26"/>
          <w:lang w:val="uk-UA" w:eastAsia="zh-CN" w:bidi="hi-IN"/>
        </w:rPr>
        <w:t>Узагальнені зауваження та пропозиції до проєкту рішення НКРЕКП,</w:t>
      </w: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 xml:space="preserve"> що має ознаки регуляторного акта –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Mangal"/>
          <w:b/>
          <w:b/>
          <w:bCs/>
          <w:color w:val="000000"/>
          <w:kern w:val="2"/>
          <w:sz w:val="26"/>
          <w:szCs w:val="26"/>
          <w:lang w:val="uk-UA" w:eastAsia="ru-RU" w:bidi="hi-IN"/>
        </w:rPr>
      </w:pP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>проєкту постанови НКРЕКП «Про затвердження змін до Порядку розроблення, погодження та затвердження інвестиційних програм суб'єктів господарювання у сфері централізованого водопостачання та централізованого водовідведення, ліцензування діяльності яких здійснюється Національною комісією, що здійснює державне регулювання у сферах енергетики та комунальних послуг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6"/>
          <w:szCs w:val="26"/>
          <w:lang w:val="uk-UA"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6"/>
          <w:szCs w:val="26"/>
          <w:lang w:val="uk-UA" w:eastAsia="zh-CN" w:bidi="hi-IN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4"/>
        <w:gridCol w:w="4914"/>
        <w:gridCol w:w="4914"/>
      </w:tblGrid>
      <w:tr>
        <w:trPr/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Courier New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Редакція проєкту рішення НКРЕКП</w:t>
            </w:r>
          </w:p>
        </w:tc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Зауваження та пропозиції до проєкту рішення  НКРЕКП</w:t>
            </w:r>
          </w:p>
        </w:tc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Courier New"/>
                <w:bCs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Courier New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Попередня позиція НКРЕКП щодо наданих зауважень та пропозицій з обґрунтуваннями щодо прийняття відхилення</w:t>
            </w:r>
          </w:p>
        </w:tc>
      </w:tr>
      <w:tr>
        <w:trPr>
          <w:trHeight w:val="302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иватне акціонерне товариство «Акціонерна компанія «Київводоканал»</w:t>
            </w:r>
          </w:p>
        </w:tc>
      </w:tr>
      <w:tr>
        <w:trPr>
          <w:trHeight w:val="7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гальні положення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3. У цьому Порядку терміни вживаються в таких значеннях: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 (довгострокова ІП) систем централізованого водопостачання та централізованого водовідведення </w:t>
              <w:br/>
              <w:t xml:space="preserve">(далі - ЦВВ) - послідовний план виконання заходів н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п’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оків щодо нового будівництва, реконструкції, модернізації та технічного переоснащення для забезпечення підвищення рівня надійності та ефективної роботи систем ЦВВ у перспективі розвитку населеного пункту;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 Загальні положення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3. У цьому Порядку терміни вживаються в таких значеннях: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 (довгострокова ІП) систем централізованого водопостачання та централізованого водовідведення </w:t>
              <w:br/>
              <w:t xml:space="preserve">(далі - ЦВВ) - послідовний план виконання заходів н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т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 роки щодо нового будівництва, реконструкції, модернізації та технічного переоснащення для забезпечення підвищення рівня надійності та ефективної роботи систем ЦВВ у перспективі розвитку населеного пункту;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465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Не врахован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465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Пропозиції надані до пункту (глави), в який проєктом постанови не передбачено внесення змін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465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Довгострокова ІП тим і відрізняється від звичайної ІП, що розробляється на перспективу та передбачає послідовний план виконання заходів з підвищення ефективності роботи об’єктів ЦВ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465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актика виконання ІП ліцензіатами НКРЕКП  свідчить про необхідність наявності більш тривалого періоду часу для реалізації заходів довгострокової ІП, ніж 3 ро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465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Водночас, поточні ІТНВПВ встановлюються уповноваженим органом відповідно до законодавства строком на п’ять років.</w:t>
            </w:r>
          </w:p>
        </w:tc>
      </w:tr>
      <w:tr>
        <w:trPr>
          <w:trHeight w:val="7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. Розроблення планів розвитку, інвестиційних програм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.2. ПР формується відповідно до вимог цього Порядку із зазначенням обсягів та джерел фінансування заходів (без урахування ПДВ) і має містити: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uk-UA"/>
              </w:rPr>
              <w:t>6) описову частину ПР.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uk-UA"/>
              </w:rPr>
              <w:t xml:space="preserve">Розділ I ПР має включати опис фактичного матеріально-технічного оснащення, стану основних об’єктів ЦВВ, необхідних заходів для їх підтримання на належному рівні відповідно до регламентних процедур, передбачених нормативно-технічними документами, на наступн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>п’ять рокі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uk-UA"/>
              </w:rPr>
              <w:t>. При цьому зазначені заходи мають містити прогнозовані витрати на їх реалізацію.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uk-UA"/>
              </w:rPr>
              <w:t xml:space="preserve">Розділ II ПР має включати опис заходів, які направлені на розвиток систем ЦВВ за рахунок будівництва нових об’єктів, реконструкцію, капітальний ремонт, технічне переоснащення, на наступн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>п’ять рокі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uk-UA"/>
              </w:rPr>
              <w:t xml:space="preserve"> за рахунок планових інвестицій.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підставі даних розділів I та II ПР ліцензіат формує розділ IV ПР систем ЦВ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на другий-п’ят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оки ПР у розрізі укрупнених заходів та джерел їх фінансування на кожний рік запланованого періоду, де описує перелік робіт, основного обладнання, матеріалів, апаратного та програмного забезпечення та послуг, запланованих для виконання в ці періоди, з розбивкою на роки, а також обґрунтовує необхідність проведення робіт та прогнозовані джерела фінансування.</w:t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5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. Розроблення планів розвитку, інвестиційних програм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.2. ПР формується відповідно до вимог цього Порядку із зазначенням обсягів та джерел фінансування заходів (без урахування ПДВ) і має містити: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uk-UA"/>
              </w:rPr>
              <w:t>6) описову частину ПР.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uk-UA"/>
              </w:rPr>
              <w:t xml:space="preserve">Розділ I ПР має включати опис фактичного матеріально-технічного оснащення, стану основних об’єктів ЦВВ, необхідних заходів для їх підтримання на належному рівні відповідно до регламентних процедур, передбачених нормативно-технічними документами, на наступн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uk-UA" w:eastAsia="uk-UA"/>
              </w:rPr>
              <w:t>тр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 w:eastAsia="uk-UA"/>
              </w:rPr>
              <w:t xml:space="preserve"> рок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uk-UA" w:eastAsia="uk-UA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uk-UA"/>
              </w:rPr>
              <w:t>. При цьому зазначені заходи мають містити прогнозовані витрати на їх реалізацію.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uk-UA"/>
              </w:rPr>
              <w:t xml:space="preserve">Розділ II ПР має включати опис заходів, які направлені на розвиток систем ЦВВ за рахунок будівництва нових об’єктів, реконструкцію, капітальний ремонт, технічне переоснащення, на наступн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тр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uk-UA"/>
              </w:rPr>
              <w:t xml:space="preserve"> ро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uk-UA"/>
              </w:rPr>
              <w:t xml:space="preserve"> за рахунок планових інвестицій.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5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На підставі даних розділів I та II ПР ліцензіат формує розділ IV ПР систем ЦВВ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uk-UA" w:eastAsia="uk-UA"/>
              </w:rPr>
              <w:t xml:space="preserve">на другий-треті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роки ПР у розрізі укрупнених заходів та джерел їх фінансування на кожний рік запланованого періоду, де описує перелік робіт, основного обладнання, матеріалів, апаратного та програмного забезпечення та послуг, запланованих для виконання в ці періоди, з розбивкою на роки, а також обґрунтовує необхідність проведення робіт та прогнозовані джерела фінансування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465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Не враховано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з урахуванням аргументів, наведених до пункту 1.3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  <w:t>Додаток 4 до Порядк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tbl>
            <w:tblPr>
              <w:tblW w:w="3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00"/>
              <w:gridCol w:w="640"/>
              <w:gridCol w:w="640"/>
              <w:gridCol w:w="640"/>
            </w:tblGrid>
            <w:tr>
              <w:trPr>
                <w:trHeight w:val="1050" w:hRule="atLeast"/>
              </w:trPr>
              <w:tc>
                <w:tcPr>
                  <w:tcW w:w="33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Графік здійснення заходів та використання коштів довгострокової інвестиційної програми,</w:t>
                    <w:br/>
                    <w:t xml:space="preserve"> тис. грн (без ПДВ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ланований період</w:t>
                  </w:r>
                </w:p>
              </w:tc>
              <w:tc>
                <w:tcPr>
                  <w:tcW w:w="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ланований період  + 1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ланований період  + 2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  <w:t>планований період  + 3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  <w:t>планований період  + 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</w:r>
                </w:p>
              </w:tc>
            </w:tr>
            <w:tr>
              <w:trPr>
                <w:trHeight w:val="2580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1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16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1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18"/>
                      <w:szCs w:val="18"/>
                      <w:lang w:val="uk-UA" w:eastAsia="uk-UA"/>
                    </w:rPr>
                    <w:t>18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18"/>
                      <w:szCs w:val="18"/>
                      <w:lang w:val="uk-UA" w:eastAsia="uk-UA"/>
                    </w:rPr>
                    <w:t>19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одаток 4 до Порядку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tbl>
            <w:tblPr>
              <w:tblW w:w="3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3"/>
              <w:gridCol w:w="1113"/>
              <w:gridCol w:w="1114"/>
            </w:tblGrid>
            <w:tr>
              <w:trPr>
                <w:trHeight w:val="1050" w:hRule="atLeast"/>
              </w:trPr>
              <w:tc>
                <w:tcPr>
                  <w:tcW w:w="3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21" w:hanging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Графік здійснення заходів та використання коштів довгострокової інвестиційної програми,</w:t>
                    <w:br/>
                    <w:t xml:space="preserve"> тис. грн (без ПДВ)</w:t>
                  </w:r>
                </w:p>
              </w:tc>
            </w:tr>
            <w:tr>
              <w:trPr>
                <w:trHeight w:val="3320" w:hRule="atLeast"/>
              </w:trPr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ланований період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ланований період  + 1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113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ланований період  + 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15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16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1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465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Не враховано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з урахуванням аргументів, наведених до пункту 1.3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>
      <w:rFonts w:ascii="Calibri" w:hAnsi="Calibri" w:eastAsia="Calibri" w:cs="Times New Roma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05:00Z</dcterms:created>
  <dc:creator>Монастирук Богдан Валерійович</dc:creator>
  <dc:description/>
  <cp:keywords/>
  <dc:language>en-US</dc:language>
  <cp:lastModifiedBy>Богдан Монастирук</cp:lastModifiedBy>
  <dcterms:modified xsi:type="dcterms:W3CDTF">2022-11-08T09:56:00Z</dcterms:modified>
  <cp:revision>27</cp:revision>
  <dc:subject/>
  <dc:title/>
</cp:coreProperties>
</file>