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є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а –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>проєкту постанови НКРЕКП «Про затвердження Змін до постанови Національної комісії, що здійснює державне регулювання у сферах енергетики та комунальних послуг, від 31 травня 2017 року № 717»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6"/>
          <w:szCs w:val="26"/>
          <w:lang w:val="uk-UA" w:eastAsia="zh-CN" w:bidi="hi-IN"/>
        </w:rPr>
      </w:r>
    </w:p>
    <w:tbl>
      <w:tblPr>
        <w:tblW w:w="15023" w:type="dxa"/>
        <w:jc w:val="left"/>
        <w:tblInd w:w="-31" w:type="dxa"/>
        <w:tblLayout w:type="fixed"/>
        <w:tblCellMar>
          <w:top w:w="55" w:type="dxa"/>
          <w:left w:w="85" w:type="dxa"/>
          <w:bottom w:w="55" w:type="dxa"/>
          <w:right w:w="85" w:type="dxa"/>
        </w:tblCellMar>
      </w:tblPr>
      <w:tblGrid>
        <w:gridCol w:w="5102"/>
        <w:gridCol w:w="5102"/>
        <w:gridCol w:w="4819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  <w:t>Редакція проєкту рішення НКРЕКП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єкту рішення  НКРЕКП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>
          <w:trHeight w:val="35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2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4-НКРЕКП-водопостачання/водовідведення (міся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 «Звітні та розрахункові дані про обсяги споживання електроенергії для здійснення діяльності з централізованого водопостачання та/аб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водовідведення та розрахунки з енергопостачальник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1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. Порядок та термін пода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) звіт за формою № 4-НКРЕКП-водопостачання/водовідведення (місяч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25 числа місяця, наступного за звітним періодом, включно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.2. Пояснення щодо заповне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8) у рядку 081 «у тому числі: I класу напруги» зазначається сума коштів, нарахована енергопостачальником за електроенергію I класу напруги, спожиту ліцензіатом упродовж звітного періоду для основних та допоміжних виробничих процесів централізованого водопостачання та/або централізованого водовідвед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9) у рядку 082 «II класу напруги» зазначається сума коштів, нарахована енергопостачальником за електроенергію II класу напруги, спожиту ліцензіатом упродовж звітного періоду для основних та допоміжних виробничих процесів централізованого водопостачання та/або централізованого водовідвед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ліцензіатів НКРЕК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иватного акціонерного товариства «Акціонерна компанія «Київводоканал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2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4-НКРЕКП-водопостачання/водовідведення (міся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 «Звітні та розрахункові дані про обсяги споживання електроенергії для здійснення діяльності з централізованого водопостачання та/аб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водовідведення та розрахунки з енергопостачальникам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42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.1. Порядок та термін подання звіту:</w:t>
            </w:r>
          </w:p>
          <w:p>
            <w:pPr>
              <w:pStyle w:val="Normal"/>
              <w:spacing w:lineRule="auto" w:line="240" w:before="0" w:after="0"/>
              <w:ind w:firstLine="4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) звіт за формою № 4-НКРЕКП-водопостачання / водовідведення (місячна) складається ліцензіатами НКРЕКП у сфері централізованого водопостачання та / або централізованого водовідведення. Звіт подається до НКРЕКП та ТО НКРЕКП у відповідному регіоні не пізніше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30 чис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яця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7.2. Пояснення щодо заповне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8) у рядку 081 «у тому числі: I класу напруги» зазначається сума коштів, нарахова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нергопостачальни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електроенергію I класу напруги, спожиту ліцензіатом упродовж звітного періоду для основних та 10 допоміжних виробничих процесів централізованого водопостачання та/або централізованого водовідведенн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9) у рядку 082 «II класу напруги» зазначається сума коштів, нарахова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енергопостачальни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а електроенергію II класу напруги, спожиту ліцензіатом упродовж звітного періоду для основних та допоміжних виробничих процесів централізованого водопостачання та/або централізованого водовідведе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napToGrid w:val="false"/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хиле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ується залишити в редакції «…не пізніше 25 числа…», оскільки необхідно забезпечити своєчасність та актуальність звітних даних для прийняття регуляторних ріше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м того, пропонується виключити уточнення щодо останнього дня звітування, оскільки це положення викладене у пункті 2.12 глави 2 Правил, та викласти пункт у такій редакції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7.1. Порядок та термін пода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1) звіт за формою № 4-НКРЕКП-водопостачання/водовідведення (місяч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 числа місяця, наступного за звітним періодом, включно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8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4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5-НКРЕКП - водопостачання/водовідведення (міся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 «Звітні та розрахункові дані про розрахунки за послуги з централізованого водопостачання та/аб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централізованог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водовідведенн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 Порядок та термін подання звіту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звіт за формою № 5-НКРЕКП-водопостачання/водовідведення (місячна) складається ліцензіатами НКРЕКП у сфері централізованого водопостачання та централізованого водовідведення. Зві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ється до НКРЕКП та ТО НКРЕКП у відповідному регіоні не пізніше 25 числа місяця, наступного за звітним періодом, включн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ліцензіатів НКРЕК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иватного акціонерного товариства «Акціонерна компанія «Київводоканал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8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4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5-НКРЕКП - водопостачання/водовідведення (міся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 «Звітні та розрахункові дані про розрахунки за послуги з централізованого водопостачання та/аб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централізованог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водовідведенн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.1. Порядок та термін подання звіту:</w:t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) звіт за формою № 5-НКРЕКП-водопостачання/водовідведення (місячна) складається ліцензіатами НКРЕКП у сфері централізованого водопостачання та централізованого водовідведення. Звіт подається до НКРЕКП та ТО НКРЕКП у відповідному регіоні не пізніш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30 чис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місяця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napToGrid w:val="false"/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ідхилено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ується залишити в редакції «…не пізніше 25 числа…», оскільки необхідно забезпечити своєчасність та актуальність звітних даних для прийняття регуляторних ріше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ож пропонується виключити уточнення щодо останнього дня звітування, оскільки це положення викладене у пункті 2.12 глави 2 Правил, та викласти пункт у такій редакції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.1. Порядок та термін пода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) звіт за формою № 5-НКРЕКП-водопостачання/водовідведення (місячна) складається ліцензіатами НКРЕКП у сфері централізованого водопостачання та централізованого водовідведення. Звіт подається до НКРЕКП та ТО НКРЕКП у відповідному регіоні не пізніше 25 числа місяця, наступного за звітним періодом, включ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9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6-НКРЕКП - водопостачання/водовідведення (кварталь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 «Звітні та розрахункові дані про обсяги діяльності з централізованого водопостачання та/або централізованого водовідведенн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. Порядок та термін подання звіту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звіт за формою №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НКРЕКП-водопостачання/водовідведенн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квартальн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25 числа місяця, наступного за звітним періодом, включн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9.2. Пояснення щодо заповнення звіт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) у рядку 158 «підприємствам теплопостачання, усього» зазначається обсяг реалізації централізованого водопостачання підприємствам теплопостачання, включаючи потреби для здійснення їх ліцензійної діяльності, власні потреби тощо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) у рядку 159 «з них: для приготування гарячої води, усього» визначаються як сума даних рядків 160 та 161. Дані рядка 159 мають враховуватись при визначенні обсягу відведення стічних вод від надання послуг з постачання гарячої вод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) у рядку 160 «у т. ч.: без вузла комерційного обліку води на теплопунктах» зазначається обсяг реалізації централізованого водопостачання підприємствам теплопостачання тільки для приготування гарячої води з метою надання послуг з постачання гарячої води у разі відсутності вузлів комерційного обліку води на теплопунктах (або на вводах у багатоквартирні будинки, або на межі балансової належності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) у рядку 161 «з вузлом комерційного обліку вод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 теплопункт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зазначається обсяг реалізації централізованого водопостачання підприємствам теплопостачання тільки для приготування гарячої води з метою надання послуг з постачання гарячої води у багатоквартирних будинках, відповідно до показів приладів вузлів комерційного обліку води (приладів обліку води, встановлених на теплопунктах або на вводах у багатоквартирні будинки, або на межі балансової належності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38) у рядку 162 «іншим споживачам (окрім обсягів у багатоквартирних будинках), усього» зазначається обсяг реалізації централізованого водопостачання іншим споживачам, тобто обсяги реалізації, дані про які не враховані у  рядках 141 – 161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) у рядку 163 «з них з вузлом комерційного обліку води» зазначається обсяг реалізації централізованого водопостачання іншим споживачам на підставі показів приладів вузлів комерційного обліку во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62) у рядку 250 «підприємствам теплопостачання» зазначається обсяг реалізації централізованого водовідведення відповідно до договорів з підприємствами теплопостачання. Дані рядка 250 мають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повідати да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обсяги реалізації централізованого водопостачання на власні потреби підприємств теплопостачання, а також враховувати обсяги поверхневих стічних вод (атмосферних опадів), за якими виставлено рахунки на оплату послуги згідно з укладеними договорами. Дані рядка 250 дорівнюють сумі даних рядків 251 та 25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63) у рядку 251 «у т. ч.: без вузла комерційного обліку води» зазначається обсяг реалізації централізованого водовідведення підприємствам теплопостачання у разі відсутності вузлів комерційного обліку води на теплопунктах (або на вводах у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багатоквартирні буди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, або на межі балансової належності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4) у рядку 252 «з вузлом комерційного обліку води» зазначається обсяг реалізації централізованого водовідведення підприємствам теплопостачання у разі наявності вузлів комерційного обліку води (приладів обліку води, встановлених на теплопунктах або на вводах у багатоквартирні будинки, або на межі балансової належності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―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65) у рядку 260 «іншим споживачам, усього» зазначається обсяг реалізації централізованого водовідведення відповідно до договорів з іншими споживачами, дані про які не враховані у рядках 220-252. У даних рядка 260 враховуються обсяги централізованого водовідведення бюджетним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установ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; обсяги поверхневих стічних вод (атмосферних опадів), за якими виставлено рахунки на оплату послуги згідно з укладеними договорами. Дані рядка 260 визначаються як сума даних рядків 261 –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 xml:space="preserve"> 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6) у рядку 261 «у т. ч.: без вузла комерційного обліку води» зазначається обсяг реалізації централізованого водовідведення іншим споживачам на вводах в будівлі яких або на межі балансової належності не встановлені вузли комерційного обліку води;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67) у рядку 262 «з вузлом комерційного обліку води» зазначається обсяг реалізації централізованого водовідведення іншим споживачам на підставі показів вузлів комерційного обліку води; 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65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68) у рядку 263 «суб’єктам господарювання, що надають послуги з вивезення рідких побутових відходів з вигрібних ям» зазначаються обсяги скиду рідких побутових відходів (нечистот) в систему централізованого водовідведення ліцензіата асенізаційними машинами суб’єктів господарювання (перевізниками рідких відходів), з якими ліцензіатом укладено відповідні договори. У випадку, коли вміст забруднюючих речовин у нечистотах перевищує межі установлених допустимих концентрацій, вказуються також й обсяги води, витрачені ліцензіатом для зменшення фактичної концентрації забруднюючих речовин (обсяги води для розбавлення скинутих нечистот, на створення водяної завіси, на мийку транспортних засобів брандспойтами тощо);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ліцензіатів НКРЕКП</w:t>
              <w:br/>
              <w:t xml:space="preserve"> Приватного акціонерного товариства «Акціонерна компанія «Київводоканал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9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56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6-НКРЕКП - водопостачання/водовідведення (кварталь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 «Звітні та розрахункові дані про обсяги діяльності з централізованого водопостачання та/або централізованого водовідведенн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1. Порядок та термін подання звіту:</w:t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) звіт за формою № 6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останнього чис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місяця, наступного за звітним періодом, включ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позиції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унального підприємства «Водоканал» (м. Запоріжж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9.1. Порядок та термін подання звіт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) звіт за формою № 6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25 числа місяця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пози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вариства з обмеженою відповідальністю «Білоцерківвода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9.2. Пояснення щодо заповне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7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34) у рядку 158 «підприємствам теплопостачання, усього» зазначається обсяг реалізації централізованого водопостачання підприємствам теплопостачання, включаючи потреби для здійснення їх ліцензійної діяльності, власні потреби тощо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Дані рядка 158 визначаються як сума даних                рядків 159 – 161;</w:t>
            </w:r>
          </w:p>
          <w:p>
            <w:pPr>
              <w:pStyle w:val="Normal"/>
              <w:spacing w:lineRule="auto" w:line="240" w:before="0" w:after="0"/>
              <w:ind w:firstLine="701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у 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 т. ч.: без вузла комерційного обліку 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зазначається обсяг реалізації централізованого водопостачання підприємствам теплопостачання у разі відсутност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вузлів комерцій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іку води на теплопунктах (або на вводах у будівлі, або на межі балансової належності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у 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60 «з вузлом комерційного обліку води, що встановлений за кошти власників будівлі або був у наявності при введенні будинку в експлуатацію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значається обсяг реалізації централізованого водопостачання підприємств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теплопостачання відповідно до показів приладі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вузлів комерційн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іку води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приладів обліку во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 встановлених на теплопунктах або на вводах у будівлі, або на межі балансової належності), встановлених за кошти підприємств теплопостачання, або які були в наявності при введенні будівлі в експлуатаці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37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 вузлом комерційного обліку во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 встановленим не за кошти власників будівлі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значається обсяг реалізації централізованого водопостачання підприємствам теплопостачанн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відповідно до показів приладі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вузлів комерційн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іку води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приладів обліку во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 встановлених на теплопунктах або на вводах у будівлі, або на межі балансової належності), встановлених не за кошти підприємств теплопостач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38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ядку 162 «іншим споживачам (окрім обсягів у багатоквартирних будинках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, ус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значається обсяг реалізації централізованого водопостачання іншим споживачам, тобто обсяги реалізації, дані про які не враховані у рядках 141 – 161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ані рядка 162 визначаються як сума даних рядків 163 – 16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Приватного акціонерного товариства «Акціонерна компанія «Київводоканал»: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0" w:after="0"/>
              <w:ind w:firstLine="565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0" w:after="0"/>
              <w:ind w:firstLine="5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38) у рядку 162 «іншим споживачам (окрім обсягів у багатоквартирних будинках), усього» зазначається обсяг реалізації централізованого водопостачання іншим споживачам, тобто обсяги реалізації, дані про які не враховані у рядках 141 –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 xml:space="preserve">158. У даних рядка 162 враховуються обсяги централізованого водопостачання бюджетним установа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пози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вариства з обмеженою відповідальністю «Білоцерківвода»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9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ядку 16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у т. ч.: без вузла комерційного обліку 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значається обсяг реалізації централізованого водопостачання іншим споживача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у разі відсутності вузлів комерційного обліку води на вводах у будівлі, або на межі балансової належності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40) у рядку 164 «з вузлом комерційного обліку води, що встановлений за кошти власників будівлі або був у наявності при введенні будинку в експлуатацію» зазначається обсяг реалізації централізованого водопостачання іншим споживачам на підставі показів приладів вузлів комерційного обліку вод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тановлених за кошти власників будівлі або були в наявності при введенні будівлі в експлуатацію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41) у рядку 165 «з вузлом комерційного обліку води, що встановлений не за кошти власників будівлі або був у наявності при введенні будинку в експлуатацію» зазначається обсяг реалізації централізованого водопостачання іншим споживачам на підставі показів приладів вузлів комерційного обліку вод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тановлених не за кошти власників будівлі;</w:t>
            </w:r>
          </w:p>
          <w:p>
            <w:pPr>
              <w:pStyle w:val="Normal"/>
              <w:spacing w:lineRule="auto" w:line="240" w:before="0" w:after="0"/>
              <w:ind w:firstLine="70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ядку 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2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«підприємствам теплопостачання» зазначається обсяг реалізації централізованого водовідведення відповідно до договорів з підприємствами теплопостачання. Дані рядка 250 маю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враховувати да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 обсяги реалізації централізованого водопостачання на власні потреби підприємств теплопостачанн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, 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кож обсяги поверхневих стічних вод (атмосферних опадів), за якими виставлено рахунки на оплату послуги згідно з укладеними договорами. Дані рядка 250 визначаються як сума даних рядкі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251-25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65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ядку 251 «у т. ч.: без вузла комерційного обліку вод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значається обсяг реалізації централізованого водовідведення підприємствам теплопостачання у разі відсутності вузлів комерційного обліку води на теплопунктах (або на вводах 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буд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або на межі балансової належності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 у ряд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25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 вузлом комерційного обліку води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що встановлений за кошти власників будівлі або був у наявності при введенні будинку в експлуатацію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значається обсяг реалізації централізованого водопостачання підприємствам теплопостачанн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відповідно до показів приладі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вузлів комерційн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іку води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приладів обліку во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 встановлених на теплопунктах або на вводах будівлі, або на межі балансової належності) встановлених за кошти підприємств теплопостачання, або були в наявності при введенні будівлі в експлуатаці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67) у рядку 253 «з вузлом комерційного обліку води, встановленим не за кошти власників будівлі» зазначається обсяг реалізації централізованого водопостачання підприємствам теплопостачання відповідно до показів приладів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вузлів комерційног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іку води (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приладів обліку вод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 встановлених на теплопунктах або на вводах у будівлі, або на межі балансової належності) встановлених не за кошти підприємств теплопостачан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68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ядку 260 «іншим споживачам, усього» зазначається обсяг реалізації централізованого водовідведення відповідно до договорів з іншими споживачами, дані про які не враховані у рядках 220-252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даних рядка 260 враховуютьс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також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обсяги централізова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довідвед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юджетни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споживачам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сяги поверхневих стічних вод (атмосферних опадів), за якими виставлено рахунки на оплату послуги згідно з укладеними договорами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і рядка 260 визначаються як сума даних рядків 261 –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264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69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 рядку 26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 т. ч.: без вузла комерційного обліку води»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значається обсяг реалізації централізованого водовідведення іншим споживача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у разі відсутності вузлів комерційного обліку води на вводах у будівлі або на межі балансової належності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70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 рядку 262 «з вузлом комерційного обліку вод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, що встановлений за кошти власників будівлі або був у наявності при введенні будинку в експлуатацію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значається обсяг реалізації централізованого водовідведення іншим споживачам на підставі показі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приладі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злів комерційного обліку вод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тановлених за кошти власників будівлі або були в наявності при введенні будівлі в експлуатацію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71) у рядку 263 «з вузлом комерційного обліку води, що встановлений не за кошти власників будівлі або був у наявності при введенні будинку в експлуатацію» зазначається обсяг реалізації централізованого водовідведення іншим споживачам на підставі показів приладів вузлів комерційного обліку вод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тановлених не за кошти власників будівлі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72) у рядку 26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суб’єктам господарювання, що надають послуги з вивезення рідких побутових відходів з вигрібних ям» зазначаються обсяги скиду рідких побутових відходів (нечистот) в систему централізованого водовідведення ліцензіата асенізаційними машинами суб’єктів господарювання (перевізниками рідких відходів), з якими ліцензіатом укладено відповідні договори. У випадку, коли вміст забруднюючих речовин у нечистотах перевищує межі установлених допустимих концентрацій, вказуються також й обсяги води, витрачені ліцензіатом для зменшення фактичної концентрації забруднюючих речовин (обсяги води для розбавлення скинутих нечистот, на створення водяної завіси, на мийку транспортних засобів брандспойтами тощо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napToGrid w:val="false"/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ідхилено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ується залишити в редакції «…не пізніше 25 числа…», оскільки необхідно забезпечити своєчасність та актуальність звітних даних для прийняття регуляторних ріше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ім того, пропонується виключити уточнення щодо останнього дня звітування, оскільки це положення викладене у пункті 2.12. глави 2 Правил, та викласти пункт у такій редакції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9.1. Порядок та термін пода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) звіт за формою № 6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не пізніше 25 числа місяця, наступного за звітним періодом, включн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позиції надані не до тексту проєкту постанови, а до чинної редакції Правил 717. Разом з тим пропозиції співпадають із запропонованою редакцією підпункту 1 пункту 9.1 проєкту постанови, що опублікова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та пропонується викласти в доповненій редакції, що наведена нижче, з урахуванням пропозицій Приватного акціонерного товариства «Акціонерна компанія «Київводоканал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рахован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 та пропонується доповнити та викласти в такій редакції: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8) у рядку 162 «іншим споживачам (окрім обсягів у багатоквартирних будинках), усього» зазначається обсяг реалізації централізованого водопостачання іншим споживача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 xml:space="preserve">, у тому числі бюджетни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установам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тобто обсяги реалізації, дані про які не враховані у рядках 141 – 16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Дані рядка 162 дорівнюють сумі даних рядків 163, 164 та 1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рмін «бюджетні установи» відповідає визначенню, наведеному у пункті 12 статті 2 Бюджетного кодексу Украї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та пропонується викласти в уточненій редакції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71) у рядку 263 «з вузлом комерційного обліку води, що встановлений не за кошти власників будівлі» зазначається обсяг реалізації централізованого водовідведення іншим споживачам на підставі показів приладів вузлів комерційного обліку вод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становлених не за кошти власників будівлі,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або які були в наявності при введенні будинку в експлуатаці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654"/>
              <w:contextualSpacing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color w:val="C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C00000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ліцензіатів НКРЕКП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иватного акціонерного товариства «Акціонерна компанія «Київводоканал»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Комунального підприємства «Водоканал» (м. Запоріжжя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1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instrText xml:space="preserve"> HYPERLINK "https://zakon.rada.gov.ua/laws/show/v0717874-17/print" \l "n86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ормою № 8-НКРЕКП - водопостачання/водовідведення (кварталь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 »Звіт про фінансові результати та виконання структури тарифів за видами діяльності ліцензіата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12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. Порядок та термін подання звіт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) звіт за формою № 8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щоквартально не пізніш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числа місяця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пози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вариства з обмеженою відповідальністю «Білоцерківвода»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.1. Порядок та термін подання звіту: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" w:firstLine="7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звіт за формою № 8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ється до НКРЕКП та ТО НКРЕКП у відповідному регіоні щоквартально не пізніш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29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числа міся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. Уточнення даних звіту за січень-грудень допускається до 28 лютого року, наступного за звітним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) періодами для складання звіту є січень – березень, січень – червень, січень – вересень, січень – грудень календарного року. При поданні звіту за січень – грудень ліцензіат також подає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копії фінансової звітнос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(форми 1 – 6) за звітний рік в електронному вигляді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ідхилен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  <w:t>Пропонується залишити в редакції «…не пізніше 25 числа…», оскільки необхідно забезпечити своєчасність та актуальність звітних даних для прийняття регуляторних рішен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кож пропонується виключити уточнення щодо останнього дня звітування, оскільки це положення викладене у пункті 2.12 глави 2 Правил, та викласти підпункт у такій редакції: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1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1) звіт за формою № 8-НКРЕКП-водопостачання/водовідведення (квартальна) складається ліцензіатами НКРЕКП у сфері централізованого водопостачання та/або централізованого водовідведення. Звіт подається до НКРЕКП та ТО НКРЕКП у відповідному регіоні щоквартально не пізніше 25 числа місяця, наступного за звітним періодом, включно. Уточнення даних звіту за січень-грудень допускається до 28 лютого року, наступного за звітни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;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ується залишити в редакції «…не пізніше 25 числа…», оскільки необхідно забезпечити своєчасність та актуальність звітних даних для прийняття регуляторних рішен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 у редакції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2) періодами для складання звіту є січень – березень, січень – червень, січень – вересень, січень – грудень календарного року. При поданні звіту за січень – грудень ліцензіат також подає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до НКРЕКП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копії фінансової звітност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 xml:space="preserve"> (форми 1 – 6) за звітний рік в електронному вигля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і;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>
          <w:trHeight w:val="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napToGrid w:val="false"/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5. Пояснення щодо заповнення звіту за формою № 11-НКРЕКП-загальна характеристика водопостачання/водовідведення (річна) «Загальна характеристика об'єктів централізованого водопостачання та/або централізованого водовідведенн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5.1. Порядок та термін подання звіт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) звіт за формою № 11-НКРЕКП-загальна характеристика водопостачання/водовідведення (річна) складається ліцензіатами НКРЕКП у сфері централізованого водопостачання та/або централізованого водовідведення. Звіт подається до НКРЕКП та до ТО НКРЕКП у відповідному регіоні не пізніше 30 січня року, наступного за звітним періодом, включно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5.2. Пояснення щодо заповнення розділу I «Централізоване водопостачання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14) у рядк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041.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«у тому числі: водоводів» зазначається протяжність трубопроводів, які прокладено від місця забору води з джерела питного водопостачання до перших вуличних розподільних мереж. Одиночна протяжність водоводів визначається за довжиною труб, прокладених в одну нитку. Якщо водовід складається із двох та більше трубопроводів, необхідно вказувати суму протяжності всіх трубопровод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24) у рядку 060 «Обсяг забору води з природних поверхневих та/або підземних джерел (власний I підйом)» зазначається сумарний річний обсяг води, піднятої ліцензіатом з природних джерел питного водопостачання (власний підйом), визначений на підставі показів приладів обліку води. Дані рядка 060 дорівнюють сумі даних рядків 060.1 та 060.2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47) у рядку 080 «Кількість резервуарів чистої води, башт, колон» зазначається загальна кількість резервуарів ліцензіата для зберігання чистої вод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ліцензіатів НКРЕКП</w:t>
              <w:br/>
              <w:t xml:space="preserve"> Приватного акціонерного товариства «Акціонерна компанія «Київводоканал»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Комунального підприємства «Водоканал» (м. Запоріжжя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  <w:tab w:val="left" w:pos="2115" w:leader="none"/>
              </w:tabs>
              <w:spacing w:lineRule="auto" w:line="240" w:before="0" w:after="0"/>
              <w:ind w:firstLine="512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5. Пояснення щодо заповнення звіту за формою № 11-НКРЕКП-загальна характеристика водопостачання/водовідведення (річна) «Загальна характеристика об'єктів централізованого водопостачання та/або централізованого водовідведення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. Порядок та термін подання звіту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звіт за формою № 11-НКРЕКП-загальна характеристика водопостачання/водовідведення (річн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кладається ліцензіатами НКРЕКП у сфері централізованого водопостачання та/аб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водовідведення. З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дається до НКРЕКП та до ТО НКРЕКП у відповідному регіоні не пізніш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1 берез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, наступного за звітним періодом, включно. Якщо останній день подання звіту припадає на неробочий (вихідний або святковий) день, то останнім днем подання звіту є наступний за вихідним або святковим робочий ден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унального підприємства «Харківводоканал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1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5.2. Пояснення щодо заповнення розділу I «Централізоване водопостачання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пункті 15.2 відсутнє пояснення щодо заповнення рядка 022 форми </w:t>
              <w:br/>
              <w:t>№ 11-НКРЕК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14) у рядку 042 «у тому числі: водоводів» зазначається протяжність трубопроводів, які прокладено від місця забору води з джерела питного водопостачання до перших вуличних розподільних мереж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, у т.ч. мереж транспортування води на очисних спорудах та насосних станція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. Одиночна протяжність водоводів визначається за довжиною труб, прокладених в одну нитку. Якщо водовід складається із двох та більше трубопроводів, необхідно вказувати суму протяжності всіх трубопровод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24) у рядку 060 «Обсяг забору води з природних поверхневих та/або підземних джерел (власний I підйом)» зазначається сумарний річний обсяг води, піднятої ліцензіатом з природних джерел питного водопостачання (власний підйом), визначений на підставі показів приладів обліку вод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або середньодобовим значенням у разі його ремонту або заміни, а також на час відсутності вузла комерційного обліку у зв’язку з проведенням повірки засобів вимірювальної технік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Дані рядка 060 дорівнюють сумі даних рядків 060.1 та 060.2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6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47) у рядку 080 «Кількість резервуарів чистої води, башт, колон» зазначається загальна кількість резервуарі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, башт, коло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ліцензіа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, що використовувались в звітний період для компенсації можливої невідповідності між обсягом подачі води в мережу та її споживання в окремі години доб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56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napToGrid w:val="false"/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раховано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ож пропонується виключити уточнення щодо останнього дня звітування, оскільки це положення викладене у пункті 2.12 глави Правил, та викласти пункт у такій редакції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15.1. Порядок та термін подання звіту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1) звіт за формою № 11-НКРЕКП-загальна характеристика водопостачання/водовідведення (річна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складається ліцензіатами НКРЕКП у сфері централізованого водопостачання та/або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водовідведення. Зві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подається до НКРЕКП та до ТО НКРЕКП у відповідному регіоні не пізніш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01 берез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року, наступного за звітним періодом, включ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60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1-НКРЕКП не містить показника з кодом рядка 022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позиції надані не до редакції пункту проєкту постанови, а до чинної редакції Правил 717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Згідно з проєктом постанови дані щодо протяжності мереж транспортування води на очисних спорудах та насосних станціях мають зазначатися у рядку 041.4 «інші мережі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ля коректного тлумачення показника у рядку 041.4 «інші мережі» додано відповідне уточнення до підпункту 16) пункту 15.2 глави 15 проєкту Правил 717: …У рядку 041.4 «інші мережі» зазначається протяжність мереж, що не увійшли до переліку мереж, зазначених у рядках 041.1-041.3 звіту, у тому числі протяжність мереж транспортування води на очисних спорудах та насосних станціях, інших внутрішньомайданчикових мереж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рахован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у такій редакції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47) у рядку 080 «Кількість резервуарів чистої води, башт, колон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» зазначається загальна кількість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резервуарів для зберігання чистої води, що є на обліку ліцензіата станом на кінець звітного періоду. У рядку 080.1 із загальної кількості зазначається кількість тих резервуарів чистої води, башт, колон, що використовувались упродовж звітного періоду для компенсації можливої невідповідності між обсягом подачі води в мережу та її споживання в окремі години до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».</w:t>
            </w:r>
          </w:p>
        </w:tc>
      </w:tr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kern w:val="2"/>
                <w:sz w:val="24"/>
                <w:szCs w:val="24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val="uk-UA" w:eastAsia="uk-UA" w:bidi="hi-IN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instrText xml:space="preserve"> HYPERLINK "https://zakon.rada.gov.ua/laws/show/v0717874-17/print" \l "n87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формою № 12-НКРЕКП-інвестиції водопостачання/водовідведення (рі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«Звітні та розрахункові дані про виконання інвестиційної програми ліцензіата у сфері централізованого водопостачання та/або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.1. Порядок та термін подання звіту: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) періодом для складення звіту є період з початку року д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числа місяця, наступного після періоду дії цієї інвестиційної програми;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16.2. Пояснення щодо заповнення звіту: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7) у графі 7 «Економічний ефект, тис. грн, план» зазначається планований економічний ефект щодо заходів інвестиційної програми у тис. грн без податку на додану вартість. Графа заповнюється відповідно до графи 20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0) у графі 10 «Електроенергія, кВт/год, план)» зазначається плановий обсяг економії електроенергії (кВт/год), зазначаються дані з граф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3) у графі 13 «ФОП з нарахуваннями, тис. грн, план» зазначається економія фонду із граф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 №  1131);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6) у графі 16 «Інші, тис. грн, план» зазначається економія експлуатаційних витрат, яка входить до суми показника граф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512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опозиції ліцензіатів НКРЕКП Приватного акціонерного товариства «Акціонерна компанія «Київводоканал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овариства з обмеженою відповідальністю «Білоцерківвод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. Пояснення щодо заповнення звіту за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instrText xml:space="preserve"> HYPERLINK "https://zakon.rada.gov.ua/laws/show/v0717874-17/print" \l "n87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формою № 12-НКРЕКП-інвестиції водопостачання/водовідведення (річна)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uk-UA" w:eastAsia="uk-UA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«Звітні та розрахункові дані про виконання інвестиційної програми ліцензіата у сфері централізованого водопостачання та/або централізованого водовідведення»</w:t>
            </w:r>
          </w:p>
          <w:p>
            <w:pPr>
              <w:pStyle w:val="Normal"/>
              <w:spacing w:lineRule="auto" w:line="240" w:before="0" w:after="0"/>
              <w:ind w:firstLine="56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5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5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.1. Порядок та термін подання звіту:</w:t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) періодом для складення звіту є період з початку року д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місяця, наступного після періоду дії цієї інвестиційної програм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2. Пояснення щодо заповнення звіту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7) у графі 7 «Економічний ефект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uk-UA"/>
              </w:rPr>
              <w:t>тис. грн, план» зазначається планований економічний ефект щодо заходів інвестиційної програми у тис. грн без податку на додану вартість. Графа заповнюється відповідно до граф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0) у графі 10 «Електроенергія, кВт/год, план)» зазначається плановий обсяг економії електроенергії (кВт/год), зазначаються дані з граф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3) у графі 13 «ФОП з нарахуваннями, тис. грн, план» зазначається економія фонду із граф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 №  1131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6) у графі 16 «Інші, тис. грн, план» зазначається економія експлуатаційних витрат, яка входить до суми показника граф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ічного інвестиційного плану використання коштів у першому році плану розвитку (додаток 5 до Порядку № 1131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рахова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раховано</w:t>
            </w: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рахова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рахова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>Врахова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uk-UA" w:eastAsia="uk-UA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даток 6 до Правил (форма № 6-НКРЕКП-водопостачання/водовідведення (кварталь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. Централізоване водопостачання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.6</w:t>
              <w:tab/>
              <w:t xml:space="preserve">іншим споживачам (окрім обсягів у багатоквартирних будинках), </w:t>
              <w:br/>
              <w:t>усього                                                             162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.6.1</w:t>
              <w:tab/>
              <w:t xml:space="preserve"> з них з вузлом комерційного обліку води                                                     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Приватного акціонерного товариства «Акціонерна компанія «Київводоканал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даток 6 до Правил (форма № 6-НКРЕКП-водопостачання/водовідведення (кварталь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. Централізоване водопостачання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.6</w:t>
              <w:tab/>
              <w:t xml:space="preserve">іншим споживачам (окрім обсягів у багатоквартирних будинках), </w:t>
              <w:br/>
              <w:t>усього                                                             162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.6.1</w:t>
              <w:tab/>
              <w:t xml:space="preserve"> з них з вузлом комерційного обліку води                                                     16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15.6.2. з них без вузла комерційного обліку води                                                      16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07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4"/>
                <w:szCs w:val="24"/>
                <w:lang w:val="uk-UA" w:eastAsia="zh-CN" w:bidi="hi-IN"/>
              </w:rPr>
              <w:t xml:space="preserve">Враховано у редакції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val="uk-UA" w:eastAsia="zh-CN" w:bidi="hi-IN"/>
              </w:rPr>
              <w:t xml:space="preserve">рядка </w:t>
            </w: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  <w:t xml:space="preserve">164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>Додатку 6 до Правил (форма № 6-НКРЕКП-водопостачання/водовідведення (квартальна)) з урахуванням пропозицій, що викладені вищ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uk-UA" w:eastAsia="uk-UA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даток 12 до Правил (форма № 11-НКРЕКП-загальна характеристика водопостачання/водовідведення (річна)</w:t>
            </w:r>
          </w:p>
          <w:p>
            <w:pPr>
              <w:pStyle w:val="Normal"/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. Централізоване водопостачання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</w:t>
              <w:tab/>
              <w:t>рахунки інших споживачів</w:t>
              <w:tab/>
              <w:t xml:space="preserve">  019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11 у тому числі: без вузла комерційного обліку води</w:t>
              <w:tab/>
              <w:tab/>
              <w:t xml:space="preserve">          019.1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12 з вузлом комерційного обліку води</w:t>
              <w:tab/>
              <w:tab/>
              <w:tab/>
              <w:tab/>
              <w:t xml:space="preserve">                       019.2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2</w:t>
              <w:tab/>
              <w:t>частка рахунків інших споживачів з вузлом комерційного обліку води</w:t>
              <w:tab/>
              <w:tab/>
              <w:t xml:space="preserve">                                                020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5</w:t>
              <w:tab/>
              <w:t>Кількість рахунків споживачів, які є суб'єктами господарювання у сфері централізованого водопостачання та/або централізованого водовідведення</w:t>
              <w:tab/>
              <w:tab/>
              <w:t>021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І. Централізоване водовідведення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 Кількість особових рахунків споживачів послуг з централізованого водовідведення, усього</w:t>
              <w:tab/>
              <w:tab/>
              <w:t xml:space="preserve">              209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</w:t>
              <w:tab/>
              <w:t>у тому числі: особові рахунки населення у житлових будинках індивідуальної забудови</w:t>
              <w:tab/>
              <w:tab/>
              <w:tab/>
              <w:t>210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.1</w:t>
              <w:tab/>
              <w:t xml:space="preserve"> з них з вузлом комерційного обліку води</w:t>
              <w:tab/>
              <w:tab/>
              <w:tab/>
              <w:t xml:space="preserve">                          211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.2</w:t>
              <w:tab/>
              <w:t>частка особових рахунків житлових будинків індивідуальної забудови у загальній кількості особових рахунків</w:t>
              <w:tab/>
              <w:t>212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2 особові рахунки споживачів у багатоквартирних будинках</w:t>
              <w:tab/>
              <w:tab/>
              <w:t xml:space="preserve">             213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2.1</w:t>
              <w:tab/>
              <w:t xml:space="preserve"> з них з вузлом комерційного обліку води</w:t>
              <w:tab/>
              <w:tab/>
              <w:tab/>
              <w:t xml:space="preserve">                         214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2.2</w:t>
              <w:tab/>
              <w:t>частка особових рахунків споживачів у багатоквартирних будинках у загальній кількості особових рахунків</w:t>
              <w:tab/>
              <w:t xml:space="preserve"> 215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3 рахунки бюджетних установ</w:t>
              <w:tab/>
              <w:t xml:space="preserve"> 216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40" w:before="0" w:after="0"/>
              <w:ind w:firstLine="51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4 рахунки інших споживачів послуг з централізованого водовідведення              217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4.1</w:t>
              <w:tab/>
              <w:t xml:space="preserve"> з них рахунки підприємств теплопостачання (власні потреби)</w:t>
              <w:tab/>
              <w:tab/>
              <w:t xml:space="preserve"> 218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hanging="7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позиції Приватного акціонерного товариства «Акціонерна компанія «Київводоканал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Додаток 12 до Правил (форма № 11-НКРЕКП-загальна характеристика водопостачання/водовідведення (річна)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hanging="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. Централізоване водопостачання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1.7.4 рахун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бюджетних устан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019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11 у тому числі: без вузла комерційного обліку води</w:t>
              <w:tab/>
              <w:tab/>
              <w:t xml:space="preserve">           019.1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12 з вузлом комерційного обліку води</w:t>
              <w:tab/>
              <w:tab/>
              <w:tab/>
              <w:tab/>
              <w:t xml:space="preserve">                       019.2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7.4.2</w:t>
              <w:tab/>
              <w:t xml:space="preserve">частка рахункі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бюджетн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з вузлом комерційного обліку </w:t>
              <w:br/>
              <w:t>води                                                                  020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1.7.5  рахунки інших споживачів           021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1.7.5.11 у тому числі: без вузла комерційного обліку води</w:t>
              <w:tab/>
              <w:tab/>
              <w:t xml:space="preserve">           021.1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1.7.5.12 з вузлом комерційного обліку води</w:t>
              <w:tab/>
              <w:tab/>
              <w:tab/>
              <w:tab/>
              <w:t xml:space="preserve">                      021.2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 xml:space="preserve">1.7.5.2  частка рахунків інших споживачів з вузлом комерційного обліку води                                                                 022 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1.7.6</w:t>
              <w:tab/>
              <w:t xml:space="preserve">Кількість рахунків споживачів, які є суб'єктами господарювання у сфері централізованого водопостачання </w:t>
              <w:tab/>
              <w:t xml:space="preserve">                                      023</w:t>
            </w:r>
          </w:p>
          <w:p>
            <w:pPr>
              <w:pStyle w:val="Normal"/>
              <w:spacing w:lineRule="auto" w:line="240" w:before="0" w:after="0"/>
              <w:ind w:firstLine="41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18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озділ ІІ. Централізоване водовідведення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</w:t>
              <w:tab/>
              <w:t>Кількість особових рахунків споживачів послуг з централізованого водовідведення, усього</w:t>
              <w:tab/>
              <w:tab/>
              <w:t xml:space="preserve">            209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</w:t>
              <w:tab/>
              <w:t>у тому числі: особові рахунки населення у житлових будинках індивідуальної забудови</w:t>
              <w:tab/>
              <w:tab/>
              <w:tab/>
              <w:t>210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.1</w:t>
              <w:tab/>
              <w:t xml:space="preserve"> з них з вузлом комерційного обліку води</w:t>
              <w:tab/>
              <w:tab/>
              <w:tab/>
              <w:t xml:space="preserve">                          211 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1.2</w:t>
              <w:tab/>
              <w:t>частка особових рахунків житлових будинків індивідуальної забудови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гальній кількості особових рахунків</w:t>
              <w:tab/>
              <w:t>212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.5.2 особові рахунки споживачів у багатоквартирних будинка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за індивідуальними договорами, усього          213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2.1</w:t>
              <w:tab/>
              <w:t xml:space="preserve"> з них з вузлом комерційного обліку води                                                     214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5.2.2</w:t>
              <w:tab/>
              <w:t>частка особових рахунків споживачів у багатоквартирних будинках у загальній кількості особових рахунків        215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.5.3 особові рахунки споживачів у будинках за колективними договор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та колективних споживачів, усього              216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.5.3.1</w:t>
              <w:tab/>
              <w:t xml:space="preserve"> з них з вузлом комерційного обліку води                                                   217 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.5.3.2</w:t>
              <w:tab/>
              <w:t>частка особових рахунків споживачів у багатоквартирних будинках у загальній кількості особових рахунків</w:t>
              <w:tab/>
              <w:t xml:space="preserve">  218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.5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. рахунки бюджетних установ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19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2.5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ахунки підприємств теплопостачання (власні потреби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20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2.5.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ахунки інших споживачів послуг з централізованого водовідведенн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21</w:t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firstLine="5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  <w:t>2.5.7  особові рахунки споживачів, які є суб’єктами господарювання у сфері централізованого водовідведення             222</w:t>
            </w:r>
          </w:p>
          <w:p>
            <w:pPr>
              <w:pStyle w:val="Normal"/>
              <w:spacing w:lineRule="auto" w:line="240" w:before="0" w:after="0"/>
              <w:ind w:firstLine="418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napToGrid w:val="false"/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Відхилено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щодо бюджетних установ відносяться до категорії «інші споживачі». Тому у поясненнях пропонується доповнити підпункт 9) пункту 15.2 глави 15 та викласти його у такій редакції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9) у рядках 011 – 021 зазначаються дані про кількість особових рахунків фізичних чи юридичних осіб, які отримують послуги з централізованого водопостачання на підставі відповідного договору. Окремо зазначаються дані про кількість особових рахунків споживачів з вузлами та без вузлів комерційного обліку води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Дані щодо  бюджетних установ включаються до категорії «інші споживачі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 частко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понується викласти показники щодо кількості особових рахунків та кількості вузлів комерційного обліку води усіх категорій споживачів в однаковій редакції, як це зазначено у формі № 6-НКРЕКП-водопостачання/водовідведення (квартальна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поживачі, які є суб'єктами господарювання у сфері централізованого водопостачання можуть бути одночасно суб'єктами господарювання у сфері   централізованого водовідведенн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ні показники не є необхідними для потреб користувачів інформації за формою № 11-НКРЕКП загальна характеристика водопостачання/водовідведення (річна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Відхиле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ні показники не є необхідними для користувачів інформації за формою № 11-НКРЕКП загальна характеристика водопостачання/водовідведення (річна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ується у водовідведенні виключити показник «рахунки бюджетних установ» аналогічно до показників у водопостачанні даної форми та до переліку показників у формі № 6-НКРЕКП-водопостачання/водовідведен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(квартальна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before="0" w:after="160"/>
        <w:rPr>
          <w:color w:val="C00000"/>
          <w:lang w:val="uk-UA"/>
        </w:rPr>
      </w:pPr>
      <w:r>
        <w:rPr>
          <w:color w:val="C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38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2-12-08T08:44:00Z</dcterms:modified>
  <cp:revision>110</cp:revision>
  <dc:subject/>
  <dc:title/>
</cp:coreProperties>
</file>